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31.01.2011 ж. № 3-1-2/313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5"/>
        <w:rPr>
          <w:lang w:val="kk-KZ"/>
        </w:rPr>
      </w:pPr>
      <w:r>
        <w:rPr>
          <w:rFonts w:eastAsia="Calibri" w:cs="Calibri"/>
          <w:lang w:val="kk-KZ"/>
        </w:rPr>
        <w:t xml:space="preserve"> </w:t>
      </w:r>
    </w:p>
    <w:p>
      <w:pPr>
        <w:pStyle w:val="Style15"/>
        <w:rPr/>
      </w:pPr>
      <w:r>
        <w:rPr>
          <w:rFonts w:eastAsia="Calibri" w:cs="Calibri"/>
          <w:lang w:val="kk-KZ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Білім беру ұйымдарының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басшыларын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Қарағанды қаласының білім бөлімі Сіздерге МАБ бойынша келесі құжаттарды жолдап отыр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Білім және ғылым Министрінің 2010 жылғы 27 желтоқсандағы  «Жалпы орта білім беру ұйымдарында мемлекеттік аралық бақылауды дайындау және өткізу жөніндегі шаралар туралы» №580 бұйрығы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ілім және ғылым Министр міндетін атқарушысының 2011 жылғы 10 қаңтардағы  «2011 жылы Қазақстан Республикасының орта білім беру ұйымдарында мемлекеттік аралық бақылауды өткізу туралы» №5 бұйрығы;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ілім және ғылым Министрінің 2011 жылғы 14 қаңтардағы  «Орта білім беру ұйымдарында мемлекеттік аралық бақылауды ұйымдастыру және өткізу жөніндегі нұсқаулықты бекіту туралы» №16 бұйрығы;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рта білім беру ұйымдарында мемлекеттік аралық бақылауды ұйымдастыру және өткізу жөніндегі нұсқаулығы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11 жылда мемлекеттік аралық бақылаудан өтетін Қарағанды қаласы мектептердің тізімі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Бастықтың орынбасары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Р.Кенеш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Орынд</w:t>
      </w:r>
      <w:r>
        <w:rPr>
          <w:rFonts w:cs="Times New Roman" w:ascii="Times New Roman" w:hAnsi="Times New Roman"/>
          <w:sz w:val="24"/>
          <w:szCs w:val="24"/>
        </w:rPr>
        <w:t xml:space="preserve">.Карисова </w:t>
      </w:r>
      <w:r>
        <w:rPr>
          <w:rFonts w:cs="Times New Roman" w:ascii="Times New Roman" w:hAnsi="Times New Roman"/>
          <w:sz w:val="24"/>
          <w:szCs w:val="24"/>
          <w:lang w:val="kk-KZ"/>
        </w:rPr>
        <w:t>Ғ</w:t>
      </w:r>
      <w:r>
        <w:rPr>
          <w:rFonts w:cs="Times New Roman" w:ascii="Times New Roman" w:hAnsi="Times New Roman"/>
          <w:sz w:val="24"/>
          <w:szCs w:val="24"/>
        </w:rPr>
        <w:t>.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3915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15:00Z</dcterms:created>
  <dc:creator>GorOO-PC</dc:creator>
  <dc:description/>
  <cp:keywords/>
  <dc:language>en-US</dc:language>
  <cp:lastModifiedBy>GorOO-PC</cp:lastModifiedBy>
  <cp:lastPrinted>2011-01-31T17:22:00Z</cp:lastPrinted>
  <dcterms:modified xsi:type="dcterms:W3CDTF">2011-01-31T11:24:00Z</dcterms:modified>
  <cp:revision>3</cp:revision>
  <dc:subject/>
  <dc:title/>
</cp:coreProperties>
</file>