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2077333778"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1296929032"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