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1830532180"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544869529"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