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нание законодательства Республики Казахстан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1. Гражданин, имеющий право быть избранным Президентом Республики Казахстан:</w:t>
      </w:r>
    </w:p>
    <w:p>
      <w:pPr>
        <w:pStyle w:val="Normal"/>
        <w:widowControl w:val="false"/>
        <w:autoSpaceDE w:val="false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гражданин любой страны, не моложе тридцати лет </w:t>
      </w:r>
    </w:p>
    <w:p>
      <w:pPr>
        <w:pStyle w:val="Normal"/>
        <w:widowControl w:val="false"/>
        <w:autoSpaceDE w:val="false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B) гражданин Республики по рождению, не моложе шестидесяти лет, свободно владеющий английским языком и проживающий в Казахстане последние пятнадцать лет</w:t>
      </w:r>
    </w:p>
    <w:p>
      <w:pPr>
        <w:pStyle w:val="Normal"/>
        <w:widowControl w:val="false"/>
        <w:autoSpaceDE w:val="false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C) гражданин Республики по рождению, не моложе сорока лет, свободно владеющий государственным языком и проживающий в Казахстане последние пятнадцать лет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>
          <w:sz w:val="28"/>
          <w:szCs w:val="28"/>
        </w:rPr>
        <w:t xml:space="preserve">D) гражданин Республики по рождению, не моложе двадцати пяти лет, свободно владеющий государственным и русским языком, и проживающий в Казахстане последние пять лет </w:t>
      </w:r>
    </w:p>
    <w:p>
      <w:pPr>
        <w:pStyle w:val="Normal"/>
        <w:widowControl w:val="false"/>
        <w:autoSpaceDE w:val="false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E) гражданин Республики по рождению, не моложе сорока лет, свободно владеющий государственным языком и проживающий в Казахстане последние десять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гласно Конституции, естественным правом и обязанностью родителей, являются забота о детях и 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л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воспит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разви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обу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В Республике Казахстан не допускается финансирование политических партий и профессиональных союз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Только иностранными гражданами</w:t>
      </w:r>
    </w:p>
    <w:p>
      <w:pPr>
        <w:pStyle w:val="Normal"/>
        <w:rPr/>
      </w:pPr>
      <w:r>
        <w:rPr>
          <w:sz w:val="28"/>
          <w:szCs w:val="28"/>
        </w:rPr>
        <w:t>B) Только международными организац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Государством через общественные фо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Частными предпринима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) </w:t>
      </w:r>
      <w:r>
        <w:rPr>
          <w:color w:val="000000"/>
          <w:sz w:val="28"/>
          <w:szCs w:val="28"/>
        </w:rPr>
        <w:t>Иностранными юридическими лицами и гражданами, иностранными государствами и международными организац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В Республике Казахстан признаются и гарантируются права и свободы человека в соответствии с:</w:t>
      </w:r>
    </w:p>
    <w:p>
      <w:pPr>
        <w:pStyle w:val="Normal"/>
        <w:rPr/>
      </w:pPr>
      <w:r>
        <w:rPr>
          <w:sz w:val="28"/>
          <w:szCs w:val="28"/>
        </w:rPr>
        <w:t>A) Указами</w:t>
      </w:r>
    </w:p>
    <w:p>
      <w:pPr>
        <w:pStyle w:val="Normal"/>
        <w:rPr/>
      </w:pPr>
      <w:r>
        <w:rPr>
          <w:sz w:val="28"/>
          <w:szCs w:val="28"/>
        </w:rPr>
        <w:t>B) Постановл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Конституцией</w:t>
      </w:r>
    </w:p>
    <w:p>
      <w:pPr>
        <w:pStyle w:val="Normal"/>
        <w:jc w:val="both"/>
        <w:rPr/>
      </w:pPr>
      <w:r>
        <w:rPr>
          <w:sz w:val="28"/>
          <w:szCs w:val="28"/>
        </w:rPr>
        <w:t>D) Кодексами</w:t>
      </w:r>
    </w:p>
    <w:p>
      <w:pPr>
        <w:pStyle w:val="Normal"/>
        <w:jc w:val="both"/>
        <w:rPr/>
      </w:pPr>
      <w:r>
        <w:rPr>
          <w:sz w:val="28"/>
          <w:szCs w:val="28"/>
        </w:rPr>
        <w:t>E) Инструкц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Вопрос о правильности проведения республиканского референдума 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Прави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Презид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Правитель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Конституционный 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Парла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бязательными предметами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включаемыми в программу единого национального тестирования,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физическая культура и НВ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) математика и информа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) физика и хим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история и основы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) государственный и русский язы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Лицо, которое может внести возражение на решение Конституционного Совета в целом или в его ча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Премьер-министр с согласия Презид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Председатель Верховного Суда с согласия Премьер-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Президент Республ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Председатель Конституцион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Президент Республики, Председатель Конституционного Совета, Председатель Верховного Суда, Генеральный прокур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Содержание профессиональных учебных программ технического и профессионального обра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) Состоят из программ переподготовки и повышения квалификации специалис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Состоят из программ дополните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Состоят из программ производственного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Состоят из программ теоретического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Состоят из программ теоретического и производственного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Педагогическим работникам государственных организаций образования по основному месту работы устанавливается доплата за степень доктора наук в разме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2 месячных минимальных заработных пл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1 месячной минимальной заработной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10 мр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3 месячных минимальных заработных пл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15 мр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Лица, занимающиеся образовательной деятельностью, связанной с обучением и воспитанием обучающихся и воспитанников в организациях образования, а также в других организациях, реализующих образовательные программы, относятся 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техническим работни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педагогическим работни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работникам торгово-посреднической ср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работникам персон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работникам отдела кад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Формы получения обра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Высшая, послесредняя, основная средняя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>B) Дистанционная, коллективная, групповая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C) Начальная, средняя, неполная средняя, дошкольная 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>D) Очная, вечерняя, заочная, экстернат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>E) Профессиональная, специальная, индивидуальная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</w:rPr>
        <w:t>12. Лицо, которое организует бесплатный подвоз обучающихся до ближайшей школы и обратно, в случае отсутствия школы в населенном пункте: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A) Директор школы 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B) Президент республики 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C) Министр образования 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>D) Аким поселка, аула (села), аульного (сельского) округа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E) Родитель ребенка 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 xml:space="preserve">Профессиональные учебные программы послесреднего образования реализуются в организациях образования, основным видом которых является: 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>A) Лицей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B) Институт 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C) Университет 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) Колледж </w:t>
      </w:r>
    </w:p>
    <w:p>
      <w:pPr>
        <w:pStyle w:val="Normal"/>
        <w:tabs>
          <w:tab w:val="clear" w:pos="708"/>
          <w:tab w:val="left" w:pos="1247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E) Гимназ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Задачами системы образования являются: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A) Непрерывность и преемственность общеобразовательных учебных программ 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>B) Дифференциация, интеграция и профессиональная ориентация содержания образования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C) Изучение содержания дисциплины 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) Научное и методическое обеспечение 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E) Развитие творческих, духовных и физических возможностей личности 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</w:rPr>
        <w:t>15. До какого возраста лицо является ребенком: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>A) 21 года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>B) 18 лет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>C) 14 лет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>D) 17 лет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>E) 16 лет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</w:rPr>
        <w:t>16. Дети, имеющие право на государственную помощь:</w:t>
      </w:r>
    </w:p>
    <w:p>
      <w:pPr>
        <w:pStyle w:val="Normal"/>
        <w:rPr/>
      </w:pPr>
      <w:r>
        <w:rPr>
          <w:sz w:val="28"/>
          <w:szCs w:val="28"/>
        </w:rPr>
        <w:t>A) Одаренные де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 xml:space="preserve">B) </w:t>
      </w:r>
      <w:r>
        <w:rPr>
          <w:color w:val="000000"/>
          <w:sz w:val="28"/>
          <w:szCs w:val="28"/>
        </w:rPr>
        <w:t>Дети - победители конкурсов</w:t>
      </w:r>
    </w:p>
    <w:p>
      <w:pPr>
        <w:pStyle w:val="Normal"/>
        <w:tabs>
          <w:tab w:val="clear" w:pos="708"/>
          <w:tab w:val="left" w:pos="304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C) Дети, оставшиеся без попечения родителей</w:t>
      </w:r>
    </w:p>
    <w:p>
      <w:pPr>
        <w:pStyle w:val="Normal"/>
        <w:tabs>
          <w:tab w:val="clear" w:pos="708"/>
          <w:tab w:val="left" w:pos="304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D) Каждый ребенок 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>E) Дети – спортсмен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</w:rPr>
        <w:t xml:space="preserve">17. </w:t>
      </w:r>
      <w:r>
        <w:rPr>
          <w:color w:val="000000"/>
          <w:sz w:val="28"/>
          <w:szCs w:val="28"/>
        </w:rPr>
        <w:t>Имущественное право ребенка:</w:t>
      </w:r>
    </w:p>
    <w:p>
      <w:pPr>
        <w:pStyle w:val="Normal"/>
        <w:rPr/>
      </w:pPr>
      <w:r>
        <w:rPr>
          <w:sz w:val="28"/>
          <w:szCs w:val="28"/>
        </w:rPr>
        <w:t>A) Право на неприкосновенность достоинст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B) Право на имя, отчество, фамилию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Право на неприкосновенность частной жизни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</w:rPr>
        <w:t>D) Участие в формировании социальной инфраструктур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E) Право собственности на полученные им доходы 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18. Общая продолжительность сверхурочных работ: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A) Не должна превышать двадцать часов в месяц и сто десять часов в год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B) Не должна превышать двенадцать часов в месяц и сто двадцать часов в год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C) Не должна превышать десять часов в месяц и сто двадцать часов в год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D) Не должна превышать пять часов в месяц и двадцать часов в год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E) Не должна превышать двенадцать часов в месяц и сто часов в год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t>Работник обязан: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A) Не разглашать сведений, составляющих служебную тайну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B) Обжаловать действия работодателя в области охраны труда 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</w:rPr>
        <w:t>C) Участвовать в разработке проекта коллективного договор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</w:rPr>
        <w:t>D) Обращаться в уполномоченный орган по труду</w:t>
      </w:r>
      <w:r>
        <w:rPr>
          <w:color w:val="000000"/>
          <w:sz w:val="28"/>
          <w:szCs w:val="28"/>
        </w:rPr>
        <w:t xml:space="preserve"> о проведении обследования условий труда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</w:rPr>
        <w:t>E) Знакомиться с подписанным коллективным договором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</w:rPr>
        <w:t xml:space="preserve">20. </w:t>
      </w:r>
      <w:r>
        <w:rPr>
          <w:color w:val="000000"/>
          <w:sz w:val="28"/>
          <w:szCs w:val="28"/>
        </w:rPr>
        <w:t>Государственная гарантия в области оплаты труда:</w:t>
      </w:r>
    </w:p>
    <w:p>
      <w:pPr>
        <w:pStyle w:val="Normal"/>
        <w:tabs>
          <w:tab w:val="clear" w:pos="708"/>
          <w:tab w:val="left" w:pos="1247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A) Трудовой отпуск</w:t>
      </w:r>
    </w:p>
    <w:p>
      <w:pPr>
        <w:pStyle w:val="Normal"/>
        <w:tabs>
          <w:tab w:val="clear" w:pos="708"/>
          <w:tab w:val="left" w:pos="1247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B) Минимальный размер месячной заработной платы</w:t>
      </w:r>
    </w:p>
    <w:p>
      <w:pPr>
        <w:pStyle w:val="Normal"/>
        <w:tabs>
          <w:tab w:val="clear" w:pos="708"/>
          <w:tab w:val="left" w:pos="1247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C) Перерыв для приема пищи и отдыха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</w:rPr>
        <w:t>D) Социальный отпус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7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E) Прогрессивность норм труда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вариа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е законодательства Республики Казахстан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Административно-территориальное устройство Республики, статус ее столицы определяется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еждународным договором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Декларацией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Законом 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казом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глаш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аво выезжать за пределы Казахстана имеют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се граждане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олько имеющие родственников за рубежом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олько совершеннолетние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олько дееспособные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олько работающие в государственном сект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Высшие ценности государства, в соответствии с Конституцией РК: 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инципы демократии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Человек, его жизнь, права и свободы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амятники истории и культуры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уверенитет, неприкосновенность, неотчуждаемость территории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Земля, её не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По закону РК «Об образовании», в систему образования входят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екты Программ развития образова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осударственные общеобязательные стандарты образова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татьи Конституции РК, относящиеся к области образова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вокупность альтернативных учебников и УМК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вокупность научных исследований в области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И</w:t>
      </w:r>
      <w:r>
        <w:rPr>
          <w:sz w:val="28"/>
          <w:szCs w:val="28"/>
          <w:lang w:val="kk-KZ"/>
        </w:rPr>
        <w:t xml:space="preserve">здаваемые </w:t>
      </w:r>
      <w:r>
        <w:rPr>
          <w:sz w:val="28"/>
          <w:szCs w:val="28"/>
        </w:rPr>
        <w:t>Премьер-Министр</w:t>
      </w:r>
      <w:r>
        <w:rPr>
          <w:sz w:val="28"/>
          <w:szCs w:val="28"/>
          <w:lang w:val="kk-KZ"/>
        </w:rPr>
        <w:t>ом</w:t>
      </w:r>
      <w:r>
        <w:rPr>
          <w:sz w:val="28"/>
          <w:szCs w:val="28"/>
        </w:rPr>
        <w:t xml:space="preserve"> Республики Казахстан</w:t>
      </w:r>
      <w:r>
        <w:rPr>
          <w:sz w:val="28"/>
          <w:szCs w:val="28"/>
          <w:lang w:val="kk-KZ"/>
        </w:rPr>
        <w:t xml:space="preserve"> документы,</w:t>
      </w:r>
      <w:r>
        <w:rPr>
          <w:sz w:val="28"/>
          <w:szCs w:val="28"/>
        </w:rPr>
        <w:t xml:space="preserve"> имеющие обязательную силу на всей территории Республики Казахстан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становле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аспоряже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казы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аконы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ормативные а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К компетенции областных маслихатов относится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тверждение программы развития образования на территории области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существление государственного обеспечения детей-сирот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рганизация повышения квалификации педагогов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рганизация бесплатного и льготного пита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беспечение приобретения и доставки учебников и УМ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Формы собственности в Казахстане, закреплённые в Конституции РК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олько государственная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осударственная и частная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личная и общественная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олько частная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олько обществ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Педагогический работник обязан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Защищать свою профессиональную честь и достоинство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Заниматься индивидуальной педагогической деятельностью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частвовать в работе коллегиальных органов управления организации образова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ладать теоретическими знаниями в области своей профессиональной компетенции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Заниматься научно-исследовательской раб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kk-KZ"/>
        </w:rPr>
        <w:t xml:space="preserve">Организации образования, в которых </w:t>
      </w:r>
      <w:r>
        <w:rPr>
          <w:sz w:val="28"/>
          <w:szCs w:val="28"/>
        </w:rPr>
        <w:t>педагогические работники являются гражданскими служащими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Государственны</w:t>
      </w:r>
      <w:r>
        <w:rPr>
          <w:sz w:val="28"/>
          <w:szCs w:val="28"/>
          <w:lang w:val="kk-KZ"/>
        </w:rPr>
        <w:t>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осударствен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и частны</w:t>
      </w:r>
      <w:r>
        <w:rPr>
          <w:sz w:val="28"/>
          <w:szCs w:val="28"/>
          <w:lang w:val="kk-KZ"/>
        </w:rPr>
        <w:t>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Государствен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, частны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и международны</w:t>
      </w:r>
      <w:r>
        <w:rPr>
          <w:sz w:val="28"/>
          <w:szCs w:val="28"/>
          <w:lang w:val="kk-KZ"/>
        </w:rPr>
        <w:t>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Частны</w:t>
      </w:r>
      <w:r>
        <w:rPr>
          <w:sz w:val="28"/>
          <w:szCs w:val="28"/>
          <w:lang w:val="kk-KZ"/>
        </w:rPr>
        <w:t>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еждународны</w:t>
      </w:r>
      <w:r>
        <w:rPr>
          <w:sz w:val="28"/>
          <w:szCs w:val="28"/>
          <w:lang w:val="kk-KZ"/>
        </w:rPr>
        <w:t>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10. Процесс дифференциации и индивидуализации обучения, организации образовательного процесса с учетом интересов, склонностей и способностей обучающихся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ополнительное образование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едпрофильная подготовка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ачальное образование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фессиональное обучение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офильное обу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val="kk-KZ"/>
        </w:rPr>
        <w:t>У</w:t>
      </w:r>
      <w:r>
        <w:rPr>
          <w:sz w:val="28"/>
          <w:szCs w:val="28"/>
        </w:rPr>
        <w:t>чебные программы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разрабатыва</w:t>
      </w:r>
      <w:r>
        <w:rPr>
          <w:sz w:val="28"/>
          <w:szCs w:val="28"/>
          <w:lang w:val="kk-KZ"/>
        </w:rPr>
        <w:t xml:space="preserve">емые </w:t>
      </w:r>
      <w:r>
        <w:rPr>
          <w:sz w:val="28"/>
          <w:szCs w:val="28"/>
        </w:rPr>
        <w:t xml:space="preserve">для отдельных категорий лиц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 xml:space="preserve"> учётом рекомендаций психолого-медико-педагогических консультаций</w:t>
      </w:r>
      <w:r>
        <w:rPr>
          <w:sz w:val="28"/>
          <w:szCs w:val="28"/>
          <w:lang w:val="kk-KZ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истанционные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едпрофильные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нтегрированные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пециальные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пециализиров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Форма обучения, при которой обучающийся без регулярного посещения занятий самостоятельно изучает учебные дисциплины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агистратур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кстернат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дьюнктур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езидентур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докторан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 Оплата труда работников негосударственных организаций образования определяется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инистерством образования и науки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чредителями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бластным Департаментом образова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печительским Советом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авитель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Особенности итоговой аттестации обучающихся, освоивших профессиональные учебные программы послевузовского образования определяются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чредителем организации образова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полномоченным органом в области образования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рганизацией образова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едагогическим или ученым советом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естными исполнительными органам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</w:rPr>
        <w:t>15. Ребенок, у которого умерли оба или единственный родитель: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ебенок, оставшийся без попечения родителей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ебенок под попечительством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ебенок-инвалид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ебенок-сирота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ебенок под опекой</w:t>
      </w:r>
    </w:p>
    <w:p>
      <w:pPr>
        <w:pStyle w:val="Normal"/>
        <w:tabs>
          <w:tab w:val="clear" w:pos="708"/>
          <w:tab w:val="left" w:pos="12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</w:rPr>
        <w:t>16. По Закону «О правах ребёнка в Республике Казахстан», право ребёнка на охрану здоровья обеспечивается: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нтролем за состоянием здоровья ребёнка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едоставлением бесплатных лекарств для лечения каждого ребёнка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Ежегодным оздоровлением каждого ребёнка в летних лагерях 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еспечением каждого ребёнка местом в дошкольном учреждении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ыплатой ежемесячного пособия на оздоровление реб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Дети с 14-го возраста вправе по разрешению родителей в свободное от учебы время участвовать в общественно- полезном труде. Это право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 необходимый уровень жизни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а распоряжение принадлежащим ему имуществом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а свободу труда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а государственную помощь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а отдых и дос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. При шестидневной рабочей неделе и недельной норме 36 часов продолжительность ежедневной работы (рабочей смены) не может превышать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6 часов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5 часов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7 часов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8 часов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t>Работник обязан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блюдать требования по безопасности и охране</w:t>
      </w:r>
      <w:r>
        <w:rPr>
          <w:color w:val="000000"/>
          <w:sz w:val="28"/>
          <w:szCs w:val="28"/>
        </w:rPr>
        <w:t xml:space="preserve"> труда, пожарной безопасности и производственной санитарии на рабочем месте 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бращаться за разрешением трудового спора в согласительную комиссию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траховать гражданско-правовую ответственность за причинение вреда жизни и здоровью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еспечить сохранность и сдачу в государственный архив документов, подтверждающих трудовую деятельность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ыполнять предписания государственных инспекторов труд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</w:rPr>
        <w:t xml:space="preserve">20. </w:t>
      </w:r>
      <w:r>
        <w:rPr>
          <w:color w:val="000000"/>
          <w:sz w:val="28"/>
          <w:szCs w:val="28"/>
        </w:rPr>
        <w:t>Государственная гарантия в области оплаты труда:</w:t>
      </w:r>
    </w:p>
    <w:p>
      <w:pPr>
        <w:pStyle w:val="Normal"/>
        <w:tabs>
          <w:tab w:val="clear" w:pos="708"/>
          <w:tab w:val="left" w:pos="1247" w:leader="none"/>
        </w:tabs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инимальный размер месячной заработной платы</w:t>
      </w:r>
    </w:p>
    <w:p>
      <w:pPr>
        <w:pStyle w:val="Normal"/>
        <w:tabs>
          <w:tab w:val="clear" w:pos="708"/>
          <w:tab w:val="left" w:pos="1247" w:leader="none"/>
        </w:tabs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оциальный отпус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7" w:leader="none"/>
        </w:tabs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ерерыв для приема пищи и отдыха</w:t>
      </w:r>
    </w:p>
    <w:p>
      <w:pPr>
        <w:pStyle w:val="Normal"/>
        <w:tabs>
          <w:tab w:val="clear" w:pos="708"/>
          <w:tab w:val="left" w:pos="1247" w:leader="none"/>
        </w:tabs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Прогрессивность норм труда </w:t>
      </w:r>
    </w:p>
    <w:p>
      <w:pPr>
        <w:pStyle w:val="Normal"/>
        <w:tabs>
          <w:tab w:val="clear" w:pos="708"/>
          <w:tab w:val="left" w:pos="1247" w:leader="none"/>
        </w:tabs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рудовой отпус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Администратор</dc:creator>
  <dc:description/>
  <cp:keywords/>
  <dc:language>en-US</dc:language>
  <cp:lastModifiedBy>b_tuyakbayev</cp:lastModifiedBy>
  <dcterms:modified xsi:type="dcterms:W3CDTF">2010-10-06T12:34:00Z</dcterms:modified>
  <cp:revision>2</cp:revision>
  <dc:subject/>
  <dc:title>Знание законодательства Республики Казахстан </dc:title>
</cp:coreProperties>
</file>