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 вариа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едагогики и психолог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  <w:lang w:val="sr-CS" w:eastAsia="en-US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>Приемы воспитания – это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асть общего метода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форма организации воспита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редство воспитани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) воспитывающие ситуации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E) критерии оптимизации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сновной метод воспитани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) убеждение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B) слово учител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) приучение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) упражнение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E) пример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3. Всеобщий метод формирования необходимых качеств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гимнас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воспит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бе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трен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упраж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огика воспитани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>A) проектирование, прогноз, диагностика, организация, контроль, анализ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B) анализ, проектирование, прогноз, диагностика, организация, контроль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>C) анализ, проектирование, прогноз, диагностика, контроль, организац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D) диагностика, анализ, прогноз, проектирование, организация, контрол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E) анализ, диагностика, прогноз, проектирование, организация, контрол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>5. Критерием эффективности воспитания являютс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) сформированность умений и навыков поведения в соответствии с возрастом воспитанник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B) противоречие между требованиями среды к человеку и его возможностям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C) формирование эстетического вкус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D) воспитание художественного вкуса, улучшение эмоционального самочув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) уровень профессиональной подго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сихологическое состояние затруднения, невозможность объяснить факт или решить задачу опорой на имеющиеся зн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Низкий уровень знаний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Проблемная ситу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Низкий уровень знаний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Затруднения, возникшие в учебном проце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Несоответствие знаний учащихся необходимым требова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иалог как форма, принцип, средство обучения, он определяет цели и содержание обучения  в технолог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Л.В.За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А.Г.Ривина</w:t>
      </w:r>
    </w:p>
    <w:p>
      <w:pPr>
        <w:pStyle w:val="Normal"/>
        <w:rPr/>
      </w:pPr>
      <w:r>
        <w:rPr>
          <w:sz w:val="28"/>
          <w:szCs w:val="28"/>
        </w:rPr>
        <w:t>C) А.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монашв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Д.Б.Эльконика – В.В.Давы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В.С.Библера, С.Ю.Кур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eastAsia="en-US"/>
        </w:rPr>
        <w:t>Учебная беседа, в ходе которой вопросы задают преимущественно ученики, - есть: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A) дискуссия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B) опрос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) обсуждение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) диалог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E) консультаци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Привлечение всех органов чувств к восприятию учебного материала есть принцип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) Прочности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B) Научности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) Систематичности и последовательности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) Доступности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E) Наглядности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Путь достижения цели и задач обучения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) Форма обучени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B) Методика обучени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) Метод обучени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) Способ обучени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E) Принцип обучени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Образовательные программы разрабатываются на основ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A) концепций образ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B) программ развития образ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C) закона об образован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D) учебник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E) образовательных стандарт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2. Отрасль педагогической науки, изучающая процесс обновления педагогической деятельност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) Инновационное обуч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B) Педагогическая инновати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C) Инновационн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Инновацион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Педагогическая иннов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Этапы, необходимые для подготовки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прогнозирование, тренировка, упраж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планирование, ход урока, рефлек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) диагностика, прогнозирование, пла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диагностика, планирование, мастерство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) прогнозирование, сбор учебной информации, гимнастика 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Уровень притязаний характеризуется: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>A) желаемым уровнем самооценки личности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>B) особенность волевой сферы индивида, выражающаяся в стремлении поступать по своему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>C) выбором субъектом цели очередного действия, формирующимся в результате переживания успеха или неуспеха ряда прошлых дейст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свойство нервной системы, выражающее соотношение между возбуждением и торможением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>E) уровнем трудности будущих действий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Компонент структуры лич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) </w:t>
      </w:r>
      <w:r>
        <w:rPr>
          <w:sz w:val="28"/>
          <w:szCs w:val="28"/>
          <w:lang w:val="kk-KZ"/>
        </w:rPr>
        <w:t>мыш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lang w:val="kk-KZ"/>
        </w:rPr>
        <w:t>возрас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C) характер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память 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E) п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Раскрытие механизмов и закономерностей обучающего и воспитывающего воздействия на интеллектуальное и личностное развитие обучаемого является задач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A) </w:t>
      </w:r>
      <w:r>
        <w:rPr>
          <w:color w:val="000000"/>
          <w:sz w:val="28"/>
          <w:szCs w:val="28"/>
        </w:rPr>
        <w:t>Педагогического менеджмен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B) </w:t>
      </w:r>
      <w:r>
        <w:rPr>
          <w:color w:val="000000"/>
          <w:sz w:val="28"/>
          <w:szCs w:val="28"/>
        </w:rPr>
        <w:t>Возрастной психологи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C) </w:t>
      </w:r>
      <w:r>
        <w:rPr>
          <w:color w:val="000000"/>
          <w:sz w:val="28"/>
          <w:szCs w:val="28"/>
        </w:rPr>
        <w:t>Педагогической психологи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D) </w:t>
      </w:r>
      <w:r>
        <w:rPr>
          <w:color w:val="000000"/>
          <w:sz w:val="28"/>
          <w:szCs w:val="28"/>
        </w:rPr>
        <w:t>Педагогик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E) </w:t>
      </w:r>
      <w:r>
        <w:rPr>
          <w:color w:val="000000"/>
          <w:sz w:val="28"/>
          <w:szCs w:val="28"/>
        </w:rPr>
        <w:t>Дидактик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Система внешних по отношению к субъекту условий, побуждающих и опосредствующих его активность 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влияние педаг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педагогическая ситу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) условие восп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догов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) педагогическая значим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lang w:eastAsia="en-US"/>
        </w:rPr>
        <w:t>Основная побудительная сила развития челове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) </w:t>
      </w:r>
      <w:r>
        <w:rPr>
          <w:sz w:val="28"/>
          <w:szCs w:val="28"/>
          <w:lang w:val="kk-KZ" w:eastAsia="en-US"/>
        </w:rPr>
        <w:t>Геноти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Воспитание</w:t>
      </w:r>
    </w:p>
    <w:p>
      <w:pPr>
        <w:pStyle w:val="Normal"/>
        <w:rPr/>
      </w:pPr>
      <w:r>
        <w:rPr>
          <w:sz w:val="28"/>
          <w:szCs w:val="28"/>
        </w:rPr>
        <w:t xml:space="preserve">C) </w:t>
      </w:r>
      <w:r>
        <w:rPr>
          <w:sz w:val="28"/>
          <w:szCs w:val="28"/>
          <w:lang w:val="kk-KZ" w:eastAsia="en-US"/>
        </w:rPr>
        <w:t xml:space="preserve">Научение </w:t>
      </w:r>
    </w:p>
    <w:p>
      <w:pPr>
        <w:pStyle w:val="Normal"/>
        <w:rPr/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 w:eastAsia="en-US"/>
        </w:rPr>
        <w:t>Обу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Врождённые ка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 Раздел педагогической психолог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психология младшего шко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психология вос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психология подро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сихология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психология юно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  <w:lang w:val="kk-KZ" w:eastAsia="en-US"/>
        </w:rPr>
        <w:t>Способность выполнять определенные действия с хорошим качеством и успешно справляться с деятельностью, включающей эти действия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Интера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Зн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Привы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Ум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Навык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ариан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едагогики и псих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Идея целостности воспитательного процесса на практике реализуется через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культурологический подход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психологический подход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ндивидуальный подх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комплексный подход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истемный подход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нцип параллельного воздействия в теории коллектива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трудничество семьи, школы, общественност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заимоотношения воспитателей и воспитанников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лияние на воспитанника через коллектив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лияние родителей и воспитателей на воспитанник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лияние на волю, сознание и поведение воспитан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казание: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сьбы, стимулирование, добрые дела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етод воспитания, проявляющийся в форме требования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правление деятельностью ученика при помощи разнообразных повторяющихся дел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пособ воздействия на воспитанника с целью прекратить его отрицательные действия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оздействие на знание учащихся с целью разъяснения фактов и явлени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спитательный процесс – процесс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заимодействия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оздействия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ефлексии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ратного действия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действия</w:t>
      </w:r>
    </w:p>
    <w:p>
      <w:pPr>
        <w:pStyle w:val="Normal"/>
        <w:widowControl w:val="false"/>
        <w:autoSpaceDE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360"/>
        <w:rPr>
          <w:sz w:val="28"/>
          <w:szCs w:val="28"/>
          <w:lang w:val="sr-CS"/>
        </w:rPr>
      </w:pPr>
      <w:r>
        <w:rPr>
          <w:sz w:val="28"/>
          <w:szCs w:val="28"/>
        </w:rPr>
        <w:t>5. Основным признаком эффективности процесса воспитания являются: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знания, умения и навыки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ндивидуальные особенности школьника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певаемость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способление к условиям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ведение шко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Рассмотрение педагогических технологий как части педагогической науки соответствует……….. аспекту их анализа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астнонаучному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Частно-описательному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цессуально-описательному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писательно-действенному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ауч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Этап закрепления знаний и формирования умений на уроке предполагает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чебную рефлексию и оценку качества работы на уроке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Систематизацию, обобщение, воспроизведение учебного материала по темам и разделам 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дачу учебного материала с активным привлечением учащихся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пределение степени усвоения изученного учебного материала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ыработку умений и навыков применения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Наглядные методы обучения условно можно разделить на две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ллюстрация и демонстрация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еседа и демонстрация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еминар и наблюдение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ловесные и наглядные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Дискуссия и видеомет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Тип познавательной деятельности служит основанием для классификации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ндуктивных и дедуктивных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нформационно-сообщающий, объяснительный, инструктивно-практический, побуждающий метод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бъяснительно-иллюстративных, репродуктивных, проблемного изложения, частично-поисковых и исследовательских методов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ловесных, наглядных и практических методов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рганизации учебно-познавательной деятельности, стимулирования и мотивации, методы контроля и само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Метод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пособ согласованной деятельности учителя и ученика, осуществляемой в установленном порядке и определенном режиме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сновополагающее требование к практической организации учебного процесса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пособ совместной деятельности учителя и учащихся, направленный на решение задач обуч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правление процессом перехода от теории к практике в процессе обуч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пределение результативности обучения в единстве с условиями его протек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kk-KZ"/>
        </w:rPr>
        <w:t>Последовательность этапов процесса усвоения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риобретение знаний – запоминание – применения на практике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остановка проблемы – выдвижение гипотезы – ее доказательство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ощущение – восприятие – осознание 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восприятие – осмысление – закрепление – применение 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запоминание – понимание – осмысление – обобщение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Нововведение в педагогическую деятельность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едагогическая инноватика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нновационная деятельность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нновационное образование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едагогическая инновация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Инновационное обу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13. Процесс получения информации о состоянии педагогического процесса с помощью совокупности методов, приемов, способов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едагогический мониторинг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едагогическая диагностика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едагогическая рефлексия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едагогический менеджмент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едагогический 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color w:val="000000"/>
          <w:spacing w:val="-3"/>
          <w:sz w:val="28"/>
          <w:szCs w:val="28"/>
        </w:rPr>
        <w:t>Стремление удовлетворить своекорыстные личные потребности и интересы безотносительно к потребностям и интересам других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эго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color w:val="000000"/>
          <w:spacing w:val="-3"/>
          <w:sz w:val="28"/>
          <w:szCs w:val="28"/>
        </w:rPr>
        <w:t>альтруизм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циол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color w:val="000000"/>
          <w:spacing w:val="-1"/>
          <w:sz w:val="28"/>
          <w:szCs w:val="28"/>
        </w:rPr>
        <w:t>деспот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color w:val="000000"/>
          <w:spacing w:val="-1"/>
          <w:sz w:val="28"/>
          <w:szCs w:val="28"/>
        </w:rPr>
        <w:t>центр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пособность личности к приспособлению ко всему многообразию жизни при любых условиях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вместимость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лидерство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даптивность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ластичность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дезадап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color w:val="000000"/>
          <w:spacing w:val="3"/>
          <w:sz w:val="28"/>
          <w:szCs w:val="28"/>
        </w:rPr>
        <w:t>Способности педагога, определяющие высокие результаты в любой деятельност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ербальные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щие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пециальные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вербальные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коммуникатив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ривлекательность учебного материала, вызывающая определенные чувства и способствующая успешности заучивания: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смысленность знаний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ажность усвоения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эмоциональные особенности</w:t>
      </w:r>
    </w:p>
    <w:p>
      <w:pPr>
        <w:pStyle w:val="Normal"/>
        <w:tabs>
          <w:tab w:val="clear" w:pos="708"/>
          <w:tab w:val="left" w:pos="386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рудность выполн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бъем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ереход внешних предметных действий во внутренние умственные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нтериоризация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кстериоризация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алидность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ктивизация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убли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>Особенности семейного воспитания, позиции в общности, атрибутов роли, статуса учреждения относятся к причинам затруднений педагогического общ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статусно-позиционно-ролевым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индивидуально-психологически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межличностно-социальным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этно-социокультурны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озрастно-индивиду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В соответствии с теорией  П.Я. Гальперина, на данном этапе учащиеся выполняют действия в плане громкой речи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мотивационный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атериализованный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нтрольны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) внешнеречевой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) ориентировочный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2:00Z</dcterms:created>
  <dc:creator>Администратор</dc:creator>
  <dc:description/>
  <cp:keywords/>
  <dc:language>en-US</dc:language>
  <cp:lastModifiedBy>b_tuyakbayev</cp:lastModifiedBy>
  <cp:lastPrinted>2010-09-29T11:59:00Z</cp:lastPrinted>
  <dcterms:modified xsi:type="dcterms:W3CDTF">2010-10-06T12:32:00Z</dcterms:modified>
  <cp:revision>2</cp:revision>
  <dc:subject/>
  <dc:title>Основы педагогики и психологии </dc:title>
</cp:coreProperties>
</file>