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caps/>
          <w:lang w:val="kk-KZ"/>
        </w:rPr>
      </w:pPr>
      <w:r>
        <w:rPr>
          <w:b/>
          <w:caps/>
          <w:lang w:val="kk-KZ"/>
        </w:rPr>
        <w:t>Биология. Тақырыптық күнтізбелік жоспар- 8 сынып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aps/>
          <w:lang w:val="kk-KZ"/>
        </w:rPr>
      </w:pPr>
      <w:r>
        <w:rPr>
          <w:b/>
          <w:caps/>
          <w:lang w:val="kk-KZ"/>
        </w:rPr>
      </w:r>
    </w:p>
    <w:tbl>
      <w:tblPr>
        <w:tblW w:w="10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605"/>
        <w:gridCol w:w="1145"/>
        <w:gridCol w:w="2791"/>
      </w:tblGrid>
      <w:tr>
        <w:trPr>
          <w:trHeight w:val="6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13"/>
                <w:sz w:val="22"/>
                <w:szCs w:val="22"/>
                <w:lang w:val="kk-KZ"/>
              </w:rPr>
              <w:t xml:space="preserve">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б</w:t>
            </w:r>
            <w:r>
              <w:rPr>
                <w:color w:val="000000"/>
                <w:spacing w:val="-2"/>
                <w:sz w:val="28"/>
                <w:szCs w:val="28"/>
                <w:lang w:val="kk-KZ"/>
              </w:rPr>
              <w:t>ақ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та</w:t>
            </w:r>
            <w:r>
              <w:rPr>
                <w:color w:val="000000"/>
                <w:spacing w:val="-2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pacing w:val="-2"/>
                <w:sz w:val="28"/>
                <w:szCs w:val="28"/>
              </w:rPr>
              <w:t>ырыб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color w:val="000000"/>
                <w:spacing w:val="-1"/>
                <w:sz w:val="24"/>
                <w:szCs w:val="24"/>
                <w:lang w:val="kk-KZ"/>
              </w:rPr>
              <w:t>ғ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т </w:t>
            </w:r>
            <w:r>
              <w:rPr>
                <w:color w:val="000000"/>
                <w:sz w:val="24"/>
                <w:szCs w:val="24"/>
              </w:rPr>
              <w:t>са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3"/>
                <w:sz w:val="24"/>
                <w:szCs w:val="24"/>
                <w:lang w:val="kk-KZ"/>
              </w:rPr>
              <w:t>Ө</w:t>
            </w:r>
            <w:r>
              <w:rPr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color w:val="000000"/>
                <w:spacing w:val="-3"/>
                <w:sz w:val="24"/>
                <w:szCs w:val="24"/>
                <w:lang w:val="kk-KZ"/>
              </w:rPr>
              <w:t>ілетін кү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kk-KZ"/>
              </w:rPr>
            </w:pPr>
            <w:r>
              <w:rPr>
                <w:color w:val="000000"/>
                <w:spacing w:val="-9"/>
                <w:sz w:val="26"/>
                <w:szCs w:val="26"/>
                <w:lang w:val="kk-KZ"/>
              </w:rPr>
              <w:t>Зертханалық жұмыс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kk-KZ"/>
              </w:rPr>
              <w:t xml:space="preserve"> бөлім. Адам- биологиялық тү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7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4"/>
                <w:szCs w:val="24"/>
                <w:lang w:val="kk-KZ"/>
              </w:rPr>
              <w:t>Анатомия және физиология ғылымдарының дамуы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ның жануарлар дүниесі жүйесіндегі орны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ның шығу тегі және тарихи даму кезеңдері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 бөлім. Адам организмінің құрылысы мен қызметіне жалпы шолу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 мен оның органоидтерінің құрылысы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тіршілік қасиетт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химиялық құра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лпалар. Эпителий және дәнекер ұлпаларының құрылысы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.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ұлшық ет және жүйке ұлпаларының құрылысы мен қызметі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 зертханалық жұмыс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үшелер мен мүшелер жүйел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4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I бөлім. Адам организміндегі мүшелер жүйесінің қызметі. Ішкі секреция безд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уморальдық ретте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лқанша безді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лқанша маңы безі, тимус және бүйрек үсті безд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ралас безде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V бөлім. Жүйке жүйесінің жалпы сипаттамасы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үйке жүйесінің жұм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42" w:leader="hyphen"/>
                <w:tab w:val="left" w:pos="1541" w:leader="hyphen"/>
              </w:tabs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ық жұмыс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үйке жүйесінің бөлімд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и діңінің құрылысы. Мишы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Үлкен ми сыңарлары. Жүйке жүйесінің гигиена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егетативті жүйке жүйесіні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kk-KZ"/>
              </w:rPr>
              <w:t xml:space="preserve"> бөлім. Анализаторлар – сезім мүшел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езім мүшелері олардың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здің қызметі мен құрылы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3 зертханалық жұмыс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сту мүшесіні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4 зертханалық жұмыс</w:t>
            </w:r>
          </w:p>
        </w:tc>
      </w:tr>
      <w:tr>
        <w:trPr>
          <w:trHeight w:val="6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рі және бұлшық ет сезімі, иіс сезу және дәм сез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VI бөлім. Тірек қимыл аппарат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ңқа бөлімд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үйектің құрылысы мен химиялық құрам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5 зертханалық жұмыс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үйек типтері және олардың байланысу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йламдар созылғанда, буын шыққанда және сүйек сынғанда көрсетілетін алғашқы көмек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6 зертханалақ жұмыс</w:t>
            </w:r>
          </w:p>
        </w:tc>
      </w:tr>
      <w:tr>
        <w:trPr>
          <w:trHeight w:val="6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ұлшық еттер, бұлшық ет типтері, оларды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ұлшық еттердің жұмысы. Бұлшық ет жұмысының реттелу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7 зертханалық жұмыс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VII</w:t>
            </w:r>
            <w:r>
              <w:rPr>
                <w:b/>
                <w:sz w:val="24"/>
                <w:szCs w:val="24"/>
                <w:lang w:val="kk-KZ"/>
              </w:rPr>
              <w:t xml:space="preserve"> бөлім. Организмнің ішкі орта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нің ішкі ортасы және оның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ның құрамы мен қаси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 зертханалық жұмыс</w:t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ейкоциттер. Фагоцитоз теория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ның ұюы. Тромбоцитте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Лимфа. Лимфа айналымы және оның маңызы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 топтары.Қан құю. Резус фактор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5.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ммунитет. Түрлері. ЖИТС- тің алдын а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VIII бөлім. Жүрек қан тамырлар жүйесі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айналым мүшел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42" w:leader="hyphen"/>
                <w:tab w:val="left" w:pos="1541" w:leader="hyphen"/>
              </w:tabs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үректің жұмы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айналым. Қанайналым шеңберл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нның артериялық қысымы. Қанның тамырлармен қозғалу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 зертханалық жұмыс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үрек-қантамырлар жүйесінің аурулары, алдын а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0 зертханалық жұмыс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X бөлім. Тыныс алу жүйес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ыныс алудың маңызы,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кпені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3</w:t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кпенің тіршілік сиымдылығы.Тыныс алу мүшелерінің аурулары, олардың алдын а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X бөлім. Ас қорыту жүйесі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4.</w:t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 қорытудың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 қорыту мүшелерінің құрылы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уыз қуысында астың қорытылу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1 зертханалық жұмыс</w:t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қазанда астың қорытылу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тың ас ішекте өзгеру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мақтану гигиенасы. Аурудың алдын а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  <w:lang w:val="kk-KZ"/>
              </w:rPr>
              <w:t xml:space="preserve"> бөлім. Зат және энергия алмасу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0.</w:t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ат және энергия алмасу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итаминдер және олардың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нергетикалық алмасудың мы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XII бөлім. Сыртқа шығару жүйелері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әр шығару жүйелерінің құрылысы мен 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әр шығару жүйелерінің аурулары, алдын ал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рінің құрылысы, қызметі мен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2 зертханалық жұмыс</w:t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рі аурулар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XIIIбөлім. Көбею және жеке дам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беюдің маңызы. Көбею мүшелерінің құрылысы мен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қызмет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рықтың даму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 өмірінің негізгі кезеңд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XIVбөлім. Адамның мінез құлқы және психика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ның мінез құлқы және психика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інез құлықтың рефлекстік теория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йқы және оның маңыз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ның жоғары жүйке әрекетінің ерекшеліктері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йін және жад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өйлеу және ойла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 денсаулығы және қоршаған ор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ынды сабақ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caps/>
          <w:lang w:val="kk-KZ"/>
        </w:rPr>
        <w:t>Биология. Тақырыптық күнтізбелік жоспар-7 сынып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aps/>
          <w:sz w:val="24"/>
          <w:szCs w:val="24"/>
          <w:lang w:val="kk-KZ"/>
        </w:rPr>
      </w:pPr>
      <w:r>
        <w:rPr>
          <w:b/>
          <w:caps/>
          <w:sz w:val="24"/>
          <w:szCs w:val="24"/>
          <w:lang w:val="kk-KZ"/>
        </w:rPr>
      </w:r>
    </w:p>
    <w:tbl>
      <w:tblPr>
        <w:tblW w:w="10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791"/>
      </w:tblGrid>
      <w:tr>
        <w:trPr>
          <w:trHeight w:val="6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  <w:lang w:val="kk-KZ"/>
              </w:rPr>
              <w:t xml:space="preserve">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б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ақ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а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қ</w:t>
            </w:r>
            <w:r>
              <w:rPr>
                <w:color w:val="000000"/>
                <w:spacing w:val="-2"/>
                <w:sz w:val="24"/>
                <w:szCs w:val="24"/>
              </w:rPr>
              <w:t>ырыб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color w:val="000000"/>
                <w:spacing w:val="-1"/>
                <w:sz w:val="24"/>
                <w:szCs w:val="24"/>
                <w:lang w:val="kk-KZ"/>
              </w:rPr>
              <w:t>ғ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т </w:t>
            </w:r>
            <w:r>
              <w:rPr>
                <w:color w:val="000000"/>
                <w:sz w:val="24"/>
                <w:szCs w:val="24"/>
              </w:rPr>
              <w:t>са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3"/>
                <w:sz w:val="24"/>
                <w:szCs w:val="24"/>
                <w:lang w:val="kk-KZ"/>
              </w:rPr>
              <w:t>Ө</w:t>
            </w:r>
            <w:r>
              <w:rPr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color w:val="000000"/>
                <w:spacing w:val="-3"/>
                <w:sz w:val="24"/>
                <w:szCs w:val="24"/>
                <w:lang w:val="kk-KZ"/>
              </w:rPr>
              <w:t>ілетін кү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9"/>
                <w:sz w:val="24"/>
                <w:szCs w:val="24"/>
                <w:lang w:val="kk-KZ"/>
              </w:rPr>
              <w:t>Зертханалық жұмыс</w:t>
            </w:r>
          </w:p>
        </w:tc>
      </w:tr>
      <w:tr>
        <w:trPr>
          <w:trHeight w:val="666" w:hRule="exact"/>
        </w:trPr>
        <w:tc>
          <w:tcPr>
            <w:tcW w:w="10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>
                <w:b/>
                <w:b/>
                <w:color w:val="000000"/>
                <w:spacing w:val="-9"/>
                <w:sz w:val="24"/>
                <w:szCs w:val="24"/>
                <w:lang w:val="kk-KZ"/>
              </w:rPr>
            </w:pPr>
            <w:r>
              <w:rPr>
                <w:b/>
                <w:color w:val="000000"/>
                <w:spacing w:val="-9"/>
                <w:sz w:val="24"/>
                <w:szCs w:val="24"/>
                <w:lang w:val="kk-KZ"/>
              </w:rPr>
              <w:t>Ағзалық тірлік әлемі. Ағзалық әлемді жіктеу.</w:t>
            </w:r>
          </w:p>
          <w:p>
            <w:pPr>
              <w:pStyle w:val="Normal"/>
              <w:shd w:fill="FFFFFF" w:val="clear"/>
              <w:ind w:left="1080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  <w:lang w:val="kk-KZ"/>
              </w:rPr>
            </w:pPr>
            <w:r>
              <w:rPr>
                <w:b/>
                <w:color w:val="000000"/>
                <w:spacing w:val="-9"/>
                <w:sz w:val="24"/>
                <w:szCs w:val="24"/>
                <w:lang w:val="kk-KZ"/>
              </w:rPr>
              <w:t>1 тоқсан (18 сағат)</w:t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і табиғат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-тарау. Вирустар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сыз тіршілік құрылым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- тарау. Бытыранықтар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ктериялар дүние тарма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уру туғызатын бактерия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ктериялардың табиғаттағы, халық шаруашылығындағы маңыз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 зертханалық жұмыс</w:t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- тарау. Саңырауқұлақтар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9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ңырауқұлақтар. Төменгі сатыдағы біржасушалы  саңырауқұлақтар. Зең саңырауқұлақтары</w:t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ң саңырауқұлақтары</w:t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аразит  саңырауқұлақтар</w:t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улы саңырауқұлақтар.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ық жұмыс</w:t>
            </w:r>
          </w:p>
        </w:tc>
      </w:tr>
      <w:tr>
        <w:trPr>
          <w:trHeight w:val="89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оғарғы сатыдағы саңырауқұлақтар. Жеуге жарамды және улы саңырауқұлақтар.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ңырауқұлақтардың табиғаттағы және адам өміріндегі маңызы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3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ына- ерекше тірі ағза. Қына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kk-KZ"/>
              </w:rPr>
              <w:t xml:space="preserve"> бөлім. Өсімдіктер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тер тіршілігімен танысу , оларды жікте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- тарау. Төменгі сатыдағы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алдырлар. Біржасушалы балды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пжасушалы балдырлар. Теңіз балдыр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4 зертханалық жұмыс</w:t>
            </w:r>
          </w:p>
        </w:tc>
      </w:tr>
      <w:tr>
        <w:trPr>
          <w:trHeight w:val="79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- тарау. Жоғары сатыдағы споралы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үк тәріздес өсімдіктер. Көкек мү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5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ымтезек мү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уынтәріздес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ырықбуынтәріздес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№</w:t>
            </w:r>
            <w:r>
              <w:rPr>
                <w:sz w:val="24"/>
                <w:szCs w:val="24"/>
                <w:lang w:val="kk-KZ"/>
              </w:rPr>
              <w:t>6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ырықжапырақтәріздес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7 зертханалық жұмыс</w:t>
            </w:r>
          </w:p>
        </w:tc>
      </w:tr>
      <w:tr>
        <w:trPr>
          <w:trHeight w:val="316" w:hRule="exact"/>
        </w:trPr>
        <w:tc>
          <w:tcPr>
            <w:tcW w:w="10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Жоғарғы сатыдағы тұқымды өсімдіктер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шық тұқымды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8 зертханалық жұмыс</w:t>
            </w:r>
          </w:p>
        </w:tc>
      </w:tr>
      <w:tr>
        <w:trPr>
          <w:trHeight w:val="316" w:hRule="exact"/>
        </w:trPr>
        <w:tc>
          <w:tcPr>
            <w:tcW w:w="10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- тоқсан (14сағат)</w:t>
            </w:r>
          </w:p>
        </w:tc>
      </w:tr>
      <w:tr>
        <w:trPr>
          <w:trHeight w:val="56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1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үлді өсімдіктер, олардың маңызы, топтарға бөлін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кнар, алабота тұқымдасы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қабақ, орамжапырақ тұқымдас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9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лқайыргүлділер тұқымдас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аушангүлділер мен бұршақ тұқымда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0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қа тұқымда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үрделі гүлділер тұқымдас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алагүлділертұқымд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яз және інжугүл туы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2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стық тұқымдастар-бағалы азықтық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1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әдени өсімдіктер-Адам қажетін өтейтін дақылд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әдени өсімдіктердің шыққан ортал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әдени өсімдіктерді себу және көбейт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3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еміс- жидектер, көкөністер мен бөлме өсімдіктерін көбейт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45" w:hRule="exact"/>
        </w:trPr>
        <w:tc>
          <w:tcPr>
            <w:tcW w:w="10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- тоқсан (20 сағат)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хникалық талшықты дақылдар, дәрілік өсім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2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kk-KZ"/>
              </w:rPr>
              <w:t xml:space="preserve"> бөлім. Жануарлар дүни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3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нуарлар түрінің сан алуандыл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- тарау. Қарапайымд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3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рапайымдар- біржасушалы жәнд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kk-KZ"/>
              </w:rPr>
              <w:t>3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лшықты жәндіктер және кірпікшелілер, споралыл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№ </w:t>
            </w:r>
            <w:r>
              <w:rPr>
                <w:sz w:val="24"/>
                <w:szCs w:val="24"/>
                <w:lang w:val="kk-KZ"/>
              </w:rPr>
              <w:t>13 зертханалық жұмыс</w:t>
            </w:r>
          </w:p>
        </w:tc>
      </w:tr>
      <w:tr>
        <w:trPr>
          <w:trHeight w:val="5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- тарау. Көпжасушалы жәндіктер және жануарлар дүние тармағы 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Ішекқуыстыл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4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лпақ құртт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ұмыр құртт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уылтық құртт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5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лулар типі, ерекшелік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6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уынаяқтыла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7 зертханалық жұмыс</w:t>
            </w:r>
          </w:p>
        </w:tc>
      </w:tr>
      <w:tr>
        <w:trPr>
          <w:trHeight w:val="39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унақденелердің дамуы және пайда, зиян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9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унақденелілердің отрядтары. Бал арас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7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кентерілілер типіне жататын жәндіктердің ерекшелік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2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ызыл кітап, оған тіркелген буынаяқты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8- тарау. Желіліле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елілі жануарларды жікте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лықтар жоғары кл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үйекті балық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8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смекенділер-алғаш құрлыққа шыққан жануа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9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смекенділілердің көп түрлілі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10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-тоқсан (16 сағат)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орғалаушылардың дене құрылысы, тіршілік әрекет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орғалушылардың көп түрлілі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уырсын жабынды жануа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0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старды топқа бө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ұс шаруашыл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1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Ұрпағын сүтімен асырайтын жануа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2 зертханалық жұмыс</w:t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үт қоректілердің көп түрлілі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қстанда мекендейтін сүтқоректіл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ынды. Желілер тип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лқы шаруашыл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йе- төрт түліктің төр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й шаруашыл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Ірі қара шаруашыл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4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лға үйретілген басқа да шаруашылық сала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рминдермен жұмы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ын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lang w:val="kk-KZ"/>
        </w:rPr>
        <w:t>Биология. Тақырыптық күнтізбелік жоспар- 9 сынып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671"/>
      </w:tblGrid>
      <w:tr>
        <w:trPr>
          <w:trHeight w:val="59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3"/>
                <w:sz w:val="24"/>
                <w:szCs w:val="24"/>
                <w:lang w:val="kk-KZ"/>
              </w:rPr>
              <w:t xml:space="preserve">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б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ақ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а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қ</w:t>
            </w:r>
            <w:r>
              <w:rPr>
                <w:color w:val="000000"/>
                <w:spacing w:val="-2"/>
                <w:sz w:val="24"/>
                <w:szCs w:val="24"/>
              </w:rPr>
              <w:t>ырыб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color w:val="000000"/>
                <w:spacing w:val="-1"/>
                <w:sz w:val="24"/>
                <w:szCs w:val="24"/>
                <w:lang w:val="kk-KZ"/>
              </w:rPr>
              <w:t>ғ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т </w:t>
            </w:r>
            <w:r>
              <w:rPr>
                <w:color w:val="000000"/>
                <w:sz w:val="24"/>
                <w:szCs w:val="24"/>
              </w:rPr>
              <w:t>са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3"/>
                <w:sz w:val="24"/>
                <w:szCs w:val="24"/>
                <w:lang w:val="kk-KZ"/>
              </w:rPr>
              <w:t>Ө</w:t>
            </w:r>
            <w:r>
              <w:rPr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color w:val="000000"/>
                <w:spacing w:val="-3"/>
                <w:sz w:val="24"/>
                <w:szCs w:val="24"/>
                <w:lang w:val="kk-KZ"/>
              </w:rPr>
              <w:t>ілетін кү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9"/>
                <w:sz w:val="24"/>
                <w:szCs w:val="24"/>
                <w:lang w:val="kk-KZ"/>
              </w:rPr>
              <w:t>Зертханалық жұмыстар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іршіліктан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lang w:val="kk-KZ"/>
              </w:rPr>
              <w:t xml:space="preserve"> бөлім. Ағзалардың жалпы құрылымдық принциптері.</w:t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I тарау. Ағзалардың құрылымдық деңгейлері және негізгі қасиеттері.</w:t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1-тоқсан (18 сағат</w:t>
            </w:r>
            <w:r>
              <w:rPr>
                <w:sz w:val="24"/>
                <w:szCs w:val="24"/>
                <w:lang w:val="kk-KZ"/>
              </w:rPr>
              <w:t>)</w:t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Кіріспе. Жалпы биология пән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Тірі табиғаттың негізгі құрылымдық деңгей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80" w:leader="none"/>
              </w:tabs>
              <w:ind w:left="2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і ағзалардың негізгі қасиеттері</w:t>
              <w:tab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8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құрамындағы бейорганикалық зат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9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құрамындағы органикалық заттар</w:t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мірсулар мен май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 – тіршіліктің элементарлық, құрылымдық және қызметтік бірлі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4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укариотты жасуша. Ядро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4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Цитоплазм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5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ртханалық жұмыс № 1 «Цитоплазманың қозғалысы»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ртханалық жұмыс    № 1</w:t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Жасуша қабықш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Жасушаның бөлін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Жасушадағы зат алмас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Жасушадағы энергия алмас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Организмдердің өздігінен зерттелуі. Гомеостаз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II тарау. Ағзалардың көбеюі және жеке даму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Қорытынды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ныссыз көбе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ныстық көбе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нің жеке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Филогене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959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2- тоқсан (14 саға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kk-KZ"/>
              </w:rPr>
              <w:t>II бөлім Органикалық дүние дамуының жалпы заңдылықта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III тарау. ЭВОЛЮЦИЯ ІЛІМІ.</w:t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волюциялық көзқарастардың қалыптасуы және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Ч. Дарвиннің Эволюциялық ілім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рлер эволюцисының қозғаушы күштері туралы Ч. Дарвиннің ілім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дердің тіршілік ортасына бейімделуі-табиғи сұрыпталудың нәтиж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ық жұмыс</w:t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калық дүние эволюциясының дәлелдемел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икроэволюция. Түр. Түрдің популяциялық құрылым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ңа түрлердің түзіл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Cs/>
                <w:sz w:val="24"/>
                <w:szCs w:val="24"/>
                <w:lang w:val="kk-KZ"/>
              </w:rPr>
              <w:t>Макроэволюция. Эволюциялық процестің негізгі бағыттары мен жолд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4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IV тарау. Жердегі тіршіліктің пайда болуы және дамуы.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шіліктің пайда болуы туралы теория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шіліктің дамуының бастапқы кезең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Жер бетінде  тіршіліктің тарихи 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і ағзалардың көптүрлілігі. Сүтқоректілердің эволюцияс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05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V тарау. Адамның шығу тегі</w:t>
            </w:r>
          </w:p>
        </w:tc>
      </w:tr>
      <w:tr>
        <w:trPr>
          <w:trHeight w:val="73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ның тірі табиғаттағы орны. Антропогенездің қозғаушы күш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Приматтар және адам эволюциясының негізгі кезең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47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33.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Адам нәсіл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730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I бөлім Генетика және селекция негіздері</w:t>
            </w:r>
          </w:p>
          <w:p>
            <w:pPr>
              <w:pStyle w:val="Normal"/>
              <w:shd w:fill="FFFFFF" w:val="clear"/>
              <w:ind w:left="65" w:hanging="0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VI тарау. Тұқым қуалау белгілерінің  заңдылықта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6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етикаға кіріспе. Мендельдің гибридологиялық әдісі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оногибридті будандастыру. Мендельдің бірінші және екінші заң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ллельді гендер. Гомозиготалы және гетерозиготалы даралар. Фенотип және генопи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дердің тіркесіп тұқым қуала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одификациялық және тұқым қуалайтын өзгергішті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Зертханалық жұмыс № 2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одификациялық өзгергіштік. Реакция нормас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утациялық өзгергішті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 генетикасы. Адам генетикасының зерттеу әдіс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отип.қоршаған орта және адам денсаулығы. Адамның тұқым қуалайтын аурулар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sz w:val="24"/>
                <w:szCs w:val="24"/>
                <w:lang w:val="kk-KZ"/>
              </w:rPr>
              <w:t>VIII тарау. Сұрыпт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елекция негіз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671"/>
      </w:tblGrid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тер сұрыпта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2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нуарлар селекц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Микроорганизмдер сұрыптауы. Биотехнология. Гендік инженер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3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V бөлім.Экология негіздері.</w:t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9- тарау. Экология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кология ғылымы және оның құрылым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3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  <w:lang w:val="kk-KZ"/>
              </w:rPr>
              <w:t>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үние жүзіндегі және Қазақстандағы қазіргі экологиялық мәселеле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3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дердің негізгі тіршілік орта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Экологиялық факто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логиялық ырғақтар. Фотопериодизм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пуляция туралы түсінікте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пуляцияның табиғаттағы негізгі қасиет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ценоз туралы түсінік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ғзалар арасындағы қарым-қатынаста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кожүйелер құрылымы және қызмет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9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ртханалық жұмыс № 3 Қоршаған ортаның экологиялық жағдайына ағзалардың бейімделуі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ертханалық жұмыс    № 3</w:t>
            </w:r>
          </w:p>
        </w:tc>
      </w:tr>
      <w:tr>
        <w:trPr>
          <w:trHeight w:val="3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ндіріс және тұтыну қалд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сфера-тіршілік қаб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сферадағы зат және энергия айналымд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сфера және экожүйелерді қорғ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Әлемдік экологиялық проблема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81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Қазақстанның табиғат қорлары және оларды тиімді пайдалану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Қазақстанның табиғатын қорғау жолдары. Қызыл кіта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Қорытындылау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Жазғы тапсырм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Экскурс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caps/>
          <w:lang w:val="kk-KZ"/>
        </w:rPr>
        <w:t>Биология. Тақырыптық күнтізбелік жоспар- 10 сынып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aps/>
          <w:lang w:val="kk-KZ"/>
        </w:rPr>
      </w:pPr>
      <w:r>
        <w:rPr>
          <w:b/>
          <w:caps/>
          <w:lang w:val="kk-KZ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431"/>
      </w:tblGrid>
      <w:tr>
        <w:trPr>
          <w:trHeight w:val="64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  <w:lang w:val="kk-KZ"/>
              </w:rPr>
              <w:t xml:space="preserve">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б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ақ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а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қ</w:t>
            </w:r>
            <w:r>
              <w:rPr>
                <w:color w:val="000000"/>
                <w:spacing w:val="-2"/>
                <w:sz w:val="24"/>
                <w:szCs w:val="24"/>
              </w:rPr>
              <w:t>ырыб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color w:val="000000"/>
                <w:spacing w:val="-1"/>
                <w:sz w:val="24"/>
                <w:szCs w:val="24"/>
                <w:lang w:val="kk-KZ"/>
              </w:rPr>
              <w:t>ғ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т </w:t>
            </w:r>
            <w:r>
              <w:rPr>
                <w:color w:val="000000"/>
                <w:sz w:val="24"/>
                <w:szCs w:val="24"/>
              </w:rPr>
              <w:t>са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3"/>
                <w:sz w:val="24"/>
                <w:szCs w:val="24"/>
                <w:lang w:val="kk-KZ"/>
              </w:rPr>
              <w:t>Ө</w:t>
            </w:r>
            <w:r>
              <w:rPr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color w:val="000000"/>
                <w:spacing w:val="-3"/>
                <w:sz w:val="24"/>
                <w:szCs w:val="24"/>
                <w:lang w:val="kk-KZ"/>
              </w:rPr>
              <w:t>ілетін кү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9"/>
                <w:sz w:val="24"/>
                <w:szCs w:val="24"/>
                <w:lang w:val="kk-KZ"/>
              </w:rPr>
              <w:t>ә</w:t>
            </w:r>
            <w:r>
              <w:rPr>
                <w:color w:val="000000"/>
                <w:spacing w:val="-9"/>
                <w:sz w:val="24"/>
                <w:szCs w:val="24"/>
              </w:rPr>
              <w:t>д</w:t>
            </w:r>
            <w:r>
              <w:rPr>
                <w:color w:val="000000"/>
                <w:spacing w:val="-9"/>
                <w:sz w:val="24"/>
                <w:szCs w:val="24"/>
                <w:lang w:val="kk-KZ"/>
              </w:rPr>
              <w:t>і</w:t>
            </w:r>
            <w:r>
              <w:rPr>
                <w:color w:val="000000"/>
                <w:spacing w:val="-9"/>
                <w:sz w:val="24"/>
                <w:szCs w:val="24"/>
              </w:rPr>
              <w:t>стемес</w:t>
            </w:r>
            <w:r>
              <w:rPr>
                <w:color w:val="000000"/>
                <w:spacing w:val="-9"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іршіліктан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-тоқса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Кірісп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10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 тарау Цитология негіздері (13 сағат)</w:t>
            </w:r>
          </w:p>
          <w:p>
            <w:pPr>
              <w:pStyle w:val="Normal"/>
              <w:shd w:fill="FFFFFF" w:val="clear"/>
              <w:ind w:left="36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Цитология негіздер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91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4"/>
                <w:szCs w:val="24"/>
                <w:lang w:val="kk-KZ"/>
              </w:rPr>
              <w:t>Цитология пәні: мақсаты мен міндеттері. Жасушаның зерттелу тарихы. Жасушалық теорияс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бейорганикалық заттары: су және оның қасиет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өмірсу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ипидтер, биологиялық рөлі.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әруыз- биологиялық полим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89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әруыз молекуласын зерттеу әдістері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.ж №1  Зат алмасу реакциясының ферменттік сип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 зертханалық жұмыс</w:t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әруыздың қасиеттері мен атқаратын қызмет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6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Нуклеин қышқылдары.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6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уклеин қышқылдарының химиялық қасиет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НҚ молекуласының екі еселену ерекшелік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НҚ құрамы,қасиеті, түрл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инақтау, қорыт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сушаның құрылысы мен функция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  <w:lang w:val="kk-KZ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3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 мембранасы және плазмалемманың қасиеттері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Цитоплазма. Эндоплазмалық тор- мембраналы органои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94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ық жұмыс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 жасушасы цитоплазмасындағы плазмолиз бен деплазмолизді бақылау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ық жұмыс</w:t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Мембраналы органоид. Гольджи жиынтығы мен лизосом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итохондрия- мембраналық органои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8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стидтер-мембаналық органоидтар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.ж № 3 Пластидт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3 зертханалық жұмыс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-тоқса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Мембранасыз органоидтар. Жасуша орталығы, вакуольдер, қозғалыс органоид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 ядро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Ядроның биологиялық рөл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144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рапайым құрылысты алғашқы организмдер Прокариоттар мен эукариоттар З.ж № 4 Жануарлар,саңырауқұлақтар мен бактериялар жасушасының құрылысын микроскоп арқылы зерттеу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№ </w:t>
            </w:r>
            <w:r>
              <w:rPr>
                <w:sz w:val="24"/>
                <w:szCs w:val="24"/>
                <w:lang w:val="kk-KZ"/>
              </w:rPr>
              <w:t>4 зертханалық жұмы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нуарлар,саңырауқұлақтар мен бактериялар жасушасының құрылысын микроскоп арқылы зерттеу.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иру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I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асушадағы зат алмасу мен қуаттың өзгер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дағы зат алмасу.АТФ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92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Жасушадағы энергетикалық алмасу немесе ағзаның тыныс алуы. Гликолиздің анаэробты және аэробты кезең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имон қышқылының айналым сатылары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руваттың өзгер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 жасушаларындағы пластикалық және энергетикалық алмасу. Фотосинтез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Фотосинтездің қараңғы сатысында жүретін реакция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ластикалық алмасу. Нәруыз биосинтезі. Транскрипц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әруыздың рибосомада синтезделуі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рансляц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әруыз синтезі- тіршіліктің негізгі көз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II-тоқса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у, жинақт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IV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рганизмдердің жеке дамуы мен көбею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ушаның бөлінуі. Мито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дердің көбею жолд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ныс жасушаларының бөлінуі. Мейоз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ныс жасушаларының дамуы. Ұрықтану,оның генетикалық маңыз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сарланып ұрықтан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7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нтогенез- организмдердің жеке дамуы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.ж № 5 Постэмбриондық дам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5 зертханалық жұмыс</w:t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у, жинақт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V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ұқым қуалаушылық пен өзгергіштіктің негізгі заңдыл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етиканың даму тарих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оногибридті будандастырудағы тұқым қуалау заңдыл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1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Моногибридті будандастырудың цитологиялық 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гіздері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игибритті будандастыру және белгілердің тәуелсіз ажырау заңдыл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7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Дигибридті  будандастырудың цитологиялық 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гіздері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Тұқым қуалаушылықтың хромосомалық теор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Цитоплазмалық тұқым қуал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септер шығар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етикалық карта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дердің өзара әрекеттесу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ыныс генетик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 генетик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IV-тоқса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2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дицина генетикасы және кейбір тұқым қуалайтын аурулардың алдын алу мен емдеу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VI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Өзгергіштік заңдылық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126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одификациялық  өзгергіштік. З.ж № 6 Вариациялық қатарды құру және жапырақ ұзындығы өзгергіштігінің вариациялық қисық сызығ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6 зертханалық жұмыс</w:t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утациялық өзгергішті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ұқым қуалайтын өзгергіштіктегі ұқсас қатарлар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заң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етика және эвлоюциялық тер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311"/>
      </w:tblGrid>
      <w:tr>
        <w:trPr>
          <w:trHeight w:val="53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VII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ұрыпт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елекцияның генетикалық негіз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тер селекц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7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анды мутагенез және оның селекциядағы маңыз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нуарлар селекц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икроорганизмдер селекциясы. Биотехнология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енетикалық инженер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ын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caps/>
          <w:lang w:val="kk-KZ"/>
        </w:rPr>
        <w:t>Биология. Тақырыптық күнтізбелік жоспар- 11 сынып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aps/>
          <w:sz w:val="24"/>
          <w:szCs w:val="24"/>
          <w:lang w:val="kk-KZ"/>
        </w:rPr>
      </w:pPr>
      <w:r>
        <w:rPr>
          <w:b/>
          <w:caps/>
          <w:sz w:val="24"/>
          <w:szCs w:val="24"/>
          <w:lang w:val="kk-KZ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311"/>
      </w:tblGrid>
      <w:tr>
        <w:trPr>
          <w:trHeight w:val="4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  <w:lang w:val="kk-KZ"/>
              </w:rPr>
              <w:t xml:space="preserve">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б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ақ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а</w:t>
            </w:r>
            <w:r>
              <w:rPr>
                <w:color w:val="000000"/>
                <w:spacing w:val="-2"/>
                <w:sz w:val="24"/>
                <w:szCs w:val="24"/>
                <w:lang w:val="kk-KZ"/>
              </w:rPr>
              <w:t>қ</w:t>
            </w:r>
            <w:r>
              <w:rPr>
                <w:color w:val="000000"/>
                <w:spacing w:val="-2"/>
                <w:sz w:val="24"/>
                <w:szCs w:val="24"/>
              </w:rPr>
              <w:t>ырыб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color w:val="000000"/>
                <w:spacing w:val="-1"/>
                <w:sz w:val="24"/>
                <w:szCs w:val="24"/>
                <w:lang w:val="kk-KZ"/>
              </w:rPr>
              <w:t>ғ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ат </w:t>
            </w:r>
            <w:r>
              <w:rPr>
                <w:color w:val="000000"/>
                <w:sz w:val="24"/>
                <w:szCs w:val="24"/>
              </w:rPr>
              <w:t>са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3"/>
                <w:sz w:val="24"/>
                <w:szCs w:val="24"/>
                <w:lang w:val="kk-KZ"/>
              </w:rPr>
              <w:t>Ө</w:t>
            </w:r>
            <w:r>
              <w:rPr>
                <w:color w:val="000000"/>
                <w:spacing w:val="-3"/>
                <w:sz w:val="24"/>
                <w:szCs w:val="24"/>
              </w:rPr>
              <w:t>т</w:t>
            </w:r>
            <w:r>
              <w:rPr>
                <w:color w:val="000000"/>
                <w:spacing w:val="-3"/>
                <w:sz w:val="24"/>
                <w:szCs w:val="24"/>
                <w:lang w:val="kk-KZ"/>
              </w:rPr>
              <w:t>ілетін күні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24"/>
                <w:szCs w:val="24"/>
                <w:lang w:val="kk-KZ"/>
              </w:rPr>
            </w:pPr>
            <w:r>
              <w:rPr>
                <w:color w:val="000000"/>
                <w:spacing w:val="-9"/>
                <w:sz w:val="24"/>
                <w:szCs w:val="24"/>
                <w:lang w:val="kk-KZ"/>
              </w:rPr>
              <w:t>ә</w:t>
            </w:r>
            <w:r>
              <w:rPr>
                <w:color w:val="000000"/>
                <w:spacing w:val="-9"/>
                <w:sz w:val="24"/>
                <w:szCs w:val="24"/>
              </w:rPr>
              <w:t>д</w:t>
            </w:r>
            <w:r>
              <w:rPr>
                <w:color w:val="000000"/>
                <w:spacing w:val="-9"/>
                <w:sz w:val="24"/>
                <w:szCs w:val="24"/>
                <w:lang w:val="kk-KZ"/>
              </w:rPr>
              <w:t>і</w:t>
            </w:r>
            <w:r>
              <w:rPr>
                <w:color w:val="000000"/>
                <w:spacing w:val="-9"/>
                <w:sz w:val="24"/>
                <w:szCs w:val="24"/>
              </w:rPr>
              <w:t>стемес</w:t>
            </w:r>
            <w:r>
              <w:rPr>
                <w:color w:val="000000"/>
                <w:spacing w:val="-9"/>
                <w:sz w:val="24"/>
                <w:szCs w:val="24"/>
                <w:lang w:val="kk-KZ"/>
              </w:rPr>
              <w:t>і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Тіршіліктан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р бетіндегі тіршіліктің пайда болуы  және дамуының алғашқы кезең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іршіліктің анықтамасы. Тірі организмдердің негізгі қасиет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4"/>
                <w:szCs w:val="24"/>
                <w:lang w:val="kk-KZ"/>
              </w:rPr>
              <w:t>Тірі организмдердің тіршілік деңгейл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390" w:leader="hyphen"/>
              </w:tabs>
              <w:snapToGrid w:val="false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71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ер бетіндегі тіршіліктің пайда болуы туралы алғашқы көзқара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4"/>
                <w:szCs w:val="24"/>
                <w:lang w:val="kk-KZ"/>
              </w:rPr>
              <w:t>Жер бетіндегі тіршіліктің пайда болуы туралы қазіргі көзқара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1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Эволюциялық ілім негіз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волюциялық идеялардың даму тарих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. Линей дің эволюциялық ілім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№Б№Ламарктің эволюциялық ілім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8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Ч.Дарвиннің эволюциялық теор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6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Ми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Микроэвлоюция туралы ілі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8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икроэволюция және популяция туралы  ұғым</w:t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згергіштік және тұқым қуалаушылы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ұрыптау. Ч.Дарвиннің қолдан сұрыптау туралы ілім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санды сұрыптау түрл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1 зертханалық жұмыс</w:t>
            </w:r>
          </w:p>
        </w:tc>
      </w:tr>
      <w:tr>
        <w:trPr>
          <w:trHeight w:val="6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Табиғи сұрыпталу- эволюцияның қозғаушы  және бағыттаушы күш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рішілік күре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Сыртқы ортаның қолайсыз жағдайымен күрес жағдайымен күре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2 зертханалақ жұмыс</w:t>
            </w:r>
          </w:p>
        </w:tc>
      </w:tr>
      <w:tr>
        <w:trPr>
          <w:trHeight w:val="81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ейімдеушілік- эволюция факторларының  өзара әрекетінің нәтиж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үйсік- сезімдік бейімдел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3зертханалық жұмыс</w:t>
            </w:r>
          </w:p>
        </w:tc>
      </w:tr>
      <w:tr>
        <w:trPr>
          <w:trHeight w:val="30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Популяция- түрлік деңгей –эвол. бастапқы кезең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инақтап қорыт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ынақ</w:t>
            </w:r>
          </w:p>
        </w:tc>
      </w:tr>
      <w:tr>
        <w:trPr>
          <w:trHeight w:val="3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-тоқсан (14 сағат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Органикалық дүниенің даму жолдары мен заңдылықтары. Макроэвлюц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акроэволюция. Палеонтологиялық дәлелдеммелер Филогенетикалық қатарла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80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волюцияның салыстырмалы-анатомиялық дәлелдемелері. Гомологтық және аналогтық мүшеле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№ </w:t>
            </w:r>
            <w:r>
              <w:rPr>
                <w:sz w:val="24"/>
                <w:szCs w:val="24"/>
                <w:lang w:val="kk-KZ"/>
              </w:rPr>
              <w:t>4 зертханалық жұмыс</w:t>
            </w:r>
          </w:p>
        </w:tc>
      </w:tr>
      <w:tr>
        <w:trPr>
          <w:trHeight w:val="32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алыстырмалы-анатомиялық қата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8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калық дүние эволюциясының негізгі бағыттары мен жолдары. Биологиялық прогреске кері процесс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№</w:t>
            </w:r>
            <w:r>
              <w:rPr>
                <w:sz w:val="24"/>
                <w:szCs w:val="24"/>
                <w:lang w:val="kk-KZ"/>
              </w:rPr>
              <w:t>5 зертханалық жұмыс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191"/>
      </w:tblGrid>
      <w:tr>
        <w:trPr>
          <w:trHeight w:val="59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иологиялық регресс- биологиялық прогреске кері процесс.прогрес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4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волюцияның негізгі заңдылықтары. Дивергенция,конвергенция,параллелиз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йтал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Жер тарих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ер тарихы, оны зерттеу әдіс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алеозой заманында тіршіліктің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6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7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зозой  заманында тіршіліктің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айназой  заманында тіршіліктің дам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инақта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дамның шығу тег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2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2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Cs/>
                <w:sz w:val="24"/>
                <w:szCs w:val="24"/>
                <w:lang w:val="kk-KZ"/>
              </w:rPr>
              <w:t>Адамның шығу тегі</w:t>
            </w:r>
            <w:r>
              <w:rPr>
                <w:sz w:val="24"/>
                <w:szCs w:val="24"/>
                <w:lang w:val="kk-KZ"/>
              </w:rPr>
              <w:t xml:space="preserve">  туралы алғашқы көзқарас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Адам эволюциясының негізгі кезең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1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2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ртедегі, осы заманғы алғашқы адамд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2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нтропогенездің қозғаушы күш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ind w:left="50"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3-тоқсан (20 сағат)</w:t>
            </w:r>
          </w:p>
        </w:tc>
      </w:tr>
      <w:tr>
        <w:trPr>
          <w:trHeight w:val="56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3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дам нәсілдері. Нәсілшілдікті және әлеуметтік дарвинизмді сынау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4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здік жұмы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Экология негізд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6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Экология ғылымының қазіргі заманғы өзекті проблема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6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Экология ғылымының зерттеу әдіс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Экологиялық білім мен тәрбие беру ұстанымд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зақ халқының экологиялық қағидалары Тіршілік орт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3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кологиялық зерттеуле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7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сфераның біртұтастық қағида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81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дердің әртүрлілігі және тіршілік орта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5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та факторлары,оған бейімделу және тіршілік формалары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биотикалық фактор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1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рганизмдердің қоректену тізбектері мен зат және энергия алмасу сипатт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пуляцияның құрылымы мен сип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пуляция санының ауытқ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ақылау жұмы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Экологиялық жағдай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8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абиғи және агробірлестіктерге сипаттам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0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4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Адам ісәрекетінің қоршаған ортаға тигізетін әс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0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кологиялық апаттардың жалпы сип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1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шаған ортаның қазіргі  экологиялық жағдай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6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9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b/>
                <w:sz w:val="24"/>
                <w:szCs w:val="24"/>
                <w:lang w:val="kk-KZ"/>
              </w:rPr>
              <w:t>Қазақстандағы қазіргі экологиялық жағдайлар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45" w:leader="none"/>
          <w:tab w:val="left" w:pos="8505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256"/>
        <w:gridCol w:w="950"/>
        <w:gridCol w:w="1145"/>
        <w:gridCol w:w="2191"/>
      </w:tblGrid>
      <w:tr>
        <w:trPr>
          <w:trHeight w:val="33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Қазақстандағы қалыптасқан экологиялық проблемал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уа алабы эколог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у ресурстары экологи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опырақ эколог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імдіктер эколог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7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Жануарлар экология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8.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9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Қызыл кітап» , оның рөл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59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Қазақстандағы экологиялық апат аймақта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0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0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шаған орта сапасына бақылау жасаудың мониторингтік жүйес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Экожүй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1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Экожүйелердегі заттар мен энергия алмасу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 xml:space="preserve">Биосферадағы биогеографиялық аймақтар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6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3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4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иосфера және Жер ғаламшары биомассасының  қасиеттер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50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4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5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Құрлық беті және Дүниежүзілік  мұхит биомассас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6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5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Биосфера құрамы. Биосферадағы тірі организмдердің құрам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6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  <w:lang w:val="kk-KZ"/>
              </w:rPr>
              <w:t>Биосфера және ғылыми- техникалық прогрес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7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орытынд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29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68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Тестер жүргіз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hyphen"/>
                <w:tab w:val="left" w:pos="1490" w:leader="hyphen"/>
              </w:tabs>
              <w:snapToGrid w:val="false"/>
              <w:ind w:left="50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9:41:00Z</dcterms:created>
  <dc:creator>Customer</dc:creator>
  <dc:description/>
  <cp:keywords/>
  <dc:language>en-US</dc:language>
  <cp:lastModifiedBy>user</cp:lastModifiedBy>
  <dcterms:modified xsi:type="dcterms:W3CDTF">2010-09-13T04:50:00Z</dcterms:modified>
  <cp:revision>26</cp:revision>
  <dc:subject/>
  <dc:title>         Бекітемін                     К</dc:title>
</cp:coreProperties>
</file>