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 KZ;Bookman Old Style" w:ascii="Bookman Old Style KZ;Bookman Old Style" w:hAnsi="Bookman Old Style KZ;Bookman Old Style"/>
          <w:b/>
          <w:sz w:val="36"/>
          <w:szCs w:val="36"/>
          <w:lang w:val="kk-KZ"/>
        </w:rPr>
        <w:t>Х и м и я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kk-KZ"/>
        </w:rPr>
        <w:t>Жаратылыстану-математика бағыты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kk-KZ"/>
        </w:rPr>
        <w:t>11-сынып. Аптасына 3 сағат, барлығы 102 сағат</w:t>
      </w:r>
    </w:p>
    <w:p>
      <w:pPr>
        <w:pStyle w:val="Normal"/>
        <w:rPr>
          <w:rFonts w:ascii="Bookman Old Style KZ;Bookman Old Style" w:hAnsi="Bookman Old Style KZ;Bookman Old Style" w:cs="Bookman Old Style KZ;Bookman Old Style"/>
          <w:sz w:val="36"/>
          <w:szCs w:val="36"/>
          <w:lang w:val="kk-KZ"/>
        </w:rPr>
      </w:pPr>
      <w:r>
        <w:rPr>
          <w:rFonts w:cs="Bookman Old Style KZ;Bookman Old Style" w:ascii="Bookman Old Style KZ;Bookman Old Style" w:hAnsi="Bookman Old Style KZ;Bookman Old Style"/>
          <w:sz w:val="36"/>
          <w:szCs w:val="36"/>
          <w:lang w:val="kk-KZ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42"/>
        <w:gridCol w:w="890"/>
        <w:gridCol w:w="928"/>
        <w:gridCol w:w="1903"/>
      </w:tblGrid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ң тақырыбы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ілу мерзімі</w:t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й тапсырмасы</w:t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ейорганикалық химия пәнінің негізгі сұрақтарын қайтала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элементтердің периодтық жүйесін атом құрылысы тұрғысынан сипаттау. Химиялық байланыстың түрл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1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реакциялардың жіктелуі. Тотығу-тотықсыздану реакциялар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ышқылдар, негіздер, тұздар туралы ілімнің дам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қырып бойынша білімді тексеру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-тақырып. Органикалық қосылыстардың химиялық құрылыс теориясы. Химиялық байланыстың электрондық табиғат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химия пәні. Органикалық заттардың ерекшелік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1, 2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химияның ғылым ретінде пайда болуы, дамуы және маңыз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ганикалық қосылыстардың химиялық құрылыс теориясы және оның алғы шарттары мен маңызы. Изомерия құбылыс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2.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.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.6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міртек атомының электрондық құрылысының ерекшеліктері. Гибридтену және гибридтенген орбитальдар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7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.8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қосылыстардағы химиялық байланыстар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5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-1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реакциялардың жіктелуі мен механизмдері.Органикалық қосылыстардың номенклатурас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2.10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.1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6 жатт</w:t>
            </w:r>
          </w:p>
        </w:tc>
      </w:tr>
      <w:tr>
        <w:trPr>
          <w:trHeight w:val="787" w:hRule="atLeast"/>
        </w:trPr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-тақырып. Қаныққан көмірсутекте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андар, олардың гомологтық қатары, изомерлері мен атаулар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3.2,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андардың құрылысы. Табиғатта кездесуі мен алын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3.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3.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-18 жатт.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андардың қасиетт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кандардың жеке өкілдері және олардың қолданыл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5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Циклоалкандар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6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 1-6 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амындағы элементтердің массалық үлестерімен салыстырмалы тығыздығы бойынша заттың молекулалық формуласын таб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1-практикалық сабақ. Органикалық зат құрамындағы көміртекті, сутекті және хлорды сапалық анықтау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1.Бақылау жұмысы. «Қаныққан көмірсутектер» тақырыбына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-тақырып. Қанықпаған көмірсутекте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9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ендер. Алкендердің құрылыс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4.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14 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ендердің алынуы және қасиеттері, жеке өкілд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4.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13 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2-практикалық сабақ. «Этилен алу және оның қасиеттерін зерттеу»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адиендер. Алкадиендердің құрылысы. Қасиеттері, алынуы және өкілд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4.3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15 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учук пен резеңке, қасиетт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индер.Алкиндердің құрылысы. Алкиндердің изомерлері мен атаулар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.5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киндердің қасиеттері. Алкиндердің жеке өкілдері және олардың қолданыл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4.6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2. Бақылау жұмысы . «Қанықпаған көмірсутектер» тақырыбына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3. Бақылау жұмысы. «Көмірсутектер»  тақырыбына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4-тақырып. Арендер, көмірсутектердің галогентуындылары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рендер.Бензол молекуласының құрылысы, гомологтары,изомерлері және атаулар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.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-5 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рендердің алынуы. Арендердің қасиетт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5.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5.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10 жатт.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-3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ғуға жұмсалған оттек бойынша заттың формуласын табу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ердің галогентуындыларының алын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6.1,6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і галогентуындыларының жеке өкілдері және олардың қолданыл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ер мен олардың галогентуындыларының арасындағы генетикалық байланыстар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.3</w:t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5-тақырып. Көмірсутектердің табиғи қорлары және оларды өңдеу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5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биғи және мұнайға серік газдар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1, 1-9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ұнай. Мұнайдың құрамы,қасиеттері және өнімд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ұнайды өңдеу.Крекинг.Коксохимия өнеркәсібінің өнімд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2,7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рмохимиялық реакциялардың теңдеулері бойынша есептеулер.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дағы газ, мұнай және көмірдің негізгі кен орындары. 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5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реферат</w:t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-тақырып. Оттекті органикалық қосылыста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9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ирттер.Спирттердің атаулары мен изомерлері. Спирттердің жіктелу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-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-4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ныққан біратомды спирттер. Спирттерді алу жолдары. Физикалық, химиялық қасиеттері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8.2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8.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пирттердің жеке өкілдері және олардың қолданыл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патомды спирттер. Алынуы, қасиеттері, қолданылуы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4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-7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енолдар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8.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тт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өмірсутектердің галогентуындылары, спирттер және фенолдар арасындағы генетикалық байланыстарға жаттығулар орындау.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-тарау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ну өнімдері бойынша спирттердің молекулалық формуласын құрастыру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4.Бақылау жұмысы. « Спирттер мен фенолдар»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-тақырып. Альдегидтер мен карбон қышқылдары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-5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арбонилді қосылыстар. Альдегидтер. Альдегидтердің физикалық және химиялық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9.1, 9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ьдегидтердің жеке өкілдері және қолданылу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9.2 ж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арбан қышқылдарының жіктелуі. Атаулары, алынуы және физикалық қасиеттері. Химиялық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0.1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0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бон қышқылдарының  жеке өкілдері және қолданылу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0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 негізді қанықпаған қышқылдар және олардың өкілдері,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0.5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мірсутектер,спирттер,альдегидтер және қышқылдар арасындағы генетикалық байланыс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0.6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3- практикалық сабақ: «Карбон қышқылының қасиеттерін зерттеу»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kk-KZ"/>
              </w:rPr>
              <w:t xml:space="preserve">- практикалық сабақ: </w:t>
            </w:r>
            <w:r>
              <w:rPr>
                <w:sz w:val="28"/>
                <w:szCs w:val="28"/>
              </w:rPr>
              <w:t>«Органикалы</w:t>
            </w:r>
            <w:r>
              <w:rPr>
                <w:sz w:val="28"/>
                <w:szCs w:val="28"/>
                <w:lang w:val="kk-KZ"/>
              </w:rPr>
              <w:t>қ заттарды танып –білуге эксперименттік есептер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>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№</w:t>
            </w:r>
            <w:r>
              <w:rPr>
                <w:sz w:val="28"/>
                <w:szCs w:val="28"/>
                <w:lang w:val="kk-KZ"/>
              </w:rPr>
              <w:t>5.Бақылау жұмысы. «Альдегидтер мен карбон қышқылдары» тақырыбына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-тақырып. Жай эфирлер және күрделі эфирле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й эфирлер атаулары. Алынуы,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1.1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рделі эфирлер атаулары. Алынуы,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1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йлар құрамы, құрылысы, алынуы, қасиеттері.Сабын және синтетикалық жуғыш заттар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1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ориялық мүмкіндікпен салыстырғандағы зат шығымының массалық немесе көлемдік үлесін анықтауға есептеулер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1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6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5- практикалық сабақ: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kk-KZ"/>
              </w:rPr>
              <w:t>Сірке қышқылының этил эфирін синтездеу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k-KZ"/>
              </w:rPr>
              <w:t>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6- практикалық сабақ. «Майдың гидролизі»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9- тақырып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b/>
                <w:sz w:val="28"/>
                <w:szCs w:val="28"/>
                <w:lang w:val="kk-KZ"/>
              </w:rPr>
              <w:t>Көмірсулар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люкозаның құрылысы, түзілуі, атаулары, жіктелу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2.1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лық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Дисахаридтер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Қазақстандағы қант өнеркәсіб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2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9-7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лисахаридтер. Крахмал және целлюлоза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2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7- практикалық сабақ.Органикалық заттарды алуға және танып – білуге эксперименттік есептер шығар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72</w:t>
            </w:r>
            <w:r>
              <w:rPr>
                <w:sz w:val="28"/>
                <w:szCs w:val="28"/>
                <w:lang w:val="en-US"/>
              </w:rPr>
              <w:t>-7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№ </w:t>
            </w:r>
            <w:r>
              <w:rPr>
                <w:sz w:val="28"/>
                <w:szCs w:val="28"/>
                <w:lang w:val="kk-KZ"/>
              </w:rPr>
              <w:t>6 Бақылау жұмысы. «Оттекті органикалық қосылыстар» тақырыбына.</w:t>
            </w:r>
            <w:r>
              <w:rPr>
                <w:sz w:val="28"/>
                <w:szCs w:val="28"/>
                <w:lang w:val="en-US"/>
              </w:rPr>
              <w:t>Қайтала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- тақырып. Азотты органикалық            қосылыста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итроқосылыстар.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3.1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миндер. Атаулары мен изомерленуі,алыну қасиеттері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миндердің химиялық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3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инқышқылдар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3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амында азоты бар гетероциклді қосылыстар туралы түсінік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3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Сан есебі. Теориялық мүмкіндікпен салыстырғандағы зат шығымының үлесін анықта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7 Бақылау жұмысы. «Азотты органикалық қосылыстар»тақырыбына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11-тақырып. Ақуыздар. Нуклеин қышқылдары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қуыздар, құрылысы.Ақуыздың ағзадағы өзгеріс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4.1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уклеин қышқылдар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4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8- практикалық сабақ. «Ақуыздардың қасиеттерін зерделеу.»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8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9- практикалық сабақ «Тамақ өнімдерін зерттеу» 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2-тақырып. Синтетикалық жоғары молекулалы қосылыстар және олардың негізіндегі полимерлер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 молекулалы қосылыстар химиясы туралы түсінік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1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оғары молекулалы қосылыстарды синтездеу әдістері.Полимерлердің қасиетт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  <w:lang w:val="kk-KZ"/>
              </w:rPr>
              <w:t>15.3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ластмассалар және олардың түрл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15.4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аучук синтезі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Вулканизация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6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нтездік талшықтар және олардың маңызды өкілдер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7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лімдер, мастиктер және герметиктер туралы түсінік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8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дағы жоғары молекулалы қосылыстар өндірісінің даму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15.9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10- практикалық сабақ. «Синтетикалық  талшықтардың қасиеттерін табиғи және жасанды талшықтармен салыстыру»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11-практикалық сабақ. «Пластмассалар мен талшықтарды танып білу»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3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заттардың қасиеттеріне қиындатылған есептер шығар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3- тақырып. Органикалық химиядан алған білімді қорыту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4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қосылыстардың құрылыс теориясының негізгі қағидалары. Изомерлену. (Оқулықт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1 тарау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kk-KZ"/>
              </w:rPr>
              <w:t xml:space="preserve">.    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5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ганикалық қосылыстардың генетикалық байланыс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6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12-практикалық сабақ. «Өтілген курс бойынша эксперименттік есептер шығару»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7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8 Жылдық тексеру жұмыс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8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13- практикалық сабақ. «Органикалық заттар арасындағы генетикалық байланысты дәлелдеу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4- тақырып.Химияның қоғамдағы ролі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4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9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ілген курс бойынша эксперименттік есептер шығару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ның ғылыми дүниетанымды,диалектикалық көзарасты қалыптастырудағы рөл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6.1,16.2</w:t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ның негізгі бағыттары, күнделікті өмірдегі маңызы. Бейорганикалық және органикалық дүниенің бірлігі.Химияның өмірдегі маңызы.Химия ғылымын дамытудағы отандық ғалымдардың ролі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6.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48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ытындылау сабағы.</w:t>
            </w:r>
          </w:p>
        </w:tc>
        <w:tc>
          <w:tcPr>
            <w:tcW w:w="8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9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0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kk-KZ"/>
        </w:rPr>
      </w:pPr>
      <w:r>
        <w:rPr>
          <w:lang w:val="kk-KZ"/>
        </w:rPr>
        <w:tab/>
      </w:r>
    </w:p>
    <w:sectPr>
      <w:type w:val="nextPage"/>
      <w:pgSz w:w="11906" w:h="16838"/>
      <w:pgMar w:left="1701" w:right="850" w:gutter="0" w:header="0" w:top="89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KZ">
    <w:altName w:val="Bookman Old Sty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9:19:00Z</dcterms:created>
  <dc:creator>Asel</dc:creator>
  <dc:description/>
  <cp:keywords/>
  <dc:language>en-US</dc:language>
  <cp:lastModifiedBy>Admin</cp:lastModifiedBy>
  <cp:lastPrinted>2009-09-09T18:39:00Z</cp:lastPrinted>
  <dcterms:modified xsi:type="dcterms:W3CDTF">2010-09-11T19:19:00Z</dcterms:modified>
  <cp:revision>2</cp:revision>
  <dc:subject/>
  <dc:title>Химия</dc:title>
</cp:coreProperties>
</file>