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lang w:val="kk-KZ"/>
        </w:rPr>
      </w:pPr>
      <w:r>
        <w:rPr>
          <w:rFonts w:cs="Bookman Old Style" w:ascii="Bookman Old Style" w:hAnsi="Bookman Old Style"/>
          <w:b/>
          <w:sz w:val="32"/>
          <w:szCs w:val="32"/>
          <w:lang w:val="kk-KZ"/>
        </w:rPr>
        <w:t xml:space="preserve">Х и м и я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8"/>
          <w:szCs w:val="28"/>
          <w:lang w:val="kk-KZ"/>
        </w:rPr>
        <w:t>Жаратылыстану-математика ба</w:t>
      </w:r>
      <w:r>
        <w:rPr>
          <w:i/>
          <w:sz w:val="28"/>
          <w:szCs w:val="28"/>
          <w:lang w:val="kk-KZ"/>
        </w:rPr>
        <w:t>ғ</w:t>
      </w:r>
      <w:r>
        <w:rPr>
          <w:rFonts w:cs="Bookman Old Style" w:ascii="Bookman Old Style" w:hAnsi="Bookman Old Style"/>
          <w:i/>
          <w:sz w:val="28"/>
          <w:szCs w:val="28"/>
          <w:lang w:val="kk-KZ"/>
        </w:rPr>
        <w:t>ыты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  <w:lang w:val="kk-KZ"/>
        </w:rPr>
      </w:pPr>
      <w:r>
        <w:rPr>
          <w:rFonts w:cs="Bookman Old Style" w:ascii="Bookman Old Style" w:hAnsi="Bookman Old Style"/>
          <w:i/>
          <w:sz w:val="28"/>
          <w:szCs w:val="28"/>
          <w:lang w:val="kk-KZ"/>
        </w:rPr>
        <w:t>10 сынып. Аптасына 3 са</w:t>
      </w:r>
      <w:r>
        <w:rPr>
          <w:i/>
          <w:sz w:val="28"/>
          <w:szCs w:val="28"/>
          <w:lang w:val="kk-KZ"/>
        </w:rPr>
        <w:t>ғ</w:t>
      </w:r>
      <w:r>
        <w:rPr>
          <w:rFonts w:cs="Bookman Old Style" w:ascii="Bookman Old Style" w:hAnsi="Bookman Old Style"/>
          <w:i/>
          <w:sz w:val="28"/>
          <w:szCs w:val="28"/>
          <w:lang w:val="kk-KZ"/>
        </w:rPr>
        <w:t>ат. Барлы</w:t>
      </w:r>
      <w:r>
        <w:rPr>
          <w:i/>
          <w:sz w:val="28"/>
          <w:szCs w:val="28"/>
          <w:lang w:val="kk-KZ"/>
        </w:rPr>
        <w:t>ғ</w:t>
      </w:r>
      <w:r>
        <w:rPr>
          <w:rFonts w:cs="Bookman Old Style" w:ascii="Bookman Old Style" w:hAnsi="Bookman Old Style"/>
          <w:i/>
          <w:sz w:val="28"/>
          <w:szCs w:val="28"/>
          <w:lang w:val="kk-KZ"/>
        </w:rPr>
        <w:t>ы 102 са</w:t>
      </w:r>
      <w:r>
        <w:rPr>
          <w:i/>
          <w:sz w:val="28"/>
          <w:szCs w:val="28"/>
          <w:lang w:val="kk-KZ"/>
        </w:rPr>
        <w:t>ғ</w:t>
      </w:r>
      <w:r>
        <w:rPr>
          <w:rFonts w:cs="Bookman Old Style" w:ascii="Bookman Old Style" w:hAnsi="Bookman Old Style"/>
          <w:i/>
          <w:sz w:val="28"/>
          <w:szCs w:val="28"/>
          <w:lang w:val="kk-KZ"/>
        </w:rPr>
        <w:t>ат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kk-KZ"/>
        </w:rPr>
      </w:pPr>
      <w:r>
        <w:rPr>
          <w:rFonts w:cs="Bookman Old Style" w:ascii="Bookman Old Style" w:hAnsi="Bookman Old Style"/>
          <w:i/>
          <w:sz w:val="28"/>
          <w:szCs w:val="28"/>
          <w:lang w:val="kk-KZ"/>
        </w:rPr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552"/>
        <w:gridCol w:w="1013"/>
        <w:gridCol w:w="1217"/>
        <w:gridCol w:w="1730"/>
      </w:tblGrid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абақ тақырыб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Сағат сан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Өтілу мерзім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Үй тапсырмасы</w:t>
            </w:r>
          </w:p>
        </w:tc>
      </w:tr>
      <w:tr>
        <w:trPr>
          <w:trHeight w:val="50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-тақырып.Химияның басты түсініктер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элементтер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.1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том, молекула және олардың сипаттамас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1.2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мияның стехиометриялық заңдар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1.3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реакцияар және олардың жіктелу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1.4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йорганикалық қосылыстардың  жіктелуі.Химиялық қасиеттері және олардың генетикалықбайланыс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.5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исперстік жүйеле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.6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ышқылдар мен негіздердің иондық теориясы.Иондық реакциялар.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.7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Ион алмасу реакцияларының ақырына дейін жүретін жағдайлар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ұздардың гидролизі және оның молекулалық, толық иондық және қысқартылған иондық теңдеулер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здар клас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1.11, 1.12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ның негізгі ұғымдары тақырыбын қайталап, қорытындыла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1 Бақылау жұмысы. «Химияның негізгі түсініктері» тақырыбына немесе тес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- тақырып. Д. И. Менделеев жасаған химиялық элементтердің периодтық жүйесі мен периодтық заңы. Атом құрылы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64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элементтердің периодтық жүйесінің құрылыс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.1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элементтер атомдарының құрылыс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2.2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омдағы электрондар қозғалысы. Энергетикалық деңгейлердің құрылыс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2.</w:t>
            </w:r>
            <w:r>
              <w:rPr>
                <w:sz w:val="28"/>
                <w:szCs w:val="28"/>
                <w:lang w:val="en-US"/>
              </w:rPr>
              <w:t>3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.И. Менделеев жасаған элементтердің периодтық заңы мен периодтық жүйес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2.6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ом құрылысы туралы ілім тұрғысынан периодтық заң және химиялық элементтердің периодтық жүйес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лементтердің периодты түрде өзгеретін қасиеттер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2.8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томдардың валенттігі және тотығу дәрежес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2.9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лементтердің қосылыстары қасиеттерінің өзгеруінің периодтылығ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2.10</w:t>
            </w:r>
          </w:p>
        </w:tc>
      </w:tr>
      <w:tr>
        <w:trPr>
          <w:trHeight w:val="1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ериодтық жүйедегі орнына байланысты элементтерге және оның қосылыстарына сипаттама бер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қырыпты қорытындыла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2 Бақылау жұмысы. «Д.И.Менделеевтің периодтық заңы және атом құрылысы» тақырыбына.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53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3- тақырып. Химиялық байланыс және зат құрылы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2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валенттік байланыс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.1, 3.2</w:t>
            </w:r>
          </w:p>
        </w:tc>
      </w:tr>
      <w:tr>
        <w:trPr>
          <w:trHeight w:val="91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оваленттік байланыстың қасиеттері. Атомдық орбиталдардың гибридтенуі және молекулалардың геометрияс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3.3</w:t>
            </w:r>
          </w:p>
        </w:tc>
      </w:tr>
      <w:tr>
        <w:trPr>
          <w:trHeight w:val="3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Иондық байланыс.Ионды және ковалентті қосылыстардың қасиеттер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.4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Металдық  байланыс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3.5</w:t>
            </w:r>
          </w:p>
        </w:tc>
      </w:tr>
      <w:tr>
        <w:trPr>
          <w:trHeight w:val="3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утектік байланыс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3.6</w:t>
            </w:r>
          </w:p>
        </w:tc>
      </w:tr>
      <w:tr>
        <w:trPr>
          <w:trHeight w:val="52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ристалл толарының түрлері:атомдық, молекулалық,иондық және металдық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ай заттардың қасиеттерінің химиялық байланыстың түрлеріне, кристалл торларының түріне тәуелділіг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рамы тұрақты және ауыспалы заттар. Кешенді(комплексті) қосылыстар жөнінде қысқаша түсінікте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ақырыпты пысықтап қорытындыла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17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3 Бақылау жұмысы.«Химиялық байланыс  және зат құрылысы» тақырыбына 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4- тақырып. Химиялық реакциялардың жүруінің негізгі заңдылықта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-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реакцияның жылдамдығ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.1</w:t>
            </w:r>
          </w:p>
        </w:tc>
      </w:tr>
      <w:tr>
        <w:trPr>
          <w:trHeight w:val="6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-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реакцияның жылдамдығына әр түрлі факторлардың әсер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.2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тализ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.3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тепе-теңдік және оның ығысу жағдайл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.4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.5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жүйелерді басқару үшін химиялық реакциялар туралы білімдердің мән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  <w:lang w:val="kk-KZ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Термохимиялық теңдеулер бойынша немесе реакцияның жылу эффектісін анықтауға есептер шығар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Химиялық тепе- теңдіктің концентрацияға, температураға, қысымға байланысты ығысуына жаттығулар орында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4 Бақылау жұмысы. «Химиялық реакциялардың жүруінің негізгі заңдылықтары» тақырыбын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4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5- тақырып. Металдардың жалпы қасиеттер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 мен бейметалдардың периодтық жүйедегі орны. Металдардың атом құрылысының ерекшеліктері. Негізгі және қосымша топша металд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5.1, 5.2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дың физикалық қасиеттері мен құрылысы. Құймалар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5.3</w:t>
            </w:r>
          </w:p>
        </w:tc>
      </w:tr>
      <w:tr>
        <w:trPr>
          <w:trHeight w:val="38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дың химиялық қасиеттер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5.4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Электролиз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.5</w:t>
            </w:r>
          </w:p>
        </w:tc>
      </w:tr>
      <w:tr>
        <w:trPr>
          <w:trHeight w:val="23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Электролиз нәтижесінде түзілген заттың массасын(көлемін) табуға есептер шығар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дың жемірілуі және онымен күрес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5.6</w:t>
            </w:r>
          </w:p>
        </w:tc>
      </w:tr>
      <w:tr>
        <w:trPr>
          <w:trHeight w:val="3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Металдардың электрохимиялық кернеу қатарын қолданып, қоспаларға есептеулер жүргіз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5 Бақылау жұмысы немесе тест. «Металдар» тақырыбы бойынша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6- тақырып. Маңызды S -элементтері және олардың қосылыста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Периодтық жүйедегі S-элементтердің орналасуы. Олардың атом құрылыстарының ерекшеліктері.Сілтілік металда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6.1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.2</w:t>
            </w:r>
          </w:p>
        </w:tc>
      </w:tr>
      <w:tr>
        <w:trPr>
          <w:trHeight w:val="2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Натрий және калий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6.3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Натрий мен калий  қосылыст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6.4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II топтың негізгі топша металдарына жалпы сипаттама. Магний және кальц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6.5</w:t>
            </w:r>
            <w:r>
              <w:rPr>
                <w:sz w:val="28"/>
                <w:szCs w:val="28"/>
                <w:lang w:val="kk-KZ"/>
              </w:rPr>
              <w:t>,6.6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альций мен магнийдің қосылыст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6.7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 xml:space="preserve">Судың кермектігі және оны жою әдістері.Сілтілік және сілтілік- жер металдарының Қазақстанда кездесетін табиғи қосылыст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6.8</w:t>
            </w:r>
          </w:p>
        </w:tc>
      </w:tr>
      <w:tr>
        <w:trPr>
          <w:trHeight w:val="34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 </w:t>
            </w:r>
            <w:r>
              <w:rPr>
                <w:sz w:val="28"/>
                <w:szCs w:val="28"/>
                <w:lang w:val="kk-KZ"/>
              </w:rPr>
              <w:t>Металдар қатысуында жүретін химиялық реакциялардың теңдеулері бойынша зат мөлшерін, массасын, көлемін табуға есептер шығар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қырып бойынша білімді қорытындылау және жүйеле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0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7- тақырып. d-элементтерінің жалпы сипаттама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d-элементтеріне жалпы сипаттама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ыс және мырыш, олардың қосылыст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7.1, 7.2</w:t>
            </w:r>
          </w:p>
        </w:tc>
      </w:tr>
      <w:tr>
        <w:trPr>
          <w:trHeight w:val="34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ром және темір, оның қосылыстары.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7.3, 7.4</w:t>
            </w:r>
          </w:p>
        </w:tc>
      </w:tr>
      <w:tr>
        <w:trPr>
          <w:trHeight w:val="35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 қатысында жүретін химиялық реакция теңдеулері бойынша қоспасы бар заттар әрекеттесетін, сондай- ақ өнім шығымдылығы берілген жағдайдағы немесе керісінше есептеулер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9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1 Практикалық  жұмыс. Металдар тақырыбы бойынша эксперименттік есептер шығар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6.Бақылау жұмысы . «Металдар» тақырыбына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1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8- тақырып. Маңызды p –элементтер және олардың қосылыстар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p -элементтеріне жалпы сипаттама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III  А-топша элементтерінің   жалпы сипаттамасы. Алюминий және оның қосылыст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8.1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.2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йметалдарға жалпы сипаттама.               IV А–топшасы. Көміртек. Көміртек қосылыстар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8.3, 8.4, 8.5,8.6.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ремний және оның қосылыстары. Құрылыс бұйымд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8.7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V  А - топ элементтеріне жалпы сипаттама. Азот, қасиеттері. Азот оксидтері.Азот қышқылы және нитраттар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8.8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.9</w:t>
            </w:r>
            <w:r>
              <w:rPr>
                <w:sz w:val="28"/>
                <w:szCs w:val="28"/>
                <w:lang w:val="kk-KZ"/>
              </w:rPr>
              <w:t>,8.12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миак, оның қасиеттері. Аммоний тұздар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8.10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.11</w:t>
            </w:r>
          </w:p>
        </w:tc>
      </w:tr>
      <w:tr>
        <w:trPr>
          <w:trHeight w:val="10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kk-KZ"/>
              </w:rPr>
              <w:t xml:space="preserve">Практикалық жұмыс . Аммиак алу. Оның судағы ерітіндісінің қасиеттерін оқып үйрен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2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Фосфор және оның қосылыстар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8.13</w:t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VI топтың негізгі топша элементтері. Оттек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8.14</w:t>
            </w:r>
          </w:p>
        </w:tc>
      </w:tr>
      <w:tr>
        <w:trPr>
          <w:trHeight w:val="3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ттектің маңызды қосылыстары. Озон. С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8.15</w:t>
            </w:r>
          </w:p>
        </w:tc>
      </w:tr>
      <w:tr>
        <w:trPr>
          <w:trHeight w:val="34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үкірт, күкіртті сутегі, сульфидтер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8.16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.17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Күкірт (IV) және (VI) оксидтері. Күкірт қышқылы, сульфаттар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8.18</w:t>
            </w:r>
          </w:p>
        </w:tc>
      </w:tr>
      <w:tr>
        <w:trPr>
          <w:trHeight w:val="4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VII А - топ элементтері. Хлор. Хлордың оттекті қышқылдары. Йо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8.19, 8.20, 8.21,8.22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3 Практикалық жұмыс. Сапалық реакция көмегімен ерітіндідегі иондарды анықта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 xml:space="preserve">4 Практикалық жұмыс. « Бейметалдар» тақырыбына эксперименттік есептер шығар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2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7.Бақылау жұмысы. «Бейметалдар» тақырыбын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9- тақырып. Маңызды химиялық өнімдерді алу технология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Химиялық өндірістің жалпы ғылыми принциптер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9.1, 9.2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айдалы қазбалар – Қазақстанның химия өнеркәсібінің шикізаты.Шикізат пен энергетика қорын тиімді пайдалан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еферат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Өндірісте металдарды алу әдістері. Металлургия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9.3</w:t>
            </w:r>
          </w:p>
        </w:tc>
      </w:tr>
      <w:tr>
        <w:trPr>
          <w:trHeight w:val="53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дағы металл кендері, оларды байыту, тотықсыздандыру және флотацияла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еталдардың құймалары. Құрамдыры мен қасиеттер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9.4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да қара түсті металдар және олардың құймаларын өндіру.Құймалардың практикалық маңызы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ойын мен болат өндіріс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9.5</w:t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люминий өндіріс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9.6</w:t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юминий алудың электрохимиялық тәсілі.Қазақстанның металлургия өнеркәсіб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иликат өнеркәсібі. Шыны өндірісі. Цемент және басқа силикат материалдарының өндіріс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9.7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Цемент және басқа силикат материалдарының өндіріс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.8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зақстанның силикат өнеркәсібі.Силикат өнеркәсібінде қоршаған ортаны қорға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миак өндіріс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4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ммиак өндіріс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9.9</w:t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зот қышқылының өндіріс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9.10</w:t>
            </w:r>
          </w:p>
        </w:tc>
      </w:tr>
      <w:tr>
        <w:trPr>
          <w:trHeight w:val="3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миак пен азот қышқылын алу өнеркәсібінде еңбек пен қоршаған ортаны қорғау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инералдық тыңайтқыштар өндірісі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9.11</w:t>
            </w:r>
          </w:p>
        </w:tc>
      </w:tr>
      <w:tr>
        <w:trPr>
          <w:trHeight w:val="3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л шаруашылығында тыңыйтқыштарды дұрыс сақтау және тиімді қолдану мәселелер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кірт қышқылы өндірісінің жанасу әдісі. Қазақстанның күкірт қышқылы өнеркәсібі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§</w:t>
            </w:r>
            <w:r>
              <w:rPr>
                <w:sz w:val="28"/>
                <w:szCs w:val="28"/>
                <w:lang w:val="en-US"/>
              </w:rPr>
              <w:t>9.12</w:t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8 Бақылау жұмысы немесе тест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10- тақырып. Бейорганикалық химиядан алған білімді жүйелеу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Дүниені ғылыми – диалектикалық тұрғыдан ұғынудағы, ғылым мен техниканы дамытудағы периодтық заң және зат құрылысы туралы білімнің маңызы.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9 Жылдық бақылау жұмысы немесе сынақ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41:00Z</dcterms:created>
  <dc:creator>Asel</dc:creator>
  <dc:description/>
  <cp:keywords/>
  <dc:language>en-US</dc:language>
  <cp:lastModifiedBy>Admin</cp:lastModifiedBy>
  <cp:lastPrinted>2009-03-30T21:10:00Z</cp:lastPrinted>
  <dcterms:modified xsi:type="dcterms:W3CDTF">2010-09-11T18:41:00Z</dcterms:modified>
  <cp:revision>2</cp:revision>
  <dc:subject/>
  <dc:title>Күнтізбелік жоспар  </dc:title>
</cp:coreProperties>
</file>