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  <w:lang w:val="kk-KZ"/>
        </w:rPr>
        <w:t>Х и м и я</w:t>
      </w:r>
    </w:p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Күнтізбелік жоспар. </w:t>
      </w:r>
    </w:p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9 сынып. Аптасына 2 сағат. Барлығы 68 саға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334"/>
        <w:gridCol w:w="900"/>
        <w:gridCol w:w="1260"/>
        <w:gridCol w:w="1440"/>
      </w:tblGrid>
      <w:tr>
        <w:trPr>
          <w:trHeight w:val="42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ң тақыры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ғат 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ілу мерзім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й тапсырмасы</w:t>
            </w:r>
          </w:p>
        </w:tc>
      </w:tr>
      <w:tr>
        <w:trPr>
          <w:trHeight w:val="145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Химиялық ұғымдар және химия заңд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Атом құрылысы теориясы тұрғысынан Д.И. Менделеевтің периодтық заңы және химиялық элементтердің периодтық жүйесі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миялық байланыс және зат құрлы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ксид, қышқыл, негіз, тұздардың құрамы, негізгі қасиетт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йорганикалық қосылыстардың негізгі кластары тақырыбына есептер шыға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Электролиттік  диссоциациялану және электролиттердің қасиеттер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лектролиттер және  бейэлектролиттер. Күшті және әлсіз электролиттер. Иондық және ковалентті полюсті байланыстағы заттардың суда еру механизмд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1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ышқыл, негіз, тұздардың диссоциациялану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3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ейбір катиондар мен аниондарды анықтауға арналған сапалық реакциял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рітіндідегі иондар алмасу реакциялары. Молекулалық,  толық, қысқартылған иондық теңдеуле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лектролиттік диссоциация теориясы тұрғысынан қышқылдардың, негіздердің, тұздардың қасиетт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здардың гидролизі туралы ұғымды натрий карбонаты мен аммоний хлоридінің мысалында түсіндір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1-практикалық  жұмыс. Эллектролиттік диссоциация тақырбына эксперименттік есептер шығар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-1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екеттесуші заттардың біреуі артық алынғандағы химиялық реакциялар теңдеулері бойынша есептер шыға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 xml:space="preserve">1 Бақылау жұмысы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ейметалдар. Олардың табиғи қосылыстары, маңы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йметалдар. Химиялық элементтердің периодтық жүйесіндегі бейметалдардың орны. Атом құрлысының негізгі ерекшелігі. Электртерістілік. Бейметалдардың негізгі қасиеттері. Қоршаған ортадағы бейметал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9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үкірт. Периодтық жүйедегі орны. Атомның құрлысы. Физикалық қасиеті, химиялық  қасиеті, сутегімен, металдармен әрекеттесуі. Күкірттің қосылыстарының табиғатта таралуы , маңызы, қолданылу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0</w:t>
            </w:r>
          </w:p>
        </w:tc>
      </w:tr>
      <w:tr>
        <w:trPr>
          <w:trHeight w:val="44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үкіртсутек. Күкіртсутек қышқыл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1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үкірт (IV) және (VI)оксидт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2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үкірт қышқылы, қасиеттері. Сульфат ионды анықта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3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зот. Периодтық жүйедегі орны. Атомның құрлысы. Физикалық және химиялық қасиеттері. Оттегімен, сутегімен әрекеттесу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4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ммиа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5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ммоний тұзда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6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зот оксидт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7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зот қышқылы, маңызды қасиеттері, қолданылу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8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итраттар. Азоттың табиғаттағы айналы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9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осфор. Периодтық жүйедегі орны. Атомның құрлысы. Физикалық, химиялық қасиеттері. Оттегімен, металдармен әрекеттесу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0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осфордың негізгі қосылыстары  фосфор оксиді, фосфор қышқылы, фосфаттар. Фосфордың табиғаттағы қосылыстары , маңызы, қолданылу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1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инералды тыңайтқыштар. Азот, фосфор, калий тыңайтқышта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2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тегі. Периодтық жүйедегі орны. Атом құрлысы. Аллотропия. Жай заттар және олардың қасиеттері. Адсорбц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3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тегінің химиялық қасиеттері, оттегімен, сутегімен металл оксидтерімен әрекеттесу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4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тегінің негізгі қосылыстары    көміртек             оксидтері. Олардың қасиеттері, қолданылу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5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тегінің негізгі қосылыстары       көміртек қышқылы, карбонаттар. Карбонат ионды анықтау. Оның қасиеттері, қолданылуы. Көміртегінің табиғаттағы айналым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6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ремний. Оның қосылыстары жөнінде қысқаша мәліметтер. Кремний оксиді, оның табиғи түрлері. Кремний қышқылы. Силикат өнеркәсіб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7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28,29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ориялық мүмкіндікпен салыстырғандағы зат шығымының массасын есепте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2- практикалық жұмыс. Бейметалдар тақырыбы бойынша эксперименттік есептер шығар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 Бақылау жұмы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kk-KZ"/>
              </w:rPr>
              <w:t>Маңызды металдар. Олардың табиғи қосылыстары. Металдардың маңы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. Металдардың периодтық жүйедегі орны. Атом құрлысы мен кристалдарының ерекшеліктері. Металдарға тән физикалық  қасиетте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0, 31, 32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дың химиялық қасиеттері. Металдардың электрохимиялық кернеу қатары. Табиғи ортадағы металдардың ролі. Биогендер мен ластағышт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3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 коррозиясы - сыртқы ортаны ластаушы фактор және одан сақтану шарала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4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дың табиғатта таралуы. Қазақстанның маңызды металл кенд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5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дың қосылыстары. Оксидтер және гидроксидт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6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льций. Периодтық жүйедегі орны. Атомының құрлысы. Физикалық, химиялық қасиеттері, сумен,бейметалдармен әрекеттесуі. Кальцийдің қосылыстары, табиғатта таралу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7, 38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удың кермектігі және оны жою әдіст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юминий. Периодтық жүйедегі орны. Атомының құрлысы. Физикалық және химиялық қасиеттер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юминийдің қосылыстары - оксид, гидроксид, амфотерлік сипаттары. Алюминийдің маңызды қосылыста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мір. Периодтық жүйедегі орны. Атом құрлысы. Физикалық және химиялық қасиеттері. Бейметалдармен, сумен, сұйытылған қышқылдармен әрекеттесу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емірдің маңызды қосылыста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емірдің құймалары – шойын мен бола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4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3- практикалық  жұмыс. Металдар тақырыбына эксперименттік есептер шығар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ұрамында басқа заттың қоспасы бар зат массасы белгілі болғанда реакция теңдеуі бойынша заттың массасын есепте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3 Бақылау жұмы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Органикалық заттар туралы алғашқы түсін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ганикалық заттар – көміртек қосылыстары.  Органикалық заттардың ерекшеліктері мен маңызы. Органикалық қосылыстардың химиялық құрылысы. Изомерлен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45, 46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сутектер. Органикалық қосылыстардың жіктелуі. Қаныққан, қанықпаған, ароматты көмірсутектер туралы түсіні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47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ныққан көмірсутектері. Метан және этан қаныққан көмірсутек өкілі. Метанның гомологтық қатар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48, 49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нықпаған көмірсутектер. Этилен мен ацетилен қанықпаған көмірсутектер өкілі. Қос байланыс. Этиленнің физикалық, химиялық қасиеті. Жануы. Қанықпаған көмірсутектерге тән реакция –сутекті бромды, галогенсутекті қосып алуы. Полимерлену реакцияс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0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цетилен. Құрылымдық формуласы.Кальций карбидінен, метаннан ацетиленді алу. Физикалық қасиеті. Жануы. Қолданылу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1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нзол. Ацетиленнен алу. Физикалық қасиеті, қолданылуы. Көмірсутектер арасындағы генетикалық байланы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</w:t>
            </w:r>
          </w:p>
        </w:tc>
      </w:tr>
      <w:tr>
        <w:trPr>
          <w:trHeight w:val="1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сутектердің табиғатта кездесуі. Табиғи газ, мұнай .Бензи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3, 54</w:t>
            </w:r>
          </w:p>
        </w:tc>
      </w:tr>
      <w:tr>
        <w:trPr>
          <w:trHeight w:val="96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. Отынның түрлері. Көмірсутектердің Қазақстандағы табиғи қорлары. Экологиялық проблемал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5, 56</w:t>
            </w:r>
          </w:p>
        </w:tc>
      </w:tr>
      <w:tr>
        <w:trPr>
          <w:trHeight w:val="96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текті органикалық қосылыстар. Спирт. Этанол. Физикалық қасиеттері. Этил спиртінің адам өміріне зиянды әсері. Көп атомды спиртт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7,58</w:t>
            </w:r>
          </w:p>
        </w:tc>
      </w:tr>
      <w:tr>
        <w:trPr>
          <w:trHeight w:val="6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рбон қышқылдары. Құмырсқа және сірке қышқылы. Физикалық қасиеті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9</w:t>
            </w:r>
          </w:p>
        </w:tc>
      </w:tr>
      <w:tr>
        <w:trPr>
          <w:trHeight w:val="3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үрделі эфир және майл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60</w:t>
            </w:r>
          </w:p>
        </w:tc>
      </w:tr>
      <w:tr>
        <w:trPr>
          <w:trHeight w:val="6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бын – жоғары карбон қышқылдарының тұзы. Синтетикалық жуғыш заттар туралы түсіні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61</w:t>
            </w:r>
          </w:p>
        </w:tc>
      </w:tr>
      <w:tr>
        <w:trPr>
          <w:trHeight w:val="6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ганикалық қосылыстар арасындағы генетикалық байланыста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62</w:t>
            </w:r>
          </w:p>
        </w:tc>
      </w:tr>
      <w:tr>
        <w:trPr>
          <w:trHeight w:val="165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лыстырмалы тығыздығы мен элементтердің массалық үлестері бойынша газ тәрізді заттардың молекулалық формулаларын табуға есептер шығар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0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сулар. Аминқышқылдары. Құрамы. Аминтобы. Белоктар жайлы түсінік. Белоктардың денатурациялануы. Аминқышқылдары мен белоктардың маңыз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63,§64</w:t>
            </w:r>
          </w:p>
        </w:tc>
      </w:tr>
      <w:tr>
        <w:trPr>
          <w:trHeight w:val="3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6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4 Бақылау жұмы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8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Химия пәні бойынша білімді қорытындыла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5 Жылдық бақылау жұмы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1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8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йорганикалық және органикалық заттар арасындағы өзара байланыстарды қорытындыла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08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9:26:00Z</dcterms:created>
  <dc:creator>Asel</dc:creator>
  <dc:description/>
  <cp:keywords/>
  <dc:language>en-US</dc:language>
  <cp:lastModifiedBy>Admin</cp:lastModifiedBy>
  <cp:lastPrinted>2008-10-03T18:01:00Z</cp:lastPrinted>
  <dcterms:modified xsi:type="dcterms:W3CDTF">2010-09-11T19:26:00Z</dcterms:modified>
  <cp:revision>2</cp:revision>
  <dc:subject/>
  <dc:title>Күнтізбелік жоспар</dc:title>
</cp:coreProperties>
</file>