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96"/>
          <w:szCs w:val="96"/>
        </w:rPr>
      </w:pPr>
      <w:r>
        <w:rPr>
          <w:rFonts w:cs="Times New Roman" w:ascii="Times New Roman" w:hAnsi="Times New Roman"/>
          <w:i/>
          <w:sz w:val="96"/>
          <w:szCs w:val="96"/>
        </w:rPr>
        <w:t>ИП «Бейсенов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Караганда, мкр-н Степной-4, д.20 оф. 48, тел: 8 702 509 49 59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идетельство индивидуального предпринимателя серия 10915 № 0112013 от 27.04.2011г. 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ИК KZ66998HTB0000080351, АО «Цеснабанк», БИК TSESKZKA, ИИН 8708123508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0.03 2019г.                                                         Директору КГКП «Ясли-сад «Нәзік»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нисова Ж.Б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kk-KZ"/>
        </w:rPr>
        <w:t xml:space="preserve">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№ ___ от 20.03.2019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выражаем согласие на заключение договора согласно Вашего запроса и коммерческого предл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индивидуального предпринимателя, копия удостоверения личности прилагаются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                                                        Бейсенов А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3:00Z</dcterms:created>
  <dc:creator>User</dc:creator>
  <dc:description/>
  <cp:keywords/>
  <dc:language>en-US</dc:language>
  <cp:lastModifiedBy>User</cp:lastModifiedBy>
  <cp:lastPrinted>2017-02-22T17:06:00Z</cp:lastPrinted>
  <dcterms:modified xsi:type="dcterms:W3CDTF">2019-03-18T16:58:00Z</dcterms:modified>
  <cp:revision>37</cp:revision>
  <dc:subject/>
  <dc:title/>
</cp:coreProperties>
</file>