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  портфолио    уч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ртфолио</w:t>
      </w:r>
      <w:r>
        <w:rPr>
          <w:sz w:val="28"/>
          <w:szCs w:val="28"/>
        </w:rPr>
        <w:t xml:space="preserve"> – это способ фиксирования, накопления и оценки достижений учителя. Это один из современных методов профессионального развития. Он предназначен для систематизации накопленного опыта, определения направления развития педагога, для объективной оценки его профессионального уров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en-US"/>
        </w:rPr>
        <w:t xml:space="preserve">II. </w:t>
      </w:r>
      <w:r>
        <w:rPr>
          <w:b/>
          <w:sz w:val="28"/>
          <w:szCs w:val="28"/>
        </w:rPr>
        <w:t>Содержание портфолио учител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«Общие сведения об учителе»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Данный раздел включает материалы, отражающие достижения учителя в различных областях</w:t>
      </w:r>
      <w:r>
        <w:rPr>
          <w:i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, год рождения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(что и когда окончил, полученная специальность и квалификация по диплому)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удовой и педагогический стаж, стаж работы в данном ОУ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(название структуры, где прослушаны курсы, год, месяц, проблематика курсов)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подтверждающих наличие ученых и почетных званий и степеней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наиболее значимые награды, грамоты, благодарственные письм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пломы различных конкурсов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угие документы по усмотрению учител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Этот раздел позволяет судить о процессе индивидуального развития педагога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«Результаты педагогической деятельности».</w:t>
      </w:r>
    </w:p>
    <w:p>
      <w:pPr>
        <w:pStyle w:val="Normal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этот раздел помещаются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авнительный анализ деятельности педагогического работника за 3 года на основан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ind w:left="234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х срезов зн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ind w:left="2340" w:hanging="360"/>
        <w:jc w:val="both"/>
        <w:rPr/>
      </w:pPr>
      <w:r>
        <w:rPr>
          <w:sz w:val="28"/>
          <w:szCs w:val="28"/>
        </w:rPr>
        <w:t>участия воспитанников в школьных, городских, областных, республиканских, международных  олимпиадах, конкурсах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межуточной и итоговой аттестации учащихс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упление в вузы по специальности и т.п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териалы данного раздела должны давать представление о динамике результатов педагогической деятельности учителя за определенный пери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«Научно-методическая деятельность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тот раздел помещаются методические материалы, свидетельствующие о профессионализме педагог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риалы, в которых обосновывается выбор учителем образовательной программы и комплекта учебно-методической литератур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риалы, в которых обосновывается выбор учителем в своей практике тех или иных средств педагогической диагностики для оценки образовательных резуль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нформационно-коммуникационных технологий в образовательном процессе, технологий обучения детей с проблемами развития и т.п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бота в методическом объединении, сотрудничество с методическим кабинетом, другими учреждениям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офессиональных и творческих педагогических конкурсах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е в методических и предметных неделях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семинаров, «круглых столов», мастер-классов и т.п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научных исследован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авторских программ, элективных курс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творческого отчета, реферата, доклада, стать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угие документы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«Внеурочная деятельность по предмету».</w:t>
      </w:r>
    </w:p>
    <w:p>
      <w:pPr>
        <w:pStyle w:val="Normal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содержит документы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ценарии внеклассных мероприятий, фотографии и видеокассеты с записью проведенных мероприятий, (выставки, предметные экскурсии, КВНы, брейн-ринги и т.п.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ы кружков и факультативов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угие докумен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Деятельность учителя по созданию портфоли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ртфолио учителя оформляется в папке-накопителе. Каждый отдельный материал, включенный в портфолио, должен датироватьс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 портфолио зависит от конкретных задач, которые ставит перед собой учитель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>Портфолио учителя служит основанием для участия в школьном и городском конкурсах методических портфолио,  для аттестации на первую и высшую  квалификационные категории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"/>
      <w:lvlJc w:val="left"/>
      <w:pPr>
        <w:tabs>
          <w:tab w:val="num" w:pos="1969"/>
        </w:tabs>
        <w:ind w:left="196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"/>
      <w:lvlJc w:val="left"/>
      <w:pPr>
        <w:tabs>
          <w:tab w:val="num" w:pos="1969"/>
        </w:tabs>
        <w:ind w:left="196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1969"/>
        </w:tabs>
        <w:ind w:left="196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"/>
      <w:lvlJc w:val="left"/>
      <w:pPr>
        <w:tabs>
          <w:tab w:val="num" w:pos="1969"/>
        </w:tabs>
        <w:ind w:left="196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"/>
      <w:lvlJc w:val="left"/>
      <w:pPr>
        <w:tabs>
          <w:tab w:val="num" w:pos="1969"/>
        </w:tabs>
        <w:ind w:left="1969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"/>
      <w:lvlJc w:val="left"/>
      <w:pPr>
        <w:tabs>
          <w:tab w:val="num" w:pos="1969"/>
        </w:tabs>
        <w:ind w:left="196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"/>
      <w:lvlJc w:val="left"/>
      <w:pPr>
        <w:tabs>
          <w:tab w:val="num" w:pos="1969"/>
        </w:tabs>
        <w:ind w:left="196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2:47:00Z</dcterms:created>
  <dc:creator>Intel</dc:creator>
  <dc:description/>
  <cp:keywords/>
  <dc:language>en-US</dc:language>
  <cp:lastModifiedBy>User</cp:lastModifiedBy>
  <cp:lastPrinted>2009-01-26T12:30:00Z</cp:lastPrinted>
  <dcterms:modified xsi:type="dcterms:W3CDTF">2016-02-05T13:27:00Z</dcterms:modified>
  <cp:revision>11</cp:revision>
  <dc:subject/>
  <dc:title>П О Л О Ж Е Н И Е</dc:title>
</cp:coreProperties>
</file>