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7030A0"/>
          <w:sz w:val="36"/>
          <w:szCs w:val="36"/>
        </w:rPr>
      </w:pPr>
      <w:r>
        <w:rPr>
          <w:rFonts w:cs="Bookman Old Style" w:ascii="Bookman Old Style" w:hAnsi="Bookman Old Style"/>
          <w:b/>
          <w:color w:val="7030A0"/>
          <w:sz w:val="36"/>
          <w:szCs w:val="36"/>
        </w:rPr>
        <w:t>Здравствуй, новичок!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3175</wp:posOffset>
            </wp:positionV>
            <wp:extent cx="1114425" cy="1676400"/>
            <wp:effectExtent l="0" t="0" r="0" b="0"/>
            <wp:wrapTight wrapText="bothSides">
              <wp:wrapPolygon edited="0">
                <wp:start x="-366" y="0"/>
                <wp:lineTo x="-366" y="21351"/>
                <wp:lineTo x="21782" y="21351"/>
                <wp:lineTo x="21782" y="0"/>
                <wp:lineTo x="-366" y="0"/>
              </wp:wrapPolygon>
            </wp:wrapTight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Каждый год наш лицей раскрывает свои двери для новых учеников. И этот год не исключение! Теперь в нашем лицее появились новые ребята-пятиклассники, которые готовы прославлять наш лицей изо дня в день. Нам стало интересно, что же на данный момент испытывают наши новички. Давайте узнаем их впечатлен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Пятиклассникам было предложено ответить на вопросы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1)Как тебе в новом классе, в лицее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2)Что тебя поразило в нашем учебном заведении?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3)Что ты готов сделать для лицея?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Наших новичков радуют, прежде всего,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i/>
          <w:sz w:val="28"/>
          <w:szCs w:val="28"/>
        </w:rPr>
        <w:t>дружелюбные ребята вокруг. Многие делятся восторгом о своем пребывании здесь. Поразили ребят учителя, многих радует, что в лицее есть урок робототехники.  Ребята поделились с нами своим желанием прославлять лицей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ласов Александр 5 «Б»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«Я готов участвовать в олимпиадах и хорошо учится»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анимодо Максим 5 «б»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«Я хочу учится на отлично, участвовать во всех олимпиадах, вести активную жизнь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твей 5 «а»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«Всеми своими силами буду участвовать везде, где только можно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8"/>
          <w:szCs w:val="28"/>
        </w:rPr>
        <w:t>Вот такие ответы получились у наших пятиклашек, будем надеяться, что у них все получится, а пока пожелаем им удачи и хороших успехов в учебе!</w:t>
      </w:r>
    </w:p>
    <w:p>
      <w:pPr>
        <w:pStyle w:val="Normal"/>
        <w:jc w:val="right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 xml:space="preserve">С новичками общались  Фещенко Яна и </w:t>
      </w:r>
    </w:p>
    <w:p>
      <w:pPr>
        <w:pStyle w:val="Normal"/>
        <w:spacing w:before="0" w:after="200"/>
        <w:jc w:val="right"/>
        <w:rPr/>
      </w:pPr>
      <w:r>
        <w:rPr>
          <w:rFonts w:cs="Bookman Old Style" w:ascii="Bookman Old Style" w:hAnsi="Bookman Old Style"/>
          <w:i/>
          <w:sz w:val="28"/>
          <w:szCs w:val="28"/>
        </w:rPr>
        <w:t xml:space="preserve">Штенгауэр Людмила, 9 А класс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09:00Z</dcterms:created>
  <dc:creator>Анжелика</dc:creator>
  <dc:description/>
  <cp:keywords/>
  <dc:language>en-US</dc:language>
  <cp:lastModifiedBy>Анжелика</cp:lastModifiedBy>
  <dcterms:modified xsi:type="dcterms:W3CDTF">2016-09-28T10:20:00Z</dcterms:modified>
  <cp:revision>3</cp:revision>
  <dc:subject/>
  <dc:title/>
</cp:coreProperties>
</file>