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7030A0"/>
          <w:sz w:val="48"/>
          <w:szCs w:val="48"/>
        </w:rPr>
      </w:pPr>
      <w:r>
        <w:rPr>
          <w:rFonts w:cs="Bookman Old Style" w:ascii="Bookman Old Style" w:hAnsi="Bookman Old Style"/>
          <w:b/>
          <w:color w:val="7030A0"/>
          <w:sz w:val="48"/>
          <w:szCs w:val="48"/>
        </w:rPr>
        <w:t>Вдохновенье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этой страничке мы будем публиковать творческие работы наших лицеистов. На этот раз – фрагменты из эссе на тему «Сад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***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ыйдешь в зеленое пространство сада – и голова кругом от множества красок. Красные, желтые, синие цветочки рассыпаны вдоль тропинки, а на зеленой траве, согретой солнцем, они смотрятся замечательно. Чуть дальше можно укрыться от жары в тени деревьев, которые наверняка много видели за свою долгую жизнь и обязательно рассказали бы много интересного… Здесь, на траве, среди потрескивания кузнечиков, шелеста листвы, понимаешь, как давно тебе не хватало именно этого спокойствия. Почаще стоит заглядывать в летний сад.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Мордвинцев Влад, 11 А класс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***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Листья на деревьях еще не опали и сейчас пестрели яркими красками. Трава уже пожелтела, и на нее плавно падали алые листья клена. Ярко-красные ягоды рябины, как огни, выделялись  на еще зеленой листве. Высокий тополь под легким дуновением ветерка играл своей позолотой, пропуская сквозь ветви лучи теплого осеннего солнца. С легким стуком сыпались на траву перезревшие яблоки… Полное спокойствие царило в увядающем саду. 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Рахимова Зульфия, 11 А клас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23837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/>
        <w:drawing>
          <wp:inline distT="0" distB="0" distL="0" distR="0">
            <wp:extent cx="263334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00:00Z</dcterms:created>
  <dc:creator>Анжелика</dc:creator>
  <dc:description/>
  <cp:keywords/>
  <dc:language>en-US</dc:language>
  <cp:lastModifiedBy>Анжелика</cp:lastModifiedBy>
  <cp:lastPrinted>2016-09-28T13:46:00Z</cp:lastPrinted>
  <dcterms:modified xsi:type="dcterms:W3CDTF">2016-09-28T08:13:00Z</dcterms:modified>
  <cp:revision>4</cp:revision>
  <dc:subject/>
  <dc:title/>
</cp:coreProperties>
</file>