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спеваемости и качества знаний учащихся по русскому языку и литературе за 2014 – 201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ваемость по предметам во всех классах: 5 «В», 6 «В», 7 «В», 8 «В»,</w:t>
      </w:r>
    </w:p>
    <w:p>
      <w:pPr>
        <w:pStyle w:val="Normal"/>
        <w:rPr/>
      </w:pPr>
      <w:r>
        <w:rPr>
          <w:sz w:val="28"/>
          <w:szCs w:val="28"/>
        </w:rPr>
        <w:t xml:space="preserve">9 «В» - 100%. Качество знаний по русскому языку у учащихся 5 «В» </w:t>
      </w:r>
    </w:p>
    <w:p>
      <w:pPr>
        <w:pStyle w:val="Normal"/>
        <w:rPr/>
      </w:pPr>
      <w:r>
        <w:rPr>
          <w:sz w:val="28"/>
          <w:szCs w:val="28"/>
        </w:rPr>
        <w:t xml:space="preserve">класса осталось стабильным и составило 55,5% в начале и конце года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4,3% по сравнению с началом года повысилось качество знаний по русскому языку у учащихся 6 «В» класса  и к концу года составило 69,5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7 «В» класса показали 48% качества по русскому языку, что на 6,1% ниже по сравнению с началом года(69,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зкое качество знаний по русскому языку показали учащиеся 8 «В» класса-28,5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ство знаний учащихся 9 «В» класса колебалось от 17,6%%  до 23,5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ее качество знаний по русскому языку за год составило 47,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ое высокое качество знаний по русской литературе показали за год учащиеся 5 «В» класса – 72,2%. Хорошее качество знаний по литературе у учащихся 6 «В» класса – 69,5%, но оно ниже на 4,4% по сравнению с 1-ой четвертью (73,9%)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бильно 56% качества за последние 2 четверти и за год был у 7 «В»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е низкое качество знаний по данному предмету у учащихся 9 «В» класса – 29,4%. В этом классе много детей с низкой учебной мотивацией, многие из них не успели вовремя сдать сочинения и прочитать программные произведения, что отразилось на качестве знаний. На 0,5% повысилось качество знаний у учащихся 8 «В» класса и составило 35,7% за год.</w:t>
      </w:r>
    </w:p>
    <w:p>
      <w:pPr>
        <w:pStyle w:val="Normal"/>
        <w:rPr/>
      </w:pPr>
      <w:r>
        <w:rPr>
          <w:b/>
          <w:sz w:val="28"/>
          <w:szCs w:val="28"/>
        </w:rPr>
        <w:t>Итоговое качество знаний по русской литературе за год составило 54,6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 Илимбаева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3:57:00Z</dcterms:created>
  <dc:creator>User</dc:creator>
  <dc:description/>
  <cp:keywords/>
  <dc:language>en-US</dc:language>
  <cp:lastModifiedBy>user</cp:lastModifiedBy>
  <cp:lastPrinted>2014-11-16T01:33:00Z</cp:lastPrinted>
  <dcterms:modified xsi:type="dcterms:W3CDTF">2015-05-28T07:31:00Z</dcterms:modified>
  <cp:revision>3</cp:revision>
  <dc:subject/>
  <dc:title>Анализ успеваемости и качества знаний учащихся по русскому языку и литературе за 2013 – 2014 учебный год</dc:title>
</cp:coreProperties>
</file>