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ю ОО!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Весьма СРОЧНО!!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росим принять к сведению и ознакомить педагогов и учащихся с информацией Учебно-методического центра развития образования Карагандинской области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>представи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en-US"/>
        </w:rPr>
        <w:t>для отборочного тур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заявки на республиканский дистанционны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успешных учебных проектов с использованием ИКТ «МОЯ РОДИНА – МОЙ КАЗАХСТАН» (к заявке приложить все материалы, соотвествующие требованиям конкурса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ru-RU"/>
        </w:rPr>
        <w:t xml:space="preserve">на эл.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g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asen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argo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z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kk-KZ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 xml:space="preserve">бумажный вариант -  в кабинет №4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kk-KZ" w:eastAsia="en-US"/>
        </w:rPr>
        <w:t>д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 02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kk-KZ" w:eastAsia="en-US"/>
        </w:rPr>
        <w:t xml:space="preserve">октябр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en-US"/>
        </w:rPr>
        <w:t>2014 года.</w:t>
      </w:r>
      <w:r>
        <w:rPr>
          <w:rFonts w:eastAsia="Times New Roman" w:cs="Times New Roman" w:ascii="Times New Roman" w:hAnsi="Times New Roman"/>
          <w:lang w:val="kk-KZ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См. приложение № 1,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Хасенова Г.Т.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ст по инноваци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л: </w:t>
      </w:r>
      <w:r>
        <w:rPr>
          <w:rFonts w:cs="Times New Roman" w:ascii="Times New Roman" w:hAnsi="Times New Roman"/>
          <w:b/>
          <w:sz w:val="24"/>
          <w:szCs w:val="24"/>
        </w:rPr>
        <w:t xml:space="preserve">34 38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5</w:t>
      </w:r>
      <w:r>
        <w:rPr>
          <w:rFonts w:cs="Times New Roman" w:ascii="Times New Roman" w:hAnsi="Times New Roman"/>
          <w:b/>
          <w:sz w:val="24"/>
          <w:szCs w:val="24"/>
        </w:rPr>
        <w:t>, 8 70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4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4 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hasenova@kargoo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4:00Z</dcterms:created>
  <dc:creator>User</dc:creator>
  <dc:description/>
  <cp:keywords/>
  <dc:language>en-US</dc:language>
  <cp:lastModifiedBy>Пользователь</cp:lastModifiedBy>
  <dcterms:modified xsi:type="dcterms:W3CDTF">2014-09-26T11:26:00Z</dcterms:modified>
  <cp:revision>23</cp:revision>
  <dc:subject/>
  <dc:title/>
</cp:coreProperties>
</file>