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149047754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1442570180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601405170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872734531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1901971794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920827051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2065297613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1880590914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1955263799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1077767395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977384986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459154528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