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499550813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21068102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1080893988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2143648958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640793067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639104145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260284762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429739392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267194643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826135530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856978725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868900692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