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247748645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2047754448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1589633542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1335135915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92720020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921155589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614249083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142185480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700185823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664639214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129328380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31856666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