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41597897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49185693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1829821941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1300433681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172071654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862604411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804067588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2120215863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753030623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932249426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75935116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909930832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