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590504617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253903466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1799643739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1880910907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1662165987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731490326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351908128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889542474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323318790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272040498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665597062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469044720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