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535495446"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775128461"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306817062"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54506967"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300178300"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863430999"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83715141"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615802405"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411780488"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377446158"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940108038"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385513958"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