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042005503"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323829626"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860526711"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292198827"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189268196"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899585711"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1190593646"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761625633"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1803131296"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757884825"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166932365"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799015665"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