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090002419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511573317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312998501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670520504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604794810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729054767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1974331808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869621833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900337973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1464473611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666438402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332763541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