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39511850"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849506804"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687424115"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727898904"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226464039"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2081450879"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600281010"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506040594"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53793421"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606778435"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28975765"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696406938"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