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609904573"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99429431"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781752422"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391282223"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823591730"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174558569"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1979355701"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872510715"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245372160"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737975477"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501176628"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2078177746"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