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1542494465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919845853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263878490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1872418278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255598903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493385228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1710772070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680982974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124573994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448569765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1695086497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788642593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