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510751107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351150744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2090342795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1960368297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116233761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869900253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1928297167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501975547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068043833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1662772450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598595557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1714227331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