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СПОРТ САНИТАРНО-ТЕХНИЧЕСКОГО СОСТОЯНИЯ КОМПЬЮТЕРНОГО КЛАССА ОБЩЕОБРАЗОВАТЕЛЬНОЙ ШКОЛЫ. (Республиканская СЭС, 1992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именование объекта: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.И.О. руководителя, ответственного за кабинет______________________________________________________________</w:t>
        <w:b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ввода кабинета в эксплуатацию._______________________________________________________________________</w:t>
      </w:r>
    </w:p>
    <w:p>
      <w:pPr>
        <w:pStyle w:val="Heading4"/>
        <w:rPr>
          <w:sz w:val="20"/>
        </w:rPr>
      </w:pPr>
      <w:r>
        <w:rPr>
          <w:sz w:val="20"/>
        </w:rPr>
        <w:t>Дата выдачи разрешения на функционирование кабинета ИЭВТ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проведения ремонтных работ, их объем 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ичество мест в кабинете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рки машин 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69"/>
        <w:gridCol w:w="449"/>
        <w:gridCol w:w="2617"/>
        <w:gridCol w:w="1045"/>
        <w:gridCol w:w="1573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Характеристика требован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Содержание требований по нормативным документа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Фактическое состояние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щадь одного рабочего мес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5-6,0 кв.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щадь лаборантско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-18 кв.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ация окон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ве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птимальна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-60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опустима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-105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-255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-300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положение кабинета ИЭВ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олировано от помещений имеющих повышенный уровень шум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веще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Естественное, искусственно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Е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1,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мендуемые источники све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Люминесцентные лампы 40 Вт или энергоэкономические – 36 В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разрешаются люминесцентные лампы тип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Б, ЛТ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ии светильников для освещ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П013, ЛП031, Лп033, ЛПО1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свещенность рабочих поверхносте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экран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-300 л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лавиатура, сто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нее 300 л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лассная доск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 л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мещение светильных установо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вномерное размещение по потолку рядами параллельно световым проема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правление светового потока естественного све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е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раска стен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 потолка или на высоту панел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вет окраски: оптимальный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ветлоголубой, светлозеленй, светлосеры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каетс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тложелтый, светлобежевый, слоновой к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льзя окрашиват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ными тонами крас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раска поверхности рабочих столов с ПЭВМ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олжны быть цвета натуральной древесины, голубого, светлозеленого, светлосерого цвет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краска поверхности ограждающих конструкций КВТ, оконных переплетов, подоконник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лжны быть матовыми. Белая краск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Требования к занавесям по цвету, по ширин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армонирующие с окраской стен, не пропускающие естественный свет в 2 раза больше ширины окна, должны полностью закрывать оконные проемы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бования к поверхности пол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вный, без выбоин, не скользкий, удобный для чистки, обладающий антистатическими свойствами.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ка интерьер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атериал не должен выделять вредные химические вещества и соединения в возду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опле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 соответствии с требованиями главы СНиП «Отопление, вентиляция, кондиционирование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бования к уборке помещен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жедневная влажная убор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пература воздух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птимальна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9-20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опустима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8-22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носительная влажность воздух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птимальна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2-55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опустима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-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орость движения воздух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более 0,1 м/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тность воздухообмена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2-3 кратный в 1 час из расчета не  менее 20 м/ча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Химический состав воздуха. Примерный перечень вредных веществ (мг/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луо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нзо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ммиа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вуокись сер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ислы азо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иро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зо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ано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но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альдеги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цетон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лористый вини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игиенические требования к физическим факторам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озиционная доза рентгеновского излучения в любой точке на расстоянии 5 см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8 мкР/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комендуемые бытовые кондиционеры при отсутствии приточно-вытяжной вентиляци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К-1500, БК-2500, БК-200 не менее 3 на 1 каби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Уровень напряженности электростатического пол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 кВ/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 шума в кабинет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и неработающей техник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 дБ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 при работе систем отопления, вентиляции и кондиционирования воздух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 дБ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на рабочих местах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дБ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оприятия по снижению уровня шум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val="ru-RU"/>
              </w:rPr>
              <w:t>Шумящее оборудование (печатающее устройство) должно находиться вне кабине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val="ru-RU"/>
              </w:rPr>
              <w:t>Потолок и стены выше панелей облицовываются звукопоглощающими материалам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навеси на окнах подвешиваются в складк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Эргономические и гигиенические требования к организации рабочих мест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орудование рабочих мест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лько одноместн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лина одноместного рабочего стола, ширин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е менее 70 см. Должна обеспечивать место перед клавиатурой 30 см для расположения тетрад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ерхность стола для монитор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изонтальн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для клавиатур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клонная (угол наклона 12-15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ысота края стола и стула, обращенного к работающему за монитором зависит от роста ученик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т ученика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ота над полом</w:t>
            </w:r>
          </w:p>
        </w:tc>
      </w:tr>
      <w:tr>
        <w:trPr>
          <w:trHeight w:val="291" w:hRule="atLeast"/>
          <w:cantSplit w:val="true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транство для ног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ул</w:t>
            </w:r>
          </w:p>
        </w:tc>
      </w:tr>
      <w:tr>
        <w:trPr>
          <w:trHeight w:val="291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5-16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0</w:t>
            </w:r>
          </w:p>
        </w:tc>
      </w:tr>
      <w:tr>
        <w:trPr>
          <w:trHeight w:val="291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1-17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0</w:t>
            </w:r>
          </w:p>
        </w:tc>
      </w:tr>
      <w:tr>
        <w:trPr>
          <w:trHeight w:val="291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1 и выше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0</w:t>
            </w:r>
          </w:p>
        </w:tc>
      </w:tr>
      <w:tr>
        <w:trPr>
          <w:cantSplit w:val="true"/>
        </w:trPr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ставка для ног при отсутствии регулируемой мебели</w:t>
            </w:r>
          </w:p>
        </w:tc>
      </w:tr>
      <w:tr>
        <w:trPr>
          <w:cantSplit w:val="true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ирина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00 мм </w:t>
            </w:r>
          </w:p>
        </w:tc>
      </w:tr>
      <w:tr>
        <w:trPr>
          <w:cantSplit w:val="true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ина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 мм</w:t>
            </w:r>
          </w:p>
        </w:tc>
      </w:tr>
      <w:tr>
        <w:trPr>
          <w:cantSplit w:val="true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гол наклона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 20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ерхность подставки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Рифленая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тановка рабочих мес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иметральная, трехрядная, центральн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тимальна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иметральн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периметральной расстановке устанавливаются следующие расстоя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о ширине расстояния м/у стеной с оконными проемами и столам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0,8 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/у стеной, противоположной оконным проемам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е менее 0,1 м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длине КВТ столы 2-х местные с ПЭВ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номестные стол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танавливаются без разры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тояние зависит от площади КВ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и одно, двух и трехрядной расстановке одноместных столов необходимо соблюдать расстояния по длине КВТ и терминал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сстояние между рабочими столам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1,0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сстояние между последним рабочим столом и стено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0,8 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расположении двери в кабинете у последних стол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расстояние между ними и торцевой стено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1,2 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сстояние между рядом столов у окна и стено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8-0,9 м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центральной расстановке стол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ЭВМ могут располагаться в шахматном порядке или напротив друг друга тыльными сторонами монито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бования к столам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гулируемая рабочая поверхность по высоте и углу накл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бования к стульям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гулируемые параметрами сидения и спин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сстояние от поверхности экрана монитора до глаз учащихся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-700 м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сстояние экрана, клавиатуры и держателя на одинаковом расстоянии от глаз учащего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ргономические и гигиенические требования к комплексу учебно-вычислительной техники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Яркость и контрастность изображ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олжна быть регулируемой и достаточной для четкого восприятия при внешней освещенности 300-400 л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изображения на экран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жна быть устойчивой при максимальном заполнении экра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мер символов на экран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ля монохромного изображ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ота 3- 5 м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ля цветно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ота до 10 мм на расстоянии 400-700 м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ксимальное количество стро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для цветных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5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ля монохромны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ксимальное количество в строк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птимально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мер экрана по диагонал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 с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вет корпус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ыдержан в мягких пастельных тон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бования к клавиатур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вет должен совпадать с цветом корпуса, д.б. отделяемой от монитора, д.б. удобной для работы двумя руками и иметь опору для кистей рук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клон клавиатур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-15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толщина клавиатур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е более 30 м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адписи на клавиша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жны бы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Характеристика органов управления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олжны иметь световую информаци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0"/>
              </w:rPr>
              <w:t>Гигиенические требования к режиму учебных занятий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ительность работы за видеотерминалам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–15 мин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-7 кл – 20 мин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-9кл – 25 мин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-11 кл – при двух уроках подряд 1-й урок – 30 мин, 2 –й – 20 ми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бования к расписанию урок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лючать в расписание не далее 4 уро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какие дни планировать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торник,среда, четвер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аивать активный отды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ез 5-10 мин и использованием спец.упражн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0"/>
              </w:rPr>
              <w:t>Медико-гигиеническое обеспечение рациональной организации занятий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бования к медосмотру обучающимся основам информатик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раза в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 медицинской комиссии по проведению углубленного медосмотр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европатолог, отоларинголог, окулист, хирург, ортопе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ния з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 начала обучения и в дальнейшем 2 раза в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бования к учащимся с заболеваниям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опускаются к обучению на дисплеях при условии систематического контроля за состоянием зрительного анализато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ЛЮЧЕНИЕ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>Количество нарушений суммарно за год составило ________пунктов по акту, в том числе по показтелям, относящимся к группе нарушений следующего характера: 1. Санитарно-технического ________. 2. Технологического______________.3. режимного____________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>По сравнению с предыдущим годом уменьшилось (увеличилось) на ____________ пунктов, ___________%, в том числе по показателям: 1. Санитарно-технического ________. 2. Технологического______________.3. режимного____________ характер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>Основные причины уменьшения (увеличения) количества нарушений____________________________</w:t>
        <w:br/>
        <w:t>_______________________________________________________________________________________</w:t>
      </w:r>
    </w:p>
    <w:sectPr>
      <w:type w:val="nextPage"/>
      <w:pgSz w:w="12240" w:h="15840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07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1418" w:hanging="0"/>
    </w:pPr>
    <w:rPr>
      <w:rFonts w:ascii="Times New Roman" w:hAnsi="Times New Roman" w:cs="Times New Roman"/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0:3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dcterms:modified xsi:type="dcterms:W3CDTF">2012-09-28T09:32:00Z</dcterms:modified>
  <cp:revision>4</cp:revision>
  <dc:subject>JOГO JARDIM x8?! PORRA! DIA 8 VOTA NГO!</dc:subject>
  <dc:title>САНИТАРНО-ГИГИЕНИЧЕСКИЕ НОРМЫИ ПРАВИЛА УСТРОЙСТВА, ОБОРУДОВАНИЯ, СОДЕРЖАНИЯ И РЕЖИМА РАБОТЫ НА ПЕРСОНАЛЬНЫХ ЭЛЕКТРОННО-ВЫЧИСЛИТЕЛЬНЫХ МАШИНАХ И ВИДЕОДИСПЛЕЙНЫХ ТЕРМИНАЛАХ В КАБИНЕТАХ ВЫЧИСЛИТЕЛЬНОЙ ТЕХНИКИ И ДИСПЛЕЙНЫХ КЛАССАХ ВСЕХ ТИПОВ СРЕДНИХ УЧЕБНЫХ </dc:title>
</cp:coreProperties>
</file>