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кционное заседание учителей иностранных язык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>: "</w:t>
      </w:r>
      <w:r>
        <w:rPr>
          <w:rFonts w:cs="Times New Roman" w:ascii="Times New Roman" w:hAnsi="Times New Roman"/>
          <w:b/>
          <w:i/>
          <w:sz w:val="28"/>
          <w:szCs w:val="28"/>
        </w:rPr>
        <w:t>Приоритеты Государственной Программы  функционирования и развития языков РК на 2011 - 2020 годы - полиязычье - достижение качественного  уровня  международных  стандар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"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hanging="851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</w:rPr>
        <w:t>В конце прошедшего учебного года были итоги работы городского методического объединения учителей иностранных языков,  проанализировали основные направления методической деятельности; отмечены положительные моменты и успехи, обозначены проблемные вопросы, решать которые предстоит в наступающем 2013-2014 учебном году: это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Повышение  уровня работы городского методического объединения 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чителей ИЯ через поиск новых форм 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Совершенствование мастерства педагогических кадров ИЯ 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оздание творческих групп по каждому     иностранному языку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Повышение эффективности работы кабинетов ИЯ 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hanging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 Переход всех школ на обучение английскому языку с 1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Style21"/>
        <w:widowControl/>
        <w:tabs>
          <w:tab w:val="clear" w:pos="708"/>
          <w:tab w:val="left" w:pos="993" w:leader="none"/>
        </w:tabs>
        <w:spacing w:lineRule="auto" w:line="240"/>
        <w:rPr/>
      </w:pPr>
      <w:r>
        <w:rPr>
          <w:sz w:val="28"/>
          <w:szCs w:val="28"/>
        </w:rPr>
        <w:t>Образование  является одним из приоритетных направлений развития нашей республики, определенных в стратегических документах Президента Республики Казахстан  Н. А. Назарбаева: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sz w:val="28"/>
          <w:szCs w:val="28"/>
        </w:rPr>
        <w:t>Послание Президента Республики Казахстан Н.А. Назарбаева народу Казахстана «Казахстан -2050»: новый политический курс состоявшегося государства»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Style w:val="FontStyle12"/>
          <w:sz w:val="28"/>
          <w:szCs w:val="28"/>
        </w:rPr>
        <w:t>Статья Н.А.Назарбаева «Социальная модернизация Казахстана: двадцать шагов к Обществу Всеобщего Труда»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Style w:val="FontStyle12"/>
          <w:sz w:val="28"/>
          <w:szCs w:val="28"/>
        </w:rPr>
        <w:t xml:space="preserve">Закон Республики Казахстан «Об образовании», 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Style w:val="FontStyle12"/>
          <w:sz w:val="28"/>
          <w:szCs w:val="28"/>
        </w:rPr>
        <w:t xml:space="preserve">Государственная программа развития образования Республики Казахстан на 2011-2020 годы 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Style w:val="FontStyle12"/>
          <w:sz w:val="28"/>
          <w:szCs w:val="28"/>
        </w:rPr>
        <w:t>Государственная программа развития и функционирования языков в Республике Казахстан на 2011-2020 годы (принята Указом Президента Республики Казахстана № 110 от 29 июня 2011 года)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sz w:val="28"/>
          <w:szCs w:val="28"/>
        </w:rPr>
        <w:t>Типовой комплексный план по усилению воспитательного компонента процесса обучения во всех организациях образования» (Постановление Правительства Республики Казахстан от 29 июня 2012 года № 873)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sz w:val="28"/>
          <w:szCs w:val="28"/>
        </w:rPr>
        <w:t>Национальный план действий по развитию функциональной грамотности школьников на 2012 - 2016 годы (Постановление Правительства Республики Казахстан от 25 июня 2012 года № 832)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2"/>
          <w:sz w:val="28"/>
          <w:szCs w:val="28"/>
        </w:rPr>
        <w:t>директивные, нормативные документы Правительства, Министерства образования и науки Республики Казахст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Образование  призвано развивать и преумножать человеческий капитал, формировать социально-значимые идеалы, мировоззренческие позиции, определять системы ценностей.</w:t>
        <w:tab/>
        <w:t xml:space="preserve"> В «Государственной Программе развития образования в Республике Казахстан на 2011-2020 годы» в системе образования отражены основные направления модернизации, которые касаются вопросов дошкольного воспитания и образования, инклюзивного образования,  профилизации и профориентации учащихся,  дополнительного образования, профессиональной подготовки учителей.  В  Национальном плане действий по развитию функциональной грамотности школьников на 2012 - 2016 годы говорится о том, что современный школьник  должен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ть знания, умения и навыки, приобретенные в школе, для решения широкого диапазона жизненных задач в различных сферах человеческой деятельности, а также в межличностном общении и социальных отношениях». Реализация этих стратегических задач  - основа модернизации системы образования и создания инновационных условия в организациях образования города - зависит от конкретных людей, от педагогов, от каждого из на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Сегодня акцентируется внимание н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полиязычном </w:t>
      </w:r>
      <w:r>
        <w:rPr>
          <w:rFonts w:cs="Times New Roman" w:ascii="Times New Roman" w:hAnsi="Times New Roman"/>
          <w:sz w:val="28"/>
        </w:rPr>
        <w:t>образовании,</w:t>
      </w:r>
      <w:r>
        <w:rPr>
          <w:b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торое является обязательной нормой во многих странах мира. А казахстанское общество самой историей подготовлено к такой модели. Об овладении государственным, русским, и одним из европейских языков — неустанно напоминает Президент Казахстана. </w:t>
      </w:r>
      <w:r>
        <w:rPr>
          <w:rFonts w:cs="Times New Roman" w:ascii="Times New Roman" w:hAnsi="Times New Roman"/>
          <w:color w:val="000000"/>
          <w:sz w:val="28"/>
        </w:rPr>
        <w:t xml:space="preserve">Знание русского и английского языков наряду с казахским - важный фактор повышения конкурентоспособности Казахстана в условиях интеграции в мировое образовательное пространство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 сентября этого года во всех  школах  начинается изучение английского языка с 1 класса. Учитель имеет большой выбор УМК как Казахстанского, так и зарубежных издательств. Проведена большая подготовительная работа, </w:t>
      </w:r>
      <w:r>
        <w:rPr>
          <w:rFonts w:cs="Times New Roman" w:ascii="Times New Roman" w:hAnsi="Times New Roman"/>
          <w:sz w:val="28"/>
          <w:szCs w:val="28"/>
        </w:rPr>
        <w:t xml:space="preserve">апробация УМК </w:t>
      </w:r>
      <w:r>
        <w:rPr>
          <w:rFonts w:cs="Times New Roman" w:ascii="Times New Roman" w:hAnsi="Times New Roman"/>
          <w:sz w:val="28"/>
          <w:szCs w:val="28"/>
          <w:lang w:val="en-US"/>
        </w:rPr>
        <w:t>Prima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lours</w:t>
      </w:r>
      <w:r>
        <w:rPr>
          <w:rFonts w:cs="Times New Roman" w:ascii="Times New Roman" w:hAnsi="Times New Roman"/>
          <w:sz w:val="28"/>
          <w:szCs w:val="28"/>
        </w:rPr>
        <w:t xml:space="preserve"> 1 издательства </w:t>
      </w:r>
      <w:r>
        <w:rPr>
          <w:rFonts w:cs="Times New Roman" w:ascii="Times New Roman" w:hAnsi="Times New Roman"/>
          <w:sz w:val="28"/>
          <w:szCs w:val="28"/>
          <w:lang w:val="en-US"/>
        </w:rPr>
        <w:t>Cambrid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s</w:t>
      </w:r>
      <w:r>
        <w:rPr>
          <w:rFonts w:cs="Times New Roman" w:ascii="Times New Roman" w:hAnsi="Times New Roman"/>
          <w:sz w:val="28"/>
          <w:szCs w:val="28"/>
        </w:rPr>
        <w:t>, адаптированного для Казахстана в рамках Приказа в школах № 1, 25, 36, 68, 76, 81, 92, 93, 97, 101;  а также  в гимназии № 3, СШ № 4, 6, 10, 41 и частных школах "Альтер" и "</w:t>
      </w:r>
      <w:r>
        <w:rPr>
          <w:rFonts w:cs="Times New Roman" w:ascii="Times New Roman" w:hAnsi="Times New Roman"/>
          <w:sz w:val="28"/>
          <w:szCs w:val="28"/>
          <w:lang w:val="en-US"/>
        </w:rPr>
        <w:t>Friendship</w:t>
      </w:r>
      <w:r>
        <w:rPr>
          <w:rFonts w:cs="Times New Roman" w:ascii="Times New Roman" w:hAnsi="Times New Roman"/>
          <w:sz w:val="28"/>
          <w:szCs w:val="28"/>
        </w:rPr>
        <w:t>".  Таким образом, апробация учебников проводилась в 17 школах города. Кратко остановлюсь на результатах апробац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рубежный УМК имеет ряд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имуществ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й интересный полный УМК, требующий от учителя высокого уровня владения английским языком и методикой преподавания (учебник, рабочая тетрадь, книга для учителя с подробными указаниями к каждому уроку),  красочные словарные карты, аудиодиск и разработанные КТП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унивесальные    дополнительные    материа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истематическое сопровождение методистом </w:t>
      </w:r>
      <w:r>
        <w:rPr>
          <w:rFonts w:cs="Times New Roman" w:ascii="Times New Roman" w:hAnsi="Times New Roman"/>
          <w:sz w:val="28"/>
          <w:szCs w:val="28"/>
          <w:lang w:val="en-US"/>
        </w:rPr>
        <w:t>CU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рные тренинги с носителями языка 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гво – методические тренинги учителей - экспериментаторов в микрогруппах с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етодистом </w:t>
      </w:r>
      <w:r>
        <w:rPr>
          <w:rFonts w:cs="Times New Roman" w:ascii="Times New Roman" w:hAnsi="Times New Roman"/>
          <w:sz w:val="28"/>
          <w:szCs w:val="28"/>
          <w:lang w:val="en-US"/>
        </w:rPr>
        <w:t>CUP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амятки для родителей по выполнению домашних заданий на трёх язы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остатки апробированного УМК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МК рассчитан на учащихся первого класса,  имеющих предварительну подготовку по английскому языку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ерегружен    материалом в рамках    1 часа  в неде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ышен уровень многих учебных и тестовых зада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ет большое количество копий для организации работы в парах, групповой и др. форм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гативная реакция учащихся и родителей на домашние задания, с которыми они не могут справиться без посторонней помощ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днако! Экспериментальные школы, имеющие 2 - 3 часа английского языка в неделю, справляются со многими из перечисленных трудносте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ы  использовать предложенный УМК для обучения английскому языку в первых классах в 2013 - 2014 у.г. необходимо:</w:t>
      </w:r>
    </w:p>
    <w:p>
      <w:pPr>
        <w:pStyle w:val="Normal"/>
        <w:spacing w:lineRule="auto" w:line="240" w:before="0" w:after="0"/>
        <w:ind w:left="-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рректировать КТП, тщательно отобрать и дополнить учебный материала согласно новой Программе, адаптировать сложный учебный материал, составить адекватные тестовые зад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! Учителями   - экспериментаторами наработан богатый дополнительный материал к урокам, из которого в ближайшее время будет сформирован   электронный банк из опыта работы экспериментальных школ. Эти материалы могут быть использованы каждым учителем независимо от УМК, по которому он будет работать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имеет право выбирать из Перечня МОН РК тот учебно - методический комплекс, который наиболее соответствует условиям школы, контингенту учащихся и профессиональному уровню учителя.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едует отметить, что в прошедшем учебном году активизировалась деятельность  учителей</w:t>
      </w:r>
      <w:r>
        <w:rPr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ностранных языков</w:t>
      </w:r>
      <w:r>
        <w:rPr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о разным направлениям, постоянно пополня</w:t>
      </w:r>
      <w:r>
        <w:rPr>
          <w:color w:val="000000"/>
          <w:sz w:val="28"/>
        </w:rPr>
        <w:t>е</w:t>
      </w:r>
      <w:r>
        <w:rPr>
          <w:rFonts w:cs="Times New Roman" w:ascii="Times New Roman" w:hAnsi="Times New Roman"/>
          <w:color w:val="000000"/>
          <w:sz w:val="28"/>
        </w:rPr>
        <w:t>т</w:t>
      </w:r>
      <w:r>
        <w:rPr>
          <w:color w:val="000000"/>
          <w:sz w:val="28"/>
        </w:rPr>
        <w:t>ся</w:t>
      </w:r>
      <w:r>
        <w:rPr>
          <w:rFonts w:cs="Times New Roman" w:ascii="Times New Roman" w:hAnsi="Times New Roman"/>
          <w:color w:val="000000"/>
          <w:sz w:val="28"/>
        </w:rPr>
        <w:t xml:space="preserve"> список имён в «Галерее учительской славы» на сайте ГорОО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овершенствования педагогического мастерства учителей иностранных языков, повышения их творческой активности организова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истанционный курс для учителей английского языка "Критическиое мышление в процессе обучения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й вернисаж "Портфолио учителя ИЯ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- лайн фестиваль "Педагогическое Эссе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нгвистический фестиваль "Весенний калейдоскоп";                                                         - НПК -</w:t>
      </w:r>
      <w:r>
        <w:rPr>
          <w:rFonts w:cs="Times New Roman" w:ascii="Times New Roman" w:hAnsi="Times New Roman"/>
          <w:b/>
          <w:sz w:val="28"/>
          <w:szCs w:val="28"/>
        </w:rPr>
        <w:t xml:space="preserve"> Секция «Иностранные язы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дагогические чтения  (городской уровен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 учителей английского язы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школ город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  <w:lang w:val="kk-KZ"/>
        </w:rPr>
        <w:t xml:space="preserve">Тіл  мәдениет  арқылы - </w:t>
      </w: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caps/>
          <w:sz w:val="28"/>
          <w:szCs w:val="28"/>
          <w:lang w:val="kk-KZ"/>
        </w:rPr>
        <w:t xml:space="preserve">Язык  через культуру </w:t>
      </w:r>
      <w:r>
        <w:rPr>
          <w:rFonts w:cs="Times New Roman" w:ascii="Times New Roman" w:hAnsi="Times New Roman"/>
          <w:caps/>
          <w:sz w:val="28"/>
          <w:szCs w:val="28"/>
        </w:rPr>
        <w:t xml:space="preserve">–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through</w:t>
      </w: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culture</w:t>
      </w:r>
      <w:r>
        <w:rPr>
          <w:rFonts w:cs="Times New Roman" w:ascii="Times New Roman" w:hAnsi="Times New Roman"/>
          <w:caps/>
          <w:sz w:val="28"/>
          <w:szCs w:val="28"/>
        </w:rPr>
        <w:t xml:space="preserve">»  по </w:t>
      </w:r>
      <w:r>
        <w:rPr>
          <w:rFonts w:cs="Times New Roman" w:ascii="Times New Roman" w:hAnsi="Times New Roman"/>
          <w:bCs/>
          <w:sz w:val="28"/>
          <w:szCs w:val="28"/>
        </w:rPr>
        <w:t>разработке планов уроков с использованием страноведческого материала по США и Казахстану в рамках календарно - тематического планирования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курс старшеклассников "Презентации -  Что я знаю о культуре Америки"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лено 5 он - лайн уро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ивлечением носителей языка из Великобритании в сотрудничестве с представителями зарубежных издательств (</w:t>
      </w:r>
      <w:r>
        <w:rPr>
          <w:rFonts w:cs="Times New Roman" w:ascii="Times New Roman" w:hAnsi="Times New Roman"/>
          <w:sz w:val="28"/>
          <w:szCs w:val="28"/>
          <w:lang w:val="en-US"/>
        </w:rPr>
        <w:t>Cambrid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xf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cmilla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ears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ngman</w:t>
      </w:r>
      <w:r>
        <w:rPr>
          <w:rFonts w:cs="Times New Roman" w:ascii="Times New Roman" w:hAnsi="Times New Roman"/>
          <w:sz w:val="28"/>
          <w:szCs w:val="28"/>
        </w:rPr>
        <w:t xml:space="preserve">) и Британского Совета организовано 14 информационно  -  практических семинаров, сопровождающихся ярмарками новинок учебной литературы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овышению профессионального уровня педагога будет продолжена на основе дифференцированного подхода  с учётом категории, а также реального уровня владения предметом препода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Документы, о которых шла речь, новые перспективы будут изучены и обсуждены на   педсоветах в каждой организации образования и станут основополагающими при реализации  планов работы на новый  учебный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В новом учебном году предстоит во всех школах перейти  на обучение английскому языку с 1 класса и продолжить работу по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формированию функциональной грамотности уча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усилению воспитательной составляющей учебного процесс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 xml:space="preserve">использованию современных методик преподавания иностранных язы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76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30:00Z</dcterms:created>
  <dc:creator>USER</dc:creator>
  <dc:description/>
  <cp:keywords/>
  <dc:language>en-US</dc:language>
  <cp:lastModifiedBy>Пользователь</cp:lastModifiedBy>
  <dcterms:modified xsi:type="dcterms:W3CDTF">2013-08-29T12:01:00Z</dcterms:modified>
  <cp:revision>26</cp:revision>
  <dc:subject/>
  <dc:title/>
</cp:coreProperties>
</file>