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071" w:leader="none"/>
        </w:tabs>
        <w:spacing w:before="240" w:after="60"/>
        <w:ind w:right="-143" w:hanging="0"/>
        <w:rPr>
          <w:sz w:val="24"/>
        </w:rPr>
      </w:pPr>
      <w:r>
        <w:rPr>
          <w:sz w:val="24"/>
        </w:rPr>
        <w:t>СЛЕСАРНАЯ МАСТЕРСКАЯ. (Обработка   металла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540"/>
        <w:gridCol w:w="12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>
                <w:i/>
                <w:sz w:val="24"/>
              </w:rPr>
              <w:t xml:space="preserve">                                                 </w:t>
            </w:r>
            <w:r>
              <w:rPr>
                <w:i/>
                <w:sz w:val="24"/>
              </w:rPr>
              <w:t>Наименова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Модели*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моделей механизмов и передач КММП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еечный механизм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убчатая передач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ривошипно-шатунный механизм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улачковый механизм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еменная передач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фрикционная передач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червячная передач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эксцентриковый механиз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"Нониус"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Инструменты и приспособ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ок абразив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ль ручная двухскорост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ль электрическ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трубный рычажный № 1, 2,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гаечный разводный 30 м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гаечный разводный 19 м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 абразивный для заточного станка  </w:t>
            </w:r>
            <w:r>
              <w:rPr>
                <w:b/>
              </w:rPr>
              <w:t>- н</w:t>
            </w:r>
            <w:r>
              <w:rPr/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600 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гаечных ключ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надфилей № 1, насечка №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омп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напильников (школьных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пильник плоский, насечка № 1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пильник плоский, насечка № 3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пильник круглый насечка № 1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напильник трехгранный насечка № 3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пильник квадратный насечка № 3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обжимок, поддержек и натяжек для клеп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п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цы для токарно-винторезного станка модели ТВ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езец проходной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езец отрезной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езец подрезно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шка 1/2´, 3/4´ с плашкодержателя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зьбонарезных инструментов школьный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ороток для метчиков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лашкодержатель М3 ... М8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лашкодержатель М10 и М12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ернер*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метчики М3 ... М12*  →    (М3,   М4,   М6    )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вертка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лашки М3 ... М12*; →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сверла спиральные 2,5 ... 10,2 мм*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п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антехнических деталей *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верл спиральных  4 ...10 м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п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лесарно-монтажных инструментов:</w:t>
            </w:r>
          </w:p>
          <w:p>
            <w:pPr>
              <w:pStyle w:val="Normal"/>
              <w:rPr/>
            </w:pPr>
            <w:r>
              <w:rPr/>
              <w:t>ключи гаечные двухсторонние 8, 10, 12, 13, 14, 17, 19, 22, 24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п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лесарных инструментов школьный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бородок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зубило слесарное с шириной лезвия 15 мм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усачк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олоток слесарный 200 г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олоток слесарный 400 г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ожницы ручные для резки металл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лоскогубцы комбинирован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п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ы для фрезерного станка 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фреза дисковая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фреза торцова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фреза цилиндрическ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лесарных инструмен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п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ртка комбинированная шко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ки защит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разметочная чугунная 200х200х65 м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но к ножовке по металл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шт.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бцина металлическая 120х60 м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ки ручные для верста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ка сметка руч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ски станочны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онтрольно-измерительные и разметочные инструмен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онтрольно-измерительных и разметочных инструментов школьный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линейка измерительная металлическая 300 мм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гольник поверочный  слесарный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штангенциркуль учебный с точностью 0,1 мм;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йсмус слесар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измерительная металлическая 1000 м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метр 0 ... 25 м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ьбомер метрически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куль с точностью 0,05 м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с пружино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изонтально-фрезерный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очный школьны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лильный школьный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о-винторезный универса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учебный с ЧПУ с ПЭВМ и компьютерным тренажер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комбинирован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жницы по металлу рычажные школьны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ь муфельная ПМ    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ие универсальное гибочное для работы с листовым металлом и проволоко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ер по опиливанию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ного отключения для стан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особия печатные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монстрационны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таблиц "Обработка металла" (для 5-9 кл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р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таблиц "Техника безопасности при работе в школьных мастерских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рия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i/>
                <w:sz w:val="24"/>
                <w:szCs w:val="24"/>
              </w:rPr>
              <w:t>Видеофиль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тделки поверхности детал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ые технологии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и ремонт санитарно-технического оборудования в квартире дома городского и сельского тип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металлов резание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метал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обработке металлов в школьных мастерски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изделий в школьных мастерских (работа по металлу). 5-9к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эстетика на производств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60"/>
        <w:ind w:right="991" w:hanging="0"/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2"/>
        <w:ind w:right="-143" w:hanging="0"/>
        <w:rPr>
          <w:sz w:val="24"/>
        </w:rPr>
      </w:pPr>
      <w:r>
        <w:rPr>
          <w:sz w:val="24"/>
        </w:rPr>
        <w:t>СТОЛЯРНАЯ МАСТЕРСКАЯ. (Обработка   древесины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540"/>
        <w:gridCol w:w="1280"/>
      </w:tblGrid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rPr/>
            </w:pPr>
            <w:r>
              <w:rPr>
                <w:i/>
                <w:sz w:val="24"/>
              </w:rPr>
              <w:t xml:space="preserve">                                                   </w:t>
            </w:r>
            <w:r>
              <w:rPr>
                <w:i/>
                <w:sz w:val="24"/>
              </w:rPr>
              <w:t>Наименовани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Инструмен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7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 xml:space="preserve">Дрель электрическая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ок абразив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ото 6, 8, 10, 12, 10, 16 м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мп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ль ручная с патроном 8 мм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щ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 абразивный для заточного станка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зик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ток столяр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инструментов для резьбы по дерев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верл перовых  14 – 26 м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п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верл спиральных  4 – 10 м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п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тамесок 6, 8, 10, 12, 16 м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фигурных ножей для деревообрабатывающего стан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п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ножовок столярных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ртка комбинированная шко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ки защит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тижи 200 м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ки для лобз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фуганок учебны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ка для пи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пи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анок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бцина металлическ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хеб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ка сметка руч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Контрольно-измерительные и разметочные инструмен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измерительная металлическая 500 м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(рулетк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смус столяр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сло унивесальное  С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ник столярны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 классный УКЛ-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 классный 30, 60, 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куль класс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Стан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к токарный по дереву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к вертикально-сверлильный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деревообрабатывающий насто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о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для работы по дереву  (столярный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зик электрически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 для выжигания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ного отключения для стан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(в расчете на учебный год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П, ДВ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ти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столяр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художествен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 по дерев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машин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илк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еливат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те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нер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ка шлифов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он фанеровоч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уп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ф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печатные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7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емонстрационны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таблиц "Техника безопасности при работе в школьных мастерских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р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бом "Древесина и ее свойства" </w:t>
            </w:r>
            <w:r>
              <w:rPr>
                <w:b/>
              </w:rPr>
              <w:t xml:space="preserve">-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бом "Столярные соединения"  </w:t>
            </w:r>
            <w:r>
              <w:rPr>
                <w:b/>
              </w:rPr>
              <w:t xml:space="preserve">-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технологии деревообработ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эстетика и дизайн изделий из дере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изделий в школьных мастерских (работа по древесине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6:14:00Z</dcterms:created>
  <dc:creator>user</dc:creator>
  <dc:description/>
  <cp:keywords/>
  <dc:language>en-US</dc:language>
  <cp:lastModifiedBy>user</cp:lastModifiedBy>
  <dcterms:modified xsi:type="dcterms:W3CDTF">2009-11-04T06:15:00Z</dcterms:modified>
  <cp:revision>1</cp:revision>
  <dc:subject/>
  <dc:title>СЛЕСАРНАЯ МАСТЕРСКАЯ</dc:title>
</cp:coreProperties>
</file>