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Республики Казахстан</w:t>
      </w:r>
    </w:p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Национальная академия образования имени Ы.Алтынсарина</w:t>
      </w:r>
    </w:p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Учебная программа</w:t>
      </w:r>
    </w:p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РУССКИЙ ЯЗЫК</w:t>
      </w:r>
    </w:p>
    <w:p>
      <w:pPr>
        <w:pStyle w:val="Heading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567"/>
        <w:rPr/>
      </w:pPr>
      <w:r>
        <w:rPr>
          <w:b/>
          <w:szCs w:val="28"/>
        </w:rPr>
        <w:t xml:space="preserve">3-4  классы </w:t>
      </w:r>
      <w:r>
        <w:rPr>
          <w:b/>
          <w:bCs/>
          <w:szCs w:val="28"/>
        </w:rPr>
        <w:t>школ с казахским языком обучения</w:t>
      </w:r>
    </w:p>
    <w:p>
      <w:pPr>
        <w:pStyle w:val="Heading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ана 2009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I.  ПОЯСНИТЕЛЬНАЯ ЗАПИС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ъект учебного предмета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«</w:t>
      </w:r>
      <w:r>
        <w:rPr>
          <w:sz w:val="28"/>
          <w:szCs w:val="28"/>
        </w:rPr>
        <w:t xml:space="preserve">Русский язык» для школ с казахским  языком обучения как учебный предмет в  соответствии с Государственным общеобязательным стандартом  образования Республики Казахстан 2002 года входит в содержание образовательной области «Язык и литература». </w:t>
      </w:r>
      <w:r>
        <w:rPr>
          <w:sz w:val="28"/>
          <w:szCs w:val="28"/>
          <w:lang w:val="en-US" w:eastAsia="en-US"/>
        </w:rPr>
        <w:t>Роль русского языка в школьной системе образования определяется в целом его основной функцией как языка межнационального общения в многонациональном государств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учение русскому языку на уровне начального образования начинается со 3-го класса  и продолжается в 4 классе (1 цикл обучения), что соответствует  системе уровневого владения русским языком как вторы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в школах с казахским языком обучения как учебный предмет имеет широкие возможности для воспитания личности школьника, формирования его духовно-нравственных и гражданских качеств, казахстанского самосознания, развития готовности и способности к речевому взаимодействию, взаимопоним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мет учебного предмета.</w:t>
      </w:r>
      <w:r>
        <w:rPr>
          <w:sz w:val="28"/>
          <w:szCs w:val="28"/>
        </w:rPr>
        <w:t xml:space="preserve"> «Русский язык» для школ с казахским языком обучения как учебный предмет в  соответствии с учебным планом 11-летней общеобразовательной  казахской школы вводится с 3 класса и обеспечивает готовность учащихся к коммуникации в повседневной жизни, к речевому взаимодействию и взаимопониманию на неродном (русском) языке, развивает творческие способности обучаемых, их мышление, память, воображение, формирует навыки самостоятель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3. Общие цели учебного предмета. </w:t>
      </w:r>
      <w:r>
        <w:rPr>
          <w:sz w:val="28"/>
          <w:szCs w:val="28"/>
        </w:rPr>
        <w:t>Общие цели обучения предме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«Русский язык»   в 3-4 классах  школы с казахским языком обучения представляю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ходе учебного процесса умений воспринимать (слушать и слышать, читать) и передавать (говорить, писать) по-русски необходимую информацию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бучение видам речевой деятельности (аудированию, говорению, чтению, письму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редствами русского языка коммуникативной, нравственной и эстетической куль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4. Задачи учебного предмета</w:t>
      </w:r>
      <w:r>
        <w:rPr>
          <w:sz w:val="28"/>
          <w:szCs w:val="28"/>
        </w:rPr>
        <w:t xml:space="preserve">. В связи с вышесказанным 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ить учащихся  строить простые типовые предложения, широко употребляемые в живой русской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ть навыки осознанного, правильного выразительного </w:t>
      </w:r>
      <w:r>
        <w:rPr>
          <w:rFonts w:cs="Times New Roman CYR" w:ascii="Times New Roman CYR" w:hAnsi="Times New Roman CYR"/>
          <w:bCs/>
          <w:sz w:val="28"/>
          <w:szCs w:val="28"/>
        </w:rPr>
        <w:t>чтения текстов разных типов и стилей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огащать и активизировать словарный запас учащихся, развивать связную речь (монологическую и диалогическую), прививать нормы русского речевого этикет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вать познавательный интерес, пробуждать творческую активность, самостоятельную  деятельность в обучени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формировать нравственные, эстетические и этические нормы поведения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идактические основания, регулирующие отбор содержания учебного предме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тбор содержания обучения  произведен на основе дидактических принципов </w:t>
      </w:r>
      <w:r>
        <w:rPr>
          <w:bCs/>
          <w:i/>
          <w:sz w:val="28"/>
          <w:szCs w:val="28"/>
        </w:rPr>
        <w:t>научности, преемственности, перспективности, доступности</w:t>
      </w:r>
      <w:r>
        <w:rPr>
          <w:bCs/>
          <w:sz w:val="28"/>
          <w:szCs w:val="28"/>
        </w:rPr>
        <w:t xml:space="preserve"> языкового материала в соответствии с возрастными возможностями обучаемых в 3-4 класс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бор и распределение содержания учебного предмета подчинены </w:t>
      </w:r>
      <w:r>
        <w:rPr>
          <w:rFonts w:cs="Times New Roman CYR" w:ascii="Times New Roman CYR" w:hAnsi="Times New Roman CYR"/>
          <w:i/>
          <w:sz w:val="28"/>
          <w:szCs w:val="28"/>
        </w:rPr>
        <w:t>научному</w:t>
      </w:r>
      <w:r>
        <w:rPr>
          <w:rFonts w:cs="Times New Roman CYR" w:ascii="Times New Roman CYR" w:hAnsi="Times New Roman CYR"/>
          <w:sz w:val="28"/>
          <w:szCs w:val="28"/>
        </w:rPr>
        <w:t xml:space="preserve"> принципу, в соответствии с которым обучающиеся овладевают звуками русского языка, а затем  соотносят их с буквами </w:t>
      </w:r>
      <w:r>
        <w:rPr>
          <w:bCs/>
          <w:sz w:val="28"/>
          <w:szCs w:val="28"/>
        </w:rPr>
        <w:t>Отобранное  базовое содержание программы ориентировано на</w:t>
      </w:r>
      <w:r>
        <w:rPr>
          <w:sz w:val="28"/>
          <w:szCs w:val="28"/>
        </w:rPr>
        <w:t xml:space="preserve"> комплексное обучение  элементам всех уровней языка и видам речевой деятельности  (аудированию, говорению, чтению, письму) на базе текстового материала страноведческого, этнокультуроведческого характера</w:t>
      </w:r>
      <w:r>
        <w:rPr>
          <w:bCs/>
          <w:sz w:val="28"/>
          <w:szCs w:val="28"/>
        </w:rPr>
        <w:t xml:space="preserve"> т.е. на формирование  и развитие ключевых компетенций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рактическая направленность обучения определила выбор главного принципа </w:t>
      </w:r>
      <w:r>
        <w:rPr>
          <w:bCs/>
          <w:i/>
          <w:sz w:val="28"/>
          <w:szCs w:val="28"/>
        </w:rPr>
        <w:t xml:space="preserve">коммуникативности, </w:t>
      </w:r>
      <w:r>
        <w:rPr>
          <w:bCs/>
          <w:sz w:val="28"/>
          <w:szCs w:val="28"/>
        </w:rPr>
        <w:t xml:space="preserve">благодаря которому обеспечивается речевая направленность учебного процесса, максимальная приближенность его к условиям естественного общения. Данный принцип способствует развитию таких свойств личности, как е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муникабельность в различных ситуациях общения, готовность к сотрудничеству. </w:t>
        <w:tab/>
        <w:t>Коммуникативная направленность в обучении вызывает необходимость вводить языковой материал в связном тексте или предложен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предмета «Русский язык» в школе с казахским языком обучения состоит из трех блоков: речевой деятельности, языкового материала и текстов для чтения и развития речи, охватывающих сферы общения: учебную, социально-бытовую, социально-культурную, игровую. Для изучения предлагаются адаптированные тексты следующих жанров: устное народное творчество, фольклор, художественные (прозаические и поэтические), публицистическ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содержания  обучения русскому языку как второму следует  учитывать сферу речевой деятельности  младших школьников, уровневые минимумы  (лексический, грамматический, тематико-ситуативный, фонетико-орфоэпический и др.) для начального этапа обучения, явление транспозиции и  интерферен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ми компонентами  при отборе языкового материала  являются  словарь (список слов для активного усвоения) и тематика  для  чтения  и развития реч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. Учебная нагрузка по предмет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базисным учебным планом ГОС НО </w:t>
      </w:r>
      <w:r>
        <w:rPr>
          <w:sz w:val="28"/>
          <w:szCs w:val="28"/>
        </w:rPr>
        <w:t>(ТУП для школ с казахским языком обучения - приложение Б.)</w:t>
      </w:r>
      <w:r>
        <w:rPr>
          <w:rFonts w:cs="Times New Roman CYR" w:ascii="Times New Roman CYR" w:hAnsi="Times New Roman CYR"/>
          <w:sz w:val="28"/>
          <w:szCs w:val="28"/>
        </w:rPr>
        <w:t xml:space="preserve"> на обучение русскому языку в 3-4 классах дается по 2 часа в неделю.</w:t>
      </w:r>
      <w:r>
        <w:rPr>
          <w:sz w:val="28"/>
          <w:szCs w:val="28"/>
        </w:rPr>
        <w:t xml:space="preserve"> Продолжительность недели – 5 дней, в программе  даётся  следующее распределение часов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3 классе  2 часа в неделю, общее количество – 64 ч. (2 ч. х 32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4 классе 2 часа в неделю, общее количество – 64 ч. (2 ч. х 32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– 128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b/>
          <w:i/>
          <w:sz w:val="28"/>
          <w:szCs w:val="28"/>
        </w:rPr>
        <w:t>. Вариативная часть  содержания учебного предмет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аправлена  на организацию  внеклассного чтения (1 час в неделю)  в пределах государственного  общеобязательного стандарта начального образования:  в 3-ем классе 32 часа, в 4-ом 32 ча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более глубокого изучения учащимися предмета  «Русский язык» в школе с казахским языком обучения можно периодически проводить уроки внеклассного чтения. Наприме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класс: «Ребятам о зверятах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класс: «Труд красит человек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2.1. Характеристика разделов базового содержания для каждого из двух циклов  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ь курс русского языка в начальных классах  казахской школы делится на следующие этап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 класс: предварительный устный курс (10 часов), который закладывает первоначальные основы  умения читать и говорить по-русс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бучение  аудированию и говорению, обогащение словарного запаса учащихся, обучение грамоте и  развитие связной устной речи)  на материале лексико-грамматического минимума (64 часа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 класс: развитие всех видов речевой деятельности  (аудирования, говорения, чтения, письма) на базе лексико-грамматического, тематико-ситуативного и других минимумов для начального этапа обучения русскому языку как второму (64 часа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бор содержания обучения подчинен общей цели – формированию компетенций в соответствии с поставленными задачами каждого периода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Обучение  русскому языку начинается 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редварительного устного курса</w:t>
      </w:r>
      <w:r>
        <w:rPr>
          <w:bCs/>
          <w:sz w:val="28"/>
          <w:szCs w:val="28"/>
        </w:rPr>
        <w:t>, содержание   которого предусматривает</w:t>
      </w:r>
      <w:r>
        <w:rPr>
          <w:sz w:val="28"/>
          <w:szCs w:val="28"/>
        </w:rPr>
        <w:t xml:space="preserve"> формирование элементарной устной речи учащихся в процессе овладения  в игровых и учебных ситуациях на основе учебного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оцессе обучения  учащиеся овладевают умениями и навыками речевой деятельности на изучаемом языке (аудирование, говорение, чтение и письмо), практически усваивают элементы всех уровней русского языка на основе текстового материала, страноведческого, этнокультуроведческ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В 4 классе продолжается комплексное обучение всем видам речевой деятельности на материале лексико-грамматического, тематико-ситуативного минимумов и других минимумов для начального этапа обучения русскому языку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ицей обучения является текст страноведческого, этнокультуроведческ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2. Распределение базового содержания по периодам обучения </w:t>
      </w:r>
    </w:p>
    <w:p>
      <w:pPr>
        <w:pStyle w:val="Normal"/>
        <w:spacing w:lineRule="auto" w:line="360"/>
        <w:ind w:firstLine="567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 указанием часов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64 ч. (2 ч. в неделю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«Школа. Класс. Учебные вещи» - 7 часо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2. «Дом. Квартира. Мебель» - 6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3. «Семья. Члены семьи и их работа» - 7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4. «Посуда и пища. Овощи и фрукты» - 6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5. «Одежда и обувь. Игрушки» - 7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6. «Зимой. Каникулы. Игры» - 7 часов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7. «Домашние животные и птицы» - 7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8. «Дикие  животные и птицы» - 7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: в первой четверти 10 часов выделяется на предварительный  устный курс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деятель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удирование.</w:t>
      </w:r>
      <w:r>
        <w:rPr>
          <w:sz w:val="28"/>
          <w:szCs w:val="28"/>
        </w:rPr>
        <w:t xml:space="preserve"> Различение на слух и произношение гласных и согласных в сильных позициях: для гласных – под ударением, для согласных  (глухих и звонких) перед гласными, для согласных  (твердых и мягких) перед гласными и на конце слова. Произношение слов со  звуками [ш], [ж], [ц], со стечением согласных. Различение в речи слов и предложений. Понимание прочитанных учителем  (или в звукозаписи) небольших рассказов, сказок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Построение предложений по речевым образцам. Ответы на вопросы. Составление высказываний из 2-4 предложений с опорой на наглядность, на ситуацию  (в пределах лексико-грамматического минимума). Проговаривание диалога из 2-4 репл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Сознательное, правильное, плавное чтение по слогам (целыми словами и предложениями) небольших текстов, включающих усвоенные слова, грамматические формы и синтаксические конструкции. Понимание содержания текста. Ответы на вопросы по содержанию прочитанного. Пересказ прочитанного по вопросам. Чтение вслух с соблюдением пауз, выделение голосом словесного ударения. Интонирование повествовательных и вопросительных предложений. Заучивание небольших стихотвор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Закрепление умений и навыков каллиграфически грамотного письма. Овладение умением списывать слова и короткие предложения  (сначала с доски, а затем – с книг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а с последующим словом. Перенос слова. Большая буква в начале предложения, в собственных именах, кличках животных. Письмо под диктовку букв, открытых и закрытых слогов, слов, написание которых совпадает с произношение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чтения и развития реч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.  Класс.  Учебные вещ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. Квартира. Мебел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. Члены семьи и их работ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уда и пища. Овощи и фрукт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жда и  обувь. Игруш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мой. Каникулы. Игр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ашние  животные и птиц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кие животные и птиц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>Понимание и употребление слов и выражений, необходимых для учебн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Посмотрите; иди (-те) к доске, на место; подними (-те), опусти (-те) руки; первый (второй, третий) ряд; выходите из класса, войдите в класс, заходите в класс; достань (-те) книги, тетради, ручки; покажи (-те), возьми (-те), положи (-те), открой (-те); сделаем зарядку, споем песенку. </w:t>
      </w:r>
      <w:r>
        <w:rPr>
          <w:i/>
          <w:sz w:val="28"/>
          <w:szCs w:val="28"/>
        </w:rPr>
        <w:t>В каком классе ты учишься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Я учусь во втором классе.)</w:t>
      </w:r>
      <w:r>
        <w:rPr>
          <w:sz w:val="28"/>
          <w:szCs w:val="28"/>
        </w:rPr>
        <w:t xml:space="preserve"> Вопросы и краткие ответы: </w:t>
      </w:r>
      <w:r>
        <w:rPr>
          <w:i/>
          <w:sz w:val="28"/>
          <w:szCs w:val="28"/>
        </w:rPr>
        <w:t>Как тебя зовут? – Айжан. А тебя? – Ильяс. Что ты взял? – Мел</w:t>
      </w:r>
      <w:r>
        <w:rPr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Языковой материа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лементы фонетики и орфоэпии.</w:t>
      </w:r>
      <w:r>
        <w:rPr>
          <w:sz w:val="28"/>
          <w:szCs w:val="28"/>
        </w:rPr>
        <w:t xml:space="preserve"> Формирование умений и навыков правильного произношения слов  (в пределах лексического минимума). Соотнесение звука и буквы. Дифференциация гласных и согласных звуков и бук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ласные и согласные звуки и буквы, алфавит, звук и буква 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, звуки и буквы </w:t>
      </w:r>
      <w:r>
        <w:rPr>
          <w:b/>
          <w:sz w:val="28"/>
          <w:szCs w:val="28"/>
        </w:rPr>
        <w:t>я, е, е, ю</w:t>
      </w:r>
      <w:r>
        <w:rPr>
          <w:sz w:val="28"/>
          <w:szCs w:val="28"/>
        </w:rPr>
        <w:t xml:space="preserve">; глухие и звонкие согласные звуки и буквы </w:t>
      </w:r>
      <w:r>
        <w:rPr>
          <w:b/>
          <w:sz w:val="28"/>
          <w:szCs w:val="28"/>
        </w:rPr>
        <w:t>б-п, в-ф, г-к, д-т, ж-ш, з-с</w:t>
      </w:r>
      <w:r>
        <w:rPr>
          <w:sz w:val="28"/>
          <w:szCs w:val="28"/>
        </w:rPr>
        <w:t>; твердые (</w:t>
      </w:r>
      <w:r>
        <w:rPr>
          <w:b/>
          <w:sz w:val="28"/>
          <w:szCs w:val="28"/>
        </w:rPr>
        <w:t>ц, ж, ш</w:t>
      </w:r>
      <w:r>
        <w:rPr>
          <w:sz w:val="28"/>
          <w:szCs w:val="28"/>
        </w:rPr>
        <w:t>) и мягкие (</w:t>
      </w:r>
      <w:r>
        <w:rPr>
          <w:b/>
          <w:sz w:val="28"/>
          <w:szCs w:val="28"/>
        </w:rPr>
        <w:t>ч, щ</w:t>
      </w:r>
      <w:r>
        <w:rPr>
          <w:sz w:val="28"/>
          <w:szCs w:val="28"/>
        </w:rPr>
        <w:t xml:space="preserve">); буквы </w:t>
      </w:r>
      <w:r>
        <w:rPr>
          <w:b/>
          <w:sz w:val="28"/>
          <w:szCs w:val="28"/>
        </w:rPr>
        <w:t>ь, ъ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Грамматика</w:t>
      </w:r>
    </w:p>
    <w:p>
      <w:pPr>
        <w:pStyle w:val="2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szCs w:val="28"/>
        </w:rPr>
        <w:t xml:space="preserve">Существительные в именительном падеже:  а) мужского рода с нулевым окончанием (стол) и окончанием  </w:t>
      </w:r>
      <w:r>
        <w:rPr>
          <w:b/>
          <w:i/>
          <w:szCs w:val="28"/>
        </w:rPr>
        <w:t>-а, -я</w:t>
      </w:r>
      <w:r>
        <w:rPr>
          <w:szCs w:val="28"/>
        </w:rPr>
        <w:t xml:space="preserve"> при обозначении лица (ученик, папа, Петя); б) женского рода с окончанием  </w:t>
      </w:r>
      <w:r>
        <w:rPr>
          <w:b/>
          <w:i/>
          <w:szCs w:val="28"/>
        </w:rPr>
        <w:t>-а, -я</w:t>
      </w:r>
      <w:r>
        <w:rPr>
          <w:szCs w:val="28"/>
        </w:rPr>
        <w:t xml:space="preserve"> (парта, тетя);  в) среднего рода с окончанием  </w:t>
      </w:r>
      <w:r>
        <w:rPr>
          <w:b/>
          <w:i/>
          <w:szCs w:val="28"/>
        </w:rPr>
        <w:t>-о, -е</w:t>
      </w:r>
      <w:r>
        <w:rPr>
          <w:szCs w:val="28"/>
        </w:rPr>
        <w:t xml:space="preserve"> (село, поле)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szCs w:val="28"/>
        </w:rPr>
        <w:t xml:space="preserve">Существительные мужского и женского рода в именительном падеже множественного числа с окончанием </w:t>
      </w:r>
      <w:r>
        <w:rPr>
          <w:b/>
          <w:i/>
          <w:szCs w:val="28"/>
        </w:rPr>
        <w:t>–и, -ы</w:t>
      </w:r>
      <w:r>
        <w:rPr>
          <w:szCs w:val="28"/>
        </w:rPr>
        <w:t xml:space="preserve"> (Это ученики, парты). Лексическое усвоение слов с окончанием </w:t>
      </w:r>
      <w:r>
        <w:rPr>
          <w:b/>
          <w:i/>
          <w:szCs w:val="28"/>
        </w:rPr>
        <w:t>–а</w:t>
      </w:r>
      <w:r>
        <w:rPr>
          <w:szCs w:val="28"/>
        </w:rPr>
        <w:t xml:space="preserve">  (дома), с чередованием в основе (стулья)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Сочетание прилагательных, притяжательных, указательных местоимений с существительными (синий карандаш, моя тетрадь, мои книги, этот дом)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Глаголы несовершенного вида настоящего времени 1, 2 и 3 лица, их сочетания с существительными и личными местоимениями  (Мальчик играет. Он играет. Дети играют. Они играют. Ты читаешь. Я читаю. Я пишу)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Глаголы прошедшего времени мужского и женского рода единственного числа совершенного вида (нарисовал (-а))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szCs w:val="28"/>
        </w:rPr>
        <w:t xml:space="preserve">Существительные со значением объекта: а) в винительном падеже (при переходных глаголах) с нулевым окончанием в мужском роде и с окончанием </w:t>
      </w:r>
      <w:r>
        <w:rPr>
          <w:b/>
          <w:i/>
          <w:szCs w:val="28"/>
        </w:rPr>
        <w:t>–у</w:t>
      </w:r>
      <w:r>
        <w:rPr>
          <w:szCs w:val="28"/>
        </w:rPr>
        <w:t>, -</w:t>
      </w:r>
      <w:r>
        <w:rPr>
          <w:b/>
          <w:i/>
          <w:szCs w:val="28"/>
        </w:rPr>
        <w:t>ю</w:t>
      </w:r>
      <w:r>
        <w:rPr>
          <w:szCs w:val="28"/>
        </w:rPr>
        <w:t xml:space="preserve"> в женском роде (мальчик рисует шар, читает книгу, поет песню); б) в родительном падеже с предлогом у при одушевленных существительных с окончанием </w:t>
      </w:r>
      <w:r>
        <w:rPr>
          <w:b/>
          <w:i/>
          <w:szCs w:val="28"/>
        </w:rPr>
        <w:t>–а, -я</w:t>
      </w:r>
      <w:r>
        <w:rPr>
          <w:szCs w:val="28"/>
        </w:rPr>
        <w:t xml:space="preserve"> (для мужского рода),  </w:t>
      </w:r>
      <w:r>
        <w:rPr>
          <w:b/>
          <w:i/>
          <w:szCs w:val="28"/>
        </w:rPr>
        <w:t>-и, -ы</w:t>
      </w:r>
      <w:r>
        <w:rPr>
          <w:szCs w:val="28"/>
        </w:rPr>
        <w:t xml:space="preserve"> (для женского рода)  (У мальчика (девочки) книга.). Местоимение 1 лица единственного числа с предлогом </w:t>
      </w:r>
      <w:r>
        <w:rPr>
          <w:b/>
          <w:i/>
          <w:szCs w:val="28"/>
        </w:rPr>
        <w:t>у</w:t>
      </w:r>
      <w:r>
        <w:rPr>
          <w:szCs w:val="28"/>
        </w:rPr>
        <w:t xml:space="preserve"> в том же  значении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Существительные в винительном падеже со значением направления  (Куда идут дети?  </w:t>
      </w:r>
      <w:r>
        <w:rPr>
          <w:szCs w:val="28"/>
          <w:lang w:val="en-US"/>
        </w:rPr>
        <w:t>- Дети идут в школу (в поле, на улицу)).</w:t>
      </w:r>
    </w:p>
    <w:p>
      <w:pPr>
        <w:pStyle w:val="2"/>
        <w:numPr>
          <w:ilvl w:val="0"/>
          <w:numId w:val="11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Выражение отрицания при существительных  (Это книга?  Нет, это не книга.), при глаголах  (Мальчик пишет?  Нет, он не пишет.), при прилагательных и притяжательных местоимениях  (Это красный карандаш?  Нет, это не красный карандаш. Это твой карандаш?  Нет, это не мой карандаш.).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Примечание: Речевые  модели и примерные образцы диалогической речи  даны в Приложении 1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писок слов для активного усвоения  дается в Приложении 2. </w:t>
      </w:r>
    </w:p>
    <w:p>
      <w:pPr>
        <w:pStyle w:val="2"/>
        <w:spacing w:lineRule="auto" w:line="360"/>
        <w:ind w:left="0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2"/>
        <w:spacing w:lineRule="auto" w:line="360"/>
        <w:ind w:left="0" w:firstLine="567"/>
        <w:jc w:val="center"/>
        <w:rPr/>
      </w:pPr>
      <w:r>
        <w:rPr>
          <w:b/>
          <w:szCs w:val="28"/>
        </w:rPr>
        <w:t>3 КЛАСС</w:t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Всего 64 ч. (2 ч. в неделю)</w:t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1. «Школа. Урок. На уроке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2. «Осень. Работа в саду (огороде)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3. «Время. (месяц, неделя. времена года)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4. «Тело человека. Личная гигиена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5. «Зима. Новый год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6. «Весна. Весной. Праздники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7. «Наша Родина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8. «Скоро лето. Каникулы» - 8 час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Речевая деятельность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b/>
          <w:szCs w:val="28"/>
        </w:rPr>
        <w:t>Аудирование.</w:t>
      </w:r>
      <w:r>
        <w:rPr>
          <w:szCs w:val="28"/>
        </w:rPr>
        <w:t xml:space="preserve"> Различение на слух и правильное произношение звуков русского языка в словах лексического минимума для 3 класса. Различение в речи слов, словосочетаний и предложений. Понимание речи учителя, учащихся. Понимание прочитанных текстов.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b/>
          <w:szCs w:val="28"/>
        </w:rPr>
        <w:t>Говорение.</w:t>
      </w:r>
      <w:r>
        <w:rPr>
          <w:szCs w:val="28"/>
        </w:rPr>
        <w:t xml:space="preserve"> Построение типовых предложений по речевым образцам для 3 класса; по картине, личным впечатлениям, по вопросам. Составление высказывания из 4-6 предложений (в пределах лексико-грамматического минимума). Проговаривание диалога из 4-6 реплик. Построение второй реплики, реагируя на вопрос или побуждение, или первой реплики вопросительного, побудительного характера.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b/>
          <w:szCs w:val="28"/>
        </w:rPr>
        <w:t>Чтение.</w:t>
      </w:r>
      <w:r>
        <w:rPr>
          <w:szCs w:val="28"/>
        </w:rPr>
        <w:t xml:space="preserve"> Сознательное, правильное, плавное чтение по слогам (целыми словами и предложениями) текстов, включающих слова лексического минимума, усвоенные грамматические формы и синтаксические конструкции. Ответы на вопросы по содержанию прочитанного. Пересказ прочитанного. Выразительное чтение. Скорость чтения не менее 40-50 слов в минуту. Чтение и озвучивание небольших текстов и стихотворений.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b/>
          <w:szCs w:val="28"/>
        </w:rPr>
        <w:t>Письмо.</w:t>
      </w:r>
      <w:r>
        <w:rPr>
          <w:szCs w:val="28"/>
        </w:rPr>
        <w:t xml:space="preserve"> Списывание без изменения и с изменением слов в предложении. Знаки препинания в конце предложения. Большая буква в собственных именах существительных. Письмо под диктовку открытых, закрытых слогов, слов, написание которых совпадает с произношением, и письмо под диктовку слов орфографического минимума для 3 класса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Темы для чтения и развития речи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15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Школа. Урок. На уроке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Осень. Работа в саду (огороде)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Время  (месяц, неделя,  времена года)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Тело человека. Личная гигиена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Зима. Новый год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Весна. Весной. Праздники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Наша Родина.</w:t>
      </w:r>
    </w:p>
    <w:p>
      <w:pPr>
        <w:pStyle w:val="2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Скоро лета. Каникулы. 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Понимание и употребление слов и выражений, необходимых для учебного процесса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  <w:t>Споем песенку. Я учусь в третьем классе. Неполные предложения в ответах: - Как тебя зовут? – Болат. А тебя? – Маржан. – Что ты взял? – Карандаш и т.п.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b/>
          <w:szCs w:val="28"/>
        </w:rPr>
        <w:t>Языковой материал</w:t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b/>
          <w:szCs w:val="28"/>
        </w:rPr>
        <w:t>Элементы фонетики и орфоэпии.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ирование навыков правильного произношения слов (в рамках лексического минимума).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  <w:t>Различение на слух и произношение гласных и согласных (в том числе и непарных).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Усвоение звуков русского языка и соотнесение их с буквами: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1) гласных, сходных со звуками казахского языка </w:t>
      </w:r>
      <w:r>
        <w:rPr>
          <w:i/>
          <w:szCs w:val="28"/>
        </w:rPr>
        <w:t>(а, е);</w:t>
      </w:r>
    </w:p>
    <w:p>
      <w:pPr>
        <w:pStyle w:val="2"/>
        <w:spacing w:lineRule="auto" w:line="360"/>
        <w:ind w:left="0" w:firstLine="567"/>
        <w:rPr>
          <w:b/>
          <w:b/>
          <w:i/>
          <w:i/>
          <w:szCs w:val="28"/>
        </w:rPr>
      </w:pPr>
      <w:r>
        <w:rPr>
          <w:szCs w:val="28"/>
        </w:rPr>
        <w:t xml:space="preserve">2) согласных, сходных со звуками казахского языка </w:t>
      </w:r>
      <w:r>
        <w:rPr>
          <w:i/>
          <w:szCs w:val="28"/>
        </w:rPr>
        <w:t>(б, п, д, т, з, с, л, м, р);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3) гласных, отличающихся от соответствующих гласных казахского языка </w:t>
      </w:r>
    </w:p>
    <w:p>
      <w:pPr>
        <w:pStyle w:val="2"/>
        <w:spacing w:lineRule="auto" w:line="360"/>
        <w:ind w:left="0" w:firstLine="567"/>
        <w:rPr/>
      </w:pPr>
      <w:r>
        <w:rPr>
          <w:szCs w:val="28"/>
        </w:rPr>
        <w:t xml:space="preserve">    </w:t>
      </w:r>
      <w:r>
        <w:rPr>
          <w:szCs w:val="28"/>
        </w:rPr>
        <w:t>(</w:t>
      </w:r>
      <w:r>
        <w:rPr>
          <w:i/>
          <w:szCs w:val="28"/>
        </w:rPr>
        <w:t>о,  у, и, ы);</w:t>
      </w:r>
    </w:p>
    <w:p>
      <w:pPr>
        <w:pStyle w:val="2"/>
        <w:spacing w:lineRule="auto" w:line="360"/>
        <w:ind w:left="0" w:firstLine="567"/>
        <w:rPr/>
      </w:pPr>
      <w:r>
        <w:rPr>
          <w:szCs w:val="28"/>
        </w:rPr>
        <w:t xml:space="preserve">4) согласных, отличающихся от соответствующих согласных казахского    </w:t>
      </w:r>
    </w:p>
    <w:p>
      <w:pPr>
        <w:pStyle w:val="2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языка   </w:t>
      </w:r>
      <w:r>
        <w:rPr>
          <w:i/>
          <w:szCs w:val="28"/>
        </w:rPr>
        <w:t>(г, к, х, ж, ш);</w:t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szCs w:val="28"/>
        </w:rPr>
        <w:t xml:space="preserve">5) гласной </w:t>
      </w:r>
      <w:r>
        <w:rPr>
          <w:i/>
          <w:szCs w:val="28"/>
        </w:rPr>
        <w:t>э;</w:t>
      </w:r>
    </w:p>
    <w:p>
      <w:pPr>
        <w:pStyle w:val="2"/>
        <w:spacing w:lineRule="auto" w:line="360"/>
        <w:ind w:left="0" w:firstLine="567"/>
        <w:rPr>
          <w:b/>
          <w:b/>
          <w:i/>
          <w:i/>
          <w:szCs w:val="28"/>
        </w:rPr>
      </w:pPr>
      <w:r>
        <w:rPr>
          <w:szCs w:val="28"/>
        </w:rPr>
        <w:t xml:space="preserve">6) согласных губно-зубных </w:t>
      </w:r>
      <w:r>
        <w:rPr>
          <w:i/>
          <w:szCs w:val="28"/>
        </w:rPr>
        <w:t>(в, ф);</w:t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szCs w:val="28"/>
        </w:rPr>
        <w:t xml:space="preserve">7) согласных </w:t>
      </w:r>
      <w:r>
        <w:rPr>
          <w:i/>
          <w:szCs w:val="28"/>
        </w:rPr>
        <w:t>ц, ч, щ;</w:t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szCs w:val="28"/>
        </w:rPr>
        <w:t xml:space="preserve">8) полугласного </w:t>
      </w:r>
      <w:r>
        <w:rPr>
          <w:i/>
          <w:szCs w:val="28"/>
        </w:rPr>
        <w:t>й;</w:t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szCs w:val="28"/>
        </w:rPr>
        <w:t xml:space="preserve">9) йотированных гласных </w:t>
      </w:r>
      <w:r>
        <w:rPr>
          <w:i/>
          <w:szCs w:val="28"/>
        </w:rPr>
        <w:t>е, ю, я;</w:t>
      </w:r>
    </w:p>
    <w:p>
      <w:pPr>
        <w:pStyle w:val="2"/>
        <w:spacing w:lineRule="auto" w:line="360"/>
        <w:ind w:left="0" w:firstLine="567"/>
        <w:rPr>
          <w:b/>
          <w:b/>
          <w:i/>
          <w:i/>
          <w:szCs w:val="28"/>
        </w:rPr>
      </w:pPr>
      <w:r>
        <w:rPr>
          <w:i/>
          <w:szCs w:val="28"/>
        </w:rPr>
        <w:t>10) ъ, ь.</w:t>
      </w:r>
    </w:p>
    <w:p>
      <w:pPr>
        <w:pStyle w:val="2"/>
        <w:spacing w:lineRule="auto" w:line="360"/>
        <w:ind w:left="0"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Грамматика</w:t>
      </w:r>
    </w:p>
    <w:p>
      <w:pPr>
        <w:pStyle w:val="2"/>
        <w:numPr>
          <w:ilvl w:val="0"/>
          <w:numId w:val="16"/>
        </w:numPr>
        <w:spacing w:lineRule="auto" w:line="360"/>
        <w:ind w:left="0" w:firstLine="567"/>
        <w:jc w:val="both"/>
        <w:rPr/>
      </w:pPr>
      <w:r>
        <w:rPr>
          <w:szCs w:val="28"/>
        </w:rPr>
        <w:t xml:space="preserve">Понятие  “окончание”. Существительные в именительном падеже:    а) мужского рода с нулевым окончанием (дом) и окончанием </w:t>
      </w:r>
      <w:r>
        <w:rPr>
          <w:b/>
          <w:i/>
          <w:szCs w:val="28"/>
        </w:rPr>
        <w:t>–а (-я)</w:t>
      </w:r>
      <w:r>
        <w:rPr>
          <w:szCs w:val="28"/>
        </w:rPr>
        <w:t xml:space="preserve"> при обозначении лица (дедушка, Коля); б) женского рода с окончанием </w:t>
      </w:r>
      <w:r>
        <w:rPr>
          <w:b/>
          <w:i/>
          <w:szCs w:val="28"/>
        </w:rPr>
        <w:t>–а (-я)</w:t>
      </w:r>
      <w:r>
        <w:rPr>
          <w:szCs w:val="28"/>
        </w:rPr>
        <w:t xml:space="preserve"> (книга, земля); в) среднего рода с окончанием </w:t>
      </w:r>
      <w:r>
        <w:rPr>
          <w:b/>
          <w:i/>
          <w:szCs w:val="28"/>
        </w:rPr>
        <w:t>–о (-е)</w:t>
      </w:r>
      <w:r>
        <w:rPr>
          <w:szCs w:val="28"/>
        </w:rPr>
        <w:t xml:space="preserve"> (яблоко, платье).</w:t>
      </w:r>
    </w:p>
    <w:p>
      <w:pPr>
        <w:pStyle w:val="2"/>
        <w:numPr>
          <w:ilvl w:val="0"/>
          <w:numId w:val="8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Существительные в именительном падеже множественного числа с окончанием </w:t>
      </w:r>
      <w:r>
        <w:rPr>
          <w:b/>
          <w:i/>
          <w:szCs w:val="28"/>
        </w:rPr>
        <w:t>–и, -ы</w:t>
      </w:r>
      <w:r>
        <w:rPr>
          <w:szCs w:val="28"/>
        </w:rPr>
        <w:t xml:space="preserve"> мужского  и женского рода (столы, книги). Лексически усваиваются слова с окончанием </w:t>
      </w:r>
      <w:r>
        <w:rPr>
          <w:b/>
          <w:i/>
          <w:szCs w:val="28"/>
        </w:rPr>
        <w:t xml:space="preserve">– а </w:t>
      </w:r>
      <w:r>
        <w:rPr>
          <w:szCs w:val="28"/>
        </w:rPr>
        <w:t>(глаза), с чередованием в основе (деревья).</w:t>
      </w:r>
    </w:p>
    <w:p>
      <w:pPr>
        <w:pStyle w:val="2"/>
        <w:numPr>
          <w:ilvl w:val="0"/>
          <w:numId w:val="8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Сочетание прилагательных и притяжательных местоимений с существительными (синий карандаш, моя сумка, мой портфель).</w:t>
      </w:r>
    </w:p>
    <w:p>
      <w:pPr>
        <w:pStyle w:val="2"/>
        <w:numPr>
          <w:ilvl w:val="0"/>
          <w:numId w:val="8"/>
        </w:numPr>
        <w:spacing w:lineRule="auto" w:line="360"/>
        <w:ind w:left="0" w:firstLine="567"/>
        <w:jc w:val="both"/>
        <w:rPr>
          <w:b/>
          <w:b/>
          <w:szCs w:val="28"/>
          <w:lang w:val="en-US"/>
        </w:rPr>
      </w:pPr>
      <w:r>
        <w:rPr>
          <w:szCs w:val="28"/>
        </w:rPr>
        <w:t xml:space="preserve">Глаголы в настоящем времени 1 и 3 лица в сочетании с существительными и личными местоимениями (Ученик (он) пишет. </w:t>
      </w:r>
      <w:r>
        <w:rPr>
          <w:szCs w:val="28"/>
          <w:lang w:val="en-US"/>
        </w:rPr>
        <w:t>Ученики (они) пишут. Я пишу).</w:t>
      </w:r>
    </w:p>
    <w:p>
      <w:pPr>
        <w:pStyle w:val="2"/>
        <w:numPr>
          <w:ilvl w:val="0"/>
          <w:numId w:val="8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Выражение отрицания при существительных (Это парта? Нет, это не парта.), при глаголах (Марат пишет? Нет, он не пишет.), при прилагательных и притяжательных местоимениях (Это синий карандаш? Нет, это не синий карандаш. Это твоя тетрадь? Нет, это не моя тетрадь.).</w:t>
      </w:r>
    </w:p>
    <w:p>
      <w:pPr>
        <w:pStyle w:val="2"/>
        <w:numPr>
          <w:ilvl w:val="0"/>
          <w:numId w:val="8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Количественные числительные до 10-ти и порядковые числительные в пределах лексического минимума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b/>
          <w:szCs w:val="28"/>
        </w:rPr>
        <w:t>Понимание и употребление слов, необходимых для учебного процесса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Вопрос, выучить; дописать; вспомнить; как? какой? (какая? какие?) когда? кончить, кто? куда?; мало, много, можно; надо, назвать, называться, наизусть, неправильно; ответ, отвечать, отгадать, откуда?; пожалуйста, показать, по-казахски, по-русски, почему? правильно, произносить, прочитать; рассказ, рассказать, рассказывать, рассмотреть, сколько? словарь, составить, спасибо, списать, спрашивать, стихотворение; чей? (чья? чьи?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Примечание: Речевые  модели  и примерные образцы диалогической речи  даны в Приложении 1; список слов для активного усвоения  дается в Приложении 2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 xml:space="preserve">ІІІ. </w:t>
      </w:r>
      <w:r>
        <w:rPr>
          <w:bCs/>
          <w:sz w:val="24"/>
          <w:szCs w:val="24"/>
        </w:rPr>
        <w:t xml:space="preserve"> ТРЕБОВАНИЯ К ЗНАНИЯМ, УМЕНИЯМ И НАВЫКАМ</w:t>
      </w:r>
      <w:r>
        <w:rPr>
          <w:bCs/>
          <w:sz w:val="24"/>
          <w:szCs w:val="24"/>
          <w:lang w:val="kk-KZ"/>
        </w:rPr>
        <w:t xml:space="preserve"> ПО КЛАСС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Для учащихся 3 класс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различает и выделяет </w:t>
      </w:r>
      <w:r>
        <w:rPr>
          <w:sz w:val="28"/>
          <w:szCs w:val="28"/>
        </w:rPr>
        <w:t xml:space="preserve"> звуки и буквы  в слове (гласные/согласные, твердые/мягкие согласные, звонкие/глухие согласные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ладеет словами лексического минимума для 2 класс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ет на слух в процессе  аудирования гласные и согласные в сильных позициях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т в прослушанном слове мягкие и твердые согласные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ит  услышанные слова со стечением согласных и звуками  </w:t>
      </w:r>
      <w:r>
        <w:rPr>
          <w:b/>
          <w:sz w:val="28"/>
          <w:szCs w:val="28"/>
        </w:rPr>
        <w:t xml:space="preserve">[ш],[ж],[ц],[ч],[щ]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ёт на слух слово, словосочетание и предложение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прочитанные учителем (или в звукозаписи) небольшие сказки, рассказ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роит в процессе  гово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на основе заданных вопросо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диалоги по образцам из 2-4 реплик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высказывания из 2-4 предложений с опорой на наглядность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т правильно, сознательно, целыми слова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т голосом ударение в словах лексического минимум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ирует  предложения по цели высказывани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т наизусть небольшие стихотворения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л темп чтения к концу учебного года –30-35 слов в минуту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ет каллиграфически грамотно, целыми слова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 пишет предлоги с последующими слова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шет большую букву в начале предложения и собственных именах существительных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шет под диктовку слова, написание которых совпадает с произношением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ботал примерный темп письма к концу учебного года –25 знаков в мину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Для учащихся 4 класс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гласные и согласные, сходные со звуками казахского язык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ет гласные, отличающиеся от соответствующих гласных казахского язык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ет согласные, отличающиеся от соответствующих согласных казахского язык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яет  падежные формы в составе синтаксических конструкци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ладеет словами лексического минимума для 3 класс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ет на слух глухие и звонкие, твердые и мягкие согласные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ит  услышанные слова, словосочетания и предложения  (в рамках лексико-грамматического минимума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ет со слов учителя (или в звукозаписи) небольшие стихотворные тексты, песн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ет слова, выражения, употребляемые учителем в учебном процессе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 вторую реплику, реагируя на вопрос или побуждение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 первую реплику вопросительного, побудительного характера с опорой на знакомые образц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высказывания из 4-6 предложений с опорой на наглядность, на ситуацию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т целыми словами и предложения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на вопросы по содержанию прочитанного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ывает прочитанное по вопроса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на вопросы по прочитанному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л скорость чтения –40-50 слов в минуту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ет с доски (или книги) целыми словами и короткими предложения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ит слова с одной строки на другую по слогам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шет имена, фамилии, клички животных, начинает предложения с большой букв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тавит  соответствующие  знаки   в конце  предложени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шет под диктовку открытые и закрытые слоги, слова (в пределах орфографического минимума для 3 класса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ботал примерный темп  письма к концу учебного года – 30  знаков  в минуту.</w:t>
      </w:r>
    </w:p>
    <w:p>
      <w:pPr>
        <w:pStyle w:val="2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2"/>
        <w:spacing w:lineRule="auto" w:line="360"/>
        <w:ind w:left="0" w:firstLine="567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kk-KZ"/>
        </w:rPr>
        <w:t>Ү</w:t>
      </w:r>
      <w:r>
        <w:rPr>
          <w:sz w:val="24"/>
          <w:szCs w:val="24"/>
        </w:rPr>
        <w:t>. ОСОБЕННОСТИ МЕТОДИЧЕСКОЙ СИСТЕМЫ ОБУЧЕ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у методической системы </w:t>
      </w:r>
      <w:r>
        <w:rPr>
          <w:b/>
          <w:i/>
          <w:sz w:val="28"/>
          <w:szCs w:val="28"/>
        </w:rPr>
        <w:t xml:space="preserve">русского языка в школах с казахским языком обучения </w:t>
      </w:r>
      <w:r>
        <w:rPr>
          <w:sz w:val="28"/>
          <w:szCs w:val="28"/>
        </w:rPr>
        <w:t xml:space="preserve">представляет формирование и последовательное развитие умений и навыков во всех видах речевой деятельности – в аудировании, говорении, чтении и письме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методики преподавания русского языка в школах с казахским языком обучения являются проблемы учета соотношения систем русского и родного языка учащихся. С этой проблемой тесно соприкасается проблема переноса знаний, умений и навыков, приобретенных учащимися по родному языку, на процесс овладения ими русским языком. В одном случае перенос помогает процессу овладения русским языком (транспозиция), в другом, напротив, затрудняет его – имеет отрицательное значение  (интерференц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урса русского языка в школе с казахским языком обучения, в том числе и начальной, характерна практическая направленность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едущие методические принципы преподавания русского языка на начальном  уровне в казахской школе – это коммуникативный принцип, принцип комплексности целей обучения, принцип взаимосвязанного обучения видам речевой деятельности, принцип сознательной систематизации языковых явлений, принцип опоры на высказывание и текст как основные единицы обучения, принцип учета родного языка. Все они являются определяющими в организации учебного процесса в начальной школ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русскому языку на начальном уровне в школе с казахским языком обучения необходимо, прежде всего, создать русскую речевую основу, базу для дальнейшего овладевания обучающимися русской речью, для занятий по языку. Содержательные и структурные изменения в программе направлены на усиление возможностей курса решать  речевые задачи обучения, что поможет  включить школьников в речевую деятельность, которая должна быть организована на каждом уроке русского язык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поставленных задач во многом определяется выбором технологий обучения, среди которых следует отдать предпочтение технологии игрового обучения, в условиях которой происходит усвоение грамматического материала, развитие речевой деятельности обучающихся. Большое значение имеют технологии личностно-ориентированного обуч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гда знания передаются  не в готовом виде, а конструируются, добываются, генерируются в собственной деятельности обучаемого, технологии речевой имитации, связанные с подражанием образцовой реч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2"/>
        <w:spacing w:lineRule="auto" w:line="360"/>
        <w:ind w:lef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center"/>
        <w:rPr/>
      </w:pPr>
      <w:r>
        <w:rPr>
          <w:b/>
          <w:szCs w:val="28"/>
        </w:rPr>
        <w:t>Для 3 класс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модел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брат (мама, мальчик). Это стол (окно, столы, парты, книги). Это он (она, они, я, мы, ты, вы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: Это мой брат (моя мама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т (там, здесь) мама, папа, стол, мальчики, ок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: Тут (там) моя мам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тя – мальчик. Таня – девоч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пространение: Петя – хороший мальчик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н мальчик. Она девоч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пространение:  Он маленький мальчик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ма сидит. Она читает. Я чита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Тетрадь на парт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альчик нарисовал (рисует) ша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: Мальчик нарисовал синий шар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ти карандаш, а у меня кук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пространение: У Пети зеленый карандаш. </w:t>
      </w:r>
      <w:r>
        <w:rPr>
          <w:sz w:val="28"/>
          <w:szCs w:val="28"/>
          <w:lang w:val="en-US"/>
        </w:rPr>
        <w:t>У меня красивая кукл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стра идет в шко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: Моя сестра идет в школ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ные образцы диалогической реч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ша, это твой брат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то твоя парт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– </w:t>
      </w:r>
      <w:r>
        <w:rPr>
          <w:sz w:val="28"/>
          <w:szCs w:val="28"/>
        </w:rPr>
        <w:t>Да, мо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то эт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то я, Миш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Мама здесь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ет, здесь пап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А где сто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Та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тя – ученик. А т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А я – учениц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Коля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Нет, я – Пет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ы делаешь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6.   – Читаю. А т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Рисую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моя тетрадь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На парт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арисовал дом. А т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Ша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тебя красный карандаш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У Пети красный, а у меня си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идет Маш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В школ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етание типовых предлож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тол, а это стул. Там стол, а тут (здесь) стул. Книга на столе, а тетрадь на парте. Мальчик пишет, а девочка рисует.</w:t>
      </w:r>
    </w:p>
    <w:p>
      <w:pPr>
        <w:pStyle w:val="2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360"/>
        <w:ind w:left="0" w:firstLine="567"/>
        <w:jc w:val="center"/>
        <w:rPr/>
      </w:pPr>
      <w:r>
        <w:rPr>
          <w:b/>
          <w:szCs w:val="28"/>
        </w:rPr>
        <w:t xml:space="preserve">Для 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класса</w:t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Речевые модели</w:t>
      </w:r>
    </w:p>
    <w:p>
      <w:pPr>
        <w:pStyle w:val="2"/>
        <w:numPr>
          <w:ilvl w:val="0"/>
          <w:numId w:val="20"/>
        </w:numPr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Повествовательные предложения</w:t>
      </w:r>
    </w:p>
    <w:p>
      <w:pPr>
        <w:pStyle w:val="2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Это ученик (ученица, ученики). Это стол (парта, окно, столы). Это он (она, они, я). Это мой стол (моя парта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Вот (тут, там, здесь) стол (бабушка, окно, парты). Тут мой дядя (моя тетя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Марат  - ученик. Роза – ученица. Марат – хороший мальчик. Роза – хорошая девочк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Он мальчик. Она девочка, Он красивый мальчик. Она красивая девочк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Алишер сидит. Он читает. Дина сидит. Она тоже читает. Я сижу. Я тоже читаю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Журнал (книга) лежит на столе (в столе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Мальчик (он) читал. Девочка (она) читала. Дети (они) читал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Арман нарисовал шар (ракету). Катя нарисовала шар (куклу). Арман нарисовал синий шар (большую ракету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У Ермека книга, а у меня кукла. У Ермека новая книга, а у меня большая кукл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szCs w:val="28"/>
        </w:rPr>
        <w:t>Саша читает хорошо.</w:t>
      </w:r>
    </w:p>
    <w:p>
      <w:pPr>
        <w:pStyle w:val="2"/>
        <w:numPr>
          <w:ilvl w:val="0"/>
          <w:numId w:val="12"/>
        </w:numPr>
        <w:spacing w:lineRule="auto" w:line="360"/>
        <w:ind w:left="0"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Вопросительные предложения</w:t>
      </w:r>
      <w:r>
        <w:rPr>
          <w:b/>
          <w:szCs w:val="28"/>
        </w:rPr>
        <w:t xml:space="preserve"> 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Это ученик? (Да, нет). Кто это? Что это? Это чей карандаш? Это стол или стул? Где стол? Что делает (делал) мальчик? У кого книга? Какой карандаш? Это книга? (Нет, это не книга. Это журнал.). Мальчик читает? (Нет, мальчик не читает. Он рисует.). Как читает мальчик?</w:t>
      </w:r>
    </w:p>
    <w:p>
      <w:pPr>
        <w:pStyle w:val="2"/>
        <w:spacing w:lineRule="auto" w:line="360"/>
        <w:ind w:left="0" w:firstLine="567"/>
        <w:jc w:val="both"/>
        <w:rPr/>
      </w:pPr>
      <w:r>
        <w:rPr>
          <w:b/>
          <w:szCs w:val="28"/>
        </w:rPr>
        <w:t>Сочетание типовых моделей.</w:t>
      </w:r>
      <w:r>
        <w:rPr>
          <w:szCs w:val="28"/>
        </w:rPr>
        <w:t xml:space="preserve"> Тут парта, а там доска. Книга на парте, журнал на столе. Саша  не  стоит, а сидит.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писок слов для активного усвоения во 3-ом классе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буз, аист, астра; бабушка, бант, барабан, барон, белка, библиотека, блюдце, больница, ботинок, брат, брюки, буква, булка; валенок, варежка, ведро, велосипед, верблюд, ветер, вилка, виноград, вишня, внук, внучка, ворона, воскресенье, врач, вторник; гвоздь, герой, город, грач, гриб, грузовик, груша, грядка, гусь; дверь, двор, девочка, дед, дедушка, дежурный, день, деревня, дети, диван, дневник, дождь, дом, доска, дочь, доярка, дрова, друг; ель, елка, еж, ерш; живот, журнал; зайка (игрушка), загадка, зарядка, звонок; игрушка; карман, карандаш, карта, картина, картофель, каток, класс, книга, коза, комната, конфета, конь, коньки, корзина. Корова, коса, кофта, кошка, кровать, кружка, кубик, кукла, курица, кухня, крыша; ластик, ласточка, лента, лето, летчик, лист (листья), лодка, ложка, лошадь, лук, лыжи; магазин, мак, май, мать, мальчик, мама, машина, медведь, мед, мел, мишка, молоко, молоток, морковь, муха, мяч; неделя, нитка, нож, ножницы, носок, ночь; овца, огород, одежда, оса, осень, отец, очки, ошибка; палец, палка, пальто, папа, парта, перемена, песня, петух, пила, письмо, подруга, поезд, пол, поле, полка, помада, понедельник, порошок, посуда, почта, праздник, предлог, птица, пчела, пятница; рассказ, река, Родина, роза, рубашка, ручка, рыба; самовар, санки, сапог, сахар, семья, сено, сестра, сказка, скамейка, скворец, скворечник, слива, словарь, снежок, собака, сок, солдат, солнце, сорока, сосна, спички, среда, старик, стена, стол, столица, стул, суббота, сын, сыр; тарелка, тетрадь, трава, тракторист, труба, туфли; ударение, улица, утюг, учебник, ученик, ученица, учитель, учительница; ферма, флаг, форточка; хлеб; цветок, цыпленок; чабан, чайник, часы, чашка, человек, четверг, чулок; шапка, шар, шарф, школа, шофер, шуба; щека, щетка; юбка, юла; яблоко, яблоня, ягода, язык, яйцо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Имя  прилагательно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Белый, большой, вкусный, веселый, высокий; гласный; грязный,  детский, длинный; желтый, зеленый, казахский, классный, красивый, красный,   короткий; левый; маленький,  младший; новый,  носовой; правильный, правый, пушистый; синий, старший; темный; теплый,  холодный; чистый, широкий, школьный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Имя числительно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Один, два, три, четыре, пять, шесть, семь, восемь, девять, десять восемнадцать, первый,  второй, двадцать, двенадцать, девятнадцать, одиннадцать, пятнадцать. Семнадцать, тринадцать, четырнадцать, шестнадцать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Местоимени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Я, ты, он, она, они; кто, что, чей, чья, чья; это, мой, моя, мои, твой, твоя, твои;  наш, наша, наши;    вы, мой, мы, сам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Глагол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Бегать, болеть, брать; висеть, вставать (встать), входить, вымыть; гладить; доить; звенеть, знать; искать; колоть, кончить, кормить, кричать, купаться; лепить, летать; молчать; надевать, надеть, назвать, называться, написать, нарисовать; обедать, отгадать, отдыхать, открывать; пасти, пахать, печь, пилить, плавать, подметать. Поймать, пойти, помогать, посадить, приехать, принести, причесываться, прочитать; разговаривать, рассказывать, растаять, решать; светить, сеять, смеяться, смотреть, спать, списать, сшить; танцевать, таять, топить; убирать, уехать, улететь, умываться, упасть; ходить; цвести. 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Наречи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Близко, быстро, вместе, громко, грязно, далеко, еще, жарко, наизусть, неправильно, осенью, откуда, отлично, по-казахски, по-русски, потом, светло, сегодня, там, тут,  темно, тихо, холодно, часто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Служебные слова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Из, до, к; в, на, у; и, 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"/>
        <w:spacing w:lineRule="auto" w:line="360"/>
        <w:ind w:left="0" w:firstLine="567"/>
        <w:jc w:val="center"/>
        <w:rPr/>
      </w:pPr>
      <w:r>
        <w:rPr>
          <w:b/>
          <w:szCs w:val="28"/>
        </w:rPr>
        <w:t>Список слов для активного усвоения в 4 классе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Имя существительно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Баран, береза, больница; глаз (глаза), голова; домбра, дуб, дядя; живот; зверь, земля; имя; казах, казашка, карман, кинофильм, кот, краска; лист, лошадь; май, месяц, мышка; ножницы, нос; овца, одежда, осень; письмо, поезд, пол, поле; рабочий, радио, ракета, расческа, родина, рот; сосна, спички, стакан; тетя, тряпка; ухо (уши); форма, фуражка; час; шея, шишка; щетка (зубная); этаж; ясли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Имя прилагательно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Грустный, оранжевый, плохой, радостный, счастливый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Имя числительно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Третий, тридцать, сорок, пятьдесят, шестьдесят, семьдесят, восемьдесят, девяносто, сто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Местоимени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Ваш (ваша, ваши)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Глагол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Брать; взять, войти, выйти; говорить; дарить, держать, доить; ехать; забыть, закрыть, звенеть; красить, купаться; лаять, летать, лечить, лететь, ловить; одевать, одеваться, опоздать, открыть; поздравить, поймать, пойти, поливать, положить, принести, посадить; разговаривать, растаять; смеяться, спросить, сшить, съесть; увидеть, уехать, упасть; шить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Наречие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Весело, вчера, завтра, когда, красиво, по-английски, сейчас, сколько.</w:t>
      </w:r>
    </w:p>
    <w:p>
      <w:pPr>
        <w:pStyle w:val="2"/>
        <w:spacing w:lineRule="auto" w:line="36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Служебные слова</w:t>
      </w:r>
    </w:p>
    <w:p>
      <w:pPr>
        <w:pStyle w:val="2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Но, не.</w:t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3"/>
      </w:tblGrid>
      <w:tr>
        <w:trPr/>
        <w:tc>
          <w:tcPr>
            <w:tcW w:w="451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программы:      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амбаева Г.А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                                           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профессор кафедры методики преподавания русского языка Семипалатинского государственного педагогического института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дулова К.Л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баева М.А.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доцент Национальной академии образования им. Ы.Алтынсарина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русского языка Колледжа права и экономики при Каз ГЮА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кова Г.У.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 Национальной академии образования им. Ы.Алтынсарина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7"/>
    </w:lvlOverride>
  </w:num>
  <w:num w:numId="20">
    <w:abstractNumId w:val="12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22:00Z</dcterms:created>
  <dc:creator>Admin</dc:creator>
  <dc:description/>
  <cp:keywords/>
  <dc:language>en-US</dc:language>
  <cp:lastModifiedBy>.</cp:lastModifiedBy>
  <cp:lastPrinted>2009-05-19T11:58:00Z</cp:lastPrinted>
  <dcterms:modified xsi:type="dcterms:W3CDTF">2010-08-14T05:26:00Z</dcterms:modified>
  <cp:revision>8</cp:revision>
  <dc:subject/>
  <dc:title>Министерство образования и науки Республики Казахстан</dc:title>
</cp:coreProperties>
</file>