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етодическая анфилада» уч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остранных язы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лану работы методического кабинета Отдела Образования на базе средней школы № 23 прошла выставка методической материалов учителей иностранных языков. В выставке принимали участие работы учителе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Даудрих О.В., Голынской И.Р.  (гимназия № 9 - р</w:t>
      </w:r>
      <w:r>
        <w:rPr>
          <w:rFonts w:cs="Times New Roman" w:ascii="Times New Roman" w:hAnsi="Times New Roman"/>
          <w:i/>
          <w:sz w:val="28"/>
          <w:szCs w:val="28"/>
        </w:rPr>
        <w:t>екомендация: представить работу на согласование Методического Совета отдела образования в качестве пособия для учителей школ города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Беляевой Е.Н., Юстус А.В. (гимназия № 93 - р</w:t>
      </w:r>
      <w:r>
        <w:rPr>
          <w:rFonts w:cs="Times New Roman" w:ascii="Times New Roman" w:hAnsi="Times New Roman"/>
          <w:i/>
          <w:sz w:val="28"/>
          <w:szCs w:val="28"/>
        </w:rPr>
        <w:t>екомендация: доработать и представить работу на согласование Методического Совета отдела образования в качестве пособия для учителей школ города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Кондаковой Т.Л., Чулаковой З.У., Оноприенко Н.А. (гимназия № 97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Мельниковой М.Ю. (СШ № 46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Капасовой А.К. (СШ № 59)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работы представили: Голынская И.Р., Мельникова М.Ю., Кондакова Т.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учителей гимназии № 9 Даудрих О.В., Голынской И.Р. соответствует предъявляемым требованиям и имеет полный комплект заданий для прохождения программы представленных курсов по выбору  для учащихся 9 классов:  "Речевой этикет" и "Деловой английский". Учителем Голынской И.Р. в процессе выступления также были даны рекомендации по составлению программ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ем Мельниковой М.Ю. СШ № 46 была представлена презентация по изучению английского языка посредством кружковой работы, где она рассказала  о функционировании кружка и результатах его 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ем гимназии № 97 Кондаковой Т.Л. были представлены уроки-презентации,  уроки - флипчарты, по английскому и немецкому языку, «Бизнес курс по немецкому языку» (общественно-гуманитарное направление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ы выставки заинтересовали присутствующих педагогов,  было высказано  пожелание о проведении специального семинара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ых специалистов по составлению учебных программ, курсов, силлабусов…</w:t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i/>
          <w:sz w:val="28"/>
          <w:szCs w:val="28"/>
        </w:rPr>
        <w:t>Методический кабинет выражает благодарность Кондаковой Т. Л. учителю гимназии № 97 за оказанную помощь в проведении "Методической анфилады"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1:06:00Z</dcterms:created>
  <dc:creator>Metod</dc:creator>
  <dc:description/>
  <cp:keywords/>
  <dc:language>en-US</dc:language>
  <cp:lastModifiedBy>USER</cp:lastModifiedBy>
  <dcterms:modified xsi:type="dcterms:W3CDTF">2012-01-05T04:37:00Z</dcterms:modified>
  <cp:revision>7</cp:revision>
  <dc:subject/>
  <dc:title/>
</cp:coreProperties>
</file>