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right="0" w:firstLine="708"/>
        <w:jc w:val="center"/>
        <w:rPr/>
      </w:pPr>
      <w:r>
        <w:rPr>
          <w:bCs/>
          <w:color w:val="000000"/>
          <w:sz w:val="28"/>
          <w:szCs w:val="28"/>
        </w:rPr>
        <w:t xml:space="preserve">Приложение </w:t>
      </w:r>
      <w:r>
        <w:rPr>
          <w:bCs/>
          <w:color w:val="000000"/>
          <w:sz w:val="28"/>
          <w:szCs w:val="28"/>
          <w:lang w:val="kk-KZ"/>
        </w:rPr>
        <w:t>4</w:t>
      </w:r>
    </w:p>
    <w:p>
      <w:pPr>
        <w:pStyle w:val="Normal"/>
        <w:ind w:left="3540" w:right="0"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риказу Министра</w:t>
      </w:r>
    </w:p>
    <w:p>
      <w:pPr>
        <w:pStyle w:val="Normal"/>
        <w:ind w:left="3540" w:right="0"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и науки</w:t>
      </w:r>
    </w:p>
    <w:p>
      <w:pPr>
        <w:pStyle w:val="Normal"/>
        <w:ind w:left="4248" w:right="0" w:hanging="0"/>
        <w:jc w:val="center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еспублики Казахстан</w:t>
      </w:r>
    </w:p>
    <w:p>
      <w:pPr>
        <w:pStyle w:val="Normal"/>
        <w:ind w:left="4248" w:right="0" w:firstLine="708"/>
        <w:jc w:val="center"/>
        <w:rPr/>
      </w:pPr>
      <w:r>
        <w:rPr>
          <w:bCs/>
          <w:color w:val="000000"/>
          <w:sz w:val="28"/>
          <w:szCs w:val="28"/>
        </w:rPr>
        <w:t>от «____» ___________ 20</w:t>
      </w:r>
      <w:r>
        <w:rPr>
          <w:bCs/>
          <w:color w:val="000000"/>
          <w:sz w:val="28"/>
          <w:szCs w:val="28"/>
          <w:lang w:val="kk-KZ"/>
        </w:rPr>
        <w:t>10</w:t>
      </w:r>
      <w:r>
        <w:rPr>
          <w:bCs/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szCs w:val="28"/>
          <w:lang w:val="kk-KZ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00"/>
          <w:szCs w:val="28"/>
          <w:lang w:val="kk-KZ"/>
        </w:rPr>
        <w:t xml:space="preserve">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hd w:fill="FFFFFF" w:val="clear"/>
        <w:spacing w:lineRule="exact" w:line="274"/>
        <w:ind w:left="0" w:right="12" w:hanging="0"/>
        <w:jc w:val="center"/>
        <w:rPr/>
      </w:pPr>
      <w:r>
        <w:rPr>
          <w:b/>
          <w:sz w:val="28"/>
          <w:szCs w:val="28"/>
          <w:lang w:val="kk-KZ"/>
        </w:rPr>
        <w:t xml:space="preserve">образовательных </w:t>
      </w:r>
      <w:r>
        <w:rPr>
          <w:b/>
          <w:sz w:val="28"/>
          <w:szCs w:val="28"/>
        </w:rPr>
        <w:t xml:space="preserve">электронных </w:t>
      </w:r>
      <w:r>
        <w:rPr>
          <w:b/>
          <w:sz w:val="28"/>
          <w:szCs w:val="28"/>
          <w:lang w:val="kk-KZ"/>
        </w:rPr>
        <w:t xml:space="preserve">изданий, разрешенных Министерством образования и науки Республики Казахстан к использованию </w:t>
      </w:r>
    </w:p>
    <w:p>
      <w:pPr>
        <w:pStyle w:val="Normal"/>
        <w:shd w:fill="FFFFFF" w:val="clear"/>
        <w:spacing w:lineRule="exact" w:line="274"/>
        <w:ind w:left="0" w:right="12" w:hanging="0"/>
        <w:jc w:val="center"/>
        <w:rPr/>
      </w:pPr>
      <w:r>
        <w:rPr>
          <w:b/>
          <w:bCs/>
          <w:sz w:val="28"/>
          <w:szCs w:val="28"/>
          <w:lang w:val="kk-KZ"/>
        </w:rPr>
        <w:t xml:space="preserve">в 1-11 классах </w:t>
      </w:r>
      <w:r>
        <w:rPr>
          <w:b/>
          <w:bCs/>
          <w:sz w:val="28"/>
          <w:szCs w:val="28"/>
        </w:rPr>
        <w:t>общеобразовательных школ Республики  Казахстан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exact" w:line="274"/>
        <w:ind w:left="0" w:right="12"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на 2010-2011 учебный год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95"/>
        <w:gridCol w:w="1440"/>
        <w:gridCol w:w="2700"/>
        <w:gridCol w:w="23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Язык об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Авторы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Издательст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252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еликий  Шелковый путь. Мультимедийный учебни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sz w:val="28"/>
                <w:szCs w:val="28"/>
              </w:rPr>
              <w:t>аз</w:t>
            </w:r>
            <w:r>
              <w:rPr>
                <w:sz w:val="28"/>
                <w:szCs w:val="28"/>
                <w:lang w:val="kk-KZ"/>
              </w:rPr>
              <w:t>./рус./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G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tudi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252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ахский язык. Интер-активные электронные УМК. 2-11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reco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252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ский язык. Интер-активные электронные УМК. 2-11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reco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252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. Интер-активные электронные УМК. 2-11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reco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252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айтану әліппе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Мырзахметұлы, Н.Керімбаев, Ш.Әбу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recom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252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терактивті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recom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>Оригинальные справки: «Borland Delphi 7»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Internet</w:t>
            </w:r>
            <w:r>
              <w:rPr>
                <w:color w:val="000000"/>
                <w:sz w:val="28"/>
                <w:szCs w:val="28"/>
                <w:lang w:val="kk-KZ"/>
              </w:rPr>
              <w:t>»;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Excel</w:t>
            </w:r>
            <w:r>
              <w:rPr>
                <w:color w:val="000000"/>
                <w:sz w:val="28"/>
                <w:szCs w:val="28"/>
                <w:lang w:val="kk-KZ"/>
              </w:rPr>
              <w:t>»;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Word</w:t>
            </w:r>
            <w:r>
              <w:rPr>
                <w:color w:val="000000"/>
                <w:sz w:val="28"/>
                <w:szCs w:val="28"/>
                <w:lang w:val="kk-KZ"/>
              </w:rPr>
              <w:t>»;</w:t>
            </w:r>
            <w:r>
              <w:rPr>
                <w:sz w:val="28"/>
                <w:szCs w:val="28"/>
                <w:lang w:val="kk-KZ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Windows XP</w:t>
            </w:r>
            <w:r>
              <w:rPr>
                <w:sz w:val="28"/>
                <w:szCs w:val="28"/>
                <w:lang w:val="kk-KZ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н 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Комплект таблиц-плакатов «Табличный процесс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2000</w:t>
            </w:r>
            <w:r>
              <w:rPr>
                <w:sz w:val="28"/>
                <w:szCs w:val="28"/>
                <w:lang w:val="kk-KZ"/>
              </w:rPr>
              <w:t xml:space="preserve">»; «Текстовый процесс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2000</w:t>
            </w:r>
            <w:r>
              <w:rPr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н 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>Серия таблиц-плакатов «Windows XP»; «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  <w:lang w:val="kk-KZ"/>
              </w:rPr>
              <w:t>»; «Turbo pascal 7,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н 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ия таблиц-плакатов «Информатика. Компьютер и периферийные 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н 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ика безопасности при работе на персональном компьют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н 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«Turbo pascal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бочая тетр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н 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ия таблиц-плакатов: «Corel Draw X3»; «Photoshop CS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н 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291" w:leader="none"/>
                <w:tab w:val="left" w:pos="396" w:leader="none"/>
              </w:tabs>
              <w:snapToGrid w:val="false"/>
              <w:ind w:left="72" w:right="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6 виртуальных лабораторных работ по биологии «Законы Менделя». 7-11 клас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sz w:val="28"/>
                <w:szCs w:val="28"/>
              </w:rPr>
              <w:t>аз</w:t>
            </w:r>
            <w:r>
              <w:rPr>
                <w:sz w:val="28"/>
                <w:szCs w:val="28"/>
                <w:lang w:val="kk-KZ"/>
              </w:rPr>
              <w:t xml:space="preserve"> /ру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ате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те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291" w:leader="none"/>
                <w:tab w:val="left" w:pos="396" w:leader="none"/>
              </w:tabs>
              <w:snapToGrid w:val="false"/>
              <w:ind w:left="72" w:righ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DVD-</w:t>
            </w:r>
            <w:r>
              <w:rPr>
                <w:sz w:val="28"/>
                <w:szCs w:val="28"/>
                <w:lang w:val="kk-KZ"/>
              </w:rPr>
              <w:t>фильм «Мемлекеттік рәмізд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sz w:val="28"/>
                <w:szCs w:val="28"/>
              </w:rPr>
              <w:t>аз</w:t>
            </w:r>
            <w:r>
              <w:rPr>
                <w:sz w:val="28"/>
                <w:szCs w:val="28"/>
                <w:lang w:val="kk-KZ"/>
              </w:rPr>
              <w:t>/ 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Садық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есс-служба Сената Р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291" w:leader="none"/>
                <w:tab w:val="left" w:pos="396" w:leader="none"/>
              </w:tabs>
              <w:snapToGrid w:val="false"/>
              <w:ind w:left="72" w:right="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новы информационн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>
          <w:trHeight w:val="9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изика и астроном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естовый тренажер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ерсия 1.01. 7 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.Ударцева, С.Таранов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изика и астроном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естовый тренажер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ерсия 1.1.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изика и астроном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естовый тренажер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ерсия 1.0. 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изика. Механика. Тестовый тренажер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ерсия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изика. Молекулярная физика. Тестовый тренажер. Версия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стема отсчета и относительность движения ЦД-001-2-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змерение температуры ЦД-002-2-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епловые двигател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Д-003-1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олекулярно-кинетическая теория газа ЦД-004-1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к человек познает окружающий ми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Д-005-1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, С.Таран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лектронный учебник «Қазақ әдебиеті». 7 класс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>Т.Жумажанова, О.Жумадилова и др.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ПТИ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Электронный учебник «Физика». 9 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а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ухаметов, А.Есжанов и др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ЦПТИ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лектронный учебник «Физика» (естественно-математическое направление).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а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ухаметов, А.Есжанов и др.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ЦПТИ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ультимедийный электронный учеб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Эрнест Резерфо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Сагадие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S edutaiment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лектронная энциклопедия «Абай Кунанбае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.Бакирова, В.Борискин, Д.Юрин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GB-Studio  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тория древнего мира.                                      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Кансарбаев, Ю.Бакирова, Е.Момбаев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GB-Studio 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узыка. 2 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Писаренко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Байсеито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Ц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7 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Стифутина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Шарипов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Ц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әдебиеті. 6-сынып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Жумажанова, О.Жумадилова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ПТИ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.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 / 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ухаметов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Есжанов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ПТИ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.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 / 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ухаметов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Есжанов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ПТИ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. 9-10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Мухаметов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Есжанов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ПТИ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льтимедийный интерактивный учебник "Әліппе". 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бишев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льтимедийный электронный учебник "Дүниетану". 3-4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/ 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.Жунусова, К.Аймагамбето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ультимедийный электронный учебник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" Қазақ тiлi". 4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Кайырбеко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льтимедийный электронный учебник "Литература". 4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Павленко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льтимедийный электронный учебник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" Қазақ тiлi"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6, 7, 11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Артыко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льтимедийный электронный учебник "Әдебиет" (озвученный – 12 часов). 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Ісләмжанұлы, С.Тілешова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ультимедийный электронный учебник "Русская словесность"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Рыгалова, В.Бадиков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ка и астрономия. Виртуальные модельные эксперименты.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Л.Фаизова, Л.Хильченко, З.Сыздыкбае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терактивная обучающая программа "Интерактивная химия". 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/ 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бишев, А.Аймухамбетов, А.Анисимов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ультимедийный интерактивный учебник по информатике. 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/ 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Абишев, А.Кучеренко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тамұ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Электронный учебник «Русская классическая литература и современность. Писатель и эпоха» (естественно-математическое направление). 10 клас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Бадиков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Сафронова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.Айманова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Ломова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Жазушы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Электронный учебник «Русская классическая литература ХХ века. Писатель и эпоха» (естественно-математическое направление). 11 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Савельева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Лукпанова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Мучник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.Махрамова и др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Жазуш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нформатика. Основы инфор- мационной культуры. Методическое пособие,  CD-диск, рабочая тетрадь №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 2, 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каз./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>Е.Балафанов, Г.Кабулова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Аруна Ltd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>«Информатикалық мәдениет негіздері» электронды  оқулы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.Балафанов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әне т.б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Н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-сыны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Сауанова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ейтакова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Ұ.Әбдіғапбарова және т.б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амопознание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Л.Саинова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Калачева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Джубатова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ая обучающая программа по геометрии для учащихся 10-11 классов средней шко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ев Н.Т., Юсупов Д., Калиева Р., Тургымбаева Ж., Муратбекова Х.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ая обучающая программа по компьютерной грамоте для 2-6 клас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анаев Н.Т., Байдалина А.</w:t>
            </w:r>
            <w:r>
              <w:rPr>
                <w:sz w:val="28"/>
                <w:szCs w:val="28"/>
                <w:lang w:val="kk-KZ"/>
              </w:rPr>
              <w:t xml:space="preserve">Р., </w:t>
            </w:r>
            <w:r>
              <w:rPr>
                <w:sz w:val="28"/>
                <w:szCs w:val="28"/>
              </w:rPr>
              <w:t xml:space="preserve">Бектемисова А.А., </w:t>
            </w:r>
            <w:r>
              <w:rPr>
                <w:sz w:val="28"/>
                <w:szCs w:val="28"/>
                <w:lang w:val="kk-KZ"/>
              </w:rPr>
              <w:t>Есболганов С.И., Сералин Г.А.,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ующие программы на эрудированность для 2-6 клас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анаев Н.Т., Байдалина А.</w:t>
            </w:r>
            <w:r>
              <w:rPr>
                <w:sz w:val="28"/>
                <w:szCs w:val="28"/>
                <w:lang w:val="kk-KZ"/>
              </w:rPr>
              <w:t xml:space="preserve">Р., </w:t>
            </w:r>
            <w:r>
              <w:rPr>
                <w:sz w:val="28"/>
                <w:szCs w:val="28"/>
              </w:rPr>
              <w:t xml:space="preserve">Бектемисова А.А Алдамбергенов А. К., Баймухамедов Е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учебник по истории Казахстана для 8-9 клас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анаев Н.Т., </w:t>
            </w:r>
            <w:r>
              <w:rPr>
                <w:sz w:val="28"/>
                <w:szCs w:val="28"/>
                <w:lang w:val="kk-KZ"/>
              </w:rPr>
              <w:t>Карибаев Б.Б., Ноянов Е.Н.,  Жумадил А.Қ.,</w:t>
            </w:r>
            <w:r>
              <w:rPr>
                <w:sz w:val="28"/>
                <w:szCs w:val="28"/>
                <w:lang w:val="ru-MD"/>
              </w:rPr>
              <w:t xml:space="preserve"> </w:t>
            </w:r>
            <w:r>
              <w:rPr>
                <w:sz w:val="28"/>
                <w:szCs w:val="28"/>
              </w:rPr>
              <w:t>Мусабаев Н.Б.,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лектронный учебник по ист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рия средних веков для 7 класс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анаев Н.Т., </w:t>
            </w:r>
            <w:r>
              <w:rPr>
                <w:sz w:val="28"/>
                <w:szCs w:val="28"/>
                <w:lang w:val="kk-KZ"/>
              </w:rPr>
              <w:t>Карибаев Б.Б., Ж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kk-KZ"/>
              </w:rPr>
              <w:t xml:space="preserve">мадил А.Қ., Есенаманов А.Е.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нов Е.Н., 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ая обучающая программа по географии для 7 клас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анаев Н.Т., </w:t>
            </w:r>
            <w:r>
              <w:rPr>
                <w:sz w:val="28"/>
                <w:szCs w:val="28"/>
                <w:lang w:val="kk-KZ"/>
              </w:rPr>
              <w:t>Джаналлева Г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 xml:space="preserve">М., </w:t>
            </w:r>
            <w:r>
              <w:rPr>
                <w:sz w:val="28"/>
                <w:szCs w:val="28"/>
              </w:rPr>
              <w:t xml:space="preserve">Сарсенбаев М.Х., </w:t>
            </w:r>
            <w:r>
              <w:rPr>
                <w:sz w:val="28"/>
                <w:szCs w:val="28"/>
                <w:lang w:val="kk-KZ"/>
              </w:rPr>
              <w:t>Мукашева Ж.Н., Оразымбетова К.Ш., Керимбай Н.Н.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ая обучающая программа по эксплуатации нефтяных и газовых скважин для средних специальных учебных завед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анаев Н.Т., Абайылданов К.Н., </w:t>
            </w:r>
            <w:r>
              <w:rPr>
                <w:sz w:val="28"/>
                <w:szCs w:val="28"/>
                <w:lang w:val="kk-KZ"/>
              </w:rPr>
              <w:t>Лалазарян Н.В., Меиров М.Б.,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, игровые и тестирующие программы для 2-6 клас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./р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анаев Н.Т., </w:t>
            </w:r>
            <w:r>
              <w:rPr>
                <w:sz w:val="28"/>
                <w:szCs w:val="28"/>
                <w:lang w:val="kk-KZ"/>
              </w:rPr>
              <w:t>Молдаханова Л., Мусиралиева Ш.Ж., Есболганов С.И.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математики и меха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У  им. аль-Фара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әдебиеті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 </w:t>
            </w:r>
            <w:r>
              <w:rPr>
                <w:color w:val="000000"/>
                <w:sz w:val="28"/>
                <w:szCs w:val="28"/>
                <w:lang w:val="kk-KZ"/>
              </w:rPr>
              <w:t>к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К.Жумажанова, Р.О.Жумадил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ПТИ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изика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11 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, 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М.Мухаметов, А.Е.Есжанов, Л.А.Отрад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ПТИ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Чакликова,  Н.Победин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Ц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 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стория Казахстан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Мажитов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Сугакова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Милованова и д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Ц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.К.Ускенбаева, Н.Ф.Стифутина и др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Ц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 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right="0" w:hanging="36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9, 10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., ру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.К.Ускенбаева, Н.Ф.Стифутина и др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Ц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0500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23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rFonts w:eastAsia="Batang;바탕"/>
      <w:sz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4:00Z</dcterms:created>
  <dc:creator>Maxat Abylkassymov</dc:creator>
  <dc:description/>
  <dc:language>en-US</dc:language>
  <cp:lastModifiedBy>Maxat Abylkassymov</cp:lastModifiedBy>
  <dcterms:modified xsi:type="dcterms:W3CDTF">2010-03-26T20:45:00Z</dcterms:modified>
  <cp:revision>1</cp:revision>
  <dc:subject/>
  <dc:title>Приложение 4</dc:title>
</cp:coreProperties>
</file>