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нкурсы, фестивал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реди дошкольных организаций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города Караганд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течении года проводились городские и областные конкурсы среди дошкольных организаций и мини-центров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дошкольных организаций города Караганды 7-8.12.2010 приняли участие в областном конкурсе «Талантливый воспитатель дошкольной организации - 2010», организованный  Региональным научно-методическим центром «Сарыарка дарыны».   Конкурс проводился в два тура, целью которого было выявление и поддержка талантливых воспитателей в системе дошкольного образования. На очный тур областного конкурса прошли 16  дошкольных организаций, 19 воспитателей детских садов города Караганды. 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а казахском языке: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08"/>
        <w:gridCol w:w="1994"/>
        <w:gridCol w:w="1977"/>
        <w:gridCol w:w="2721"/>
        <w:gridCol w:w="93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/рай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/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ленбаева Н.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ре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спитатель-эруди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стаханова Е.С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е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спитатель-эруди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сабекова Ә.С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ка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спитатель-эруди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манбаева Э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даны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тер-клас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йсембаева Қ.С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раганд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қ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тер-клас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ілмаженова Г.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па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лан.восп.-тал.во вс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бұзауова Д.Ж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ауха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лан.восп.-тал.во вс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ығыметова З.Т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лды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Я мастер своего дел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</w:tbl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на русском языке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278"/>
        <w:gridCol w:w="1990"/>
        <w:gridCol w:w="1974"/>
        <w:gridCol w:w="2670"/>
        <w:gridCol w:w="102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/рай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/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ловко О.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кк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спитатель-эруди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риакри Е.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ре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спитатель-эруди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теменко Е.Ю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тост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тер-клас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нбосинова О.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ворец Дет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тер-клас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исенко Е.В.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з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тер-клас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уксенко Т.Г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раганд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ты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тер-клас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пулевская И.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тына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лан.восп.-тал.во все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ысина Е.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ума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лан.восп.-тал.во все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улева Т.В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раганд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ворец Дет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лан.восп.-тал.во все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нченко И.В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аган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ворец Детс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лан.восп.-тал.во все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рамота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16 апреля 2011 года  прошел шестой областной  конкурс детского творчества «Маленькая страна - 2011»,    который позволил выявить талантливых    ребят среди детских дошкольных учреждений города Караганды. Наиболее оригинальные номера дали возможность лидировать в тройке победителей следующим дошкольным организациям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минации «Хореография»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 «Балакай» - 1 мест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й детский сад «Малинка» -2 мест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Балапан» -3 мест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минации «Вокал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Ертостик» - 2 мест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Куаныш» - 3 мест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Айсулу» -3 мест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Популяризация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й детский сад «Малинк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Театр моды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образовательный центр «Ассоль» -1 мест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С 19 по 21 апреля 2011 года для  детей старшего дошкольного возраста (6 лет)  научно-методическим центром «Сарыарқа дарыны», совместно с отделом образования прошла областная интеллектуальная  игра «Зерек бала» в трех этапах. На втором городском отброчном этапе интеллектуальной игры «Зерек бала» среди детских садов города приняли участие 197 детей 6 летнего возраста с казахским и русским языком воспитания и обучения, из 28 государственных и частных дошкольных организаций. По итогам городского этапа игры обладателями 1,2,3 мест стали дети издетских садов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13 детей дошкольного возраста из детских садов города Караганды заняли призовые места в третьем областном туре интеллектуальной игры "Зерек бала"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-при - Кыстаубаева Зере - ЧУ "Дворец детства", Бердалина Аделя - д/с "Бақыт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- Самажан Аружан - ОКШДС №68,Имангалиев Ернұр - д/с "Алтынай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- Абугалиев Даниал,Кунаев Темірлан - ЧУ "Дворец детства" Тұрлыбай Ануар - д/с "Алтынай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- Кулявцева Апполинария - ЧУ "Дворец детства"; Ким Сергей, Жумабаева Дильназ - д/с "Мерей", Туманова Валерия -мини-центр №8, Булекбаева Аружан - д/с "Аяла", Курултай  Аружан - д/с "Тілек", Орманова Милана - д/с "Аққу"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место - Сплетнев Олег -д/с "Гүлнұр", Биманов Чингиз, Амангелді Інкәр- ОКШДС №77,Компанец Давид - д/с "Балауса", Яроцкова Настя - ЧУ д/с "Малинка", Бейбітхан Әлібек - д/с "Балақай", Капаров Тимур - д/с "Нәзік", Дякова Аглая, Зейнолла Мендығаз-  д/с "Еркетай", Атымтай Аяла, Аханова Айзере - д/с "Тілек",Сатыбалдин Айзат, Знаменюк Леонид, Булгакова Александра -д/с "Балдаурен", Сакенов Ақжол - д/с "Балдырған", Мустояпова Ариана - д/с "Мерей", Заядаев Ерлан - мини-центр №8,Кишлалы Артем -д/с "Арман", Ковалев Богдан -д/с "Аяла", Губин Евгений - школа №10;Кайролла Диас - д/с "Алтынай"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5 место -Абулов Рома - д/с Балдырған", Пак Даниил - д/с "Балауса", Ержанұлы Нургиса, Городецкий Илья -  д/с "Арман",Маратова Айым - школа №10,Кабышева Виолетта - д/с "Толағай", Калинина Даша - д/с "Нәзік", Пак Вова - д/с "Еркетай", Ким Александра - д/с "Айналайын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 w:eastAsia="ko-KR"/>
        </w:rPr>
        <w:tab/>
        <w:t>Также за подготовку детей приказом отдела образования награждены грамотами за подготовку детей воспитатели детских садов: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Балдырған» - Шевченко Т.А., Сертакова Б.Н., Винецкая И.М.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Жұлдыз» - Ильяшева Б.Ф.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Толағай» - Бектурсынова А.А., Сизова В. Е.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Аяла» - Гладских Т. Л.; Манакина А.Н.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Бақыт» -  Курцева Л.А., Мукушева Б. К., Ахмадиева Д. К., Мухтарова Б.Ж.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Айналайын»- Суханова Н.А., Ризор Н.Д.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Аққу» - Акан Г. Ж., Елжанова М.Т.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Еркетай» - Абишева Д.С., Бекмухаметова А.К., Оспанова Б. А., Жумабаева Б.К.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/с «Алтынай» -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аят Д. С., Амирова Г.Т.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ЧУ д/с «Балалар әлемі» -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Шокенова Ж.Б., Бакирова М.К.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Цой Г.С., Какибаева А.Б., 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КШДС №68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бдильдина М.К., Умарбекова Г.Т.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КШДС №77 -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Никифорова С.А., Богачева Т.А.;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ини-центр №8 -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сылханова С.А,, Тасубаева Л.С.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«Нәзік» -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айменова С.К., Кабылова И. В.,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Ш №10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«Балақай» -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улейменова А.К. Дюсекеева Г.М.,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«Тілек»-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Мустаханова Е.С., Сарсенбаева Д.Р., Батенова Ж.Р., Иманова М.А.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Малинка» б/б - Горобец О.В.,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Арман» б/б - Ильященко Н.Е., Рою А.Н., Карымсакова А.Б., Оспанова Д.С.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Балауса» б/б - Позднякова М.Ю.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Балдаурен» б/б –Жуматаева А.К., Мырзабекова Б.Т., Кузьмина О.С.,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Шеерман Е.Н.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«Тілек» б/б - Мустаханова Е.С.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Мерей» б/б - Тиленбаева Н. Б., </w:t>
      </w:r>
      <w:r>
        <w:rPr>
          <w:rFonts w:cs="Times New Roman" w:ascii="Times New Roman" w:hAnsi="Times New Roman"/>
          <w:sz w:val="28"/>
          <w:szCs w:val="28"/>
          <w:lang w:val="kk-KZ"/>
        </w:rPr>
        <w:t>Исмагулова М.М.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Балауса» б/б - Савельева Г.Н., Кокина В.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33 дошкольных организаций, 195 детей другой национальности представили коллективные, индивидуальные концертные номера  в отборочном городском туре  фестиваля «Тіл тірегі-балабақша» в период с 24 по 25 мая. Отборочный тур городского этапа прошли 14 дошкольных организаций, 137 детей  и представили свои знания казахского языка в инсценировании сказок, чтении стихотворений, исполнение песен   1 июня в День защиты детей в здании партии Нур Отан. Детские сады принявшие участие были награждены грамотами Управления по развитию языков Карагандинской области,  участники награждены дипломами и подарками. За качественную организацию и проведение фестиваля награждены грамотами Управления по развитию языков Карагандинской области начальник отдела образования Жекебаев Д.Ш., директор д/с «Балақай», директор д/с «Балбөбек», директор д/с «Алмагүл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рағанды қаласының білім бөлімімен бірлескен  Қазақстан Тәуелсіздігінің 20- жылдығына орай  2011 жылдың маусым  айының 24-де   қаламыздағы балабақшаларда тәрбиеленіп жатқан өзге ұлт өкілдері арасында мемлекеттік тілді кеңінен насихаттау, мемлекеттік тілді оқып үйренуге деген ықылас пен  қызығушылықты арттыру мақсатында «Қазақшаң қалай,балақай?»  атты қалалық конкурс  өткізілді.  Конкурсқа 8 балабақша  қатысып  бірінші орынға ие болған «Айналайын» балабақшасының тәрбиенушілері 1-ші дәрежелі дипломмен, сыйлықтармен марапатталды;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-ші орын «Гауһар»  балабақшасының тәрбиенушілері  2-ші дәрежелі дипломмен, сыйлықтармен марапатталды;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- ші орын – «Алтынай» балабақшасының тәрбиенушілері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9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0:00Z</dcterms:created>
  <dc:creator>USER</dc:creator>
  <dc:description/>
  <cp:keywords/>
  <dc:language>en-US</dc:language>
  <cp:lastModifiedBy>USER</cp:lastModifiedBy>
  <dcterms:modified xsi:type="dcterms:W3CDTF">2011-07-01T08:30:00Z</dcterms:modified>
  <cp:revision>2</cp:revision>
  <dc:subject/>
  <dc:title/>
</cp:coreProperties>
</file>