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1984341289"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2085364918"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