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 час в неделю, всего 34 час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5580"/>
        <w:gridCol w:w="1260"/>
        <w:gridCol w:w="1723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Сабақ тақырыбы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Тема ур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Саға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Часы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Мерзім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Дата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Введе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Техника безопасности и правила поведения в кабинете вычислительной техник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Ж</w:t>
            </w:r>
            <w:r>
              <w:rPr>
                <w:sz w:val="28"/>
                <w:szCs w:val="28"/>
                <w:lang w:val="kk-KZ"/>
              </w:rPr>
              <w:t>урнал рабочего мес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1 ч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Компьютер как средство обработки информации (8ч.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2"/>
                <w:szCs w:val="22"/>
                <w:lang w:val="kk-KZ"/>
              </w:rPr>
              <w:t>(учебник «Информатика» Е.В. Шевчук, 8 класс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ы счисле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систем счис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ч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оичная арифмети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ч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чисел из одной системы счисления в другу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ч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ика как предмет: формальная, математическая логи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 высказыв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ч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операции. Таблицы истин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ч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ие функции, выражения и их преобраз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ч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Информационное моделирование (5 ч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2"/>
                <w:szCs w:val="22"/>
                <w:lang w:val="kk-KZ"/>
              </w:rPr>
              <w:t>(учебник «Информатика» Ермеков Н.Т. ,9 класс, средства Интернет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 и систем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ь, как отражение существенных свойств реального объек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оделей: материальные и нематериальны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ч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модели. Формы представления моделей: описание, таблицы, формулы, графы, чертежи, рисунки, схе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информационной модели: определение целей моделирования, структурный анализ объекта, уточнение целей изучения объек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ч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лизация как важнейший этап моделиров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описания модел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ч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йства моде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екватность модели целям моделиров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ч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оделей на примерах задач из различных предметных областей (физических, математических, биологических и т.д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ч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Алгоритмизация и программирование (11 ч)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kk-KZ"/>
              </w:rPr>
            </w:pPr>
            <w:r>
              <w:rPr>
                <w:i/>
                <w:sz w:val="22"/>
                <w:szCs w:val="22"/>
                <w:lang w:val="kk-KZ"/>
              </w:rPr>
              <w:t xml:space="preserve"> </w:t>
            </w:r>
            <w:r>
              <w:rPr>
                <w:i/>
                <w:sz w:val="22"/>
                <w:szCs w:val="22"/>
                <w:lang w:val="kk-KZ"/>
              </w:rPr>
              <w:t>(учебник «Информатика» Ермеков Н.Т. ,9 класс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ирование как формальный способ записи алгоритм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фавит, синтаксис и семантика языка программиров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перемен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перемен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записи арифметических выражений. Базовые конструк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ч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ввода и выв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ирование линейных алгоритм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операто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ирование графических объек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ый операт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ирование разветвляющихся алгоритм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ч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услов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ирование циклических алгоритм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ы с прямым и обратным счетчик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с предуслов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с постуслови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ч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ция цикла и ветв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оженные цикл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ч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  <w:t>Информационно-коммуникационные технологии (9ч)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i/>
                <w:sz w:val="22"/>
                <w:szCs w:val="22"/>
                <w:lang w:val="kk-KZ"/>
              </w:rPr>
              <w:t>(учебник «Информатика» Е.В. Шевчук, 8 класс)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числовой информ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и действ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а, создание и заполнение таблиц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данными в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ч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ческие возможности </w:t>
            </w:r>
            <w:r>
              <w:rPr>
                <w:sz w:val="28"/>
                <w:szCs w:val="28"/>
                <w:lang w:val="en-US"/>
              </w:rPr>
              <w:t>M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>. Построение диаграм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ч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 сортировка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ч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электронных таблиц для решения зада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ч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семирная паутина </w:t>
            </w:r>
            <w:r>
              <w:rPr>
                <w:sz w:val="28"/>
                <w:szCs w:val="28"/>
                <w:lang w:val="en-US"/>
              </w:rPr>
              <w:t xml:space="preserve">WWW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ть Интернет – глобальная телекоммуникационная сеть. Услуги телекоммуникационных сетей. Модемы, каналы связи и скорости передачи информ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нформационные ресурсы: электронная почта, доски объявлений, телеконференции, файловые архивы, доступ к библиотекам, базам и банкам дан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ч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по курсу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4 час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2:19:00Z</dcterms:created>
  <dc:creator>User</dc:creator>
  <dc:description/>
  <cp:keywords/>
  <dc:language>en-US</dc:language>
  <cp:lastModifiedBy>User</cp:lastModifiedBy>
  <cp:lastPrinted>2010-09-14T09:34:00Z</cp:lastPrinted>
  <dcterms:modified xsi:type="dcterms:W3CDTF">2010-09-14T03:34:00Z</dcterms:modified>
  <cp:revision>1</cp:revision>
  <dc:subject/>
  <dc:title>ТЕМАТИЧЕСКОЕ ПЛАНИРОВАНИЕ</dc:title>
</cp:coreProperties>
</file>