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Информатика – 9 класс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(1 час в неделю, всего 34 часа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1800"/>
        <w:gridCol w:w="2340"/>
      </w:tblGrid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Наименование разделов и 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Количество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Дата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rPr/>
            </w:pPr>
            <w:r>
              <w:rPr/>
              <w:t>Введение. Техника безопасности и правила поведения в кабинете ВТ. Организация рабочего мес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Информация и информационые процес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Информационная безопасность, этика, право. Алфавитный подход к измерению информации</w:t>
            </w:r>
            <w:r>
              <w:rPr>
                <w:lang w:val="kk-KZ"/>
              </w:rPr>
              <w:t>.</w:t>
            </w:r>
            <w:r>
              <w:rPr/>
              <w:t xml:space="preserve"> Вероятностный подход к определению количества информации</w:t>
            </w:r>
            <w:r>
              <w:rPr>
                <w:lang w:val="kk-KZ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ьютер  как средство обработки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истемное программное обеспечение. </w:t>
            </w:r>
            <w:r>
              <w:rPr>
                <w:iCs/>
                <w:lang w:val="kk-KZ"/>
              </w:rPr>
              <w:t>Файловые менеджеры</w:t>
            </w:r>
            <w:r>
              <w:rPr>
                <w:iCs/>
              </w:rPr>
              <w:t>. Сжатие информации. Архив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kk-KZ"/>
              </w:rPr>
            </w:pPr>
            <w:r>
              <w:rPr>
                <w:iCs/>
              </w:rPr>
              <w:t>Сервисное программное обеспечение. Защита программ и дан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1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jc w:val="center"/>
              <w:rPr/>
            </w:pPr>
            <w:r>
              <w:rPr>
                <w:b/>
                <w:lang w:val="kk-KZ"/>
              </w:rPr>
              <w:t>Информационное модел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азработка и исследование электронных моделей. Исследование моделей на примерах задач из различных предметных областей (физических, математических, биологических и т.д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1" w:hanging="0"/>
              <w:jc w:val="center"/>
              <w:rPr>
                <w:b/>
                <w:b/>
              </w:rPr>
            </w:pPr>
            <w:r>
              <w:rPr>
                <w:b/>
              </w:rPr>
              <w:t>Алгоритмизация и программ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lang w:val="kk-KZ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Алгоритмы и их свойства. Формы  записи  алгоритмов: словесные, графические. Типы алгоритмов: линейные, условные, циклические. Линейный алгоритм. Разветвляющийся алгоритм. Циклические алгоритмы. Вложенные циклы. </w:t>
            </w:r>
            <w:r>
              <w:rPr/>
              <w:t>Разбиение задачи на подзадачи, вспомогательный алгорит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ирование как формальный способ записи алгоритмов. </w:t>
            </w:r>
            <w:r>
              <w:rPr>
                <w:lang w:val="kk-KZ"/>
              </w:rPr>
              <w:t xml:space="preserve">Алфавит, синтаксис и семантика языка программирования. </w:t>
            </w:r>
            <w:r>
              <w:rPr/>
              <w:t>Понятие программы и ее структура. Команды и оператор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34" w:firstLine="5"/>
              <w:rPr/>
            </w:pPr>
            <w:r>
              <w:rPr/>
              <w:t xml:space="preserve">Понятие типа данных. Стандартные типы данных. Понятие переменной. Основные характеристики. Правила записи арифметических выражений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34" w:firstLine="5"/>
              <w:rPr/>
            </w:pPr>
            <w:r>
              <w:rPr/>
              <w:t>Базовые конструкции. Оператор присваивания. Числовые функ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Организация ввода и вывода данных. </w:t>
            </w:r>
            <w:r>
              <w:rPr>
                <w:lang w:val="kk-KZ"/>
              </w:rPr>
              <w:t xml:space="preserve">Оператор ввода и вывода. </w:t>
            </w:r>
            <w:r>
              <w:rPr/>
              <w:t>Программирование линейных алгоритм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б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условий. Условные оператор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ложные услов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7" w:leader="none"/>
              </w:tabs>
              <w:rPr/>
            </w:pPr>
            <w:r>
              <w:rPr>
                <w:bCs/>
              </w:rPr>
              <w:t>Программирование циклических алгоритмов. Циклы с параметром. П</w:t>
            </w:r>
            <w:r>
              <w:rPr/>
              <w:t>рямой и обратный счетчи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lang w:val="kk-KZ"/>
              </w:rPr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7" w:leader="none"/>
              </w:tabs>
              <w:rPr>
                <w:bCs/>
              </w:rPr>
            </w:pPr>
            <w:r>
              <w:rPr/>
              <w:t>Цикл с предусловием.</w:t>
            </w:r>
            <w:r>
              <w:rPr>
                <w:lang w:val="kk-KZ"/>
              </w:rPr>
              <w:t xml:space="preserve"> Цикл с постуслови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lang w:val="kk-KZ"/>
              </w:rPr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7" w:leader="none"/>
              </w:tabs>
              <w:rPr>
                <w:lang w:val="kk-KZ"/>
              </w:rPr>
            </w:pPr>
            <w:r>
              <w:rPr>
                <w:lang w:val="kk-KZ"/>
              </w:rPr>
              <w:t>Вложенные цикл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lang w:val="kk-KZ"/>
              </w:rPr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ерации над символьными переменными. Функции для работы с символьными стро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lang w:val="kk-KZ"/>
              </w:rPr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иск в символьных строках. Решение зад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lang w:val="kk-KZ"/>
              </w:rPr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руктуры данных</w:t>
            </w:r>
            <w:r>
              <w:rPr>
                <w:bCs/>
                <w:lang w:val="kk-KZ"/>
              </w:rPr>
              <w:t>.</w:t>
            </w:r>
            <w:r>
              <w:rPr/>
              <w:t xml:space="preserve"> Понятие о </w:t>
            </w:r>
            <w:r>
              <w:rPr>
                <w:bCs/>
              </w:rPr>
              <w:t>массивах</w:t>
            </w:r>
            <w:r>
              <w:rPr/>
              <w:t xml:space="preserve">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lang w:val="kk-KZ"/>
              </w:rPr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kk-KZ"/>
              </w:rPr>
              <w:t>Стандартные алгоритмы обработки массивов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рафические оператор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Информационно-коммуникационные техноло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ы данных (БД): назначение и основные возможности. Типы баз данных. Основные понятия: поле, запись, файл. Этапы построения баз данных. Системы управления базами данных (СУБД). Основные функции СУБД. </w:t>
            </w:r>
            <w:r>
              <w:rPr>
                <w:b/>
              </w:rPr>
              <w:t>СУБД Access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работы в СУБД. Особенности проектирования многотабличных баз данных. Установление связи между таблиц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данных в связанные таблицы. Создание фор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ые задачи обработки информации в базах данных: ввод, редактирование записей, сортировка и поиск запис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 замена данных. Сортировка, фильтрация дан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рограмма Power Point.</w:t>
            </w:r>
            <w:r>
              <w:rPr/>
              <w:t xml:space="preserve"> Создание презентаций. Форматирование и редактирование слайд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Вставка в слайд рисунков, диаграмм, графических объектов, зву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стройка анимации. Настройка презент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b-программирование</w:t>
            </w:r>
            <w:r>
              <w:rPr/>
              <w:t xml:space="preserve">. Язык разметки Web-документов HTML. Теория </w:t>
            </w:r>
            <w:r>
              <w:rPr>
                <w:lang w:val="en-US"/>
              </w:rPr>
              <w:t>Web</w:t>
            </w:r>
            <w:r>
              <w:rPr/>
              <w:t xml:space="preserve">-дизайна. Тэги форматирования текст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полнение </w:t>
            </w:r>
            <w:r>
              <w:rPr>
                <w:lang w:val="en-US"/>
              </w:rPr>
              <w:t>w</w:t>
            </w:r>
            <w:r>
              <w:rPr/>
              <w:t>eb-страницы. Вставка графических изображ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3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оздание список и табли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3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гиперссыл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3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фреймовой структур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67" w:hanging="0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6:21:00Z</dcterms:created>
  <dc:creator>sch66</dc:creator>
  <dc:description/>
  <cp:keywords/>
  <dc:language>en-US</dc:language>
  <cp:lastModifiedBy>sch66</cp:lastModifiedBy>
  <dcterms:modified xsi:type="dcterms:W3CDTF">2010-09-14T09:23:00Z</dcterms:modified>
  <cp:revision>21</cp:revision>
  <dc:subject/>
  <dc:title>Информатика – 9 класс</dc:title>
</cp:coreProperties>
</file>