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е планирование по предмету "Информатика" в 10 классе (естественно-математическое направл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b/>
          <w:i/>
          <w:sz w:val="28"/>
          <w:szCs w:val="28"/>
        </w:rPr>
        <w:t>Учебная нагрузка по предмету</w:t>
      </w:r>
      <w:r>
        <w:rPr>
          <w:sz w:val="28"/>
          <w:szCs w:val="28"/>
        </w:rPr>
        <w:t xml:space="preserve">  в 1</w:t>
      </w:r>
      <w:r>
        <w:rPr>
          <w:sz w:val="28"/>
          <w:szCs w:val="28"/>
          <w:lang w:val="kk-KZ"/>
        </w:rPr>
        <w:t>0</w:t>
      </w:r>
      <w:r>
        <w:rPr>
          <w:sz w:val="28"/>
          <w:szCs w:val="28"/>
        </w:rPr>
        <w:t xml:space="preserve"> классе  –  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 час в неделю,  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4 часа в учебном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84"/>
        <w:gridCol w:w="6000"/>
        <w:gridCol w:w="416"/>
        <w:gridCol w:w="960"/>
        <w:gridCol w:w="766"/>
        <w:gridCol w:w="620"/>
        <w:gridCol w:w="1800"/>
        <w:gridCol w:w="2722"/>
        <w:gridCol w:w="1040"/>
      </w:tblGrid>
      <w:tr>
        <w:trPr>
          <w:trHeight w:val="960" w:hRule="atLeast"/>
        </w:trPr>
        <w:tc>
          <w:tcPr>
            <w:tcW w:w="772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Тема: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Wingdings" w:hAnsi="Wingdings"/>
                <w:b/>
                <w:bCs/>
                <w:sz w:val="24"/>
                <w:szCs w:val="24"/>
                <w:lang w:eastAsia="ru-RU"/>
              </w:rPr>
              <w:t>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Wingdings" w:hAnsi="Wingdings"/>
                <w:b/>
                <w:bCs/>
                <w:sz w:val="24"/>
                <w:szCs w:val="24"/>
                <w:lang w:eastAsia="ru-RU"/>
              </w:rPr>
              <w:t>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 2" w:hAnsi="Wingdings 2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Wingdings 2" w:hAnsi="Wingdings 2"/>
                <w:b/>
                <w:bCs/>
                <w:sz w:val="24"/>
                <w:szCs w:val="24"/>
                <w:lang w:eastAsia="ru-RU"/>
              </w:rPr>
              <w:t>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рим. ПО            (по проблеме)</w:t>
            </w:r>
          </w:p>
        </w:tc>
        <w:tc>
          <w:tcPr>
            <w:tcW w:w="27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ланируемые ЗУН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рим.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едение. Техника безопасности и правила поведения в кабинете ВТ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п.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кл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27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sz w:val="18"/>
                <w:szCs w:val="28"/>
              </w:rPr>
              <w:t>Учащиеся должны знать: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методы отбора информации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назначение поиска информации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понятие графы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понятие кванторы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назначение пользовательского интерфейса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понятие компьютерного эксперимента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понятие среды высокого уровня программирования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понятие информационно-поисковых систем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принципы работы с почтовой программы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 xml:space="preserve">понятие поисковой системы. </w:t>
            </w:r>
          </w:p>
          <w:p>
            <w:pPr>
              <w:pStyle w:val="TextBodyIndent"/>
              <w:spacing w:before="0" w:after="0"/>
              <w:rPr>
                <w:b/>
                <w:b/>
                <w:i/>
                <w:i/>
                <w:sz w:val="18"/>
                <w:szCs w:val="28"/>
                <w:lang w:val="kk-KZ"/>
              </w:rPr>
            </w:pPr>
            <w:r>
              <w:rPr>
                <w:b/>
                <w:i/>
                <w:sz w:val="18"/>
                <w:szCs w:val="28"/>
                <w:lang w:val="kk-KZ"/>
              </w:rPr>
            </w:r>
          </w:p>
          <w:p>
            <w:pPr>
              <w:pStyle w:val="TextBodyIndent"/>
              <w:spacing w:before="0" w:after="0"/>
              <w:rPr/>
            </w:pPr>
            <w:r>
              <w:rPr>
                <w:b/>
                <w:i/>
                <w:sz w:val="18"/>
                <w:szCs w:val="28"/>
              </w:rPr>
              <w:t xml:space="preserve">Учащиеся должны </w:t>
            </w:r>
            <w:r>
              <w:rPr>
                <w:b/>
                <w:i/>
                <w:sz w:val="18"/>
                <w:szCs w:val="28"/>
                <w:lang w:val="kk-KZ"/>
              </w:rPr>
              <w:t>уметь: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искать и подбирать информации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работать логическими операциями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кодировать информации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работать с графами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программировать обработки символьных переменных в любой среде программирования высокого уровня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обработать различной информации в среде офисной программы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работать с информационно-поисковыми системами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работать с почтовыми программами;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-2880" w:leader="none"/>
                <w:tab w:val="left" w:pos="138" w:leader="none"/>
              </w:tabs>
              <w:spacing w:before="0" w:after="0"/>
              <w:ind w:left="0" w:hanging="0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работать с поисковыми системами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kk-KZ" w:eastAsia="ru-RU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1FF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8"/>
                <w:szCs w:val="28"/>
              </w:rPr>
              <w:t>Информация и информационные процессы (1 час)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иск и отбор информации. Методы поиска. Критерии отбора. Кодирование информации. Языки кодирования. Формализованные и неформализованные языки. Высказывание, логические операции, кванторы, истинность высказывания. Конечные последовательности, деревья, списки, графы матрицы, псевдослучайные последовательности. Информационные ресурсы и каналы государства, общества, организации, их структура. Образовательные информационные ресурсы.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п.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1FF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мпьютер как средство обработки информации (1 час)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алектика развития аппаратного и программного обеспечения ЭВМ и пользовательского интерфейса в их взаимосвязи и взаимозависимости. Аппаратное обеспечение ПК. Виды. Назначение, принципы работы и пользовательские характеристики основных устройств ПК. Драйверы устройств.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п.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1FF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ое моделирование и формализация   2 часа)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ализация как важнейший этап моделирования. Формализация текстовой информации. Представление данных в табличной форме. Представление информации в форме графа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ипертекст как модель организации поисковых систем. Системно-информационный анализ объектов изучения. Анализ информационных потоков и их характеристики. Информационное моделирование. Оценка моделей, качественные и количественные критерии оценки. Компьютерный эксперимент. Виды компьютерных экспериментов.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1FF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лгоритмизация и программирование  (22 часа)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зор систем программирования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принципы объектно-ориентированного программирования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истема визуального программир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IDE .Форма. Свойства формы. Методы и события формы. Элементы управления. Основные свойства элементов управления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бытие. Редактор кода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extBo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abe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Command Button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. Option button. CheckBox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. ListBox. KomboBox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. HscrollBar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VScrollBar. Frame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Image. PictureBox. Свойства. Timer. Свойства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пы данных. Объявление переменных. Отладка и тестирование простейших линейных програм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ератор условного перехода If…Then…Else. Оператор  выбора  Case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ение простейших разветвленных  программ.Отладка и тестирование простейших разветвленных программ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икл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For…Next 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Цикл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oo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ение простейших циклических  программ. Отладка и тестирование простейших циклических програм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дуры. Функции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ение программ с использованием процедур и функ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-19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las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kk-KZ" w:eastAsia="ru-RU"/>
              </w:rPr>
              <w:t>-программирование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зор программных средств для создани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сайтов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спользование программных средств для создания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сайтов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готовка документов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дактировани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– кода. Режимы работы объектов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зор основных видов интерактивных документов (формы, гостевые книги, анкеты, голосования, счетчики и пр.), и графических эффектов, использующихся при создани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сайтов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мещение готовых активных форм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G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JavaScrip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документе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иск в Интернет готовых активных форм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G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JavaScrip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 размещение их 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документе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kk-KZ" w:eastAsia="ru-RU"/>
              </w:rPr>
              <w:t>Макросы. Множественный и динамический тип данных. Массивы. Типизированные и нетипизированные файлы.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1FF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о-коммуникационные технологии  (8 часов)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ктронные таблицы. Решение расчетных и оптимизационных задач. Статистическая обработка данных. Деловая графика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о-поисковые системы. Назначение, функции, правила работы, системы меню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запроса к ИПС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Д, базы данных. Назначение, функции, правила работы, системы меню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е, реквизит, запись. Создание и ведение БД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отчетов. Простые и составные запросы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пология локальных и глобальных сетей. Принципы работы с почтовой программой. Окно почтовой программы. Создание сообщения. Доставка почты. Чтение почты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леконференции. Интернет. Всемирная паутина. Сайты. Поисковые системы и поисковые механизмы и программы. Общение и обучение посредством Интернета.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6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за год:</w:t>
            </w:r>
          </w:p>
        </w:tc>
        <w:tc>
          <w:tcPr>
            <w:tcW w:w="416" w:type="dxa"/>
            <w:tcBorders/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6:00Z</dcterms:created>
  <dc:creator>Интернет</dc:creator>
  <dc:description/>
  <cp:keywords/>
  <dc:language>en-US</dc:language>
  <cp:lastModifiedBy>школа</cp:lastModifiedBy>
  <dcterms:modified xsi:type="dcterms:W3CDTF">2010-09-15T06:36:00Z</dcterms:modified>
  <cp:revision>2</cp:revision>
  <dc:subject/>
  <dc:title/>
</cp:coreProperties>
</file>