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 - 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Республики Казахстан от 25 января 2008 года N 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ПП Республики Казахстан, 2008 г., N 2, ст. 28; "Казахстанская правда" от 1 февраля 2008 года N 22-23 (25469-25470); "Официальная газета" от 16 февраля 2008 года N 7 (37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523.2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    </w:t>
      </w:r>
      <w:r>
        <w:rPr>
          <w:i/>
          <w:iCs/>
          <w:color w:val="800000"/>
          <w:sz w:val="20"/>
          <w:szCs w:val="20"/>
        </w:rPr>
        <w:t xml:space="preserve">Сноска. Заголовок в редакции постановления Правительства РК от 22.02.2012 </w:t>
      </w:r>
      <w:r>
        <w:rPr>
          <w:sz w:val="20"/>
          <w:szCs w:val="20"/>
        </w:rPr>
        <w:t>№ 255</w:t>
      </w:r>
      <w:r>
        <w:rPr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первого официального опубликования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В целях реализации Закона Республики Казахстан от 27 июля 2007 года "Об образовании" Правительство Республики Казахстан </w:t>
      </w:r>
      <w:r>
        <w:rPr>
          <w:b/>
          <w:bCs/>
          <w:sz w:val="20"/>
          <w:szCs w:val="20"/>
        </w:rPr>
        <w:t xml:space="preserve">ПОСТАНОВЛЯЕТ: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. Утвердить прилагаемые Правила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 - 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.</w:t>
        <w:br/>
        <w:t>      </w:t>
      </w:r>
      <w:r>
        <w:rPr>
          <w:i/>
          <w:iCs/>
          <w:color w:val="800000"/>
          <w:sz w:val="20"/>
          <w:szCs w:val="20"/>
        </w:rPr>
        <w:t xml:space="preserve">Сноска. Пункт 1 в редакции постановления Правительства РК от 22.02.2012 </w:t>
      </w:r>
      <w:r>
        <w:rPr>
          <w:sz w:val="20"/>
          <w:szCs w:val="20"/>
        </w:rPr>
        <w:t>№ 255</w:t>
      </w:r>
      <w:r>
        <w:rPr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первого официального опубликования).</w:t>
      </w:r>
    </w:p>
    <w:p>
      <w:pPr>
        <w:pStyle w:val="Style15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. Признать утратившими силу: </w:t>
        <w:br/>
        <w:t xml:space="preserve">      1) пункт 1, подпункт 2) пункта 3 постановления Правительства Республики Казахстан от 28 августа 1998 года N 812 "О мерах по дальнейшему реформированию системы среднего образования в Республике Казахстан" (САПП Республики Казахстан, 1998 г., N 29, ст. 258); </w:t>
        <w:br/>
        <w:t xml:space="preserve">      2) подпункт 3) пункта 1 постановления Правительства Республики Казахстан от 10 июля 2000 года N 1047 "О внесении изменений в постановление Правительства Республики Казахстан от 28 августа 1998 года N 812"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. Настоящее постановление вводится в действие со дня подписания и подлежит официальному опубликованию. 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      </w:t>
      </w:r>
      <w:r>
        <w:rPr>
          <w:i/>
          <w:iCs/>
          <w:sz w:val="20"/>
          <w:szCs w:val="20"/>
        </w:rPr>
        <w:t xml:space="preserve">Премьер-Министр </w:t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 xml:space="preserve">      Республики Казахстан 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ы          </w:t>
        <w:br/>
        <w:t xml:space="preserve">постановлением Правительства </w:t>
        <w:br/>
        <w:t xml:space="preserve">Республики Казахстан     </w:t>
        <w:br/>
        <w:t xml:space="preserve">от 25 января 2008 года № 64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равила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формирования, направления расходования и учета средств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выделяемых на оказание финансовой и материальной помощи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учающимся и воспитанникам государственных учреждений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разования из семей, имеющих право на получение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государственной адресной социальной помощи, а также из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семей, не получающих государственную адресную социальную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помощь, в которых среднедушевой доход ниже величины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прожиточного минимума, и детям - сиротам, детям,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ставшимся без попечения родителей, проживающим в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семьях, детям из семей, требующих экстренной помощи в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результате чрезвычайных ситуаций, и иным категориям</w:t>
      </w:r>
      <w:r>
        <w:rPr>
          <w:sz w:val="20"/>
          <w:szCs w:val="20"/>
        </w:rPr>
        <w:br/>
      </w:r>
      <w:r>
        <w:rPr>
          <w:b/>
          <w:bCs/>
          <w:color w:val="000080"/>
          <w:sz w:val="20"/>
          <w:szCs w:val="20"/>
        </w:rPr>
        <w:t>обучающихся и воспитанников</w:t>
      </w:r>
    </w:p>
    <w:p>
      <w:pPr>
        <w:pStyle w:val="Style15"/>
        <w:rPr>
          <w:sz w:val="20"/>
          <w:szCs w:val="20"/>
        </w:rPr>
      </w:pPr>
      <w:r>
        <w:rPr>
          <w:i/>
          <w:iCs/>
          <w:color w:val="800000"/>
          <w:sz w:val="20"/>
          <w:szCs w:val="20"/>
        </w:rPr>
        <w:t xml:space="preserve">      </w:t>
      </w:r>
      <w:r>
        <w:rPr>
          <w:i/>
          <w:iCs/>
          <w:color w:val="800000"/>
          <w:sz w:val="20"/>
          <w:szCs w:val="20"/>
        </w:rPr>
        <w:t xml:space="preserve">Сноска. Правила в редакции постановления Правительства РК от 22.02.2012 </w:t>
      </w:r>
      <w:r>
        <w:rPr>
          <w:sz w:val="20"/>
          <w:szCs w:val="20"/>
        </w:rPr>
        <w:t>№ 255</w:t>
      </w:r>
      <w:r>
        <w:rPr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первого официального опубликования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. Настоящие Правила разработаны в соответствии с подпунктом 21) статьи 4 Закона Республики Казахстан от 27 июля 2007 года "Об образовании" и определяют порядок формирования, направления расходования и учета средств, выделяемых на оказание финансовой и материальной помощи следующим категориям обучающихся и воспитанников государственных учреждений образования:</w:t>
        <w:br/>
        <w:t>      1) детям из семей, имеющих право на получение государственной адресной социальной помощи;</w:t>
        <w:br/>
        <w:t>      2) детям из семей, не получающих государственную адресную социальную помощь, в которых среднедушевой доход ниже величины прожиточного минимума;</w:t>
        <w:br/>
        <w:t>      3) детям – сиротам и детям, оставшимся без попечения родителей, проживающим в семьях;</w:t>
        <w:br/>
        <w:t>      4) детям из семей, требующих экстренной помощи в результате чрезвычайных ситуаций;</w:t>
        <w:br/>
        <w:t>      5) иным категориям обучающихся и воспитанников, определяемым коллегиальным органом управления организации образования (далее – обучающиеся и воспитанники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2. Средства, выделяемые на оказание финансовой и материальной помощи обучающимся и воспитанникам, формируются за счет отчислений в размере не менее одного процента от суммы расходов на текущее содержание общеобразовательных школ, предусмотренных в бюджете местных исполнительных органов.</w:t>
      </w:r>
    </w:p>
    <w:p>
      <w:pPr>
        <w:pStyle w:val="Style15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3. Средства, выделяемые на оказание финансовой и материальной помощи обучающимся и воспитанникам, расходуются на:</w:t>
        <w:br/>
        <w:t>      1) приобретение одежды, обуви, учебников, учебных пособий, школьно-письменных принадлежностей;</w:t>
        <w:br/>
        <w:t>      2) организацию питания по месту обучения;</w:t>
        <w:br/>
        <w:t>      3) оказание финансовой помощи;</w:t>
        <w:br/>
        <w:t>      4) приобретение путевок в санаторно-курортные организации и лагеря отдыха;</w:t>
        <w:br/>
        <w:t>      5) участие обучающихся в культурно-массовых и спортивных мероприятия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4. Средства на оказание финансовой и материальной помощи обучающимся и воспитанникам, выделяются на основании заявления родителей или лиц, их заменяющих, либо обучающегося, достигшего совершеннолетия. Заявление родителей или лиц, их заменяющих, либо обучающегося, достигшего совершеннолетия подается в организацию образования на имя его первого руководителя по форме согласно приложению к настоящим Правилам. Заявление коллегиальным органом рассматривается в течение 15-ти календарных дней со дня получения заявления.</w:t>
        <w:br/>
        <w:t>      К заявлению родителей или лиц, их заменяющих, либо обучающегося, достигшего совершеннолетия прилагаются подтверждающие документы:</w:t>
        <w:br/>
        <w:t>      1) справка, подтверждающая принадлежность заявителя (семьи) к получателям государственной адресной социальной помощи, предоставляемая местными исполнительными органами, для категории лиц, указанных в подпункте 1) пункта 1 настоящих Правил;</w:t>
        <w:br/>
        <w:t>      2) сведения о полученных доходах (заработная плата работающих родителей или лиц их заменяющих, доходы от предпринимательской и других видов деятельности, доходы в виде алиментов на детей и других иждивенцев) для категории лиц, указанных в подпункте 2) пункта 1 настоящих Правил;</w:t>
        <w:br/>
        <w:t>      3) решение уполномоченного органа об утверждении опеки (попечительства), патронатного воспитания для детей-сирот и детей, оставшихся без попечения родителей, воспитывающихся в семьях для категории лиц, указанных в подпункте 3) пункта 1 настоящих Правил;</w:t>
        <w:br/>
        <w:t>      4) указанные категории в подпунктах 4) и 5) пункта 1 настоящих Правил определяются коллегиальным органом на основании обследования материально-бытового положения семьи. При необходимости коллегиальный орган запрашивает необходимые документы для принятия решения об оказании финансовой и материальной помощи указанным категориям.</w:t>
        <w:br/>
        <w:t>      Среднедушевой доход семей, не получающих государственную адресную социальную помощь, в которых среднедушевой доход ниже величины прожиточного минимума, определяется путем деления суммы доходов на количество месяцев с начала года до момента обращения (включая месяц обращения) за назначением средств на оказание финансовой и материальной помощи, и на число членов семьи.</w:t>
        <w:br/>
        <w:t>      При исчислении среднедушевого дохода в составе семьи учитываются родители (усыновители) и находящиеся на их иждивении дети, не достигшие 18 л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5. Расходование средств, выделяемых на оказание финансовой и материальной помощи обучающимся и воспитанникам, определяется коллегиальным органом управления организации образования и утверждается решением первого руководителя организации образования, принимаемого по согласованию с коллегиальными органами управления, созданными в организации образо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6. Целевое расходование средств, выделяемых на оказание финансовой и материальной помощи обучающимся и воспитанникам, обеспечивается первыми руководителями организаций образо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7. Учет поступлений и использования средств, выделяемых на оказание финансовой и материальной помощи обучающимся и воспитанникам, осуществляется финансовой службой организации образования.</w:t>
        <w:br/>
        <w:t>      Организации образования ежегодно по итогам полугодия в срок до 20-го июля и 20-го января представляют в местный исполнительный орган отчетность по итогам проведенной работы в произвольной форме.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Приложение                </w:t>
        <w:br/>
        <w:t xml:space="preserve">к Правилам формирования, направления    </w:t>
        <w:br/>
        <w:t xml:space="preserve">расходования и учета средств,      </w:t>
        <w:br/>
        <w:t xml:space="preserve">выделяемых на оказание финансовой и   </w:t>
        <w:br/>
        <w:t xml:space="preserve">материальной помощи обучающимся и    </w:t>
        <w:br/>
        <w:t xml:space="preserve">воспитанникам государственных      </w:t>
        <w:br/>
        <w:t xml:space="preserve">учреждений образования из семей,    </w:t>
        <w:br/>
        <w:t xml:space="preserve">имеющих право на получение        </w:t>
        <w:br/>
        <w:t xml:space="preserve">государственной адресной социальной   </w:t>
        <w:br/>
        <w:t xml:space="preserve">помощи, а также из семей, не      </w:t>
        <w:br/>
        <w:t xml:space="preserve">получающих государственную       </w:t>
        <w:br/>
        <w:t xml:space="preserve">адресную социальную помощь, в     </w:t>
        <w:br/>
        <w:t xml:space="preserve">которых среднедушевой доход ниже   </w:t>
        <w:br/>
        <w:t xml:space="preserve">величины прожиточного минимума, и   </w:t>
        <w:br/>
        <w:t xml:space="preserve">детям - сиротам, детям, оставшимся без </w:t>
        <w:br/>
        <w:t xml:space="preserve">попечения родителей, проживающим в    </w:t>
        <w:br/>
        <w:t xml:space="preserve">семьях, детям из семей,        </w:t>
        <w:br/>
        <w:t xml:space="preserve">требующих экстренной помощи в результате </w:t>
        <w:br/>
        <w:t xml:space="preserve">чрезвычайных ситуаций, и иным      </w:t>
        <w:br/>
        <w:t xml:space="preserve">категориям обучающихся и воспитанников  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Руководителю организации</w:t>
        <w:br/>
        <w:t>________________________</w:t>
        <w:br/>
        <w:t>(Ф.И.О)</w:t>
        <w:br/>
        <w:t>от______________________</w:t>
        <w:br/>
        <w:t>(Ф.И.О. заявителя)</w:t>
        <w:br/>
        <w:t>________________________</w:t>
        <w:br/>
        <w:t>(дом. адрес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 </w:t>
      </w:r>
      <w:r>
        <w:rPr>
          <w:sz w:val="20"/>
          <w:szCs w:val="20"/>
        </w:rPr>
        <w:t>Заявлени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шу Вас выделить из фонда всеобуча материальную помощь в виде:</w:t>
        <w:br/>
        <w:t>____________________________________________________________________</w:t>
        <w:br/>
        <w:t>Ученику (ученице) ______________________________ класса</w:t>
        <w:br/>
        <w:t>                              (Ф.И.О.)</w:t>
        <w:br/>
        <w:t>В связи с тем, что _________________________________________________</w:t>
        <w:br/>
        <w:t>                        (указываются причины)</w:t>
        <w:br/>
        <w:t>"______"________________ ___________________(дата, Ф.И.О.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34:00Z</dcterms:created>
  <dc:creator>Bahtiar</dc:creator>
  <dc:description/>
  <cp:keywords/>
  <dc:language>en-US</dc:language>
  <cp:lastModifiedBy>Пользователь</cp:lastModifiedBy>
  <cp:lastPrinted>2013-04-02T17:24:00Z</cp:lastPrinted>
  <dcterms:modified xsi:type="dcterms:W3CDTF">2013-04-02T11:25:00Z</dcterms:modified>
  <cp:revision>3</cp:revision>
  <dc:subject/>
  <dc:title/>
</cp:coreProperties>
</file>