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Об утверждении размеров, источников, видов и Правил предоставления социальной помощи гражданам, которым оказывается социальная помощ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Республики Казахстан от 12 марта 2012 года № 3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Казахстанская правда" от 18.07.2012 г., № 229-230 (27048-27049); Собрание актов Президента и Правительства РК 2012 г., № 37, ст. 4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523.2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В соответствии с подпунктом 25-1) статьи 4 Закона Республики Казахстан от 27 июля 2007 года «Об образовании» Правительство Республики Казахстан </w:t>
      </w:r>
      <w:r>
        <w:rPr>
          <w:b/>
          <w:bCs/>
          <w:sz w:val="20"/>
          <w:szCs w:val="20"/>
        </w:rPr>
        <w:t>ПОСТАНОВЛЯЕТ:</w:t>
      </w:r>
      <w:r>
        <w:rPr>
          <w:sz w:val="20"/>
          <w:szCs w:val="20"/>
        </w:rPr>
        <w:br/>
        <w:t>      1. Утвердить прилагаемые:</w:t>
        <w:br/>
        <w:t>      1) Правила предоставления социальной помощи гражданам, которым оказывается социальная помощь;</w:t>
        <w:br/>
        <w:t>      2) Размеры, источники и виды предоставления социальной помощи гражданам, которым оказывается социальная помощь.</w:t>
        <w:br/>
        <w:t>      2. Признать утратившими силу некоторые решения Правительства Республики Казахстан согласно приложению к настоящему постановлению.</w:t>
        <w:br/>
        <w:t>      3. Настоящее постановление вводится в действие по истечении десяти календарных дней после первого официального опубликования.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         </w:t>
      </w:r>
      <w:r>
        <w:rPr>
          <w:i/>
          <w:iCs/>
          <w:sz w:val="20"/>
          <w:szCs w:val="20"/>
        </w:rPr>
        <w:t>Премьер-Министр</w:t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>      Республики Казахстан                       К. Масимов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ы         </w:t>
        <w:br/>
        <w:t>постановлением Правительства</w:t>
        <w:br/>
        <w:t xml:space="preserve">Республики Казахстан   </w:t>
        <w:br/>
        <w:t>от 12 марта 2012 года № 320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равила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предоставления социальной помощи гражданам,которым оказывается социальная помощь</w:t>
      </w:r>
    </w:p>
    <w:p>
      <w:pPr>
        <w:pStyle w:val="Style15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. Настоящие Правила предоставления социальной помощи гражданам, которым оказывается социальная помощь (далее – Правила), разработаны в соответствии с подпунктом 25-1) статьи 4 Закона Республики Казахстан от 27 июля 2007 года «Об образовании» и определяют порядок предоставления социальной помощи гражданам в период получения образования в организациях образования.</w:t>
        <w:br/>
        <w:t>      2. Государство в период получения образования полностью обеспечивает расходы на социальную помощь:</w:t>
        <w:br/>
        <w:t>      1) детям-сиротам и детям, оставшимся без попечения родителей;</w:t>
        <w:br/>
        <w:t>      2) детям с ограниченными возможностями в развитии, инвалидам и инвалидам с детства, детям-инвалидам, воспитывающимся и (или) обучающимся в интернатных организациях;</w:t>
        <w:br/>
        <w:t>      3) детям, находящимся в центрах временной изоляции, адаптации и реабилитации несовершеннолетних.</w:t>
        <w:br/>
        <w:t>      3. Полное государственное обеспечение включает предоставление места проживания в интернате организации образования, мягкого инвентаря, оборудования и обмундирования, питания, учебников и медицинской помощи.</w:t>
        <w:br/>
        <w:t>      4. Медицинская помощь гражданам, которым оказывается социальная помощь, в период получения образования предоставляется в рамках гарантированного объема бесплатной медицинской помощи.</w:t>
        <w:br/>
        <w:t>      5. Государство частично компенсирует расходы в период получения образования:</w:t>
        <w:br/>
        <w:t>      1) детям из многодетных семей;</w:t>
        <w:br/>
        <w:t>      2) детям из семей, имеющих право на получение адресной социальной помощи, а также детям из семей, не получающих государственную адресную социальную помощь, в которых среднедушевой доход ниже величины прожиточного минимума;</w:t>
        <w:br/>
        <w:t>      3) детям, проживающим в школах-интернатах общего и санаторного типов, интернатах при школах;</w:t>
        <w:br/>
        <w:t>      4) детям, воспитывающимся и обучающимся в специализированных интернатных организациях образования для одаренных детей;</w:t>
        <w:br/>
        <w:t>      5) воспитанникам интернатных организаций;</w:t>
        <w:br/>
        <w:t>      6) детям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  <w:br/>
        <w:t>      7) иным категориям граждан, определяемым законами Республики Казахстан.</w:t>
        <w:br/>
        <w:t>      Категориям граждан, указанным в подпунктах 3), 4) и 5) пункта 5 настоящих Правил государство компенсирует расходы за питание в размере 80 процентов от стоимости питания (20 процентов покрываются за счет родительской платы).</w:t>
        <w:br/>
        <w:t>      Лица, указанные в подпунктах 1) и</w:t>
      </w:r>
      <w:r>
        <w:rPr>
          <w:b/>
          <w:bCs/>
          <w:color w:val="000080"/>
          <w:sz w:val="27"/>
          <w:szCs w:val="27"/>
        </w:rPr>
        <w:t> </w:t>
      </w:r>
      <w:r>
        <w:rPr>
          <w:sz w:val="20"/>
          <w:szCs w:val="20"/>
        </w:rPr>
        <w:t>2) пункта 5 настоящих Правил и находящиеся под опекой (попечительством) и патронатом, в период обучения в организациях технического и профессионального, послесреднего, высшего образования имеют право на бесплатное горячее питание из расчета 40 процентов стоимости дневного рациона для детей-сирот за счет республиканского или местных бюджетов.</w:t>
        <w:br/>
        <w:t>      Расходы за питание могут полностью покрываться за счет местных бюджетов по решению местных исполнительных органов.</w:t>
        <w:br/>
        <w:t>      6. Социальная помощь в период получения образования осуществляется организациями образования при представлении следующих подтверждающих документов:</w:t>
        <w:br/>
        <w:t>      1) письменного заявления в произвольной форме родителей или лиц, их заменяющих;</w:t>
        <w:br/>
        <w:t>      2) копии свидетельства о рождении - для детей из многодетных семей;</w:t>
        <w:br/>
        <w:t>      3) копии справки об утверждении опеки (попечительства), патронатного воспитания - для детей-сирот и детей, оставшихся без попечения родителей, воспитывающихся в семьях;</w:t>
        <w:br/>
        <w:t>      4) справки об инвалидности - инвалидам и инвалидам  с детства, детям-инвалидам или копии медицинского заключения психолого-медико-педагогической консультации - для детей с ограниченными возможностями в развитии;</w:t>
        <w:br/>
        <w:t>      5) справки, подтверждающей принадлежность заявителя (семьи) к получателям государственной адресной социальной помощи, предоставляемой местными исполнительными органами, для детей из семей, имеющих право на получение адресной социальной помощи;</w:t>
        <w:br/>
        <w:t>      6) сведений о полученных доходах (заработная плата работающих родителей или их заменяющих, доходы от предпринимательской деятельности и других видов деятельности, доходы в виде алиментов на детей и других иждивенцев) - для детей из семей, не получающих государственную адресную социальную помощь, в которых среднедушевой доход ниже прожиточного минимума.</w:t>
        <w:br/>
        <w:t>      Среднедушевой доход семьи, не получающей государственную адресную социальную помощь, определяется путем деления суммы доходов на количество месяцев с начала года до момента обращения (включая месяц обращения) за назначением средств на оказание социальной помощи и на число членов семьи.</w:t>
        <w:br/>
        <w:t>      При исчислении среднедушевого дохода в составе семьи учитываются родители (усыновители) и находящиеся на их иждивении дети, не достигшие 18 лет.</w:t>
        <w:br/>
        <w:t>      Право на социальную помощь в период получения образования для детей из семей, имеющих право на получение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должно подтверждаться ежегодно предоставлением документов в организацию образования согласно подпунктам 6) и 7) пункта 6 настоящих Правил.</w:t>
        <w:br/>
        <w:t>      7. Организация образования в течение 10 календарных дней со дня поступления заявления с необходимыми документами рассматривает их и принимает решение о предоставлении социальной помощи или отказе.</w:t>
        <w:br/>
        <w:t>      8. Отказом гражданам в получении социальной помощи является представление заявителем недостоверных сведений, повлекших за собой незаконное назначение социальной помощи, и несвоевременном извещении получателем об обстоятельствах, влияющих на получение социальной помощи.</w:t>
        <w:br/>
        <w:t>      В случае отказа дается мотивированный ответ в письменном виде о причинах отказа в предоставлении социальной помощи.</w:t>
        <w:br/>
        <w:t>      9. Руководителю организации технического и профессионального, послесреднего и высшего образования предоставляется право:</w:t>
        <w:br/>
        <w:t>      1) финансировать обучающимся из числа детей-сирот и детей, оставшихся без попечения родителей, в период каникул проезд, суточные расходы в установленном законодательством порядке за счет средств организаций образования в те организации и семьи, где они воспитывались;</w:t>
        <w:br/>
        <w:t>      2) выделять обучающимся из числа детей-сирот и детей, оставшихся без попечения родителей, не выезжающим в места организованного отдыха в период каникул, наличные деньги в пределах стоимости суточной нормы на питание.</w:t>
        <w:br/>
        <w:t>      10. Гражданам, которым оказывается социальная помощь, в период получения образования по решению местных представительных органов предоставляется право льготного проезда на общественном транспорте.</w:t>
        <w:br/>
        <w:t>      11. Руководитель организации технического и профессионального, послесреднего и высшего образования, по возможности, за счет средств организаций образования предоставляет бесплатные путевки в лагеря труда, пансионаты и профилактории, дома отдыха, студенческие оздоровительные лагеря, а при наличии медицинских показаний – санатории соответствующего профиля:</w:t>
        <w:br/>
        <w:t>      1) детям-сиротам и детям, оставшимся без попечения родителей;</w:t>
        <w:br/>
        <w:t>      2) инвалидам и инвалидам с детства, детям-инвалидам.</w:t>
        <w:br/>
        <w:t>      12. Расходы, связанные с проездом детей-сирот и детей, оставшихся без попечения родителей, находящихся в период обучения на полном государственном обеспечении, осуществляются за счет средств организаций образования из расчета стоимости ученического и студенческого проездных билетов.</w:t>
        <w:br/>
        <w:t>      13. В организациях дополнительного образования обучение детей-сирот и детей, оставшихся без попечения родителей, осуществляется за счет средств этих организаций.</w:t>
        <w:br/>
        <w:t>      14. Затраты граждан, которым оказывается социальная помощь, в период получения ими образования рассматриваются уполномоченным органом в области образования на основании заявок государственных организаций образования при формировании республиканского и местных бюджетов в порядке, установленном законодательством Республики Казахстан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ы        </w:t>
        <w:br/>
        <w:t>постановлением Правительства</w:t>
        <w:br/>
        <w:t xml:space="preserve">Республики Казахстан   </w:t>
        <w:br/>
        <w:t>от 12 марта 2012 года № 320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Размеры, источники и виды предоставления социальной помощ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гражданам, которым оказывается социальная помощ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. Нормы питания, обеспечения одеждой, обувью и мягким инвентарем детей-сирот и детей, оставшихся без попечения родителей, воспитывающихся и обучающихся в организациях для детей-сирот и детей, оставшихся без попечения родителей, в государственных организациях технического и профессионального, послесреднего, высшего образования (независимо от типа и ведомственной подчиненности) устанавливаются согласно приложению 1, 2, 3, 4, 5 к размерам, источникам и видам предоставления социальной помощи гражданам, которым оказывается социальная помощь в период получения ими образования (далее – к размерам, источникам и видам).</w:t>
        <w:br/>
        <w:t>      Суммы расходов на приобретение хозяйственного инвентаря, предметов личной гигиены, игрушек, художественной литературы, на культурно-массовые мероприятия в размере не менее трех процентов от стоимости содержания всех воспитанников и обучающихся без учета расходов на приобретение оборудования, инвентаря и проведение капитального ремонта зданий и сооружений.</w:t>
        <w:br/>
        <w:t>      2. Нормы одежды, обуви, выдаваемых обучающимся из числа детей-сирот и детей, оставшихся без попечения родителей по окончании государственных организаций основного среднего, общего среднего, технического и профессионального, послесреднего и высшего образования при поступлении на учебу в организации технического и профессионального, послесреднего и высшего образования (независимо от типа и ведомственной подчиненности) устанавливаются согласно приложению 6 к размерам, источникам и видам.</w:t>
        <w:br/>
        <w:t>      Кроме того, для данной категории обучающихся предусмотрено единовременное денежное пособие в сумме двух месячных расчетных показателей.</w:t>
        <w:br/>
        <w:t>      3. Нормы одежды, обуви, мягкого инвентаря, оборудования, выдаваемых обучающимся из числа детей-сирот и детей, оставшихся без попечения родителей, по окончании организаций основного среднего, общего среднего, технического и профессионального, послесреднего, высшего образования (независимо от типа и ведомственной подчиненности) устанавливаются согласно приложению 7 к размерам, источникам и видам.</w:t>
        <w:br/>
        <w:t>      Кроме того, для данной категории обучающихся предусмотрено единовременное денежное пособие в сумме четырех месячных расчетных показателей.</w:t>
        <w:br/>
        <w:t>      4. Нормы питания, обеспечения одеждой, обувью и мягким инвентарем детей с ограниченными возможностями в развитии, инвалидов и инвалидов с детства,  детей-инвалидов, детей из многодетных семей, детей из семей, получающих адресную социальную помощь, воспитывающихся в интернатных организациях, детей, находящихся в центрах временной изоляции, адаптации и реабилитации несовершеннолетних устанавливаются согласно приложениям 4 и 8 к размерам, источникам и видам.</w:t>
        <w:br/>
        <w:t>      5. Нормы питания, обеспечения мягким инвентарем детей, проживающих и обучающихся в школах-интернатах общего и санаторного типа, интернатах при школах, находящихся на полном и частичном государственном обеспечении, устанавливаются согласно приложениям 4 и 9 к размерам, источникам и видам.</w:t>
        <w:br/>
        <w:t>      6. Нормы питания, обеспечения одеждой, обувью и мягким инвентарем детей, воспитывающихся и обучающихся в специализированных интернатных организациях образования  для одаренных детей, находящихся на полном и частичном государственном обеспечении, устанавливаются согласно приложениям 9 и 10, для республиканских военных школ-интернатов - согласно приложениям 9, 13 и 14 к размерам, источникам и видам.</w:t>
        <w:br/>
        <w:t>      7. Нормы питания, обеспечения одеждой, обувью и мягким инвентарем детей, находящихся в домах ребенка устанавливаются согласно приложению 11 и 12 к размерам, источникам и видам.</w:t>
        <w:br/>
        <w:t>      8. Источниками предоставления социальной помощи гражданам, которым оказывается социальная помощь, в период получения ими образования являются средства республиканского и местных бюджетов, средства, получаемые государственными организациями образования от спонсорской и благотворительной помощи и поступающие организациям образования от предоставления ими товаров (работ, услуг) на платной основе, согласно действующему законодательству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ы        </w:t>
        <w:br/>
        <w:t>постановлением Правительства</w:t>
        <w:br/>
        <w:t xml:space="preserve">Республики Казахстан   </w:t>
        <w:br/>
        <w:t>от 12 марта 2012 года № 320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еречень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утративших силу некоторых решений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Правительства Республики Казахста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. Постановление Правительства Республики Казахстан от 17 мая 2000 года № 738 «О размерах и источниках социальной помощи нуждающимся гражданам в период получения ими образования» (САПП Республики Казахстан, 2000 г., № 23, ст. 261).</w:t>
        <w:br/>
        <w:t>      2. Постановление Правительства Республики Казахстан от 25 января 2001 года № 139 «О внесении дополнения в постановление Правительства Республики Казахстан от 17 мая 2000 года № 738» (САПП Республики Казахстан, 2001 г., № 3, ст. 41).</w:t>
        <w:br/>
        <w:t>      3. Постановление Правительства Республики Казахстан от 9 августа 2001 года № 1046 «О внесении изменения в постановление Правительства Республики Казахстан от 17 мая 2000 года № 738» (САПП Республики Казахстан, 2001 г., № 29, ст. 371).</w:t>
        <w:br/>
        <w:t>      4. Постановление Правительства Республики Казахстан от 14 октября 2003 года № 1050 «О внесении изменений и дополнений в постановление Правительства Республики Казахстан от 17 мая 2000 года № 738» (САПП Республики Казахстан, 2003 г., № 41, ст. 436).</w:t>
        <w:br/>
        <w:t>      5. Постановление Правительства Республики Казахстан от 7 октября 2004 года № 1032 «О внесении дополнений в постановление Правительства Республики Казахстан от 17 мая 2000 года № 738» (САПП Республики Казахстан, 2004 г., № 37, ст. 490).</w:t>
        <w:br/>
        <w:t>      6. Пункт 3 «Изменения, которые вносятся в некоторые решения Правительства Республики Казахстан», утвержденный постановлением Правительства Республики Казахстан от 11 сентября 2008 года № 847 «О переименовании Республиканского государственного казенного предприятия «Казахский государственный женский педагогический институт» Министерства образования и науки Республики Казахстан» (САПП Республики Казахстан, 2008 г., № 38, ст. 412)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           </w:t>
        <w:br/>
        <w:t>к Размерам, источникам и видам</w:t>
        <w:br/>
        <w:t>предоставления социальной помощи</w:t>
        <w:br/>
        <w:t xml:space="preserve">гражданам, которым оказывается </w:t>
        <w:br/>
        <w:t xml:space="preserve">социальная помощь      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еспечения одеждой, обувью и мягким инвентарем детей-сирот 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детей, оставшихся без попечения родителей, обучающихся и (или)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воспитывающихся в организациях для детей-сирот и детей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ставшихся без попечения родителей (независимо от типа 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ведомственной подчиненности)</w:t>
      </w:r>
    </w:p>
    <w:tbl>
      <w:tblPr>
        <w:tblW w:w="1048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60"/>
        <w:gridCol w:w="1248"/>
        <w:gridCol w:w="1475"/>
        <w:gridCol w:w="1215"/>
        <w:gridCol w:w="1377"/>
        <w:gridCol w:w="1410"/>
      </w:tblGrid>
      <w:tr>
        <w:trPr/>
        <w:tc>
          <w:tcPr>
            <w:tcW w:w="3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-</w:t>
              <w:br/>
              <w:t>рения</w:t>
            </w:r>
          </w:p>
        </w:tc>
        <w:tc>
          <w:tcPr>
            <w:tcW w:w="2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</w:t>
              <w:br/>
              <w:t>воспитанника</w:t>
              <w:br/>
              <w:t>школьного</w:t>
              <w:br/>
              <w:t>возраста</w:t>
            </w:r>
          </w:p>
        </w:tc>
        <w:tc>
          <w:tcPr>
            <w:tcW w:w="2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</w:t>
              <w:br/>
              <w:t>воспитанника</w:t>
              <w:br/>
              <w:t>дошкольного возраста</w:t>
            </w:r>
          </w:p>
        </w:tc>
      </w:tr>
      <w:tr>
        <w:trPr>
          <w:trHeight w:val="270" w:hRule="atLeast"/>
        </w:trPr>
        <w:tc>
          <w:tcPr>
            <w:tcW w:w="3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  <w:br/>
              <w:t>носки</w:t>
              <w:br/>
              <w:t>(лет)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  <w:br/>
              <w:t>носки</w:t>
              <w:br/>
              <w:t>(лет)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4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мундирование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зимнее, шуб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демисезонное, куртк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ьная форма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белая</w:t>
              <w:br/>
              <w:t>хлопчатобумажная для</w:t>
              <w:br/>
              <w:t xml:space="preserve">мальчика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портивная и кеды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м для мальчика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(юбка, блузка) для</w:t>
              <w:br/>
              <w:t xml:space="preserve">девочки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ат домашний для девочки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верхняя</w:t>
              <w:br/>
              <w:t>хлопчатобумажная для</w:t>
              <w:br/>
              <w:t>мальчик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шерстяное</w:t>
              <w:br/>
              <w:t xml:space="preserve">празднично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шерстяной</w:t>
              <w:br/>
              <w:t xml:space="preserve">праздничный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тер (джемпер) шерстяной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ье летнее празднично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маши для девочки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ий головной убор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ний головной убор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-весенний головной</w:t>
              <w:br/>
              <w:t xml:space="preserve">убор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ельное бель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ой платок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ень брючный для мальчика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ф полушерстяной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(варежки)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стгальтер для девочки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ка, трусы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/6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/6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тки, носки, гольфы</w:t>
              <w:br/>
              <w:t xml:space="preserve">хлопчатобумажны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тки, носки, гольфы</w:t>
              <w:br/>
              <w:t>шерстяные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гигиены для девочек</w:t>
              <w:br/>
              <w:t>от 12 до 18 лет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, туфли (сандалии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ки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почки домашни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, ботинки (зимние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ги резиновы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ка спортивная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чная сорочка, пижама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готки (тонкие)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ник (нагрудник)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очник, купальник, плавки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одежда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фель, сумка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ан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255" w:hRule="atLeast"/>
        </w:trPr>
        <w:tc>
          <w:tcPr>
            <w:tcW w:w="104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гкий инвентарь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деяльник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ля подушки</w:t>
              <w:br/>
              <w:t xml:space="preserve">(нижняя)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ля подушки</w:t>
              <w:br/>
              <w:t>(верхняя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вафельное</w:t>
              <w:br/>
              <w:t xml:space="preserve">хлопчатобумажно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тенце махрово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шерстяное или ватное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яло байковое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ац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шка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вало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рик прикроватный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</w:tbl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         </w:t>
        <w:br/>
        <w:t>к Размерам, источникам и видам</w:t>
        <w:br/>
        <w:t>предоставления социальной помощи</w:t>
        <w:br/>
        <w:t>гражданам, которым оказывается</w:t>
        <w:br/>
        <w:t xml:space="preserve">социальная помощь    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еспечения одеждой, обувью и мягким инвентарем детей-сирот 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детей, оставшихся без попечения родителей, обучающихся в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государственных организациях технического и профессионального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высшего образования (независимо от типа и ведомственной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подчиненности)</w:t>
      </w:r>
    </w:p>
    <w:tbl>
      <w:tblPr>
        <w:tblW w:w="100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1"/>
        <w:gridCol w:w="1553"/>
        <w:gridCol w:w="1416"/>
        <w:gridCol w:w="1584"/>
        <w:gridCol w:w="1721"/>
      </w:tblGrid>
      <w:tr>
        <w:trPr/>
        <w:tc>
          <w:tcPr>
            <w:tcW w:w="3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  <w:br/>
              <w:t>измерения</w:t>
            </w:r>
          </w:p>
        </w:tc>
        <w:tc>
          <w:tcPr>
            <w:tcW w:w="3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дачи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  <w:br/>
              <w:t>носки</w:t>
              <w:br/>
              <w:t>(лет)</w:t>
            </w:r>
          </w:p>
        </w:tc>
      </w:tr>
      <w:tr>
        <w:trPr/>
        <w:tc>
          <w:tcPr>
            <w:tcW w:w="3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  <w:br/>
              <w:t>юношей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  <w:br/>
              <w:t>девушек</w:t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мундирование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тка утепленная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-тройка шерстяной</w:t>
              <w:br/>
              <w:t xml:space="preserve">для юнош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1 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-тройка шерстяной</w:t>
              <w:br/>
              <w:t xml:space="preserve">для девушк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узка для девушк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ашка для юнош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ье для девушки зимне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узка и юбка для девушк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хлопчатобумажный</w:t>
              <w:br/>
              <w:t xml:space="preserve">для юнош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ка для юнош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ация для девушк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сины для девушк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сы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й убор: зимний</w:t>
              <w:br/>
              <w:t>осенний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  <w:br/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фл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ки (полусапожки)</w:t>
              <w:br/>
              <w:t xml:space="preserve">утепленны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кирзовые для</w:t>
              <w:br/>
              <w:t>обучающихся сельских</w:t>
              <w:br/>
              <w:t>профессиональных лицеев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для юноши с коротким</w:t>
              <w:br/>
              <w:t xml:space="preserve">рукавом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ье для девушки летне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почки спортивны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(варежки)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ки хлопчатобумажны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ки шерстяны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готки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готки полушерстяны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ынка (шарф)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ок носовой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м тренировочный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стгальтер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чка женская ночная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гигиены для девочек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гкий инвентарь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деяльник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ля подушки</w:t>
              <w:br/>
              <w:t xml:space="preserve">(нижняя)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ля подушки</w:t>
              <w:br/>
              <w:t xml:space="preserve">(верхняя)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вафельное</w:t>
              <w:br/>
              <w:t>хлопчатобумажное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тенце махрово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яло шерстяное или ватно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яло байковое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ац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шка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вало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рик прикроватный 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 питания детей, воспитывающихся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в детских яслях, детских садах и в санаторных дошкольных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рганизациях (граммов в день на одного ребенка)</w:t>
      </w:r>
    </w:p>
    <w:tbl>
      <w:tblPr>
        <w:tblW w:w="100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8"/>
        <w:gridCol w:w="1431"/>
        <w:gridCol w:w="1569"/>
        <w:gridCol w:w="868"/>
        <w:gridCol w:w="716"/>
        <w:gridCol w:w="1020"/>
        <w:gridCol w:w="716"/>
        <w:gridCol w:w="1157"/>
      </w:tblGrid>
      <w:tr>
        <w:trPr/>
        <w:tc>
          <w:tcPr>
            <w:tcW w:w="2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в возрасте</w:t>
            </w:r>
          </w:p>
        </w:tc>
        <w:tc>
          <w:tcPr>
            <w:tcW w:w="18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  <w:br/>
              <w:t>санаторных</w:t>
              <w:br/>
              <w:t>организа-</w:t>
              <w:br/>
              <w:t>циях</w:t>
            </w:r>
          </w:p>
        </w:tc>
      </w:tr>
      <w:tr>
        <w:trPr/>
        <w:tc>
          <w:tcPr>
            <w:tcW w:w="2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26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8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изациях с длительностью</w:t>
              <w:br/>
              <w:t>пребывания</w:t>
            </w:r>
          </w:p>
        </w:tc>
        <w:tc>
          <w:tcPr>
            <w:tcW w:w="18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,5</w:t>
              <w:br/>
              <w:t>час.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4</w:t>
              <w:br/>
              <w:t>час.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,5</w:t>
              <w:br/>
              <w:t xml:space="preserve">час. 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  <w:br/>
              <w:t>час.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  <w:br/>
              <w:t>час.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  <w:br/>
              <w:t>лет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</w:t>
              <w:br/>
              <w:t>лет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0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ы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картофельная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, бобовые,</w:t>
              <w:br/>
              <w:t>макаронные изделия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разные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ухие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(штук)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злаковый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   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 питания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для детей, воспитывающихся в организациях для детей-сирот 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детей, оставшихся без попечения родителей и интернатных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рганизациях, и детей, находящихся в центрах изоляции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адаптации и реабилитации несовершеннолетних</w:t>
      </w:r>
    </w:p>
    <w:tbl>
      <w:tblPr>
        <w:tblW w:w="9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3"/>
        <w:gridCol w:w="3017"/>
        <w:gridCol w:w="3550"/>
      </w:tblGrid>
      <w:tr>
        <w:trPr/>
        <w:tc>
          <w:tcPr>
            <w:tcW w:w="3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одного ребенка (граммов в день)</w:t>
            </w:r>
          </w:p>
        </w:tc>
      </w:tr>
      <w:tr>
        <w:trPr>
          <w:trHeight w:val="180" w:hRule="atLeast"/>
        </w:trPr>
        <w:tc>
          <w:tcPr>
            <w:tcW w:w="3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го возраста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возраста</w:t>
            </w:r>
          </w:p>
        </w:tc>
      </w:tr>
      <w:tr>
        <w:trPr>
          <w:trHeight w:val="22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9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ы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картофельная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, бобовые,</w:t>
              <w:br/>
              <w:t>макаронные изделия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и другая зелень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ухие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(штук)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кисломолочные</w:t>
              <w:br/>
              <w:t>продукты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и сельдь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и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      </w:t>
      </w:r>
      <w:r>
        <w:rPr>
          <w:b/>
          <w:bCs/>
          <w:sz w:val="20"/>
          <w:szCs w:val="20"/>
        </w:rPr>
        <w:t xml:space="preserve">Примечания: </w:t>
      </w:r>
      <w:r>
        <w:rPr>
          <w:sz w:val="20"/>
          <w:szCs w:val="20"/>
        </w:rPr>
        <w:br/>
        <w:t>      1. В летний оздоровительный период (до 90 дней), в воскресные, праздничные дни, в дни каникул, норма расходов на питание увеличивается на 10 процентов.</w:t>
        <w:br/>
        <w:t>      2. Замену отдельных продуктов питания разрешается производить в соответствии с таблицей замены продуктов, утверждаемых постановлением Правительства Республики Казахстан «Об утверждении Санитарных правил «Санитарно-эпидемиологические требования к объектам образования и воспитания детей и подростков» в пределах выделенных средств.</w:t>
        <w:br/>
        <w:t>       3. При направлении воспитанников организаций образования для детей-сирот и детей, оставшихся без попечения родителей и интернатных организаций из числа детей-сирот и детей, оставшихся без попечения родителей, для поступления в организации образования технического и профессионального, высшего и послевузовского образования им оплачиваются за счет средств, выделяемых на содержание интернатных организаций, проезд и суточные расходы по нормам служебных командировок за время пребывания в пути. При этом установленные расходы на питание для этих воспитанников не производятся.</w:t>
        <w:br/>
        <w:t>       4. Разрешается руководителям организаций образования для детей-сирот и детей, оставшихся без попечения родителей, интернатных организаций всех видов выдавать детям-сиротам и детям, оставшимся без  попечения родителей, на время пребывания их в семьях родственников или отдельных граждан в дни каникул, в воскресные и праздничные дни, а также в период болезни продукты в соответствии с нормами питания или наличные деньги в пределах стоимости питания.</w:t>
        <w:br/>
        <w:t>        5. Денежная норма расходов на питание обучающихся, обучающихся (без проживания) в специальных коррекционных организациях для детей с ограниченными возможностями в развитии, устанавливается в размере 75 процентов от стоимости питания на одного обучающегося в день.</w:t>
        <w:br/>
        <w:t xml:space="preserve">       6. Нормы питания на одного обучающегося музыкального или художественного колледжа, студента Казахского государственного женского педагогического института соответствуют нормам питания на одного ребенка школьного возраста. 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5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 питания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учающихся и студентов из числа детей-сирот и детей, оставшихся без попечения родителей в организациях технического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и профессионального, послесреднего и высшего образования</w:t>
      </w:r>
    </w:p>
    <w:tbl>
      <w:tblPr>
        <w:tblW w:w="10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4"/>
        <w:gridCol w:w="4766"/>
      </w:tblGrid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одного человека</w:t>
              <w:br/>
              <w:t>(граммов в день)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ы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а пшеничная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а картофельная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ы, бобовые, макаронные изделия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и и другая зелень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ы свежие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и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ы сухие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терские изделия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е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ао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, сельдь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ные изделия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, кисломолочные продукты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сливочное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растительное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и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жжи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(штук) 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      </w:t>
      </w:r>
      <w:r>
        <w:rPr>
          <w:b/>
          <w:bCs/>
          <w:sz w:val="20"/>
          <w:szCs w:val="20"/>
        </w:rPr>
        <w:t>Примечание:</w:t>
      </w:r>
      <w:r>
        <w:rPr>
          <w:sz w:val="20"/>
          <w:szCs w:val="20"/>
        </w:rPr>
        <w:br/>
        <w:t>      1. В летний оздоровительный период (до 90 дней), в воскресные, праздничные дни и дни каникул норма расходов на питание увеличивается на 10 процентов.</w:t>
        <w:br/>
        <w:t>      2. При отсутствии горячего питания, а также при наличии одно-двухразового питания обучающимся выплачивается взамен питания денежная компенсация полностью или частично в размере, не компенсированном стоимостью полученного горячего питания (с учетом торговой наценки)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6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дежды, обуви, выдаваемых выпускникам организаций образования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для детей-сирот и детей, оставшихся без попечения родителей пр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поступлении на учебу в организации технического 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профессионального, высшего образования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(независимо от типа и ведомственной подчиненности)</w:t>
      </w:r>
    </w:p>
    <w:tbl>
      <w:tblPr>
        <w:tblW w:w="100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92"/>
        <w:gridCol w:w="2670"/>
        <w:gridCol w:w="2843"/>
      </w:tblGrid>
      <w:tr>
        <w:trPr>
          <w:trHeight w:val="270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на одного</w:t>
              <w:br/>
              <w:t>воспитанника</w:t>
            </w:r>
          </w:p>
        </w:tc>
      </w:tr>
      <w:tr>
        <w:trPr>
          <w:trHeight w:val="270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демисезонное или</w:t>
              <w:br/>
              <w:t>утепленная осенняя куртка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й убор (осенний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ф тепл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очки домашние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я для девушк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ая сорочка (рубашка), пижама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стгальтер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аши для девушк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тк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а для юнош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ы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и хлопчатобумажные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хлопчатобумажная для юнош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(мужские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шерстяной для юнош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шерстяной для девушк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хлопчатобумажное для девушк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домашни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ой платок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дан или сумка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личной гигиены:</w:t>
              <w:br/>
              <w:t>мыло туалетное и</w:t>
              <w:br/>
              <w:t>хозяйственное</w:t>
              <w:br/>
              <w:t>шампунь</w:t>
              <w:br/>
              <w:t>паста</w:t>
              <w:br/>
              <w:t>зубная щетка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  <w:br/>
              <w:t>"</w:t>
              <w:br/>
              <w:t>"</w:t>
              <w:br/>
              <w:t>"</w:t>
              <w:br/>
              <w:t>"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1</w:t>
              <w:br/>
              <w:t>1</w:t>
              <w:br/>
              <w:t>1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      </w:t>
      </w:r>
      <w:r>
        <w:rPr>
          <w:b/>
          <w:bCs/>
          <w:sz w:val="20"/>
          <w:szCs w:val="20"/>
        </w:rPr>
        <w:t>Примечание:</w:t>
      </w:r>
      <w:r>
        <w:rPr>
          <w:sz w:val="20"/>
          <w:szCs w:val="20"/>
        </w:rPr>
        <w:t xml:space="preserve"> Вышеназванным перечнем одежды и обуви обеспечиваются дети-сироты и дети, оставшиеся без попечения родителей, находящиеся под опекой (попечительством), под патронатом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7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дежды, обуви, мягкого инвентаря, оборудования, выдаваемых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детям из числа детей-сирот и детей, оставшихся без попечения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родителей при направлении их на работу и трудоустройстве</w:t>
      </w:r>
    </w:p>
    <w:tbl>
      <w:tblPr>
        <w:tblW w:w="101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23"/>
        <w:gridCol w:w="2284"/>
        <w:gridCol w:w="1797"/>
        <w:gridCol w:w="2436"/>
      </w:tblGrid>
      <w:tr>
        <w:trPr/>
        <w:tc>
          <w:tcPr>
            <w:tcW w:w="3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4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</w:t>
            </w:r>
          </w:p>
        </w:tc>
      </w:tr>
      <w:tr>
        <w:trPr>
          <w:trHeight w:val="375" w:hRule="atLeast"/>
        </w:trPr>
        <w:tc>
          <w:tcPr>
            <w:tcW w:w="3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ам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ам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мундирование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зимне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демисезонное, куртк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й убор: зимний осенний</w:t>
              <w:br/>
              <w:t> </w:t>
              <w:br/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  <w:br/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ф теплый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, варежки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: осенняя</w:t>
              <w:br/>
              <w:t>летняя</w:t>
              <w:br/>
              <w:t xml:space="preserve">зимняя утепленная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  <w:br/>
              <w:t>"</w:t>
              <w:br/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1</w:t>
              <w:br/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1</w:t>
              <w:br/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очки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ельное бель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ая сорочк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стгальтер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тки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, платье празднично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портивный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узка шелкова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празднична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фан (юбка) шерстяная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шерстяны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, блузка верхня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(костюм</w:t>
              <w:br/>
              <w:t>хлопчатобумажный)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ет или джемпер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ые платки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и, гольфы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, сумк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да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гкий инвентарь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льняно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махрово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и для подушки</w:t>
              <w:br/>
              <w:t>(нижняя)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и для подушки</w:t>
              <w:br/>
              <w:t>(верхняя)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шерстяно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и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вало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деяльник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 ватный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ы на ок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уда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а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      </w:t>
      </w:r>
      <w:r>
        <w:rPr>
          <w:b/>
          <w:bCs/>
          <w:sz w:val="20"/>
          <w:szCs w:val="20"/>
        </w:rPr>
        <w:t>Примечание:</w:t>
      </w:r>
      <w:r>
        <w:rPr>
          <w:sz w:val="20"/>
          <w:szCs w:val="20"/>
        </w:rPr>
        <w:br/>
        <w:t>      Руководители организаций основного среднего, общего среднего, технического и профессионального, высшего и послевузовского образования могут вносить отдельные изменения в данный перечень в пределах выделенных средств. По желанию обучающегося взамен одежды, обуви, мягкого инвентаря и оборудования разрешается выдавать денежную компенсацию или перечислять их на личный счет обучающегося в банк второго уровня на самостоятельное приобретение  одежды, обуви, мягкого инвентаря и оборудования.</w:t>
        <w:br/>
        <w:t>      Разрешается обучающемуся по окончании организаций образования оставлять ему (по желанию) одежду и обувь, бывшие в пользовании в период обучения, срок носки которых не истек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  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еспечения одеждой, обувью и мягким инвентарем детей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с ограниченными возможностями в развитии, инвалидов и инвалидов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с детства, детей-инвалидов, детей из многодетных семей, детей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из семей, получающих адресную социальную помощь и детей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находящихся под опекой (попечительством) и патронатом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воспитывающихся в интернатных организациях, детей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находящихся в центрах изоляции, адаптации и реабилитаци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несовершеннолетних</w:t>
      </w:r>
    </w:p>
    <w:tbl>
      <w:tblPr>
        <w:tblW w:w="97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4"/>
        <w:gridCol w:w="1706"/>
        <w:gridCol w:w="1721"/>
        <w:gridCol w:w="1889"/>
      </w:tblGrid>
      <w:tr>
        <w:trPr>
          <w:trHeight w:val="270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  <w:br/>
              <w:t>измерения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  <w:br/>
              <w:t>на одного</w:t>
              <w:br/>
              <w:t>воспитанник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  <w:br/>
              <w:t>носки</w:t>
              <w:br/>
              <w:t>(лет)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мундирование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зимнее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демисезонное, куртка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форма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хлопчатобумажный для</w:t>
              <w:br/>
              <w:t>мальчика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хлопчатобумажное (юбка,</w:t>
              <w:br/>
              <w:t>блузка) для девочки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верхняя хлопчатобумажная</w:t>
              <w:br/>
              <w:t>для мальчика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ер (джемпер) шерстяной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узы для девочки (гамаши)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ой платок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брючный для мальчика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головной уб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головной уб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ф полушерстяной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(варежки)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стгальтер для девочки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сы, майка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портивная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ки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ки, гольфы хлопчатобумажные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, туфли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ки, гольфы шерстяные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почки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чная сорочка, пижама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готки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м рабочий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гкий инвентарь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деяльник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лочка для подушки верхняя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лочка для подушки нижняя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тенце (включая для ног)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тенце махровое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шерстяное, ватное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яло байковое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ац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шка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вало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9 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еспечения мягким инвентарем детей, проживающих и обучающихся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в школах-интернатах общего и санаторного типа, интернатах пр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школах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2280"/>
        <w:gridCol w:w="1875"/>
        <w:gridCol w:w="2145"/>
      </w:tblGrid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оски</w:t>
              <w:br/>
              <w:t>(лет)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гкий инвентарь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деяльник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ля подушки</w:t>
              <w:br/>
              <w:t>верхняя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ля подушки</w:t>
              <w:br/>
              <w:t>нижняя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(включая для</w:t>
              <w:br/>
              <w:t>ног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а махровые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шерстяное, ватное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байковое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вало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0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 питания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детей, воспитывающихся и обучающихся в специализированных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интернатных организациях образования для одаренных детей, в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том числе в республиканских военных школах-интернатах</w:t>
      </w:r>
    </w:p>
    <w:tbl>
      <w:tblPr>
        <w:tblW w:w="99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5"/>
        <w:gridCol w:w="4995"/>
      </w:tblGrid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одного обучающегося</w:t>
              <w:br/>
              <w:t xml:space="preserve">(граммов в день) 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ы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пшеничный, булочные изделия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а пшеничная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хмал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ы, бобовые, макаронные изделия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сладости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терские изделия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сливочное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растительное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, кисломолочные продукты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, мясопродукты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, сельдь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свежие и консервированные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ы, ягоды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и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фрукты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е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ао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и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      </w:t>
      </w:r>
      <w:r>
        <w:rPr>
          <w:b/>
          <w:bCs/>
          <w:sz w:val="20"/>
          <w:szCs w:val="20"/>
        </w:rPr>
        <w:t>Примечание:</w:t>
      </w:r>
      <w:r>
        <w:rPr>
          <w:sz w:val="20"/>
          <w:szCs w:val="20"/>
        </w:rPr>
        <w:br/>
        <w:t>      Замену отдельных продуктов питания разрешается производить в соответствии с таблицей замены продуктов, утверждаемого в установленном законом порядке постановлением Правительства Республики Казахстан «Об утверждении Санитарных правил «Санитарно-эпидемиологические требования к объектам образования и воспитания детей и подростков»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1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еспечения одеждой, обувью и мягким инвентарем детей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находящихся в домах ребенка</w:t>
      </w:r>
    </w:p>
    <w:tbl>
      <w:tblPr>
        <w:tblW w:w="100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2"/>
        <w:gridCol w:w="853"/>
        <w:gridCol w:w="1051"/>
        <w:gridCol w:w="822"/>
        <w:gridCol w:w="1005"/>
        <w:gridCol w:w="853"/>
        <w:gridCol w:w="1599"/>
      </w:tblGrid>
      <w:tr>
        <w:trPr/>
        <w:tc>
          <w:tcPr>
            <w:tcW w:w="3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етей в возрасте </w:t>
            </w:r>
          </w:p>
        </w:tc>
      </w:tr>
      <w:tr>
        <w:trPr/>
        <w:tc>
          <w:tcPr>
            <w:tcW w:w="3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лет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3 лет</w:t>
            </w:r>
          </w:p>
        </w:tc>
      </w:tr>
      <w:tr>
        <w:trPr>
          <w:trHeight w:val="825" w:hRule="atLeast"/>
        </w:trPr>
        <w:tc>
          <w:tcPr>
            <w:tcW w:w="3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  <w:br/>
              <w:t>носки</w:t>
              <w:br/>
              <w:t>(лет)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  <w:br/>
              <w:t>носки</w:t>
              <w:br/>
              <w:t>(лет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  <w:br/>
              <w:t>носки</w:t>
              <w:br/>
              <w:t>(лет)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ье нательное и постельное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чки нижние, майки,</w:t>
              <w:br/>
              <w:t xml:space="preserve">распашонк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точки нижние, пижамы,</w:t>
              <w:br/>
              <w:t xml:space="preserve">сорочки ноч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нки, трусы, трико</w:t>
              <w:br/>
              <w:t xml:space="preserve">(теплые)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нки, трусы, трико</w:t>
              <w:br/>
              <w:t xml:space="preserve">(летние)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персы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</w:t>
              <w:br/>
              <w:t>сутки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</w:t>
              <w:br/>
              <w:t>сутки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</w:t>
              <w:br/>
              <w:t>сутки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и детск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ленки летн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ленки тепл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деяльники (конверты</w:t>
              <w:br/>
              <w:t>детские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лочки для подушки верхн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лочки для подушки нижн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лочки тюфяч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тенца детск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ынки, чепчик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жда и обувь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мы (платья) тепл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мы (платья) летн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трикотажные</w:t>
              <w:br/>
              <w:t xml:space="preserve">тренировоч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тучк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ки, гольфы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готк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ера, жакеты, кофты</w:t>
              <w:br/>
              <w:t>вязаные шерстяные</w:t>
              <w:br/>
              <w:t>(полушерстяные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тузы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тки (плащи) непромокаем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то демисезонно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то зимне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уборы летние</w:t>
              <w:br/>
              <w:t xml:space="preserve">(панамки, пилотки)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ки меховые детск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ки вязаные шерстя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фы, кашн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ежк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ки шерстя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фл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, сапоги утеплен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жки резинов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(платья) праздничные</w:t>
              <w:br/>
              <w:t xml:space="preserve">тепл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(платья) праздничные</w:t>
              <w:br/>
              <w:t xml:space="preserve">летн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шелковая капроновая</w:t>
              <w:br/>
              <w:t xml:space="preserve">(метров)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 праздничная (чешки и</w:t>
              <w:br/>
              <w:t xml:space="preserve">другие)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ельные принадлежности и прочие предметы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ацы детски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5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яла детские теплые ват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а детские шерстяные,</w:t>
              <w:br/>
              <w:t xml:space="preserve">полушерстя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5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5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яла детские байков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5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яла детские тканев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шк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шки спаль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рики прикроват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тенца посудные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ки носовые (салфетки)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      </w:t>
      </w:r>
      <w:r>
        <w:rPr>
          <w:b/>
          <w:bCs/>
          <w:sz w:val="20"/>
          <w:szCs w:val="20"/>
        </w:rPr>
        <w:t>Примечание:</w:t>
      </w:r>
      <w:r>
        <w:rPr>
          <w:sz w:val="20"/>
          <w:szCs w:val="20"/>
        </w:rPr>
        <w:t xml:space="preserve"> Главным врачам домов ребенка предоставляется право вносить отдельные изменения в нормах обеспечения детей одеждой, обувью и мягким инвентарем в пределах стоимости полного комплекта на одного ребенка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2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питания детей, находящихся в домах ребенка</w:t>
      </w:r>
    </w:p>
    <w:tbl>
      <w:tblPr>
        <w:tblW w:w="1017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5"/>
        <w:gridCol w:w="5435"/>
      </w:tblGrid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одного ребенка (граммов в день)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ты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картофельная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, бобовые, макаронные изделия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разные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ухие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фруктовый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(штук)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мясные для детского</w:t>
              <w:br/>
              <w:t>и диетического питания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5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      </w:t>
      </w:r>
      <w:r>
        <w:rPr>
          <w:b/>
          <w:bCs/>
          <w:sz w:val="20"/>
          <w:szCs w:val="20"/>
        </w:rPr>
        <w:t>Примечание:</w:t>
      </w:r>
      <w:r>
        <w:rPr>
          <w:sz w:val="20"/>
          <w:szCs w:val="20"/>
        </w:rPr>
        <w:br/>
        <w:t>      Для детей больных хронической дизентерией, туберкулезом, ослабленных детей, а также для больных детей, находящихся в изоляторе, предоставляется 15-процентная надбавка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3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еспечения одеждой, обувью и мягким инвентарем воспитанников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республиканских военных школ-интернатов</w:t>
      </w:r>
    </w:p>
    <w:tbl>
      <w:tblPr>
        <w:tblW w:w="99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1"/>
        <w:gridCol w:w="4206"/>
        <w:gridCol w:w="1458"/>
        <w:gridCol w:w="1609"/>
        <w:gridCol w:w="2171"/>
      </w:tblGrid>
      <w:tr>
        <w:trPr>
          <w:trHeight w:val="510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оски</w:t>
              <w:br/>
              <w:t>(лет)</w:t>
            </w:r>
          </w:p>
        </w:tc>
      </w:tr>
      <w:tr>
        <w:trPr>
          <w:trHeight w:val="255" w:hRule="atLeast"/>
        </w:trPr>
        <w:tc>
          <w:tcPr>
            <w:tcW w:w="99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мундирование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жка шерстяная парадна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дир шерстяной парадно-выходной</w:t>
              <w:br/>
              <w:t>с погонами, петлицами и нарукавным</w:t>
              <w:br/>
              <w:t>знаком (китель-брюки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ашка парадная с погонами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а-ушан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ель суконная с погонами,</w:t>
              <w:br/>
              <w:t>петлицами и нарукавным знаком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полевая с погонами,</w:t>
              <w:br/>
              <w:t>петлицами и нарукавным знаком и</w:t>
              <w:br/>
              <w:t>брюки повседневные камуфлированны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парадные белы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поясной солдатский с медной</w:t>
              <w:br/>
              <w:t>пряжкой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и хлопчатобумажны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вь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с высокими берцами зимни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хромовы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гкий инвентарь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банно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деяльники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ля подушки верхня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ля подушки нижня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а (включая для ног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шерстяное, ватно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байково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пухо-перова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вало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4              </w:t>
        <w:br/>
        <w:t xml:space="preserve">к Размерам, источникам и видам      </w:t>
        <w:br/>
        <w:t>предоставления социальной помощи гражданам,</w:t>
        <w:br/>
        <w:t xml:space="preserve">которым оказывается социальная помощь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Норм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моющих, чистящих средств и хозяйственных материалов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на нужды республиканской военной школы-интерната</w:t>
      </w:r>
    </w:p>
    <w:tbl>
      <w:tblPr>
        <w:tblW w:w="99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"/>
        <w:gridCol w:w="5603"/>
        <w:gridCol w:w="1321"/>
        <w:gridCol w:w="2536"/>
      </w:tblGrid>
      <w:tr>
        <w:trPr>
          <w:trHeight w:val="510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 квартал</w:t>
              <w:br/>
              <w:t>на один</w:t>
              <w:br/>
              <w:t>класс-комплект</w:t>
            </w:r>
          </w:p>
        </w:tc>
      </w:tr>
      <w:tr>
        <w:trPr>
          <w:trHeight w:val="255" w:hRule="atLeast"/>
        </w:trPr>
        <w:tc>
          <w:tcPr>
            <w:tcW w:w="99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ющие и чистящие средства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ло туалетное 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туалетное жидкое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стиральный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ее средство порошок для стен и керамических поверхностей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ее средство гель с отбеливателем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ее средство порошок для пола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ее средство гель для посуды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ее средство для стекол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 порошковая (для обезжиривания посуды)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каустическая для прочистки сантехнических узлов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хлорид (хлорамин)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9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енные материалы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туалетная  (2-х слойная)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бумажные (100 шт)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обтирочная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к сорго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а чий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      </w:t>
      </w:r>
      <w:r>
        <w:rPr>
          <w:b/>
          <w:bCs/>
          <w:sz w:val="20"/>
          <w:szCs w:val="20"/>
        </w:rPr>
        <w:t>Примечание:</w:t>
      </w:r>
      <w:r>
        <w:rPr>
          <w:sz w:val="20"/>
          <w:szCs w:val="20"/>
        </w:rPr>
        <w:t xml:space="preserve"> Срок эксплуатации хозяйственных материалов:</w:t>
        <w:br/>
        <w:t>      веник сорго - 6 месяцев,</w:t>
        <w:br/>
        <w:t>      метла чий - 6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5:00Z</dcterms:created>
  <dc:creator>Bahtiar</dc:creator>
  <dc:description/>
  <cp:keywords/>
  <dc:language>en-US</dc:language>
  <cp:lastModifiedBy>Пользователь</cp:lastModifiedBy>
  <dcterms:modified xsi:type="dcterms:W3CDTF">2012-11-15T06:37:00Z</dcterms:modified>
  <cp:revision>6</cp:revision>
  <dc:subject/>
  <dc:title/>
</cp:coreProperties>
</file>