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Мемлекеттік білім беру мекемелерініѕ мемлекеттік атаулы јлеуметтік кґмек алуєа ќўќыєы бар отбасылардан, сондай-аќ мемлекеттік атаулы јлеуметтік кґмек алмайтын, жан басына шаќќандаєы табысы еѕ тґменгі кїнкґріс деѕгейініѕ шамасынан тґмен отбасылардан шыќќан білім алушылары мен тјрбиеленушілеріне жјне жетім балаларєа, ата-анасыныѕ ќамќорлыєынсыз ќалып, отбасыларда тўратын балаларєа, тґтенше жаєдайлардыѕ салдарынан шўєыл жјрдемді талап ететін отбасылардан шыќќан балаларєа жјне ґзге де санаттаєы білім алушылар мен тјрбиеленушілерге ќаржылай жјне материалдыќ кґмек кґрсетуге бґлінетін ќаражатты ќалыптастыру, жўмсау баєыты мен оларды есепке алу ќаєидаларын бекіту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 Їкіметініѕ 2008 жылєы 25 ќаѕтардаєы N 64 Ќаулыс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ныѕ ПЇАЖ-ы, 2008 ж., N 2, 28-ќўжат; "Егемен Ќазаќстан" 2008 жылєы 6 аќпан N 35</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Таќырып жаѕа редакцияда - ЌР Їкіметініѕ 2012.02.22 </w:t>
      </w:r>
      <w:r>
        <w:rPr>
          <w:rFonts w:cs="Zan Courier New" w:ascii="Zan Courier New" w:hAnsi="Zan Courier New"/>
          <w:sz w:val="20"/>
          <w:szCs w:val="20"/>
        </w:rPr>
        <w:t>№ 255</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Ќаулыс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ілім туралы" Ќазаќстан Республикасыныѕ 2007 жылєы 27 шілдедегі Заѕын іске асыру маќсатында Ќазаќстан Республикасыныѕ Їкіметі </w:t>
      </w:r>
      <w:r>
        <w:rPr>
          <w:rFonts w:cs="Zan Courier New" w:ascii="Zan Courier New" w:hAnsi="Zan Courier New"/>
          <w:b/>
          <w:bCs/>
          <w:sz w:val="20"/>
          <w:szCs w:val="20"/>
        </w:rPr>
        <w:t xml:space="preserve">ЌАУЛЫ ЕТЕД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оса беріліп отырєан Мемлекеттік білім беру мекемелерініѕ мемлекеттік атаулы јлеуметтік кґмек алуєа ќўќыєы бар отбасылардан, сондай-аќ мемлекеттік атаулы јлеуметтік кґмек алмайтын, жан басына шаќќандаєы табысы еѕ тґменгі кїнкґріс деѕгейініѕ шамасынан тґмен отбасылардан шыќќан білім алушылары мен тјрбиеленушілеріне жјне жетім балаларєа, ата-анасыныѕ ќамќорлыєынсыз ќалып, отбасыларда тўратын балаларєа, тґтенше жаєдайлардыѕ салдарынан шўєыл жјрдемді талап ететін отбасылардан шыќќан балаларєа жјне ґзге де санаттаєы білім алушылар мен тјрбиеленушілерге ќаржылай жјне материалдыќ кґмек кґрсетуге бґлінетін ќаражатты ќалыптастыру, жўмсау баєыты мен оларды есепке алу ќаєидалары бекітілсін.</w:t>
        <w:br/>
        <w:t>      </w:t>
      </w:r>
      <w:r>
        <w:rPr>
          <w:rFonts w:cs="Zan Courier New" w:ascii="Zan Courier New" w:hAnsi="Zan Courier New"/>
          <w:i/>
          <w:iCs/>
          <w:color w:val="800000"/>
          <w:sz w:val="20"/>
          <w:szCs w:val="20"/>
        </w:rPr>
        <w:t xml:space="preserve">Ескерту. 1-тармаќ жаѕа редакцияда - ЌР Їкіметініѕ 2012.02.22 </w:t>
      </w:r>
      <w:r>
        <w:rPr>
          <w:rFonts w:cs="Zan Courier New" w:ascii="Zan Courier New" w:hAnsi="Zan Courier New"/>
          <w:sz w:val="20"/>
          <w:szCs w:val="20"/>
        </w:rPr>
        <w:t>№ 255</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Ќаулыс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ыналардыѕ: </w:t>
        <w:br/>
        <w:t xml:space="preserve">      1) "Ќазаќстан Республикасында орта білім жїйесін одан јрі реформалау жґніндегі шаралар туралы" Ќазаќстан Республикасы Їкіметініѕ 1998 жылєы 28 тамыздаєы N 812 ќаулысы (Ќазаќстан Республикасыныѕ ПЇАЖ-ы, 1998 ж., N 29, 258-ќўжат), 1-тармаєыныѕ, 3-тармаєы 2) тармаќшасыныѕ;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Ќазаќстан Республикасы Їкіметініѕ 1998 жылєы 28 тамыздаєы N 812 ќаулысына ґзгерістер енгізу туралы" Ќазаќстан Республикасы Їкіметініѕ 2000 жылєы 10 шілдедегі N 1047 ќаулысыныѕ 1-тармаєы 3) тармаќшасыныѕ кїші жойылды деп танылсы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сы ќаулы ќол ќойылєан кїнінен бастап ќолданысќа енгізіледі жјне ресми жариялануы тиіс. </w:t>
      </w:r>
    </w:p>
    <w:p>
      <w:pPr>
        <w:pStyle w:val="Style15"/>
        <w:rPr>
          <w:rFonts w:ascii="Zan Courier New" w:hAnsi="Zan Courier New" w:cs="Zan Courier New"/>
          <w:sz w:val="20"/>
          <w:szCs w:val="2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 xml:space="preserve">Ќазаќстан Республикасыныѕ </w:t>
      </w:r>
      <w:r>
        <w:rPr>
          <w:rFonts w:cs="Zan Courier New" w:ascii="Zan Courier New" w:hAnsi="Zan Courier New"/>
          <w:sz w:val="20"/>
          <w:szCs w:val="20"/>
        </w:rPr>
        <w:br/>
      </w:r>
      <w:r>
        <w:rPr>
          <w:rFonts w:cs="Zan Courier New" w:ascii="Zan Courier New" w:hAnsi="Zan Courier New"/>
          <w:i/>
          <w:iCs/>
          <w:sz w:val="20"/>
          <w:szCs w:val="20"/>
        </w:rPr>
        <w:t xml:space="preserve">      Премьер-Министрі </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Ќазаќстан Республикасы </w:t>
        <w:br/>
        <w:t xml:space="preserve">Їкіметініѕ     </w:t>
        <w:br/>
        <w:t xml:space="preserve">2008 жылєы 25 ќаѕтардаєы </w:t>
        <w:br/>
        <w:t xml:space="preserve">N 64 ќаулысымен  </w:t>
        <w:br/>
        <w:t xml:space="preserve">бекітілген    </w:t>
      </w:r>
    </w:p>
    <w:p>
      <w:pPr>
        <w:pStyle w:val="Style15"/>
        <w:jc w:val="center"/>
        <w:rPr/>
      </w:pPr>
      <w:r>
        <w:rPr>
          <w:rFonts w:cs="Zan Courier New" w:ascii="Zan Courier New" w:hAnsi="Zan Courier New"/>
          <w:b/>
          <w:bCs/>
          <w:color w:val="000080"/>
          <w:sz w:val="20"/>
          <w:szCs w:val="20"/>
        </w:rPr>
        <w:t>Мемлекеттік білім беру мекемелерініѕ мемлекеттік атаулы</w:t>
      </w:r>
      <w:r>
        <w:rPr>
          <w:rFonts w:cs="Zan Courier New" w:ascii="Zan Courier New" w:hAnsi="Zan Courier New"/>
          <w:sz w:val="20"/>
          <w:szCs w:val="20"/>
        </w:rPr>
        <w:br/>
      </w:r>
      <w:r>
        <w:rPr>
          <w:rFonts w:cs="Zan Courier New" w:ascii="Zan Courier New" w:hAnsi="Zan Courier New"/>
          <w:b/>
          <w:bCs/>
          <w:color w:val="000080"/>
          <w:sz w:val="20"/>
          <w:szCs w:val="20"/>
        </w:rPr>
        <w:t>јлеуметтік кґмек алуєа ќўќыєы бар отбасылардан, сондай-аќ</w:t>
      </w:r>
      <w:r>
        <w:rPr>
          <w:rFonts w:cs="Zan Courier New" w:ascii="Zan Courier New" w:hAnsi="Zan Courier New"/>
          <w:sz w:val="20"/>
          <w:szCs w:val="20"/>
        </w:rPr>
        <w:br/>
      </w:r>
      <w:r>
        <w:rPr>
          <w:rFonts w:cs="Zan Courier New" w:ascii="Zan Courier New" w:hAnsi="Zan Courier New"/>
          <w:b/>
          <w:bCs/>
          <w:color w:val="000080"/>
          <w:sz w:val="20"/>
          <w:szCs w:val="20"/>
        </w:rPr>
        <w:t>мемлекеттік атаулы јлеуметтік кґмек алмайтын, жан басына</w:t>
      </w:r>
      <w:r>
        <w:rPr>
          <w:rFonts w:cs="Zan Courier New" w:ascii="Zan Courier New" w:hAnsi="Zan Courier New"/>
          <w:sz w:val="20"/>
          <w:szCs w:val="20"/>
        </w:rPr>
        <w:br/>
      </w:r>
      <w:r>
        <w:rPr>
          <w:rFonts w:cs="Zan Courier New" w:ascii="Zan Courier New" w:hAnsi="Zan Courier New"/>
          <w:b/>
          <w:bCs/>
          <w:color w:val="000080"/>
          <w:sz w:val="20"/>
          <w:szCs w:val="20"/>
        </w:rPr>
        <w:t>шаќќандаєы табысы еѕ тґменгі кїнкґріс деѕгейініѕ шамасынан</w:t>
      </w:r>
      <w:r>
        <w:rPr>
          <w:rFonts w:cs="Zan Courier New" w:ascii="Zan Courier New" w:hAnsi="Zan Courier New"/>
          <w:sz w:val="20"/>
          <w:szCs w:val="20"/>
        </w:rPr>
        <w:br/>
      </w:r>
      <w:r>
        <w:rPr>
          <w:rFonts w:cs="Zan Courier New" w:ascii="Zan Courier New" w:hAnsi="Zan Courier New"/>
          <w:b/>
          <w:bCs/>
          <w:color w:val="000080"/>
          <w:sz w:val="20"/>
          <w:szCs w:val="20"/>
        </w:rPr>
        <w:t>тґмен отбасылардан шыќќан білім алушылары мен</w:t>
      </w:r>
      <w:r>
        <w:rPr>
          <w:rFonts w:cs="Zan Courier New" w:ascii="Zan Courier New" w:hAnsi="Zan Courier New"/>
          <w:sz w:val="20"/>
          <w:szCs w:val="20"/>
        </w:rPr>
        <w:br/>
      </w:r>
      <w:r>
        <w:rPr>
          <w:rFonts w:cs="Zan Courier New" w:ascii="Zan Courier New" w:hAnsi="Zan Courier New"/>
          <w:b/>
          <w:bCs/>
          <w:color w:val="000080"/>
          <w:sz w:val="20"/>
          <w:szCs w:val="20"/>
        </w:rPr>
        <w:t>тјрбиеленушілеріне жјне жетім балаларєа, ата-анасыныѕ</w:t>
      </w:r>
      <w:r>
        <w:rPr>
          <w:rFonts w:cs="Zan Courier New" w:ascii="Zan Courier New" w:hAnsi="Zan Courier New"/>
          <w:sz w:val="20"/>
          <w:szCs w:val="20"/>
        </w:rPr>
        <w:br/>
      </w:r>
      <w:r>
        <w:rPr>
          <w:rFonts w:cs="Zan Courier New" w:ascii="Zan Courier New" w:hAnsi="Zan Courier New"/>
          <w:b/>
          <w:bCs/>
          <w:color w:val="000080"/>
          <w:sz w:val="20"/>
          <w:szCs w:val="20"/>
        </w:rPr>
        <w:t>ќамќорлыєынсыз ќалып, отбасыларда тўратын балаларєа, тґтенше</w:t>
      </w:r>
      <w:r>
        <w:rPr>
          <w:rFonts w:cs="Zan Courier New" w:ascii="Zan Courier New" w:hAnsi="Zan Courier New"/>
          <w:sz w:val="20"/>
          <w:szCs w:val="20"/>
        </w:rPr>
        <w:br/>
      </w:r>
      <w:r>
        <w:rPr>
          <w:rFonts w:cs="Zan Courier New" w:ascii="Zan Courier New" w:hAnsi="Zan Courier New"/>
          <w:b/>
          <w:bCs/>
          <w:color w:val="000080"/>
          <w:sz w:val="20"/>
          <w:szCs w:val="20"/>
        </w:rPr>
        <w:t>жаєдайлардыѕ салдарынан шўєыл жјрдемді талап ететін</w:t>
      </w:r>
      <w:r>
        <w:rPr>
          <w:rFonts w:cs="Zan Courier New" w:ascii="Zan Courier New" w:hAnsi="Zan Courier New"/>
          <w:sz w:val="20"/>
          <w:szCs w:val="20"/>
        </w:rPr>
        <w:br/>
      </w:r>
      <w:r>
        <w:rPr>
          <w:rFonts w:cs="Zan Courier New" w:ascii="Zan Courier New" w:hAnsi="Zan Courier New"/>
          <w:b/>
          <w:bCs/>
          <w:color w:val="000080"/>
          <w:sz w:val="20"/>
          <w:szCs w:val="20"/>
        </w:rPr>
        <w:t>отбасылардан шыќќан балаларєа жјне ґзге де санаттаєы білім</w:t>
      </w:r>
      <w:r>
        <w:rPr>
          <w:rFonts w:cs="Zan Courier New" w:ascii="Zan Courier New" w:hAnsi="Zan Courier New"/>
          <w:sz w:val="20"/>
          <w:szCs w:val="20"/>
        </w:rPr>
        <w:br/>
      </w:r>
      <w:r>
        <w:rPr>
          <w:rFonts w:cs="Zan Courier New" w:ascii="Zan Courier New" w:hAnsi="Zan Courier New"/>
          <w:b/>
          <w:bCs/>
          <w:color w:val="000080"/>
          <w:sz w:val="20"/>
          <w:szCs w:val="20"/>
        </w:rPr>
        <w:t>алушылар мен тјрбиеленушілерге ќаржылай жјне материалдыќ кґмек</w:t>
      </w:r>
      <w:r>
        <w:rPr>
          <w:rFonts w:cs="Zan Courier New" w:ascii="Zan Courier New" w:hAnsi="Zan Courier New"/>
          <w:sz w:val="20"/>
          <w:szCs w:val="20"/>
        </w:rPr>
        <w:br/>
      </w:r>
      <w:r>
        <w:rPr>
          <w:rFonts w:cs="Zan Courier New" w:ascii="Zan Courier New" w:hAnsi="Zan Courier New"/>
          <w:b/>
          <w:bCs/>
          <w:color w:val="000080"/>
          <w:sz w:val="20"/>
          <w:szCs w:val="20"/>
        </w:rPr>
        <w:t>кґрсетуге бґлінетін ќаражатты ќалыптастыру, жўмсау</w:t>
      </w:r>
      <w:r>
        <w:rPr>
          <w:rFonts w:cs="Zan Courier New" w:ascii="Zan Courier New" w:hAnsi="Zan Courier New"/>
          <w:sz w:val="20"/>
          <w:szCs w:val="20"/>
        </w:rPr>
        <w:br/>
      </w:r>
      <w:r>
        <w:rPr>
          <w:rFonts w:cs="Zan Courier New" w:ascii="Zan Courier New" w:hAnsi="Zan Courier New"/>
          <w:b/>
          <w:bCs/>
          <w:color w:val="000080"/>
          <w:sz w:val="20"/>
          <w:szCs w:val="20"/>
        </w:rPr>
        <w:t>баєыты мен оларды есепке алу ќаєидалары</w:t>
      </w:r>
      <w:r>
        <w:rPr>
          <w:rFonts w:cs="Zan Courier New" w:ascii="Zan Courier New" w:hAnsi="Zan Courier New"/>
          <w:sz w:val="20"/>
          <w:szCs w:val="20"/>
        </w:rPr>
        <w:t>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Ереже жаѕа редакцияда - ЌР Їкіметініѕ 2012.02.22 </w:t>
      </w:r>
      <w:r>
        <w:rPr>
          <w:rFonts w:cs="Zan Courier New" w:ascii="Zan Courier New" w:hAnsi="Zan Courier New"/>
          <w:sz w:val="20"/>
          <w:szCs w:val="20"/>
        </w:rPr>
        <w:t>№ 255</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Ќаулысымен.</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Ќаєидалар "Білім туралы" Ќазаќстан Республикасыныѕ 2007 жылєы 27 шілдедегі Заѕыныѕ 4-бабыныѕ 21) тармаќшасына сјйкес јзірленген жјне мемлекеттік білім беру мекемелерініѕ білім алушылары мен тјрбиеленушілерініѕ мынадай санаттарына:</w:t>
        <w:br/>
        <w:t>      1) мемлекеттік атаулы јлеуметтік кґмек алуєа ќўќыєы бар отбасылардан шыќќан балаларєа;</w:t>
        <w:br/>
        <w:t>      2) мемлекеттік атаулы јлеуметтік кґмек алмайтын, жан басына шаќќандаєы табысы еѕ тґменгі кїнкґріс деѕгейініѕ шамасынан тґмен отбасылардан шыќќан балаларєа;</w:t>
        <w:br/>
        <w:t>      3) жетім балаларєа, ата-анасыныѕ ќамќорлыєынсыз ќалып, отбасыларда тўратын балаларєа;</w:t>
        <w:br/>
        <w:t>      4) тґтенше жаєдайлардыѕ салдарынан шўєыл жјрдемді талап ететін отбасылардан шыќќан балаларєа;</w:t>
        <w:br/>
        <w:t>      5) білім беру ўйымыныѕ алќалы басќару органы айќындайтын білім алушылар мен тјрбиеленушілердіѕ ґзге де санаттарына (бўдан јрі - білім алушылар мен тјрбиеленушілер) ќаржылай жјне материалдыќ кґмек кґрсетуге бґлінетін ќаражатты ќалыптастыру, жўмсау баєыты мен есепке алу тјртібін айќындайды.</w:t>
        <w:br/>
        <w:t>      2. Білім алушылар мен тјрбиеленушілерге ќаржылай жјне материалдыќ кґмек кґрсетуге бґлінетін ќаражат жергілікті атќарушы органдардыѕ бюджетінде кґзделген жалпы білім беретін мектептерді аєымдаєы ўстауєа арналєан шыєыстар сомасыныѕ кемінде бір пайыз мґлшеріндегі аударымдар есебінен ќалыптастырылады.</w:t>
        <w:br/>
        <w:t>      3. Білім алушылар мен тјрбиеленушілерге ќаржылай жјне материалдыќ кґмек кґрсетуге бґлінетін ќаражат:</w:t>
        <w:br/>
        <w:t>      1) киім, аяќ киім, оќулыќтар, оќу ќўралдарын, мектеп-жазу ќўралдарын сатып алуєа;</w:t>
        <w:br/>
        <w:t>      2) оќитын жерінде тамаќтандыруды ўйымдастыруєа;</w:t>
        <w:br/>
        <w:t>      3) ќаржылай кґмек кґрсетуге;</w:t>
        <w:br/>
        <w:t>      4) санаторий-курорт ўйымдары мен демалыс лагерьлеріне жолдамалар сатып алуєа;</w:t>
        <w:br/>
        <w:t>      5) білім алушылардыѕ мјдени-бўќаралыќ жјне спорттыќ іс-шараларєа ќатысуына жўмсалады.</w:t>
        <w:br/>
        <w:t>      4. Білім алушылар мен тјрбиеленушілерге ќаржылай жјне материалдыќ кґмек кґрсетуге ќаражат ата-аналарыныѕ немесе олардыѕ орнындаєы адамдардыѕ не кјмелеттік жасќа жеткен білім алушыныѕ ґтініші негізінде бґлінеді. Ата-аналардыѕ немесе олардыѕ орнындаєы адамдардыѕ не кјмелеттік жасќа жеткен білім алушыныѕ ґтініші осы Ќаєидаларєа ќосымшаєа сјйкес нысан бойынша бірінші басшыныѕ атына білім беру ўйымына беріледі. Ґтінішті алќалы орган ґтінішті алєан кїннен бастап кїнтізбелік 15 кїн ішінде ќарайды.</w:t>
        <w:br/>
        <w:t>      Ата-аналардыѕ немесе олардыѕ орнындаєы адамдардыѕ не кјмелеттік жасќа толєан білім алушыныѕ ґтінішіне тґмендегі растау ќўжаттары ќоса беріледі:</w:t>
        <w:br/>
        <w:t>      1) осы Ќаєидалардыѕ 1-тармаєыныѕ 1) тармаќшасында кґрсетілген санаттаєы тўлєалар їшін ґтініш иесініѕ (отбасыныѕ) жергілікті атќарушы органдар ўсынатын мемлекеттік атаулы јлеуметтік кґмек алушыларєа тиесілілігін растайтын аныќтама;</w:t>
        <w:br/>
        <w:t>      2) осы Ќаєидалардыѕ 1-тармаєыныѕ 2) тармаќшасында кґрсетілген санаттаєы тўлєалар їшін алынєан табысы туралы мјліметтер (жўмыс істейтін ата-аналардыѕ немесе олардыѕ орнындаєы адамдардыѕ жалаќысын, кјсіпкерлік жјне ґзге де ќызмет тїрлерінен тїсетін табыс, балаларєа жјне асырауындаєы ґзге де адамдарєа алименттер тїріндегі табыс);</w:t>
        <w:br/>
        <w:t>      3) осы Ќаєидалардыѕ 1-тармаєыныѕ 3) тармаќшасында кґрсетілген санаттаєы адамдар їшін жетім балалар мен ата-анасыныѕ ќамќорлыєынсыз ќалєан, отбасыда тјрбиеленетін балалар їшін ќорєаншылыќты (ќамќоршылыќты), патронаттыќ тјрбиелеуді бекіту туралы ујкілетті органныѕ шешімі;</w:t>
        <w:br/>
        <w:t>      4) осы Ќаєидалардыѕ 1-тармаєыныѕ 4) жјне 5) тармаќшаларында кґрсетілген санаттарды отбасыныѕ материалдыќ-тўрмыстыќ жаєдайын тексеріп-ќарау негізінде алќалы орган айќындайды. Кґрсетілген санаттарєа ќаржылай жјне материалдыќ кґмек кґрсету туралы шешім ќабылдау їшін алќалы орган ќажет болєан жаєдайда ќажетті ќўжаттарды сўратады.</w:t>
        <w:br/>
        <w:t>      Жан басына шаќќандаєы орташа табысы кїнкґріс деѕгейінен тґмен, мемлекеттік атаулы јлеуметтік кґмек алмайтын отбасылардыѕ жан басына шаќќандаєы орташа табысы ќаржылай жјне материалдыќ кґмек кґрсетуге ќаражат таєайындауєа (ґтініш берген айды ќоса алєанда) ґтініш берген сјтке дейінгі табыс сомасын жыл басынан айлар санына жјне отбасы мїшелерініѕ санына да бґлу жолымен аныќталады.</w:t>
        <w:br/>
        <w:t>      Отбасы ќўрамындаєы орташа жан басына шаќќандаєы табысты есептеу кезінде ата-аналар (асырап алушылар) жјне олардыѕ асырауындаєы жасы 18-ге толмаєан балалар ескеріледі.</w:t>
        <w:br/>
        <w:t>      5. Білім алушылар мен тјрбиеленушілерге ќаржылай жјне материалдыќ кґмек кґрсетуге бґлінетін ќаражаттыѕ жўмсалуын білім беру ўйымыныѕ алќалы басќару органы айќындайды жјне білім беру ўйымында ќўрылєан алќалы басќару органдарымен келісім бойынша ќабылданатын білім беру ўйымыныѕ бірінші басшысыныѕ шешімімен бекітіледі.</w:t>
        <w:br/>
        <w:t>      6. Білім алушылар мен тјрбиеленушілерге ќаржылай жјне материалдыќ кґмек кґрсетуге бґлінетін ќаражаттыѕ маќсатты жўмсалуын білім беру ўйымдарыныѕ бірінші басшылары ќамтамасыз етеді.</w:t>
        <w:br/>
        <w:t>      7. Білім алушылар мен тјрбиеленушілерге ќаржылай жјне материалдыќ кґмек кґрсетуге бґлінетін ќаражаттыѕ тїсімдерін жјне пайдаланылуын есепке алуды білім беру ўйымыныѕ ќаржы ќызметі жїзеге асырады.</w:t>
        <w:br/>
        <w:t>      Білім беру ўйымы жыл сайын жартыжылдыќтыѕ ќорытындысы бойынша 20 шілдеге жјне 20 ќаѕтарєа дейінгі мерзімде жїргізілген жўмыс ќорытындылары бойынша есептілікті жергілікті атќарушы органєа еркін нысанда ўсынады.</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Мемлекеттік білім беру мекемелерініѕ   </w:t>
        <w:br/>
        <w:t xml:space="preserve">мемлекеттік атаулы јлеуметтік кґмек алуєа  </w:t>
        <w:br/>
        <w:t xml:space="preserve">ќўќыєы бар отбасылардан, сондай-аќ    </w:t>
        <w:br/>
        <w:t>мемлекеттік атаулы јлеуметтік кґмек алмайтын,</w:t>
        <w:br/>
        <w:t xml:space="preserve">жан басына шаќќандаєы табысы еѕ тґменгі   </w:t>
        <w:br/>
        <w:t xml:space="preserve">кїнкґріс деѕгейініѕ шамасынан      </w:t>
        <w:br/>
        <w:t xml:space="preserve">тґмен отбасылардан шыќќан білім алушылары </w:t>
        <w:br/>
        <w:t xml:space="preserve">мен тјрбиеленушілеріне жјне жетім балаларєа, </w:t>
        <w:br/>
        <w:t xml:space="preserve">ата-анасыныѕ ќамќорлыєынсыз ќалып,     </w:t>
        <w:br/>
        <w:t xml:space="preserve">отбасыларда тўратын балаларєа, тґтенше   </w:t>
        <w:br/>
        <w:t xml:space="preserve">жаєдайлардыѕ салдарынан шўєыл жјрдемді    </w:t>
        <w:br/>
        <w:t>талап ететін отбасылардан шыќќан балаларєа жјне</w:t>
        <w:br/>
        <w:t xml:space="preserve">ґзге де санаттаєы білім алушылар мен     </w:t>
        <w:br/>
        <w:t xml:space="preserve">тјрбиеленушілерге ќаржылай жјне      </w:t>
        <w:br/>
        <w:t>материалдыќ кґмек кґрсетуге бґлінетін ќаражатты</w:t>
        <w:br/>
        <w:t xml:space="preserve">ќалыптастыру, жўмсау баєыты мен     </w:t>
        <w:br/>
        <w:t xml:space="preserve">оларды есепке алу ќаєидаларына     </w:t>
        <w:br/>
        <w:t xml:space="preserve">ќосымша                  </w:t>
      </w:r>
    </w:p>
    <w:p>
      <w:pPr>
        <w:pStyle w:val="Style15"/>
        <w:jc w:val="right"/>
        <w:rPr>
          <w:rFonts w:ascii="Zan Courier New" w:hAnsi="Zan Courier New" w:cs="Zan Courier New"/>
          <w:sz w:val="20"/>
          <w:szCs w:val="20"/>
        </w:rPr>
      </w:pPr>
      <w:r>
        <w:rPr>
          <w:rFonts w:cs="Zan Courier New" w:ascii="Zan Courier New" w:hAnsi="Zan Courier New"/>
          <w:sz w:val="20"/>
          <w:szCs w:val="20"/>
        </w:rPr>
        <w:t>_______________________________</w:t>
        <w:br/>
        <w:t>ўйымыныѕ басшысы ______________</w:t>
        <w:br/>
        <w:t>_______________________________</w:t>
        <w:br/>
        <w:t xml:space="preserve">(Т.А.Ј.)          </w:t>
        <w:br/>
        <w:t>_______________________________</w:t>
        <w:br/>
        <w:t xml:space="preserve">(ґтініш берушініѕ Т.А.Ј.)    </w:t>
        <w:br/>
        <w:t>_______________________________</w:t>
        <w:br/>
        <w:t xml:space="preserve">(мекенжай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Ґтініш</w:t>
      </w:r>
    </w:p>
    <w:p>
      <w:pPr>
        <w:pStyle w:val="Style15"/>
        <w:rPr>
          <w:rFonts w:ascii="Zan Courier New" w:hAnsi="Zan Courier New" w:cs="Zan Courier New"/>
          <w:sz w:val="20"/>
          <w:szCs w:val="20"/>
        </w:rPr>
      </w:pPr>
      <w:r>
        <w:rPr>
          <w:rFonts w:cs="Zan Courier New" w:ascii="Zan Courier New" w:hAnsi="Zan Courier New"/>
          <w:sz w:val="20"/>
          <w:szCs w:val="20"/>
        </w:rPr>
        <w:t>Сізден ____________ сынып оќушысы ___________________________________</w:t>
        <w:br/>
        <w:t>_____________________________________________________________________</w:t>
        <w:br/>
        <w:t>                              (Т.А.Ј.)</w:t>
        <w:br/>
        <w:t>жалпыєа міндетті оќу ќорынан ________________________________________</w:t>
        <w:br/>
        <w:t>_____________________________________________________________ тїрінде</w:t>
        <w:br/>
        <w:t>материалдыќ кґмек беруіѕізді сўраймын.</w:t>
        <w:br/>
        <w:t>      Себебі, _______________________________________________________</w:t>
        <w:br/>
        <w:t>                              (себебі кґрсетіледі)</w:t>
      </w:r>
    </w:p>
    <w:p>
      <w:pPr>
        <w:pStyle w:val="Style15"/>
        <w:rPr>
          <w:rFonts w:ascii="Zan Courier New" w:hAnsi="Zan Courier New" w:cs="Zan Courier New"/>
          <w:sz w:val="20"/>
          <w:szCs w:val="20"/>
        </w:rPr>
      </w:pPr>
      <w:r>
        <w:rPr>
          <w:rFonts w:cs="Zan Courier New" w:ascii="Zan Courier New" w:hAnsi="Zan Courier New"/>
          <w:sz w:val="20"/>
          <w:szCs w:val="20"/>
        </w:rPr>
        <w:t>20____ жылєы "___" ___________               ________________________</w:t>
        <w:br/>
        <w:t>                                                (кїні, Т.А.Ј., ќолы)</w:t>
      </w:r>
    </w:p>
    <w:p>
      <w:pPr>
        <w:pStyle w:val="Normal"/>
        <w:rPr>
          <w:rFonts w:ascii="Zan Courier New" w:hAnsi="Zan Courier New" w:cs="Zan Courier New"/>
          <w:sz w:val="20"/>
          <w:szCs w:val="20"/>
        </w:rPr>
      </w:pPr>
      <w:r>
        <w:rPr>
          <w:rFonts w:cs="Zan Courier New" w:ascii="Zan Courier New" w:hAnsi="Zan Courier New"/>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33:00Z</dcterms:created>
  <dc:creator>Bahtiar</dc:creator>
  <dc:description/>
  <cp:keywords/>
  <dc:language>en-US</dc:language>
  <cp:lastModifiedBy>Bahtiar</cp:lastModifiedBy>
  <dcterms:modified xsi:type="dcterms:W3CDTF">2013-01-14T06:33:00Z</dcterms:modified>
  <cp:revision>2</cp:revision>
  <dc:subject/>
  <dc:title/>
</cp:coreProperties>
</file>