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Fonts w:ascii="Zan Courier New" w:hAnsi="Zan Courier New" w:cs="Zan Courier New"/>
          <w:sz w:val="20"/>
          <w:szCs w:val="20"/>
        </w:rPr>
      </w:pPr>
      <w:r>
        <w:rPr>
          <w:rFonts w:cs="Zan Courier New" w:ascii="Zan Courier New" w:hAnsi="Zan Courier New"/>
          <w:sz w:val="20"/>
          <w:szCs w:val="20"/>
        </w:rPr>
        <w:t xml:space="preserve">Ќазаќстан Республикасы </w:t>
        <w:br/>
        <w:t xml:space="preserve">Їкіметініѕ      </w:t>
        <w:br/>
        <w:t xml:space="preserve">2012 жылєы 31 тамыздаєы </w:t>
        <w:br/>
        <w:t xml:space="preserve">№ 1119 ќаулысымен    </w:t>
        <w:br/>
        <w:t xml:space="preserve">бекітілг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Жалпы білім беретін мектептерде білім алушылар мен</w:t>
      </w:r>
      <w:r>
        <w:rPr>
          <w:rFonts w:cs="Zan Courier New" w:ascii="Zan Courier New" w:hAnsi="Zan Courier New"/>
          <w:sz w:val="20"/>
          <w:szCs w:val="20"/>
        </w:rPr>
        <w:br/>
      </w:r>
      <w:r>
        <w:rPr>
          <w:rFonts w:cs="Zan Courier New" w:ascii="Zan Courier New" w:hAnsi="Zan Courier New"/>
          <w:b/>
          <w:bCs/>
          <w:color w:val="000080"/>
          <w:sz w:val="20"/>
          <w:szCs w:val="20"/>
        </w:rPr>
        <w:t>тјрбиеленушілердіѕ жекелеген санаттарына тегін тамаќтандыруды</w:t>
      </w:r>
      <w:r>
        <w:rPr>
          <w:rFonts w:cs="Zan Courier New" w:ascii="Zan Courier New" w:hAnsi="Zan Courier New"/>
          <w:sz w:val="20"/>
          <w:szCs w:val="20"/>
        </w:rPr>
        <w:br/>
      </w:r>
      <w:r>
        <w:rPr>
          <w:rFonts w:cs="Zan Courier New" w:ascii="Zan Courier New" w:hAnsi="Zan Courier New"/>
          <w:b/>
          <w:bCs/>
          <w:color w:val="000080"/>
          <w:sz w:val="20"/>
          <w:szCs w:val="20"/>
        </w:rPr>
        <w:t>ўсыну їшін ќўжаттар ќабылдау» мемлекеттік ќызмет стандарт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1. Жалпы ереже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алпы білім беретін мектептердегі білім алушылар мен тјрбиеленушілердіѕ жекелеген санаттарына тегін тамаќтандыру ўсыну їшін ќўжаттар ќабылдау» мемлекеттік ќызметін (бўдан јрі – мемлекеттік ќызмет) осы стандартќа 1, 2-ќосымшаларєа сјйкес аудандардыѕ (облыстыќ маѕызы бар ќалалардыѕ) жергілікті атќарушы органдары жїзеге асырады.</w:t>
        <w:br/>
        <w:t>      2. Кґрсетілетін мемлекеттік ќызмет нысаны: автоматтандырылмаєан.</w:t>
        <w:br/>
        <w:t>      3. Мемлекеттік ќызмет «Білім туралы» Ќазаќстан Республикасыныѕ 2011 жылєы 24 ќазандаєы Заѕыныѕ 6-бабы 2-тармаєыныѕ 19) тармаќшасына, 3-тармаєыныѕ 21) тармаќшасына, 4-тармаєыныѕ 14) тармаќшасына сјйкес кґрсетіледі.</w:t>
        <w:br/>
        <w:t>      4. Мемлекеттік ќызмет кґрсету тјртібі туралы толыќ аќпарат осы Стандарттыѕ 3, 4-ќосымшаларында тізбесі кґрсетілген облыстардыѕ, аудандардыѕ, республикалыќ, облыстыќ маѕызы бар ќалалар мен астананыѕ білім басќармаларыныѕ фойелерінде орналасќан стендтерде, сондай-аќ облыстардыѕ, аудандардыѕ, республикалыќ, облыстыќ маѕызы бар ќалалардыѕ жјне астананыѕ јкімдіктерініѕ жјне білім басќармасыныѕ интернет-ресурстарында жјне Ќазаќстан Республикасы Білім жјне єылым министрлігініѕ www.edu.gov.kz сайтында орналастырылєан.</w:t>
        <w:br/>
        <w:t>      5. Кґрсетілетін мемлекеттік ќызметтіѕ аяќталу нјтижесі осы стандарттыѕ 5-ќосымшасына сјйкес жалпы білім беретін мектепте тегін ыстыќ тамаќпен ќамтамасыз етілгені туралы аныќтаманы ќаєаз тїрінде бере отырып, жалпы білім беретін мектептерде оќушылар мен тјрбиеленушілердіѕ жеке санаттарына тегін ыстыќ тамаќ беру немесе ќызмет кґрсетуден бас тартатыны жґнінде дјлелді жауап болып табылады.</w:t>
        <w:br/>
        <w:t>      6. Мемлекеттік ќызмет мемлекеттік мекемелердегі білім алушылар мен тјрбиеленушілерге (бўдан јрі – мемлекеттік ќызметті алушы):</w:t>
        <w:br/>
        <w:t>      1) мемлекеттік атаулы јлеуметтік кґмек алуєа ќўќыєы бар отбасылардан шыќќан балаларєа;</w:t>
        <w:br/>
        <w:t>      2) жан басына шаќќандаєы орташа табысы еѕ тґменгі ґмір сїру деѕгейінен тґмен, мемлекеттік атаулы јлеуметтік кґмек алмайтын отбасылардан шыќќан балаларєа;</w:t>
        <w:br/>
        <w:t>      3) отбасыларда тўратын жетім балалар мен ата-анасыныѕ ќамќорлыєынсыз ќалєан балаларєа;</w:t>
        <w:br/>
        <w:t>      4) тґтенше жаєдайлардыѕ нјтижесінде шўєыл кґмекті ќажет ететін отбасылардан шыќќан балаларєа;</w:t>
        <w:br/>
        <w:t>      5) білім беру ўйымдарын басќарудыѕ алќалыќ органдары айќындайтын ґзге де санаттаєы балаларєа кґрсетіледі.</w:t>
        <w:br/>
        <w:t>      7. Мемлекеттік ќызмет кґрсетудіѕ мерзімдері:</w:t>
        <w:br/>
        <w:t>      1) мемлекеттік ќызметті алу їшін ґтініш беру бес жўмыс кїнін (ґтініш тїскен мерзімнен бастап бес кїн ішінде) ќўрайды;</w:t>
        <w:br/>
        <w:t>      2) ґтініш беруші жїгінген кїні сол жерде кґрсетілетін мемлекеттік ќызметті алуєа дейінгі кїтудіѕ барынша шекті уаќыты (тіркеу кезінде) – 30 минуттан аспайды;</w:t>
        <w:br/>
        <w:t>      3) ґтініш беруші жїгінген кїні сол жерде кґрсетілетін мемлекеттік ќызмет алушыєа ќызмет кґрсетудіѕ барынша шекті уаќыты – 30 минуттан аспайды;</w:t>
        <w:br/>
        <w:t>      8. Мемлекеттік ќызмет тегін кґрсетіледі.</w:t>
        <w:br/>
        <w:t>      9. Мемлекеттік ќызмет оќу жылы бойы кґрсетіледі:</w:t>
        <w:br/>
        <w:t>      белгіленген жўмыс кестесіне сјйкес жўмыс жјне мереке кїндерін ќоспаєанда, тїскі їзіліспен саєат 9.00-ден 18.00-ге дейін.</w:t>
        <w:br/>
        <w:t>      Алдын ала жазылу жјне жедел ресімдеу ќарастырылмаєан.</w:t>
        <w:br/>
        <w:t>      10. Мемлекеттік ќызмет мемлекеттік ќызметті алушыларєа, оныѕ ішінде дене мїмкіндігі шектеулі адамдарєа ќызмет кґрсету їшін жаєдай жасалєан облыстардыѕ, аудандардыѕ, республикалыќ, облыстыќ маѕызы бар ќалалар мен астананыѕ жергілікті атќарушы органдардыѕ ќарамаєындаєы жалпы білім беретін мектептердіѕ єимараттарында кґрсетіледі.</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2. Мемлекеттік ќызмет кґрсетудіѕ тјртіб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1. Мемлекеттік ќызметті алу їшін мемлекеттік ќызметті алушы жалпы білім беретін мектепке мынадай ќўжаттарды тапсыруы ќажет:</w:t>
        <w:br/>
        <w:t>      1) осы стандарттыѕ 6-тармаєыныѕ 1) тармаќшасында кґрсетілген адамдар санаты їшін ґтініш иесініѕ (отбасыныѕ) жергілікті атќарушы органдар тарапынан ўсынылатын мемлекеттік атаулы јлеуметтік кґмекті тўтынушылар ќатарына жататынын растайтын аныќтама;</w:t>
        <w:br/>
        <w:t>      2) осы стандарттыѕ 6-тармаєыныѕ 2) тармаќшасында кґрсетілген адамдар санаты їшін табысы туралы мјліметтер (ата-аналардыѕ немесе оларды алмастырушы тўлєалардыѕ еѕбекаќылары, кјсіпкерлік жјне басќа да ќызмет тїрлерінен тїскен табыстары, балаларєа тґленетін алимент тїріндегі жјне ќарауындаєы басќа да адамдардыѕ табыстары);</w:t>
        <w:br/>
        <w:t>      3) осы стандарттыѕ 6-тармаєыныѕ 3) тармаќшасында кґрсетілген отбасыларда тјрбиеленетін адамдар санаты їшін, ујкілетті органныѕ жетім балалар мен ата-анасыныѕ ќамќорлыєынсыз ќалєан балаларєа ќорєаншылыќты (ќамќоршылыќты), патронаттыќ тјрбиелеуді бекіту туралы шешімі;</w:t>
        <w:br/>
        <w:t>      4) осы стандарттыѕ 6 тармаєыныѕ 4) жјне 5) тармаќшаларында кґрсетілген адамдар санатын отбасыныѕ материалдыќ-тўрмыстыќ ахуалын зерделеу негізінде алќалыќ орган айќындайды. Алќалыќ орган ќажет болєан жаєдайда кґрсетілген санаттарєа ќаржылай жјне материалдыќ кґмек кґрсету туралы шешім ќабылдау їшін ќажетті ќўжаттарды сўратуєа ќўќылы.</w:t>
        <w:br/>
        <w:t>      12. Мемлекеттік ќызметті алуєа арналєан ґтініштіѕ їлгісі жјне ќажетті ќўжаттар тізбесі жалпы білім беретін мектептердіѕ фойесінде орналастырылады, сондай-аќ жалпы білім беретін мектептіѕ ќызмет кґрсетуге жауапты ќызметкерінен алуєа болады.</w:t>
        <w:br/>
        <w:t>      13. Осы стандарттыѕ 11-тармаєында кґрсетілген ќўжаттар аталєан ќызметті кґрсетуге жауапты жалпы білім беретін мектеп ќызметкерініѕ кабинетіне тапсырылады.</w:t>
        <w:br/>
        <w:t>      14. Мемлекеттік ќызметті алу їшін барлыќ ќўжаттарды тапсыру кезінде мемлекеттік ќызметті алушыєа осы стандартќа 7-ќосымшаєа сјйкес ќызметті алатын кїнін кґрсете отырып, ќолхат берген жалпы білім беретін мектептіѕ жауапты ќызметкерініѕ тегі, аты, јкесініѕ аты, ґтінішті ќабылдап алєан кїні мен нґмірі кґрсетілген ќажетті ќўжаттарды ќабылдап алєаны жґнінде ќолхат беріледі.</w:t>
        <w:br/>
        <w:t>      15. Мемлекеттік ќызметті алушыєа мемлекеттік ќызметтіѕ нјтижесі жалпы білім беретін мектептіѕ жауапты ќызметкері мемлекеттік ќызметті алушыныѕ ґзі немесе оныѕ ґкілі ґтініш берген жаєдайда (ресми бекітілген тиісті ќўжаттар болєан жаєдайда) ґтініш тїскеннен бастап 5 кїн ґткен соѕ беріледі.</w:t>
        <w:br/>
        <w:t>      16. Мемлекеттік ќызметті ўсынудан бас тартуєа мемлекеттік ќызметті алушыныѕ осы стандарттыѕ 11-тармаєында кґрсетілген ќўжаттарды толыќ тапсырмауы негіз бола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3. Жўмыс ќаєидат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7. Ќызмет кґрсетудіѕ негізгі ќаєидаттары:</w:t>
        <w:br/>
        <w:t>      1) Ќазаќстан Републикасыныѕ заѕнамасын саќтау;</w:t>
        <w:br/>
        <w:t>      2) кґрсетілетін мемлекеттік ќызмет туралы толыќ аќпарат ўсыну;</w:t>
        <w:br/>
        <w:t>      3) мемлекеттік ќызметті алушы белгіленген мерзімде алмаєан ќўжаттардыѕ саќталуын ќамтамасыз ету;</w:t>
        <w:br/>
        <w:t>      4) мемлекеттік ќызметті уаќытында ўсыну;</w:t>
        <w:br/>
        <w:t>      5) сыпайылыќ жјне наќтылыќ.</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4. Жўмыс нјтижел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8. Мемлекеттік ќызмет кґрсетудіѕ нјтижелері осы стандарттыѕ 8-ќосымшасына сјйкес сапа жјне ќолжетімділік кґрсеткіштерімен ґлшенеді.</w:t>
        <w:br/>
        <w:t>      19. Мемлекеттік ќызмет кґрсетудіѕ сапасы мен ќолжетімділік кґрсеткіштерініѕ маќсатты мјндері жыл сайын Ќазаќстан Республикасы Білім жјне єылым министрініѕ бўйрыєымен бекітіледі.</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5. Шаєымдану тјртіб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0. Облыстардыѕ, аудандардыѕ, республикалыќ, облыстыќ маѕызы бар ќалалардыѕ жјне астананыѕ жергілікті білім беру органдарыныѕ ќызметкерлері ујкілетті лауазымды тўлєаныѕ іс-јрекетіне (јрекетсіздігіне) шаєымдану тјртібін тїсіндіреді жјне шаєымды дайындауєа кґмек кґрсетеді.</w:t>
        <w:br/>
        <w:t>      21. Шаєым жазбаша нысанда пошта арќылы немесе ќолданыстаєы заѕнамада кґзделген жаєдайларда электронды тїрде не облыстардыѕ, аудандардыѕ, республикалыќ, облыстыќ маѕызы бар ќалалардыѕ жјне астананыѕ жергілікті білім беру органдарыныѕ кеѕселері арќылы аталєан стандарттыѕ 3, 4-ќосымшаларына сјйкес жўмыс кїндері ќолма-ќол ќабылданады.</w:t>
        <w:br/>
        <w:t>      Шаєым беру кезінде ќажетті ќўжаттардыѕ тізбесіне еркін нысанда жазылєан ґтініш жјне ќызмет кґрсету їшін мемлекеттік ќызметті алушы ўсынєан ќўжаттардыѕ кґшірмелері кіреді.</w:t>
        <w:br/>
        <w:t>      22. Мемлекеттік ќызмет кґрсетудіѕ сапасы бойынша наразылыќ болса, ќызмет дґрекі кґрсетілген жаєдайда шаєым Ќазаќстан Республикасы Білім жјне єылым министрлігі Балалардыѕ ќўќыќтарын ќорєау комитетіне мына мекенжай бойынша беріледі: Астана ќаласы, «Министрліктер їйі» јкімшілік єимараты, 11-кіреберіс, 945-кабинет.</w:t>
        <w:br/>
        <w:t>      23. Кґрсетілген мемлекеттік ќызмет нјтижелерімен келіспеген жаєдайда мемлекеттік ќызметті алушы заѕнамада белгіленген тјртіппен сотќа жїгінуге ќўќылы.</w:t>
        <w:br/>
        <w:t>      24. Облыстардыѕ, аудандардыѕ, республикалыќ, облыстыќ маѕызы бар ќалалардыѕ жјне астананыѕ жергілікті атќарушы білім беру органдарына шаєым беру їшiн мемлекеттік ќызметті алушы ґтінішті еркiн нысанда ґз ќолымен жазады.</w:t>
        <w:br/>
        <w:t>      25. Ќабылданєан шаєым облыстардыѕ, аудандардыѕ, республикалыќ, облыстыќ маѕызы бар ќалалардыѕ жјне астананыѕ жергілікті атќарушы білім беру органдарыныѕ кіріс хат-хабарларды есепке алу журналында тiркеледi жјне «Жеке жјне заѕды тўлєалардыѕ ґтiнiштерiн ќарау тјртібі туралы» Ќазаќстан Республикасыныѕ 2007 жылєы 12 ќаѕтардаєы Заѕында белгiленген мерзiмде ќаралады. Мемлекеттік ќызметті алушыєа ґтiнiштiѕ  кїнi мен уаќыты, ќабылдаєан адамныѕ тегi, аты, јкесiнiѕ аты кґрсетiлген талон берiледi.</w:t>
        <w:br/>
        <w:t>      26. Шаєымды ќарау нјтижесi мемлекеттік ќызметті алушыєа жазбаша тїрде пошта немесе электронды пошта арќылы хабарланады.</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1-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Облыстардыѕ, республикалыќ маѕызы бар ќалалардыѕ жергілікті</w:t>
      </w:r>
      <w:r>
        <w:rPr>
          <w:rFonts w:cs="Zan Courier New" w:ascii="Zan Courier New" w:hAnsi="Zan Courier New"/>
          <w:sz w:val="20"/>
          <w:szCs w:val="20"/>
        </w:rPr>
        <w:br/>
      </w:r>
      <w:r>
        <w:rPr>
          <w:rFonts w:cs="Zan Courier New" w:ascii="Zan Courier New" w:hAnsi="Zan Courier New"/>
          <w:b/>
          <w:bCs/>
          <w:color w:val="000080"/>
          <w:sz w:val="20"/>
          <w:szCs w:val="20"/>
        </w:rPr>
        <w:t>атќарушы органдарыныѕ тізімі</w:t>
      </w:r>
    </w:p>
    <w:tbl>
      <w:tblPr>
        <w:tblW w:w="9475" w:type="dxa"/>
        <w:jc w:val="left"/>
        <w:tblInd w:w="-90" w:type="dxa"/>
        <w:tblLayout w:type="fixed"/>
        <w:tblCellMar>
          <w:top w:w="60" w:type="dxa"/>
          <w:left w:w="60" w:type="dxa"/>
          <w:bottom w:w="60" w:type="dxa"/>
          <w:right w:w="60" w:type="dxa"/>
        </w:tblCellMar>
      </w:tblPr>
      <w:tblGrid>
        <w:gridCol w:w="481"/>
        <w:gridCol w:w="1899"/>
        <w:gridCol w:w="1823"/>
        <w:gridCol w:w="2031"/>
        <w:gridCol w:w="3241"/>
      </w:tblGrid>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Јкімдіктіѕ атау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Телефон</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Заѕды мекенайы</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йттыѕ мекенжай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мола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2)255511</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000 Кґкшетау ќ., Абай к-сі, 8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km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ґбе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2)564758</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010 Аќтґбе ќ., Јбілќайыр хан к-сі, 40</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kt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2)354501</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60010 Атырау ќ., Јйтеке би к-сі, 77</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tyrauob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2)270822</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0000 Талдыќорєан ќ, Тјуелсіздік к-сі, 38</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lmaty-reg.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єыс Ќазаќстан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2)578580</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019 Ґскемен ќ., М. Горький к-сі, 40</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kim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мбыл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2)431822</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008 Тараз ќ., Абай даѕєылы, 125</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zhamby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тыс Ќазаќстан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2)514013</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000 Орал ќ., Достыќ-Дружба даѕєылы, 179</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wester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араєанды облысы јкімініѕ аппараты» ММ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12)421045</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100012 Ќараєанды ќ., Јлиханов к-сі, 13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karaganda-region.kz</w:t>
            </w:r>
          </w:p>
        </w:tc>
      </w:tr>
      <w:tr>
        <w:trPr>
          <w:trHeight w:val="43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ылорда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2)262144</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0003 Ќызылорда ќ., И.Жаќаев к-сі, 76</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kyzylord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станай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2)575085</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000 Ќостанай ќ. Јл-Фараби к-сі, 66</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ѕєыстау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8(7292)314215</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130000 Аќтау ќ, 14 ыќшам аудан, 1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mangystau.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влодар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2)323422</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009 Павлодар ќ. Академик Сјтбаев к-сі, 49</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pavlodar.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8(7152)464125</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011 Петропавл ќ., Ќазаќстан Конституциясы к-сі, 58</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kimat-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ѕтїстік Ќазаќстан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2)537443</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0007</w:t>
              <w:br/>
              <w:t xml:space="preserve">Шымкент ќ., Тјуке хан даѕєылы, 6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ontustik.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тана ќала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72)556401</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Абай даѕєылы, 11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stan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ала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2501880</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50001</w:t>
              <w:br/>
              <w:t>Республика алаѕы, 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lmaty.kz</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2-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Аудан, облыстыќ маѕызы бар ќала јкімдіктердіѕ тізімі</w:t>
      </w:r>
    </w:p>
    <w:tbl>
      <w:tblPr>
        <w:tblW w:w="10085" w:type="dxa"/>
        <w:jc w:val="left"/>
        <w:tblInd w:w="-90" w:type="dxa"/>
        <w:tblLayout w:type="fixed"/>
        <w:tblCellMar>
          <w:top w:w="60" w:type="dxa"/>
          <w:left w:w="60" w:type="dxa"/>
          <w:bottom w:w="60" w:type="dxa"/>
          <w:right w:w="60" w:type="dxa"/>
        </w:tblCellMar>
      </w:tblPr>
      <w:tblGrid>
        <w:gridCol w:w="481"/>
        <w:gridCol w:w="1681"/>
        <w:gridCol w:w="1681"/>
        <w:gridCol w:w="2161"/>
        <w:gridCol w:w="4081"/>
      </w:tblGrid>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Јкімдіктіѕ атау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Телефон</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Заѕды мекенжайы</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йттыѕ мекен-жай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ќмола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шетау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2) 25-28-4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000, Аќмола облысы, Кґкшетау ќаласы, М.Јуезов кґшесі 14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kokshe.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тепногор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45) 6-14-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1500, Аќмола облысы, Степногор ќаласы, 4 ш.а. 1 їй</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step.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38) 2-02-8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100, Аќмола облысы, Аќкґл ауданы, Аќкґл ќаласы, Нўрмаєамбетов кґшесі 14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kkol.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ш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44) 2-11-6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200, Аќмола облысы, Аршалы ауданы, Аршалы ќаласы, Тјшенов кґшесі 4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rshaly.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трах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41) 2-21-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300, Аќмола облысы, Астрахан ауданы, Астрахан ауданы, јл Фараби кґшесі 5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strahan.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бас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43) 2-43-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400, Аќмола облысы, Атбасар ауданы, Атбасар ќаласы, Ујлиханов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tbasar.online.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ўланд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46) 2-12-9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500, Аќмола облысы, Бўланды ауданы, Макинск ќаласы, Некрасов кґшесі 1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bulandy.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ураб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36) 4-33-5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700, Аќмола облысы, Бурабай ауданы, Щучье ќаласы, Абылайхан кґшесі 3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burabay-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гінді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42) 2-14-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600, Аќмола облысы, Егіндікґл ауданы, Егіндікґл ауылы, Жеѕіс кґшесі 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egi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ѕбекшілде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39) 2-15-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700, Аќмола облысы, Еѕбекшілдер ауданы, Степняк ќаласы, Біржан сал кґшесі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enbek-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реймен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33) 2-13-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800,Аќмола облысы, Ерейментау ауданы, Ерейментау ќаласы, Ќўнанбаев кґшесі. 12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ereyme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сі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47) 2-14-4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0900, Аќмола облысы, Есіл ауданы, Есіл ќаласы, Ќонаев кґшесі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esil.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ќс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35) 2-15-6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1000, Аќмола облысы, Жаќсы ауданы, Жаќсы ауылы, Достыќ кґшесі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jaksy.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ќайыѕ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48) 9-10-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1100, Аќмола облысы, Державинск ќаласы, Ленин кґшесі 3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jarka.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еренд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32) 2-12-7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1200, Аќмола облысы, Зеренді ауданы, Зеренді ауылы, Бейбітшілік кґшесі 6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zeren.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рєалжы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37) 2-13-6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1300, Аќмола облысы, Ќорєалжын ауданы, Ќорєалжын ауылы, Болєанбаев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korgal.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ндыќ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40) 2-17-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1400, Аќмола облысы, Сандыќтау ауданы, Балкашино ауылы, Абылайхан кґшесі 11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sand.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Целиноград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51) 3-11-0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021800,</w:t>
            </w:r>
          </w:p>
          <w:p>
            <w:pPr>
              <w:pStyle w:val="Style15"/>
              <w:rPr>
                <w:rFonts w:ascii="Zan Courier New" w:hAnsi="Zan Courier New" w:cs="Zan Courier New"/>
                <w:sz w:val="20"/>
                <w:szCs w:val="20"/>
              </w:rPr>
            </w:pPr>
            <w:r>
              <w:rPr>
                <w:rFonts w:cs="Zan Courier New" w:ascii="Zan Courier New" w:hAnsi="Zan Courier New"/>
                <w:sz w:val="20"/>
                <w:szCs w:val="20"/>
              </w:rPr>
              <w:t>Аќмола облысы, Целиноград ауданы, Аќмол ауылы,</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Гагарин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celin.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ортанд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31) 2-12-1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21600, Аќмола облысы, Шортанды ауданы, Шортанды ауылы, Абылайхан кґшесі 2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short.akmol.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ќтґбе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ґбе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2) 21-16-6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020, Аќтґбе облысы, Аќтґбе ќаласы, Аќтанов кґшесі 5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kimataktobe.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єы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37) 4-23-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200, Аќтґбе облысы, Алєын ауылы, 5 мкр-н,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lga-akimat.ucoz.ru</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йтеке би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39) 2-15-2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100, Аќтґбе облысы, Айтеке би ауданы, Жїргенов кґшесі, 6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itekebi_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Байєанин ауданы јкімініѕ аппараты» ММ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45) 2-22-3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300, Аќтґбе облысы, Байєаин ауданын, Ќарауылкелді ауылы, Ќонаев кґшесі, 3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Ырєыз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43) 2-12-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400, Аќтґбе облысы, Ырєыз ауданы, Алтынсарин кґшесі 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є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8 (71342) 2-26-5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500, Аќтґбе облысы, Ќарєалы ауданы, Бадамша ауылы, Абылхайыр хан кґшесі, 3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ўєалж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33) 3-65-7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700, Аќтґбе облысы, Мўєалжар ауданы, Ќанды аєаш ауылы, Гагарин кґшесі, 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мі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46) 2-25-3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800, Аќтґбе облысы, Темір ауданы, Шўбарќўдыќ кенті, Желтоќсан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Їиі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32) 2-10-2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900, Аќтґбе облысы, Їиіл ауданы,Ќўрманєазы кґшесі 4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бд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41) 2-14-4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1000, Аќтґбе облысы, Ќобда ауданы, Астана кґшесі 4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Хром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36) 2-18-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1100, Аќтґбе облысы, Хромтау ауданы, Горький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лќ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8 (71335) 2-14-3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1200, Аќтґбе облысы, Шалќар ќаласы, Есет Кґтібарўлы кґшесі 3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рты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331) 2-15-6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30600, Аќтґбе облысы, Мартыќ ауданы, Мартыќ ауылы, Сейфуллин кґшесі 3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martukakimat.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лматы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Аќсу ауданы</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32)2165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0100, Жансїгіров кенті, Желтоќсан кґшесі, 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ksu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Алакґл ауданы</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33)2156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0200, Їшарал ќаласы, Ќонаев кґшесі 7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lakol-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ќаш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73)9153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0300, Баќанас ауылы, Ќонаев кґшесі 6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bakanas.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ѕбекшіќаза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75)4200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0400, Есік ќаласы, Жамбыл кґшесі, 2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enbekshi.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скелд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36)3050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0500, Ќарабўлаќ кенті, Оразбаев кґшесі, 6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eskeldy-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мбы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70)215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0600, Ўзынаєаш ауылы, Абай кґшесі, 5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uzunagash.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ле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52)2018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0700, Ґтеген Батыр кенті, З.Батталханов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ile-tan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та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34)2125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000, Їштґбе ќаласы, Ќонаев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aratal-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с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71)2124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040900, Ќаскелеѕ ќаласы, Абылай хан кґшесі, 21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aras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рбўла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40)213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100, Сарыґзек кенті, Б.Момышўлы кґшесі, 1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erbula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с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38)2025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200, Балпыќби кенті, Мырзабеков кґшесі 4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oksu-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нфил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31)5136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300, Жаркент ќаласы, Н.Головацкий кґшесі, 12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panfil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айымбек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77)212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400, Кеген ауылы, Б.Момышўлы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raimbek.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ќ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39)212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500, Сарќан ќаласы, Тјуелсіздік кґшесі 11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sarkand.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лє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74)2508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600, Талєар ќаласы, Ќонаев кґшесі, 6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talgar-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йєы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78)211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800, Шонжы ауылы, Раджибаев кґшесі, 7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uigur-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пшаєай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72)4158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800, Ќапшаєай ќаласы, Жамбыл кґшесі, 1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apshagay-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лдыќорєан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8(7282)27202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0000, Талдыќорєан ќаласы, Абай кґшесі, 25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kimat-taldykorga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келі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35)422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41700, Текелі ќаласы, Абылай хан кґшесі, 3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tekeli.forever.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ырау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Fonts w:cs="Zan Courier New" w:ascii="Zan Courier New" w:hAnsi="Zan Courier New"/>
                <w:sz w:val="20"/>
                <w:szCs w:val="20"/>
              </w:rPr>
              <w:t>8(71223) 5-40-95,</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7-10-2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облысы, Атырау ќаласы, Айтеке би кґшесі 77 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www.akimat-atyrau.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лыо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37) 5-12-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облысы, Жылыой ауданы, Ќўлсары ќаласы, Махамбет кенті, 2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zhylyoi.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Инде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34) 2-12-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облысы, Индер ауданы, Индербор кенті, Ќонаев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Исатай ауданы јкімініѕ аппар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31) 2-01-7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облысы, Исатай ауданы, Аќќыстау кенті, Егеменді Ќазаќcтан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isatai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ылќўєы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38) 2-13-4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облысы, Ќызылќўєын ауданы, Миялы ауылы, Абай кґшесі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ўрманєаз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33) 2-12-9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Атырау облысы, Ќўрманєазы ауданы, Ганюшкино ауылы, Кїшікбаев кґшесі 2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ат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39) 3-03-9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облысы, Маќат ауданы,Маќат кенті, Орталыќ алаѕ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хамбет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36) 2-12-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облысы, Махамбет ауданы, Махамбет кенті, Абай кґшесі, 1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kurmanbaevar@mail.ru</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Шыєыс Ќазаќстан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Ґскемен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2) 26-35-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000, Шыєыс Ќазаќстан облысы, Ґскемен ќаласы, Пермитин кґшесі 1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oskeme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емей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2) 52-30-0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1400, Шыєыс Ќазаќстан облысы, Семей ќаласы, Интернациональная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kimsemey.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иддер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36) 4-28-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1300, Шыєыс Ќазаќстан облысы, Риддер ќаласы, Семенова кґшесі 1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ridder.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урчатов ќаласы јкімініѕ аппараты»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51) 2-36-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1100, Шыєыс Ќазаќстан облысы, Курчатов ќаласы, Ленин кґшесі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urchatov.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бай ауданы јкімініѕ аппарат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52) 9-16-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203, Шыєыс Ќазаќстан облысы, Ќарауыл ауылы, Ќўнанбай кґшесі, 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bay.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ягґз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37) 3-33-1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200, Шыєыс Ќазаќстан облысы, Аягґз ќаласы, Абая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yagos.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есќарає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36) 9-11-7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300, Шыєыс Ќазаќстан облысы, Бесќараєай ауданы, Їлкен Владимировка ауылы, Сейфуллин кґшесі 1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beskaragay.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ородулих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51) 2-10-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400, Шыєыс Ќазаќстан облысы, Бородулиха ауданы, Бородулиха ауылы, Крупский кґшесі 6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boroduliha.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Глубокое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31) 2-22-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500, Шыєыс Ќазаќстан облысы, Глубокое ауданы, Глубокое кенті, Попович кґшесі 11-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glubokoe.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м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47) 6-58-5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601, Шыєыс Ќазаќстан облысы, Жарма ауданы, Ќалбатау ауылы, Ленин кґшесі 10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garma.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айс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40) 2-13-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700, Шыєыс Ќазаќстан облысы, Зайсан ауданы, Зайсан ќаласы, Жангельдин кґшесі 5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zaysan.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ыряновск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35) 6-18-1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800, Шыєыс Ќазаќстан облысы, Зыряновск ауданы, Зыряновск ќаласы, Советская кґшесі 2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kimzyrian.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тон-Ќараєай ауданы јкімініѕ аппарат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72341) 2-11-41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0908, Шыєыс Ќазаќстан облысы, Катон-Ќараєай ауданы, Їлкеннарым ауылы, Абылайхан кґшесі, 10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aton-karagay.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пект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48) 2-18-3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1000, Шыєыс Ќазаќстан облысы, Кґкпекті ауданы, Кґкпекті ауылы, Ш.Фахрутдинов кґшесі, 44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okpekti.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їршім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39) 2-18-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1200, Шыєыс Ќазаќстан облысы, Кїршім ауданы, Кїршім ауылы, Ибежанов кґшесі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urchum.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рбаєат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46) 2-11-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1500, Шыєыс Ќазаќстан облысы, Тарбаєатай ауданы, Аќсуат ауылы, Абылайхан кґшесі 1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tarbagatay.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л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38) 27-0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1600, Шыєыс Ќазаќстан облысы, Ўлан ауданы, Молодежный кент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ulan.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рж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8(72230) 3-48-4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1700, Шыєыс Ќазаќстан облысы, Ўржар ауданы, Ўржар ауылы, Абылайхан кґшесі 12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urzhar.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емонаих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32) 3-23-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71800, Шыєыс Ќазаќстан облысы, Шемонаиха ауданы, Шемонаиха ќаласы, Советская кґшесі 5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shemonaiha.vko.gov.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амбыл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раз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2) 43-27-3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080012, Жамбыл облысы, Тараз ќаласы, Сїлейменов кґшесі 3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йза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2) 2-11-5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100, Жамбыл облысы, Байзаќ ауданы, Сарыкемір ауылы, Байзаќ батыр кґшесі 10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мбы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 (72633) 2-23-2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200, Жамбыл облысы, Жамбыл ауданы, Аса ауылы, Абай кґшесі 1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у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635) 2-13-6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300, Жамбыл облысы, Жуалы ауданы, Б. Момышўлы ауылы, Жамбыл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рд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 (72636) 2-13-0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400, Жамбыл облысы, Ќордай ауданы, Ќордай ауылы, Тґле би кґшесі 10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ерк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 (72632) 2-12-61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500, Жамбыл облысы, Меркі ауданы, Мерке ауылы, Исмаилов кґшесі, 16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kimatmerke.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ойынќўм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642) 2-49-7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600, Жамбыл облысы, Мойынќўм ауданы, Мойынќўм ауылы, Амангелді кґшесі 14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moyinkum_akim.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Рысќўл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631) 2-16-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900, Жамбыл облысы, Т.Рысќўлов ауданы, Ќўлан ауылы, Жібек жолы кґшесі 7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с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 (72634) 6-29-27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700, Жамбыл облысы, Сарысу ауданы, Жаѕатас ќаласы, Бейбітшілік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лас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 xml:space="preserve">8 (726-44) </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6-17-77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0800, Жамбыл облысы, Талас ауданы, Ќаратау ќаласы, Достыќ алаѕы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talas.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 (726-38)</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3-10-7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81000, Жамбыл облысы, Шу ауданы, Тґле би ауылы, Тґле би кґшесі 27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атыс Ќазаќстан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рал ќалас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2) 51-26-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000, Орал ќаласы, Достыќ даѕєылы 182/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uralsk-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ґрлі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33) 20-3-6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300, Аќсай ќаласы, Советская кґшесі 9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www.aksai-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ґкейорда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40) 21-1-3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200, Сайхын ауылы Т.Жароков кґшесі, 3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bokeyorda.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жайыќ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36) 91-0-9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100, Чапаев ауылы, Ќонаев кґшесі 7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http://akzhaik.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ќала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41) 21-8-3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400, Жаѕаќала ауылы, Халыктар достыгы 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zhangala.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јнібек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35) 21-4-5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500, Жјнібек ауылы, Є.Ќараша кґшесі 6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zkozhanibe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еленов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30) 22-9-5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600, Переметное ауылы, Гагарина кґшесі 13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zkozelen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зталов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44) 31-4-5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700, Казталов ауылы, Шарафутдинов кґшесі,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aztalov.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тґбе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45) 31-5-3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800, Ќаратґбе ауылы, Є.Ќўрманєалиев кґшесі 1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ырым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34) 31-2-4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0900, Жымпиты ауылы, Ќазаќстан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zkosyrym.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сќала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39) 21-0-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1000, Тасќала ауылы, Абай кґшесі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taskala.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ректі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32) 21-3-3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1100, Федоровка ауылы, Юбилейная кґшесі 1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terekta-z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ѕєырлау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8(71137) 33-3-4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91200, Шыѕєырлау ауылы, Л.Ќылышев кґшесі 9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Ќызылорда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а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33) 21162, 2138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0100, Арал ќаласы, Школьная кґшесі 3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ral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з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38) 226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0400, Јйтеке би кенті, Јйтеке би кґшесі 6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маќш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37) 2113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0500, Жусалы кенті, Ќорќыт ата кґшесі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e-karmaksh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лаєаш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31) 3175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120200, Жалаєаш кенті, Јйтеке би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zhalagash.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ырдария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36) 2116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0600, Тереѕґзек кенті, Абай кґшесі 1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syrdari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ќорє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35) 2209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0300, Жаѕаќорєан кенті, М.Кґкенов кґшесі 3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www.Zhanakorgan.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иел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32) 428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120700, Шиелі кенті, Т.Рысќўлов кґшесі 6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ылорда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2) 2367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0016, Ќызылорда ќаласы Бґкейхан кґшесі н/ж</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Gorakimat_kz@list.ru</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Ќараєанды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єанды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12) 4193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008, Ќараєанды ќаласы, Бўќар жырау кґшесі 1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karaganda-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ќаш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0-36) 431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300, Балќаш ќаласы, Ујлиханова ќґшесі,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http://www.balkhash.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зќазєан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0-2) 76005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600, Жезќазєан ќаласы, Алаш алаѕы,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jezkazga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жал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0-32) 2601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700, Ќаражал ќаласы, Абай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http://www.karazha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риозерск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0-39) 540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1100, Приозерск ќаласы, Пушкин кґшесі 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priozersk-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ан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137) 2520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1200, Саран ќаласы, Жамбыл ќґшесі 6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sara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јтбаев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0-63) 3455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1302, Сјтбаев ќаласы, Сјтбаев данєылы 10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satpaev-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міртау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13) 92421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1406, Теміртау ќаласы, Бейбітішілік жјне Тјуелсіздік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http://www.temirt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хтинск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156) 408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1600, Шахтинск ќаласы, Абай даѕєылы 50 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shahtins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б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131) 448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100, Абай ауданы, Абай ќаласы, Абай кґшесі,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bay-akimat-karagand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оє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0-37) 2107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100200, Аќтоєай ауданы, Аќтоєай ауылы, Бґкейхан данєылыєы 4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aktog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ўќар-Жыр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154) 2146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400, Бўќаржырау ауданы, Ботаќара кенті, Абылайхан кґшесі, 3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bukhar-zhirau.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арќ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0-30) 2628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500, Жаѕаарќа ауданы, Атасу кенті, Тјуелсіздік кґшесі,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zhanaarka-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ќар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146) 3136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800, Ќарќаралы ауданы, Ќарќаралы ќаласы, Т.Јубјкіров кґшесі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karkaral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Нўр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144) 2263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900, Нўра ауданы, Киевка кенті, Мыѕбаев кґшесі, 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nurins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сакар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149) 418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1000, Осакаров ауданы, Осакаровка кенті, Достыќ кґшесі, 3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http://www.new.osak-akimat.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лы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0-35) 2133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1500, Ўлытау ауданы, Ўлытау ауылы, Абай кґшесі, 2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ulutau.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ет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0-31) 2141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1700, Шет ауданы, Аксу-Аюлы аулы, Шортанбай жырау кґшесі, 2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http://www.shet-audany.kz/ </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Ќостанай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станай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2) 575-7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000, Ќостанай ќаласы, Пушкин кґшесі 9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gorakimat@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ќалыќ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30) 7-12-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300, Арќалыќ ќаласы, Абай даѕєылы 2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rkalyk@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удный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31) 4-54-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500, Рудный ќаласы, Ленин кґшесі 9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rudny@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Лисаковск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33) 3-40-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200, Лисаковск ќаласы, Мир кґшесі 3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lisakovsk@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тынсари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45) 3-42-2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101, Убаганское ауылы, Ленин кґшесі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ltynsar@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манкелд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40) 2-11-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200, Амангельды ауылы, Майлин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mangeldy@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улие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53) 2-10-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110400, Јулиекґл кенті, 1 Мая кґшесі 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uliekol@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енисовк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34) 2-15-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500, Денисовка ауылы, Калинин кґшесі 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denisovka@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нгелд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39) 2-11-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600, Торєай ауылы, Алтынсарин кґшесі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jangeldy@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ітіќар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35) 2-33-1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700, Жітіќара ќаласы, 6 мкр., 6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zhitikara@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мыст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37) 2-16-5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800, Ќамысты кенті, Ержанов кґшесі 6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kamysty@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балы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41) 3-31-5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900, Ќарабалыќ кенті, Космонавтов кґшесі 3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karabalyk@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су ауданы јкімініѕ аппарат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52) 2-11-0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000, Ќарасу ауылы, Исакова кґшесі 7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karasu@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стан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55) 2-30-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100, Затобольск кенті, Калинин кґшесі 6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kost_region@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еѕдіќар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43) 2-15-7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300, Боровский кенті, Королева кґшесі 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mendikara@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Наурзым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54) 2-14-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400, Докучаевка кенті,Ш. Жјнібек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naurzum@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51) 2-11-3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600, Сарыкґл ауылы, Ленин кґшесі 7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sarykol@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рановск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36) 3-61-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700,  Тарановское ауылы, Калинин кґшесі 6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taranovka@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зын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44) 2-11-3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800, Ўзынкґл ауылы, Мїсірепов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uzunkol@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Федоровк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1442)</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2-16-3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1900, Федоровка кенті, Калинин кґшесі 5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fedorovka@kostanay.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Маѕєыстау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ау ќалал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92) 33-65-00</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33-65-0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0000,Аќтау ќаласы, 4 шаєынаудан 72 їй</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ktau-inf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ґзен ќалал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934) 3-19-8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ґзен ќаласы, Сјтпаев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ейнеу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932) 2-11-42</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2-14-8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ейнеу ауданы, Бейнеу селосы, Досан Тјжиева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ўнайлы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Fonts w:cs="Zan Courier New" w:ascii="Zan Courier New" w:hAnsi="Zan Courier New"/>
                <w:sz w:val="20"/>
                <w:szCs w:val="20"/>
              </w:rPr>
              <w:t>8-(7292) 46-62-02</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46-62-0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Мўнайлы ауданы, Маѕєыстау селосы, Аудандыќ јкімшілік єимараты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akimat-munail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пќараєан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938) 22-1-12</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203-1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пќараєан ауданы, Форт-Шевченко ќаласы, Досан Тјжіўлы кґшесі, 1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ѕєыстау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931) 2-11-31</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2-11-3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ѕєыстау ауданы, Шетпе селосы, Орталыќ алаѕ, 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ќия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937) 2-13-85</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2-12-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ќия ауданы, Ќўрыќ селосы, Досан Батыр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ќ</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Павлодар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влодар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72) 3231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000, Павлодар ќаласы, Ќайырбаев кґшесі 3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lang w:val="en-US"/>
              </w:rPr>
              <w:t xml:space="preserve">www. </w:t>
            </w:r>
            <w:r>
              <w:rPr>
                <w:rFonts w:cs="Zan Courier New" w:ascii="Zan Courier New" w:hAnsi="Zan Courier New"/>
                <w:sz w:val="20"/>
                <w:szCs w:val="20"/>
              </w:rPr>
              <w:t>с</w:t>
            </w:r>
            <w:r>
              <w:rPr>
                <w:rFonts w:cs="Zan Courier New" w:ascii="Zan Courier New" w:hAnsi="Zan Courier New"/>
                <w:sz w:val="20"/>
                <w:szCs w:val="20"/>
                <w:lang w:val="en-US"/>
              </w:rPr>
              <w:t>ity- pavlodar.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кібастўз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7) 34022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1200 Екібастўз ќаласы, Машхїр-Жїсїп кґшесі 4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 xml:space="preserve">www.ekibastuz.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су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37) 5035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100 Аќсу ќаласы, Астана кґшесі 5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http://aksu.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оє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41) 2119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200 Аќтоєай ауданы, Аќтоєай ауылы, Абай кґшесі 7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 xml:space="preserve">http://aktogay.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янауы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40) 9110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300 Баянауыл ауданы, Баянауыл ауылы, Сјтпаев кґшесі 4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http://bayanaul.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лезинк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31) 211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400 Железинка ауданы, Железинка ауылы, Ауэзов кґшесі 1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http://zhelezinka.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Иртышск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32) 213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140500 Иртышск ауданы, Иртышск ауылы, Ќажымўќан кґшесі 118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http://ertis.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шы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8 (71833) 2138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600 Ќашыр ауданы, Ќашыр ауылы, Елгин кґшесі 17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www.terenkol.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Лебяжий ауданы јкімініѕ аппарат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39) 2137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700 Лебяжий ауданы, Аќќу ауылы, Вс.Иванов кґшесі 9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http://lebyazhye.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38) 9135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800 Май ауданы, Кґктґбе ауылы, Абылайхан кґшесі 3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www.maysk.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влод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2) 32208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0000 Павлодар ауданы, Ќайырбаев кґшесі 3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udan.pavlodar.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Успенск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34) 914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1000 Успенка ауданы, Успенка ауылы, Ленин кґшесі 7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uspenka.pavlodar.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рбаќт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836) 216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1100 Шарбаќты ауданы, Шарбаќты ауылы, Советов кґшесі 5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www.sharbakty.pavlodar.gov.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Cолтїстік Ќазаќстан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2)46-41-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011 Петропавл ќаласы, Ќазаќстан Конституция к.5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етропавл ќаласыныѕ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8(7152)49-01-37 46-84-7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008 Петропавл ќаласы, Ќазаќстан Конституция к.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petropavl.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Айыртау ауданы јкімініѕ аппараты» 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33)2-13-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100 Саумалкґл ауылы, Ш.Ујлиханов к. 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irtau.ministers.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Аќж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46)2-11-0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200 Талшыќ ауылы, Целинный кґшесі 1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zh-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Аќќайыѕ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32)2-12-7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150300 Смирново ауылы, Народная кґшесі 5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ak.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Есі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43)2-15-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500 Явленка ауылы, Линин кґшесі 1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esl.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Жамбы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44)2-12-33</w:t>
              <w:br/>
              <w:t>2-15-6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600 Пресновка ауылы, Дружба кґшесі 1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zhb.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Маєжан Жўмабаев ауданыныѕ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31)2-15-57</w:t>
              <w:br/>
              <w:t>2-14-0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800 Булаев ќаласы, Юбилейная кґшесі 5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mzh.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Ќызылж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38)2-12-01</w:t>
              <w:br/>
              <w:t>2-13-0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700 Бескґл ауылы, Гагарин кґшесі 1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kzh-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Мамлют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41)2-17-88</w:t>
              <w:br/>
              <w:t>2-15-9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900 Мамлютка ќаласы, С.Мўќанов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 w:ascii="Zan Courier New" w:hAnsi="Zan Courier New"/>
                <w:sz w:val="20"/>
                <w:szCs w:val="20"/>
              </w:rPr>
              <w:t xml:space="preserve">http://maml.sko.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Єабит Мїсірепов атындає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35)2-11-48</w:t>
              <w:br/>
              <w:t>2-13-0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400 Новоишимка ауылы, Абылай хан кґшесі 2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gm.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Тайынш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36)2-23-42</w:t>
              <w:br/>
              <w:t>2-16-6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1000 Тайынша ќаласы Ќазаќстан Конституциясы кґшесі. 19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tsh.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Тимирязе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37)2-12-40</w:t>
              <w:br/>
              <w:t>2-00-0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1100 Тимирязев ауылы, Ујлиханов кґшесі 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tm.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Ујлихан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42)2-17-84</w:t>
              <w:br/>
              <w:t>2-16-9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1200 Кішкенекґл ауылы, Ш.Ујлиханов кґшесі 8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ua.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лтїстік Ќазаќстан облысы Шал аќы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34)2-14-8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1300 Сергеевка ќаласы, Победа кґшесі 3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shn.sko.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Оѕтїстік Ќазаќстан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мкент ќаласы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2-53-00-068-7252-54-99-0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0000, Шымкент ќ., Тыныбаев кґшесі, 4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shymkent.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ркістан ќаласы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33-4-14-298-725-33-4-14-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1200, Тїркістан, Есімхан алаѕы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tur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нтау ќаласы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36-3-24-008-725-36-3-55-6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6400, Кентау ќ., Яссауи даѕєылы, 8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entauadmi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ыс ќаласы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40-21-4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0100, Арыс ќ., Аль- Фараби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јйдібек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725-48-2-20-578-725-48-2-13-72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јйдібек ауданы, Шаян ауылы, Бјйдібек кґш., № 6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baidibek-olkesi.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зыєўрт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39-21-5858-725-39-21-36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0300, Ќазыєўрт ауданы, Ќазыєўрт ауылы, Ќонаев кґш., 9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kazigur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рал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725-34-63-4788-725-34-6-32-9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0500, Жетісай ќ., Јуезов кґшесі, 20д.</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maktara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рдабасы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30-21-072</w:t>
              <w:br/>
              <w:t>8-725-30-21-04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0600, Ордабасы ауданы, Темірлан ауылы,.Т.Рысќўлов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ordabasy.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тырар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44-21-4718-725-44-21-46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0700, Отырар ауданы, Шјуілдір ауылы, Жібек жолы 2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otraraima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йрам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31-20-332</w:t>
              <w:br/>
              <w:t>8-725-31-22-18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0800, Аќсу ауылы, Ўлы Жібек-Жолы даѕєылы № 9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sairam-aima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аєаш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37-22-6348-725-37-5-88-8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9000, Сарыаєаш ќ., Исмаилов кґшесі 3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заќ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725-46-4-14-898-725-46-4-13-4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1000, Шолаќќорєан ауылы, Жібек жолы н/з</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sozakeli.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леби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47-6-13-40</w:t>
              <w:br/>
              <w:t>8-725-47-6-17-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1101, Тґлеби ауданы,.Ленгір ќ.,</w:t>
              <w:br/>
              <w:t>Јйтеке би 2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tolebi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лкібас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38-52-1328-725-38-5-20-1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161300, Т.Рысќўлов ауылы, Т.Рысќўлов кґшесі, 201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tulkubas.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рдара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725-35-2-12-558-725-35-2-14-1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1400, Шардара ќ., Тґлеби кґшесі н/з</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chardara.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стана ќала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тана ќаласы «Алмат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72) 35098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10000, Астана ќаласы, Тјуелсіздік даѕєылы, 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www.almaty.astana.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тана ќаласы «Сарыарќ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72) 55649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10000, Астана ќаласы, Бейбітшілік кґшесі, 1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www.astana.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тана ќаласы «Есi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72) 57455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10000, Астана ќаласы,«Сауран»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esil.astana.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лматы ќала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7(727)272-59-88, 272-01-1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  Абылайхан даѕєылы, 74 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lmaly.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уез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727) 298-28-01, 298-28-12, 298-28-1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 Алтынсарин даѕєылы,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uezov.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Бостандыќ ауданы јкімініѕ аппараты» ММ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727) 274-83-08, 274-83-11, 274-45-2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 Айманов кґшесі, 19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bostandyk.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Жетісу ауданы јкімініѕ аппараты» ММ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727) 384-27-6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 Ќўлагер ы/а, Серіков кґшесі, 2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zhetysu.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Медеу ауданы јкімініѕ аппараты» ММ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727) 291-60-72, 291-60-35, 291-66-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 Пушкин кґшесі, 7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medeu.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ркісіб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727) 235-70-07, 235-70-5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 Шолохов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turksib.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а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 (727) 299-84-16, 299-84-1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 Шаѕыраќ-2 ы/а, Жанќожа батыр кґшесі, 2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www.alatau.almaty.kz</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3-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Облыстардыѕ, Астана жјне Алматы ќалаларыныѕ білім</w:t>
      </w:r>
      <w:r>
        <w:rPr>
          <w:rFonts w:cs="Zan Courier New" w:ascii="Zan Courier New" w:hAnsi="Zan Courier New"/>
          <w:sz w:val="20"/>
          <w:szCs w:val="20"/>
        </w:rPr>
        <w:br/>
      </w:r>
      <w:r>
        <w:rPr>
          <w:rFonts w:cs="Zan Courier New" w:ascii="Zan Courier New" w:hAnsi="Zan Courier New"/>
          <w:b/>
          <w:bCs/>
          <w:color w:val="000080"/>
          <w:sz w:val="20"/>
          <w:szCs w:val="20"/>
        </w:rPr>
        <w:t>басќармаларыныѕ тізімі</w:t>
      </w:r>
    </w:p>
    <w:tbl>
      <w:tblPr>
        <w:tblW w:w="9475" w:type="dxa"/>
        <w:jc w:val="left"/>
        <w:tblInd w:w="-90" w:type="dxa"/>
        <w:tblLayout w:type="fixed"/>
        <w:tblCellMar>
          <w:top w:w="60" w:type="dxa"/>
          <w:left w:w="60" w:type="dxa"/>
          <w:bottom w:w="60" w:type="dxa"/>
          <w:right w:w="60" w:type="dxa"/>
        </w:tblCellMar>
      </w:tblPr>
      <w:tblGrid>
        <w:gridCol w:w="481"/>
        <w:gridCol w:w="1568"/>
        <w:gridCol w:w="1754"/>
        <w:gridCol w:w="2431"/>
        <w:gridCol w:w="3241"/>
      </w:tblGrid>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Ґѕірдіѕ атау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Телефон</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заѕды мекенжайы</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йттыѕ мекен-жай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мол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2)40140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020000 Кґкшетау ќ., Абай к-сі, 89 А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km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ґб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2) 560474</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030010 Аќтґбе ќ., Јбілќайыр хан даѕєылы, 40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kt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Атырау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2)354965</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060010 Атырау ќ., Јйтеке би к-сі, 77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tyrauob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2)27273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040000 Талдыќорєан ќ., Ќабанбай батыр к-сі, 26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lmaty-reg.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Шыєыс Ќазаќстан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32)57015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070019 Ґскемен ќ., К. Либкнехт к-сі, 19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kim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мбыл</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2)43155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080008 Тараз ќ,  Абай даѕєылы, 125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zhamby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тыс Ќазаќстан</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2)260468</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090000 Орал ќ., Почиталин к-сі, 72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wester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араєанды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12)425443</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0012 Ќараєанды ќ., Јлиханов к-сі, 19</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karaganda-region.kz</w:t>
            </w:r>
          </w:p>
        </w:tc>
      </w:tr>
      <w:tr>
        <w:trPr>
          <w:trHeight w:val="43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ылорд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2)272934</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120003 Ќызылорда ќ., Абай к-сі, 48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kyzylord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станай</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2)575310</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0000 Ќостанай ќ., Јл-Фараби к-сі, 56</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ѕєыстау</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92)435100</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0000 Аќтау ќ., 13 ыќшам аудан, № 47 мекеме</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mangystau.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Павлодар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2)320965</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140009 Павлодар ќ., Ќайырбаев к-сі, 32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pavlodar.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Солтїстік Ќазаќстан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2)463288</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0011, Петропавл ќ., Ќазаќстан Конституциясы к-сі, 58</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kimat-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ѕтїстік Ќазаќстан</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2)563247</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0007 Шымкент ќ., Республика алаѕы, 12 А</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ontustik.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тана ќ,</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7172) 556851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10000 Астана ќ., Бейбітшілік к-сі, 1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stan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8(727)2716509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050001 Алматы ќ., Республика алаѕы, 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http://www.almaty.kz</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4-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Аудандыќ, ќалалыќ білім бґлімдерініѕ тізімі</w:t>
      </w:r>
    </w:p>
    <w:tbl>
      <w:tblPr>
        <w:tblW w:w="9475" w:type="dxa"/>
        <w:jc w:val="left"/>
        <w:tblInd w:w="-90" w:type="dxa"/>
        <w:tblLayout w:type="fixed"/>
        <w:tblCellMar>
          <w:top w:w="60" w:type="dxa"/>
          <w:left w:w="60" w:type="dxa"/>
          <w:bottom w:w="60" w:type="dxa"/>
          <w:right w:w="60" w:type="dxa"/>
        </w:tblCellMar>
      </w:tblPr>
      <w:tblGrid>
        <w:gridCol w:w="671"/>
        <w:gridCol w:w="4124"/>
        <w:gridCol w:w="2202"/>
        <w:gridCol w:w="2478"/>
      </w:tblGrid>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Р/с№</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ґлімдердіѕ атау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Орналасќан мекенжай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айланыс телефондар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ќмола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Аќкґл ќаласы, Нўрмаєамбетов к-сі, 81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38) 228-4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Аршалы ауданы јкімдігініѕ білім бґлімі» мемлекеттік мекемесі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шалы ауылы, Тјшенов к-сі, 4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44) 225-1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трах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Астрахан ауылы, Јл-Фараби к-сі, 50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41) 236-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бас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Атбасар ќаласы, Ујлиханов к-сі, 11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43) 242-7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ўланд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Макинск ќаласы, Некрасов к-сі, 19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46) 213-8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гінді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гіндікґл ауылы, Жеѕіс к-сі, нґмірі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42) 213-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ѕбекшілде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тепняк ќаласы, Ленин к-сі, 6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39) 216-2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реймен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 xml:space="preserve">Ерейментау ќаласы, </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Јл-Фараби к-сі,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33) 216-6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сі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сіл ќаласы, Дружба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47)214-86, 215-6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ќс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ќсы ауылы, Дружба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35)217-0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ќайыѕ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ержавинск ќаласы, Ленин к-сі, 3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48 929-4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еренд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еренді ауылы, Ленин к-сі, 4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32) 226-0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рєалжы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рєалжын ауылы, Болєанбаев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37) 221-9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ндыќ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кашино ауылы, Ленин к-сі, 12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40) 917-0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Целиноград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мола ауылы, Гагарин к-сі, 1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51)312-06, 311-3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ортанд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ортанды ауылы, Абылай хан к-сі,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31)215-04, 211-4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Щучье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Щучье ќаласы, Абылай хан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36)458-8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тепногор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тепногор ќаласы, 4-шаєын ауданы,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6 45) 619-0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шет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шетау ќаласы, Ќўдайбердиев к-сі, 5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162) 401-364</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ќтґбе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є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Алєа ќаласы, 4-шаєын ауданы, 7 «а»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37)318-76, 333-46, 541-9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йтеке би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мсомол ауылы, Жїргенов к-сі, 5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39) 215-35, 216-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йєани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йєанин ауылы, Ќонаев к-сі, 3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45) 225-56, 228-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Ырєыз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Ырєыз ауылы, Јбілхайыр хан д-лы, 5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43)213-77, 215-6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є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дамша ауылы, Цыбульчик к-сі,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42)215-33, 230-0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бд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бда ауылы, Достыќ к-сі, 5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41)215-33, 214-3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јртґк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јртґк ауылы, Сейфуллин к-сі, 3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31)216-33, 215-4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ўєалж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ндыаєаш ауылы Гагарин к-сі, 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33)362-01, 367-2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мі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ўбарќўдыќ ауылы, Кереев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46)227-48, 227-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й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йыл ауылы, Жолмырзаев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32)217-44, 217-3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Хром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Хромтау ќаласы, Спортивный тасжолы,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36)216-51, 216-5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лќ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лќар ќаласы, Кґтібарўлы к-сі, 8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 35)213-36, 231-9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ґбе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Аќтґбе ќаласы, Алтынсарин к-сі, 2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32) 211605, 211580</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лматы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а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Їшарал ќаласы, Ќонаев к-сі, 5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33)210-33, 225-6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нсїгір кенті, Желтоќсан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32)215-80, 222-9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ќаш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ќанас ауылы, Ќонаев к-сі, 7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73)913-70, 918-5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ѕбекшіќаза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сік ќаласы, Алматы к-сі, 31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75)453-57, 415-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скелд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бўлаќ ауылы, Оразбеков к-сі, 3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36)312-00, 307-7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мб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зын аєаш ауылы, Мјжитов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70)228-51, 233-4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ле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Ґтеген батыр кенті, Титов к-сі, 3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52-235-05, 236-9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та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Їштґбе ќаласы, Молдаєўлова к-сі, 6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34)215-36, 213-8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с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скелеѕ ќаласы, Ќабанбай батыр к-сі, н/ж</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71)210-80, 220-3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рбўла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ґзек кенті, Тимирязев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40)320-68, 314-3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пыќ би кенті, Мырзабеков к-сі, 3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38)217-61, 202-9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нфил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кент ќаласы, Розыбакиев к-сі, 2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31)507-69, 517-7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айымбек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ген ауылы, Момышўлы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77)212-52, 214-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ќан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ќант ќаласы, Тынышбаев к-сі, 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39)227-39, 213-0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лє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лєар ќаласы, Ќонаев к-сі, 6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74)214-00, 236-8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йєы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онжы ауылы, Ысмайылов к-сі, 7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78)228-25, 217-0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пшаєай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пшаєай ќаласы, Жамбыл к-сі, 1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72)422-65, 411-7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келі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келі ќаласы, Абылай хан к-сі, 3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72)425-24, 447-7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лдыќорєан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 xml:space="preserve">Талдыќорєан ќаласы, </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бай к-сі, 25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8 22)710-00, 707-08</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ырау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ыр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Атырау ќаласы, Азаттылыќ д-лы, 65 «а»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 23)548-47, 32820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лыо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 xml:space="preserve">Ќўлсары ќаласы, Јбдірахманов </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сі, 4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 37) 214-8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Инде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Индер ауылы, Ќонаев к-сі, 1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 34) 210-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хамбе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хамбет ауыл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 36) 210-2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Исат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ќыстау ауылы, Егемен Ќазаќстан к-сі, 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 31) 204-5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а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ат кенті, Орталыќ алаѕ,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39)300-1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ўрманєаз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Ганюшкино ауылы, Кїшікбаев ауылы, 2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 33) 204-9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ылќоє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Миялы ауылы, Ќарабалин к-сі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2 38) 211-75</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Шыєыс Ќазаќстан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б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уыл ауылы, Ќўтжанов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 (722)52-918-1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ягґз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 xml:space="preserve">Аягґз ќаласы, </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омышўлы к-сі, 5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37)315-3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есќарає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ольшая Владимировка ауылы, Сейфуллин к-сі, 16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36) 914-4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ородулих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ородулиха ауылы, Тїсіпжанов к-сі, 3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51) 291-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Глубокое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Глубокое кенті, Пирогов к-сі, 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31) 215-3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м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 xml:space="preserve">Ќалбатау ауылы, </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Ленин к-сі, 10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47) 619-7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айс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айсан ќаласы, Жангелдин к-сі, 5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40) 217-8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ыря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ырян ќаласы, Киров к-сі, 5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35) 400-6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тонќарає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Їлкен Нарын ауылы, Абылай хан к-сі, 10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41) 214-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пект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пекті ауылы, Раев к-сі, 4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48) 273-1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урчатов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урчатов ќаласы, Ленин к-сі,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51) 257-4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їрші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їршім ауылы, Момышўлы к-сі, 8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39) 331-4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иддер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иддер ќаласы, Семей к-сі,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36) 424-9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емей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емей ќаласы, Интернациональная к-сі, 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25) 225-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рбаєат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суат ауылы, Абылайха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46) 220-1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л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олодежный кент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38) 273-4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Їрж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Їржар ауылы, Жамбыл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30) 213-7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емонаих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емонаиха ќаласы, Чапаев к-сі, 3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32) 317-0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Ґскемен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 xml:space="preserve">Ґскемен ќаласы, Урицкий к-сі, </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10 «а»</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2 22) 411-91</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амбыл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йза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кемер ауылы, Байзаќ батыр к-сі, 10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37) 218-6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мб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а ауылы, Абай к-сі,12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33) 211-5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у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омышўлы ауылы, Жамбыл к-сі, 27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35) 211-7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рд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рдай ауылы, Жібек жолы к-сі, 27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36) 210-9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ерк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еркі ауылы, Ысмайылов к-сі, 14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32) 217-8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ойынќў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йќадам ауылы, Рыскўлбеков к-сі, 13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42) 243-3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ўрар Рысќўлов атындаєы аудан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ўлан ауылы, Жібек жолы к-сі,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31) 212-3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лас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тау ќаласы, Алексеев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44) 609-1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тас ќаласы, Жібек жолы к-сі, 3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34-630-3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ле би ауылы, Тґле би к-сі, 24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38) 321-9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раз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раз ќаласы, Асќаров к-сі, 4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6 24) 31679</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атыс Ќазаќстан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жайы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Чапаев ауылы, Ќонаев к-сі,7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36) 924-4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ґкейордас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йќын ауылы, Жароков к-сі, 2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40) 211-1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ґрл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сай ќаласы, Шјкенов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33) 223-3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ќал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ќала ауылы, Халыќтар достыєы к-сі, 4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41) 222-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јнібек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јнібек ауылы, Ыќсанов к-сі, 9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35) 214-7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елен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ериметное ауылы, Гагарин к-сі, 7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30) 231-7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зтал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зталов ауылы, Шарафутдинов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44) 316-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тґбе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 xml:space="preserve">Ќаратґбе ауылы, Кўрманєалиев </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сі, 1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45) 313-0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ыры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мпиты ауылы, Ќазаќста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34) 313-0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сќал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сќала ауылы, Абай к-сі, 2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39) 210-9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рект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Федоров ауылы, Бойнов к-сі,1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32) 230-5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ѕєырл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ѕєырлау ауылы, Ќылышев к-сі, 8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37) 336-3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рал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рал ќаласы, Достыќ к-сі, 14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1 25)086-47</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Ќараєанды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б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бай ќаласы, К.Маркс к-сі, 4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1 31)437-69, 433-7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оє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оєай ауылы, Бґкейхан д-лы,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1 37) 213-9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ўќар жыр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отаќара кенті, Абылай хан д-лы, 3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1 54)211-43, 212-16, 219-9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арќ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тасу ауылы, Сейфуллин к-сі,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1 30)274-98, 265-0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ќар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ќаралы ќаласы, Ленин к-сі, 5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1 46)321-82,</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329-2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Нўр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иевка кенті, Тјуелсіздік к-сі, 4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1 44)226-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сакаровк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сакаровка ауылы, Целинная к-сі, 3 «а»</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321 49)413-73, 415-7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лы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лытау ауылы, Бўлќышев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1 35)212-95,</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214-2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е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су-Аюлы ауылы, Шортанбай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1 31)215-11, 215-82, 214-4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ќаш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ќаш ќаласы, Ујлиханов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0 36)462-37, 462-3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зќазєан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зќазєан ќаласы, Алаша хан алаѕы,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0) 712-399, 712-78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єанды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єанды ќаласы, Мичурин к-сі, 3/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12) 415-079, 424-77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жа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жал ќаласы, 25-ші орам, 2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0 32)269-0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риозерск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риозерск ќаласы, Пушкин к-сі, 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039) 530-9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ан ќаласы, Жамбыл к-сі, 6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1 37)405-55</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239-9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јтбаев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јтбаев ќаласы, Сјтбаев д-лы, 11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0 63) 379-3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мірт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міртау ќаласы, Димитров к-сі, 11/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1 39)85-482,</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84-96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хтинск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хтинск ќаласы, Абай д-лы, 58«б»</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8(721 56)550-95,</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552-38</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Ќызылорда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ылорда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ылорда ќаласы, Тјжібаев к-сі, н/ж</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2) 276-21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а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ал ќаласы, Школьная к-сі, 3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 33) 216-7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з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йтеке би ауылы, Жаѕаќожа батыр к-сі, 1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 38) 221-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маќш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осалы ст-сы, Рысќўлов к-сі, 2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 37) 221-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лаєаш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лаєаш ауылы, Желтоќсан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 31) 314-4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ырдария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реѕґзек ауылы, Жамбыл ауылы, 1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 36) 217-7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иел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иелі ауылы, Рысќўлов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 32) 414-1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ќорє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ќорєан ауылы, Амангелді к-сі, н/ж</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4 36) 223-36</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Ќостанай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тынсари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илантьевка ауылы, Шипин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45)212-54 8(714 45)211-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мангелд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мангелді ауылы, Б. Майли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40) 215-83 8(714 40) 212-6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улие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улиекґл ауылы, Ленин к-сі, 2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53) 211-40 8(714 53) 211-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енис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енисовка ауылы, Калинин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34) 913-06 8(714 34) 926-0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нгелд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орєай ауылы, Алтынсарин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39) 211-62 8(714 39) 215-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ітіќар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ітіќара ќаласы, 4-шаєын ауданы, 2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39) 211-62 8(714 39) 215-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балы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балыќ ауылы, Ленин к-сі, 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35) 230-37 8(714 35) 249-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мыст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мысты ауылы, Ленин к-сі, 2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41) 331-76 8(714 41) 323-2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су ауылы, Исаќов к-сі, 6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37) 216-52 8(714 37) 210-7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стан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Затобол ауылы, Школьная к-сі, 4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52) 214-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еѕдіќар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оровское ауылы, Школьная к-сі, 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52) 214-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Наурызы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меѕді ауылы, Ш. Жјнібек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55) 218-47 8(714 55) 242-4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кґл ауылы, Ленин к-сі, 9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43) 222-71 8(714 43) 216-8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р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ран ауылы, Калинин к-сі, 6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54) 214-4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зын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зынкґл ауылы, Абылайхан к-сі, 3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51) 217-4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Федор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Федоровка ауылы, Лени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36) 367-5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ќалыќ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ќалыќ ќаласы, Абай д-лы, 2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44) 242-3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станай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станай ќаласы, Байтўрсынов  к-сі, 6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42) 219-04 8(714 42) 219-50 8(7142) 54-55-0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Лисаковск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Лисаковск ќаласы, 2-шаєын ауданы, 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30) 709-36 8(714 30) 719-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удный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удный ќаласы, Ленин к-сі, 3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4 33) 326-91 8(714 33) 343-61</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Маѕєыстау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ау, 4-шаєын аудан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9 23) 36-5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ґзен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ґзен ќаласы, «Шўєыла» шаєын ауданы, ББ єымират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9 34) 317-5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ейне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Бейнеу ауылы, Јкімшілік єимараты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9 32) 210-4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ќия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ўрыќ ауылы, Батыр к-сі,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9 37) 213-5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пќарає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Форт-Шевченко ќаласы, Ќызылбаев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9 38) 227-4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ѕєыс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етпе ауылы, Орталыќ алаѕ,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9 31) 216-6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ўнай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ўнайлы ауылы, Ќоєамдыќ ўйымдар їйі</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9 24) 661-62</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Павлодар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влодар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влодар ќ-сы Кривенко к-сі, 2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23) 209-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с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су ќаласы, Ќамзи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37) 512-1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кібастўз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кібастўз ќаласы, Ленин к-сі, 10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77) 716-9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оє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тоєай ауылы, Абай к-сі, 7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41) 215-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янау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янауыл ауылы, Јуезов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40) 915-3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лези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лезин ауылы, Квитков к-сі, 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31) 220-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ртіс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ртіс ауылы, Елгин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32) 211-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шы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шыр ауылы, Ленин к-сі, 23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33) 215-8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Лебяж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Лебяжі ауылы, Бейбітшілік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39) 217-8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й ауылы, Абылай хан к-сі, 2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38) 917-7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Успе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Успен ауылы, Петровский к-сі, 1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34) 910-6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рбаќт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рбаќты ауылы, Советов к-сі, 5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36) 217-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влодар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влодар ќаласы, Толстой к-сі, 2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8 23) 294-84</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олтїстік Ќазаќстан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йыр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умалкґл ауылы, 20-шаєын аудан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33) 271-5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ж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лшыќ ауылы, Целинный к-сі, 1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46) 221-7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ќайыѕ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мирнов ауылы, Труд к-сі, 1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32) 220-3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сі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Явленка ауылы, Ленин к-сі, 1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43) 210-3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мб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ресновка ауылы, Шайкин ауылы, 3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44) 200-0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єжан Жўмабае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улаев ќаласы, С. Мўќанов к-сі, 3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31) 201-6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ылж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ішкїл кенті, Молодежный к-сі,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38) 211-6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млю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млют ауылы, А. Ќўнанбаев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41) 225-3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Єабит Мїсіреп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Новоишим кенті, Школьная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35) 221-0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йынш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айынша ќаласы, Ќазаќстан Конституциясы к-сі, 20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36) 210-7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имиряз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имирязов ауылы, Ујлиханов к-сі, 2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37) 205-8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Ујлихан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ішкенекґл ауылы, Жамбыл к-сі, 7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42) 220-8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л аќы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ергеев ќаласы, Желтоќса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34) 220-4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етропавл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етропавл ќаласы, Ќазаќстан Конституциясы к-сі, 2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5 24) 605-61</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Оѕтїстік Ќазаќстан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ыс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рыс ќаласы, Ибрагимов к-сі, 3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40)217-01, 226-8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јйдібек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ян ауылы, Тасболатов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48) 215-5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зыєўр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зыєўрт ауылы, Ќонаев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39) 228-0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ара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тісай ќаласы, Яссауи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34) 652-6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рдабас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мірлан ауылы, Рысќўлов к-сі, 1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30) 221-2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тыр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јуілдір ауылы, Жібек жолы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44) 214-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йра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сукент ауылы, Жібек жолы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31) 214-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аєаш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аєаш ќаласы, Ўманов к-сі,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37) 214-9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за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олаќќорєан ауылы, Жібек жолы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46) 422-2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ле би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Леѕгір ќаласы, Тґле би к-сі, 29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47) 616-2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лкібас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 Рысќўлов ауылы, Ќонаев к-сі, 4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38) 521-2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ркіст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ркістан ќаласы, Јйтеке би к-сі, 2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33) 430-6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рдар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рдара ќаласы, Шардара тўйыќ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35) 221-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нт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нтау ќаласы, Ќонаев к-сі, 10 «а»</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 36)300-50, 325-4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мкент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мкент ќаласы, Жангелді к-сі, 4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52) 542787</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стана ќала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тана ќаласы јкімдігініѕ білім басќармасы»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тана ќаласы, Бейбітшілік д-лы, 1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172) 55-68-75</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лматы ќала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уез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аласы, Алтынсарин д-лы, 2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2) 98-28-3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останды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аласы, Айманов к-сі, 19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2) 75-24-7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ті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аласы, Жібек жолы к-сі, 11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2) 79-25-8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а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аласы, «Ўлжан-1» ОШ-152 аудан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2) 71-10-9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аласы, Бґгенбай батыр к-сі, 26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3)     75- 82-3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еде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аласы, Пушкин кґшесі, 7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2) 93-91-61, 91-73-0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ріксіб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маты ќаласы, Шолохов к-сі, 2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7272) 34-10-50</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5-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Жалпы білім беретін мектептерде білім алушылар мен</w:t>
      </w:r>
      <w:r>
        <w:rPr>
          <w:rFonts w:cs="Zan Courier New" w:ascii="Zan Courier New" w:hAnsi="Zan Courier New"/>
          <w:sz w:val="20"/>
          <w:szCs w:val="20"/>
        </w:rPr>
        <w:br/>
      </w:r>
      <w:r>
        <w:rPr>
          <w:rFonts w:cs="Zan Courier New" w:ascii="Zan Courier New" w:hAnsi="Zan Courier New"/>
          <w:b/>
          <w:bCs/>
          <w:color w:val="000080"/>
          <w:sz w:val="20"/>
          <w:szCs w:val="20"/>
        </w:rPr>
        <w:t>тјрбиеленушілердіѕ жекелеген санаттарын тегін ыстыќ тамаќпен</w:t>
      </w:r>
      <w:r>
        <w:rPr>
          <w:rFonts w:cs="Zan Courier New" w:ascii="Zan Courier New" w:hAnsi="Zan Courier New"/>
          <w:sz w:val="20"/>
          <w:szCs w:val="20"/>
        </w:rPr>
        <w:br/>
      </w:r>
      <w:r>
        <w:rPr>
          <w:rFonts w:cs="Zan Courier New" w:ascii="Zan Courier New" w:hAnsi="Zan Courier New"/>
          <w:b/>
          <w:bCs/>
          <w:color w:val="000080"/>
          <w:sz w:val="20"/>
          <w:szCs w:val="20"/>
        </w:rPr>
        <w:t>ќамтамасыз ету туралы аныќтама їлгіс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аныќтама ___________________________</w:t>
        <w:br/>
        <w:t>                     (Т.А.Ј.) 20__ - 20__ оќу жылында тегін ыстыќ тамаќпен ќамтамасыз етілген оќушылар мен тјрбиеленушілердіѕ тізіміне енгендігі туралы беріл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М.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Мектеп директорыныѕ ќолы,</w:t>
        <w:br/>
        <w:t>                  кїні</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6-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Жалпы білім беретін мектептерде білім алушылар мен</w:t>
      </w:r>
      <w:r>
        <w:rPr>
          <w:rFonts w:cs="Zan Courier New" w:ascii="Zan Courier New" w:hAnsi="Zan Courier New"/>
          <w:sz w:val="20"/>
          <w:szCs w:val="20"/>
        </w:rPr>
        <w:br/>
      </w:r>
      <w:r>
        <w:rPr>
          <w:rFonts w:cs="Zan Courier New" w:ascii="Zan Courier New" w:hAnsi="Zan Courier New"/>
          <w:b/>
          <w:bCs/>
          <w:color w:val="000080"/>
          <w:sz w:val="20"/>
          <w:szCs w:val="20"/>
        </w:rPr>
        <w:t>тјрбиеленушілердіѕ жекелеген санаттарын тегін ыстыќ тамаќпен</w:t>
      </w:r>
      <w:r>
        <w:rPr>
          <w:rFonts w:cs="Zan Courier New" w:ascii="Zan Courier New" w:hAnsi="Zan Courier New"/>
          <w:sz w:val="20"/>
          <w:szCs w:val="20"/>
        </w:rPr>
        <w:br/>
      </w:r>
      <w:r>
        <w:rPr>
          <w:rFonts w:cs="Zan Courier New" w:ascii="Zan Courier New" w:hAnsi="Zan Courier New"/>
          <w:b/>
          <w:bCs/>
          <w:color w:val="000080"/>
          <w:sz w:val="20"/>
          <w:szCs w:val="20"/>
        </w:rPr>
        <w:t>ќамтамасыз етуге ґтініштіѕ їлгісі</w:t>
      </w:r>
    </w:p>
    <w:p>
      <w:pPr>
        <w:pStyle w:val="Style15"/>
        <w:jc w:val="right"/>
        <w:rPr>
          <w:rFonts w:ascii="Zan Courier New" w:hAnsi="Zan Courier New" w:cs="Zan Courier New"/>
          <w:sz w:val="20"/>
          <w:szCs w:val="20"/>
        </w:rPr>
      </w:pPr>
      <w:r>
        <w:rPr>
          <w:rFonts w:cs="Zan Courier New" w:ascii="Zan Courier New" w:hAnsi="Zan Courier New"/>
          <w:sz w:val="20"/>
          <w:szCs w:val="20"/>
        </w:rPr>
        <w:t>№</w:t>
      </w:r>
      <w:r>
        <w:rPr>
          <w:rFonts w:eastAsia="Zan Courier New" w:cs="Zan Courier New" w:ascii="Zan Courier New" w:hAnsi="Zan Courier New"/>
          <w:sz w:val="20"/>
          <w:szCs w:val="20"/>
        </w:rPr>
        <w:t xml:space="preserve"> </w:t>
      </w:r>
      <w:r>
        <w:rPr>
          <w:rFonts w:cs="Zan Courier New" w:ascii="Zan Courier New" w:hAnsi="Zan Courier New"/>
          <w:sz w:val="20"/>
          <w:szCs w:val="20"/>
        </w:rPr>
        <w:t>_____________ мектеп директорына</w:t>
        <w:br/>
        <w:t>  (мектептіѕ аты)</w:t>
        <w:br/>
        <w:t>____________________________</w:t>
        <w:br/>
        <w:t>(______ ауданныѕ, _________облыстыѕ)</w:t>
        <w:br/>
        <w:t>________________________</w:t>
        <w:br/>
        <w:t>(директордыѕ Т.А.Ј.)</w:t>
        <w:br/>
        <w:t>_______________________</w:t>
        <w:br/>
        <w:t>(ґтініш берушініѕ Т.А.Ј.)</w:t>
        <w:br/>
        <w:t>мына мекенжай бойынша тўратын:</w:t>
        <w:br/>
        <w:t>____________________________</w:t>
        <w:br/>
        <w:t>(елді мекен атауы, тўрєылыќты</w:t>
        <w:br/>
        <w:t>мекен-жайы, телефон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Ґтініш</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Меніѕ кјмелеттік жасќа толмаєан (Т.А.Ј. туєан кїні) (мектеп № жјне сынып литерін кґрсету) оќитын баламды (оќу жылын кґрсету) тегін ыстыќ тамаќпен ќамтамасыз етілген оќушылар мен тјрбиеленушілердіѕ тізіміне енгізуіѕізді сўраймын.</w:t>
      </w:r>
    </w:p>
    <w:p>
      <w:pPr>
        <w:pStyle w:val="Style15"/>
        <w:jc w:val="right"/>
        <w:rPr>
          <w:rFonts w:ascii="Zan Courier New" w:hAnsi="Zan Courier New" w:cs="Zan Courier New"/>
          <w:sz w:val="20"/>
          <w:szCs w:val="20"/>
        </w:rPr>
      </w:pPr>
      <w:r>
        <w:rPr>
          <w:rFonts w:cs="Zan Courier New" w:ascii="Zan Courier New" w:hAnsi="Zan Courier New"/>
          <w:sz w:val="20"/>
          <w:szCs w:val="20"/>
        </w:rPr>
        <w:t>Кїні, ќолы</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7-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Тўтынушыдан ќўжаттарды алєаны жґніндегі ќолхаттыѕ їлгісі</w:t>
      </w:r>
    </w:p>
    <w:p>
      <w:pPr>
        <w:pStyle w:val="Style15"/>
        <w:rPr>
          <w:rFonts w:ascii="Zan Courier New" w:hAnsi="Zan Courier New" w:cs="Zan Courier New"/>
          <w:sz w:val="20"/>
          <w:szCs w:val="20"/>
        </w:rPr>
      </w:pPr>
      <w:r>
        <w:rPr>
          <w:rFonts w:cs="Zan Courier New" w:ascii="Zan Courier New" w:hAnsi="Zan Courier New"/>
          <w:sz w:val="20"/>
          <w:szCs w:val="20"/>
        </w:rPr>
        <w:t>________________________ мектеп (мектептіѕ № немесе атауын кґрсету)</w:t>
        <w:br/>
        <w:t>_____________________________________________________________________</w:t>
        <w:br/>
        <w:t>      (елді мекенніѕ, ауданныѕ, ќаланыѕ жјне облыстыѕ атау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ўжаттыѕ алынєаны туралы № _______ ќолхат</w:t>
        <w:br/>
        <w:t>_________________________________ мынадай ќўжаттар алынды:</w:t>
        <w:br/>
        <w:t>      (тўтынушыныѕ Т.А.Ј.)</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Ґтініш</w:t>
        <w:br/>
        <w:t>      2. Ґтініш иесініѕ (отбасыныѕ) жергілікті атќарушы органдар тарапынан ўсынылатын мемлекеттік атаулы јлеуметтік кґмекті тўтынушылар ќатарына жататынын растайтын аныќтама</w:t>
        <w:br/>
        <w:t>      3. Табысы туралы мјліметтер (жўмыс істейтін ата-аналарыныѕ немесе оларды алмастырушы тўлєалардыѕ еѕбекаќылары, кјсіпкерлік жјне басќа да ќызмет тїрлерінен тїскен табыстары, балаларєа тґленетін алимент тїріндегі жјне ќарауындаєы басќа да адамдардыѕ табыстары);</w:t>
        <w:br/>
        <w:t>      4. Отбасыларда тјрбиеленіп жатќан жетім жјне ата-анасыныѕ ќамќорлыєынсыз ќалєан балалардыѕ ќорєаншылыќта (ќамќоршылыќта), патронаттыќ тјрбиеде екендігін растайтын ујкілетті органныѕ шешімі</w:t>
        <w:br/>
        <w:t>      5. Материалдыќ-тўрмыстыќ жаєдайын тексеру актісі.</w:t>
        <w:br/>
        <w:t>      6. Басќа</w:t>
        <w:br/>
        <w:t>_____________________________________________________________________</w:t>
        <w:br/>
        <w:t>_____________________________________________________________________</w:t>
        <w:br/>
        <w:t>_____________________________________________________________________</w:t>
      </w:r>
    </w:p>
    <w:p>
      <w:pPr>
        <w:pStyle w:val="Style15"/>
        <w:jc w:val="right"/>
        <w:rPr>
          <w:rFonts w:ascii="Zan Courier New" w:hAnsi="Zan Courier New" w:cs="Zan Courier New"/>
          <w:sz w:val="20"/>
          <w:szCs w:val="20"/>
        </w:rPr>
      </w:pPr>
      <w:r>
        <w:rPr>
          <w:rFonts w:cs="Zan Courier New" w:ascii="Zan Courier New" w:hAnsi="Zan Courier New"/>
          <w:sz w:val="20"/>
          <w:szCs w:val="20"/>
        </w:rPr>
        <w:t>Ќабылдады_________ (ќолы)</w:t>
      </w:r>
    </w:p>
    <w:p>
      <w:pPr>
        <w:pStyle w:val="Style15"/>
        <w:rPr>
          <w:rFonts w:ascii="Zan Courier New" w:hAnsi="Zan Courier New" w:cs="Zan Courier New"/>
          <w:sz w:val="20"/>
          <w:szCs w:val="20"/>
        </w:rPr>
      </w:pPr>
      <w:r>
        <w:rPr>
          <w:rFonts w:cs="Zan Courier New" w:ascii="Zan Courier New" w:hAnsi="Zan Courier New"/>
          <w:sz w:val="20"/>
          <w:szCs w:val="20"/>
        </w:rPr>
        <w:t>20__ ж. "__" _____________</w:t>
      </w:r>
    </w:p>
    <w:p>
      <w:pPr>
        <w:pStyle w:val="Style15"/>
        <w:rPr>
          <w:rFonts w:ascii="Zan Courier New" w:hAnsi="Zan Courier New" w:cs="Zan Courier New"/>
          <w:sz w:val="20"/>
          <w:szCs w:val="20"/>
        </w:rPr>
      </w:pPr>
      <w:r>
        <w:rPr>
          <w:rFonts w:cs="Zan Courier New" w:ascii="Zan Courier New" w:hAnsi="Zan Courier New"/>
          <w:sz w:val="20"/>
          <w:szCs w:val="20"/>
        </w:rPr>
        <w:t>___________________________</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8-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Кесте. Сапа жјне тиімділік кґрсеткіштерініѕ мјні</w:t>
      </w:r>
    </w:p>
    <w:tbl>
      <w:tblPr>
        <w:tblW w:w="9496" w:type="dxa"/>
        <w:jc w:val="left"/>
        <w:tblInd w:w="-135" w:type="dxa"/>
        <w:tblLayout w:type="fixed"/>
        <w:tblCellMar>
          <w:top w:w="105" w:type="dxa"/>
          <w:left w:w="105" w:type="dxa"/>
          <w:bottom w:w="105" w:type="dxa"/>
          <w:right w:w="105" w:type="dxa"/>
        </w:tblCellMar>
      </w:tblPr>
      <w:tblGrid>
        <w:gridCol w:w="3930"/>
        <w:gridCol w:w="1770"/>
        <w:gridCol w:w="1651"/>
        <w:gridCol w:w="2145"/>
      </w:tblGrid>
      <w:tr>
        <w:trPr>
          <w:trHeight w:val="23"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 w:hAnsi="Zan Courier New" w:cs="Zan Courier New"/>
                <w:sz w:val="20"/>
                <w:szCs w:val="20"/>
              </w:rPr>
            </w:pPr>
            <w:r>
              <w:rPr>
                <w:rFonts w:cs="Zan Courier New" w:ascii="Zan Courier New" w:hAnsi="Zan Courier New"/>
                <w:sz w:val="20"/>
                <w:szCs w:val="20"/>
              </w:rPr>
              <w:t>Сапа жјне тиімділік кґрсеткіштер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 w:hAnsi="Zan Courier New" w:cs="Zan Courier New"/>
                <w:sz w:val="20"/>
                <w:szCs w:val="20"/>
              </w:rPr>
            </w:pPr>
            <w:r>
              <w:rPr>
                <w:rFonts w:cs="Zan Courier New" w:ascii="Zan Courier New" w:hAnsi="Zan Courier New"/>
                <w:sz w:val="20"/>
                <w:szCs w:val="20"/>
              </w:rPr>
              <w:t>Кґрсеткіштіѕ нормативтік мјні</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 w:hAnsi="Zan Courier New" w:cs="Zan Courier New"/>
                <w:sz w:val="20"/>
                <w:szCs w:val="20"/>
              </w:rPr>
            </w:pPr>
            <w:r>
              <w:rPr>
                <w:rFonts w:cs="Zan Courier New" w:ascii="Zan Courier New" w:hAnsi="Zan Courier New"/>
                <w:sz w:val="20"/>
                <w:szCs w:val="20"/>
              </w:rPr>
              <w:t>Кґрсеткіштіѕ келесі жылдаєы нысаналы мјні</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 w:hAnsi="Zan Courier New" w:cs="Zan Courier New"/>
                <w:sz w:val="20"/>
                <w:szCs w:val="20"/>
              </w:rPr>
            </w:pPr>
            <w:r>
              <w:rPr>
                <w:rFonts w:cs="Zan Courier New" w:ascii="Zan Courier New" w:hAnsi="Zan Courier New"/>
                <w:sz w:val="20"/>
                <w:szCs w:val="20"/>
              </w:rPr>
              <w:t>Кґрсеткіштіѕ есепті жылдаєы аєымдаєы мјні</w:t>
            </w:r>
          </w:p>
        </w:tc>
      </w:tr>
      <w:tr>
        <w:trPr>
          <w:trHeight w:val="23"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rHeight w:val="13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35" w:before="280" w:after="0"/>
              <w:jc w:val="center"/>
              <w:rPr>
                <w:rFonts w:ascii="Zan Courier New" w:hAnsi="Zan Courier New" w:cs="Zan Courier New"/>
                <w:sz w:val="20"/>
                <w:szCs w:val="20"/>
              </w:rPr>
            </w:pPr>
            <w:r>
              <w:rPr>
                <w:rFonts w:cs="Zan Courier New" w:ascii="Zan Courier New" w:hAnsi="Zan Courier New"/>
                <w:sz w:val="20"/>
                <w:szCs w:val="20"/>
              </w:rPr>
              <w:t>1. Уаќтылылыєы</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 Ќўжатты тапсырєан сјттен бастап белгіленген мерзімде ќызметті ўсыну жаєдайларыныѕ %-ы (їлес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 Сапасы</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1. Ќызметті ўсыну їдерісініѕ сапасына ќанаєаттанєан тўтынушылардыѕ % (їлес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 Ќолжетімділік</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3.1. Ќызметті ўсынудыѕ сапасына жјне оны ўсыну тјртібі туралы аќпаратќа ќанаєаттанєан тўтынушылардыѕ %-ы (їлесі)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3.2. Аќпаратына электронды форматта ќол жеткізуге болатын ќызметтер %-ы (їлесі)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 xml:space="preserve">4. Шаєымдану їдерісі </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1. Шаєымданудыѕ ќолданыстаєы тјртібіне ќанаєаттанєан тўтынушылардыѕ %-ы (їлес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 Сыпайылыќ</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1. Персоналдыѕ сыпайылыєына ќанаєаттанєан тўтынушылардыѕ %-ы (їлес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31:00Z</dcterms:created>
  <dc:creator>Bahtiar</dc:creator>
  <dc:description/>
  <cp:keywords/>
  <dc:language>en-US</dc:language>
  <cp:lastModifiedBy>Bahtiar</cp:lastModifiedBy>
  <dcterms:modified xsi:type="dcterms:W3CDTF">2013-01-14T06:31:00Z</dcterms:modified>
  <cp:revision>2</cp:revision>
  <dc:subject/>
  <dc:title/>
</cp:coreProperties>
</file>