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Zan Courier New;Courier New" w:ascii="Zan Courier New;Courier New" w:hAnsi="Zan Courier New;Courier New"/>
          <w:b/>
          <w:bCs/>
          <w:color w:val="0000FF"/>
          <w:sz w:val="36"/>
          <w:szCs w:val="36"/>
        </w:rPr>
        <w:t>"Балалар мен жас</w:t>
      </w:r>
      <w:r>
        <w:rPr>
          <w:rFonts w:cs="Zan Courier New;Courier New" w:ascii="Zan Courier New;Courier New" w:hAnsi="Zan Courier New;Courier New"/>
          <w:b/>
          <w:bCs/>
          <w:color w:val="0000FF"/>
          <w:sz w:val="36"/>
          <w:szCs w:val="36"/>
          <w:lang w:val="kk-KZ"/>
        </w:rPr>
        <w:t>ө</w:t>
      </w:r>
      <w:r>
        <w:rPr>
          <w:rFonts w:cs="Zan Courier New;Courier New" w:ascii="Zan Courier New;Courier New" w:hAnsi="Zan Courier New;Courier New"/>
          <w:b/>
          <w:bCs/>
          <w:color w:val="0000FF"/>
          <w:sz w:val="36"/>
          <w:szCs w:val="36"/>
        </w:rPr>
        <w:t>спірімдерді т</w:t>
      </w:r>
      <w:r>
        <w:rPr>
          <w:rFonts w:cs="Zan Courier New;Courier New" w:ascii="Zan Courier New;Courier New" w:hAnsi="Zan Courier New;Courier New"/>
          <w:b/>
          <w:bCs/>
          <w:color w:val="0000FF"/>
          <w:sz w:val="36"/>
          <w:szCs w:val="36"/>
          <w:lang w:val="kk-KZ"/>
        </w:rPr>
        <w:t>ә</w:t>
      </w:r>
      <w:r>
        <w:rPr>
          <w:rFonts w:cs="Zan Courier New;Courier New" w:ascii="Zan Courier New;Courier New" w:hAnsi="Zan Courier New;Courier New"/>
          <w:b/>
          <w:bCs/>
          <w:color w:val="0000FF"/>
          <w:sz w:val="36"/>
          <w:szCs w:val="36"/>
        </w:rPr>
        <w:t xml:space="preserve">рбиелеу мен білім беру объектілеріне </w:t>
      </w:r>
      <w:r>
        <w:rPr>
          <w:rFonts w:cs="Zan Courier New;Courier New" w:ascii="Zan Courier New;Courier New" w:hAnsi="Zan Courier New;Courier New"/>
          <w:b/>
          <w:bCs/>
          <w:color w:val="0000FF"/>
          <w:sz w:val="36"/>
          <w:szCs w:val="36"/>
          <w:lang w:val="kk-KZ"/>
        </w:rPr>
        <w:t>қ</w:t>
      </w:r>
      <w:r>
        <w:rPr>
          <w:rFonts w:cs="Zan Courier New;Courier New" w:ascii="Zan Courier New;Courier New" w:hAnsi="Zan Courier New;Courier New"/>
          <w:b/>
          <w:bCs/>
          <w:color w:val="0000FF"/>
          <w:sz w:val="36"/>
          <w:szCs w:val="36"/>
        </w:rPr>
        <w:t>ойылатын санитариялы</w:t>
      </w:r>
      <w:r>
        <w:rPr>
          <w:rFonts w:cs="Zan Courier New;Courier New" w:ascii="Zan Courier New;Courier New" w:hAnsi="Zan Courier New;Courier New"/>
          <w:b/>
          <w:bCs/>
          <w:color w:val="0000FF"/>
          <w:sz w:val="36"/>
          <w:szCs w:val="36"/>
          <w:lang w:val="kk-KZ"/>
        </w:rPr>
        <w:t>қ</w:t>
      </w:r>
      <w:r>
        <w:rPr>
          <w:rFonts w:cs="Zan Courier New;Courier New" w:ascii="Zan Courier New;Courier New" w:hAnsi="Zan Courier New;Courier New"/>
          <w:b/>
          <w:bCs/>
          <w:color w:val="0000FF"/>
          <w:sz w:val="36"/>
          <w:szCs w:val="36"/>
        </w:rPr>
        <w:t>-эпидемиологиялы</w:t>
      </w:r>
      <w:r>
        <w:rPr>
          <w:rFonts w:cs="Zan Courier New;Courier New" w:ascii="Zan Courier New;Courier New" w:hAnsi="Zan Courier New;Courier New"/>
          <w:b/>
          <w:bCs/>
          <w:color w:val="0000FF"/>
          <w:sz w:val="36"/>
          <w:szCs w:val="36"/>
          <w:lang w:val="kk-KZ"/>
        </w:rPr>
        <w:t>қ</w:t>
      </w:r>
      <w:r>
        <w:rPr>
          <w:rFonts w:cs="Zan Courier New;Courier New" w:ascii="Zan Courier New;Courier New" w:hAnsi="Zan Courier New;Courier New"/>
          <w:b/>
          <w:bCs/>
          <w:color w:val="0000FF"/>
          <w:sz w:val="36"/>
          <w:szCs w:val="36"/>
        </w:rPr>
        <w:t xml:space="preserve"> талаптар" санитариялы</w:t>
      </w:r>
      <w:r>
        <w:rPr>
          <w:rFonts w:cs="Zan Courier New;Courier New" w:ascii="Zan Courier New;Courier New" w:hAnsi="Zan Courier New;Courier New"/>
          <w:b/>
          <w:bCs/>
          <w:color w:val="0000FF"/>
          <w:sz w:val="36"/>
          <w:szCs w:val="36"/>
          <w:lang w:val="kk-KZ"/>
        </w:rPr>
        <w:t>қ</w:t>
      </w:r>
      <w:r>
        <w:rPr>
          <w:rFonts w:cs="Zan Courier New;Courier New" w:ascii="Zan Courier New;Courier New" w:hAnsi="Zan Courier New;Courier New"/>
          <w:b/>
          <w:bCs/>
          <w:color w:val="0000FF"/>
          <w:sz w:val="36"/>
          <w:szCs w:val="36"/>
        </w:rPr>
        <w:t xml:space="preserve"> </w:t>
      </w:r>
      <w:r>
        <w:rPr>
          <w:rFonts w:cs="Zan Courier New;Courier New" w:ascii="Zan Courier New;Courier New" w:hAnsi="Zan Courier New;Courier New"/>
          <w:b/>
          <w:bCs/>
          <w:color w:val="0000FF"/>
          <w:sz w:val="36"/>
          <w:szCs w:val="36"/>
          <w:lang w:val="kk-KZ"/>
        </w:rPr>
        <w:t>қ</w:t>
      </w:r>
      <w:r>
        <w:rPr>
          <w:rFonts w:cs="Zan Courier New;Courier New" w:ascii="Zan Courier New;Courier New" w:hAnsi="Zan Courier New;Courier New"/>
          <w:b/>
          <w:bCs/>
          <w:color w:val="0000FF"/>
          <w:sz w:val="36"/>
          <w:szCs w:val="36"/>
        </w:rPr>
        <w:t>а</w:t>
      </w:r>
      <w:r>
        <w:rPr>
          <w:rFonts w:cs="Zan Courier New;Courier New" w:ascii="Zan Courier New;Courier New" w:hAnsi="Zan Courier New;Courier New"/>
          <w:b/>
          <w:bCs/>
          <w:color w:val="0000FF"/>
          <w:sz w:val="36"/>
          <w:szCs w:val="36"/>
          <w:lang w:val="kk-KZ"/>
        </w:rPr>
        <w:t>ғ</w:t>
      </w:r>
      <w:r>
        <w:rPr>
          <w:rFonts w:cs="Zan Courier New;Courier New" w:ascii="Zan Courier New;Courier New" w:hAnsi="Zan Courier New;Courier New"/>
          <w:b/>
          <w:bCs/>
          <w:color w:val="0000FF"/>
          <w:sz w:val="36"/>
          <w:szCs w:val="36"/>
        </w:rPr>
        <w:t>идаларын бекіту туралы</w:t>
      </w:r>
    </w:p>
    <w:p>
      <w:pPr>
        <w:pStyle w:val="Normal"/>
        <w:jc w:val="center"/>
        <w:rPr/>
      </w:pPr>
      <w:r>
        <w:rPr>
          <w:rFonts w:cs="Zan Courier New;Courier New" w:ascii="Zan Courier New;Courier New" w:hAnsi="Zan Courier New;Courier New"/>
          <w:sz w:val="20"/>
          <w:szCs w:val="20"/>
          <w:lang w:val="kk-KZ"/>
        </w:rPr>
        <w:t>Қ</w:t>
      </w:r>
      <w:r>
        <w:rPr>
          <w:rFonts w:cs="Zan Courier New;Courier New" w:ascii="Zan Courier New;Courier New" w:hAnsi="Zan Courier New;Courier New"/>
          <w:sz w:val="20"/>
          <w:szCs w:val="20"/>
        </w:rPr>
        <w:t>аза</w:t>
      </w:r>
      <w:r>
        <w:rPr>
          <w:rFonts w:cs="Zan Courier New;Courier New" w:ascii="Zan Courier New;Courier New" w:hAnsi="Zan Courier New;Courier New"/>
          <w:sz w:val="20"/>
          <w:szCs w:val="20"/>
          <w:lang w:val="kk-KZ"/>
        </w:rPr>
        <w:t>қ</w:t>
      </w:r>
      <w:r>
        <w:rPr>
          <w:rFonts w:cs="Zan Courier New;Courier New" w:ascii="Zan Courier New;Courier New" w:hAnsi="Zan Courier New;Courier New"/>
          <w:sz w:val="20"/>
          <w:szCs w:val="20"/>
        </w:rPr>
        <w:t xml:space="preserve">стан Республикасы </w:t>
      </w:r>
      <w:r>
        <w:rPr>
          <w:rFonts w:cs="Zan Courier New;Courier New" w:ascii="Zan Courier New;Courier New" w:hAnsi="Zan Courier New;Courier New"/>
          <w:sz w:val="20"/>
          <w:szCs w:val="20"/>
          <w:lang w:val="kk-KZ"/>
        </w:rPr>
        <w:t>Ү</w:t>
      </w:r>
      <w:r>
        <w:rPr>
          <w:rFonts w:cs="Zan Courier New;Courier New" w:ascii="Zan Courier New;Courier New" w:hAnsi="Zan Courier New;Courier New"/>
          <w:sz w:val="20"/>
          <w:szCs w:val="20"/>
        </w:rPr>
        <w:t>кіметіні</w:t>
      </w:r>
      <w:r>
        <w:rPr>
          <w:rFonts w:cs="Zan Courier New;Courier New" w:ascii="Zan Courier New;Courier New" w:hAnsi="Zan Courier New;Courier New"/>
          <w:sz w:val="20"/>
          <w:szCs w:val="20"/>
          <w:lang w:val="kk-KZ"/>
        </w:rPr>
        <w:t>ң</w:t>
      </w:r>
      <w:r>
        <w:rPr>
          <w:rFonts w:cs="Zan Courier New;Courier New" w:ascii="Zan Courier New;Courier New" w:hAnsi="Zan Courier New;Courier New"/>
          <w:sz w:val="20"/>
          <w:szCs w:val="20"/>
        </w:rPr>
        <w:t xml:space="preserve"> 2011 жыл</w:t>
      </w:r>
      <w:r>
        <w:rPr>
          <w:rFonts w:cs="Zan Courier New;Courier New" w:ascii="Zan Courier New;Courier New" w:hAnsi="Zan Courier New;Courier New"/>
          <w:sz w:val="20"/>
          <w:szCs w:val="20"/>
          <w:lang w:val="kk-KZ"/>
        </w:rPr>
        <w:t>ғ</w:t>
      </w:r>
      <w:r>
        <w:rPr>
          <w:rFonts w:cs="Zan Courier New;Courier New" w:ascii="Zan Courier New;Courier New" w:hAnsi="Zan Courier New;Courier New"/>
          <w:sz w:val="20"/>
          <w:szCs w:val="20"/>
        </w:rPr>
        <w:t>ы 30 желто</w:t>
      </w:r>
      <w:r>
        <w:rPr>
          <w:rFonts w:cs="Zan Courier New;Courier New" w:ascii="Zan Courier New;Courier New" w:hAnsi="Zan Courier New;Courier New"/>
          <w:sz w:val="20"/>
          <w:szCs w:val="20"/>
          <w:lang w:val="kk-KZ"/>
        </w:rPr>
        <w:t>қ</w:t>
      </w:r>
      <w:r>
        <w:rPr>
          <w:rFonts w:cs="Zan Courier New;Courier New" w:ascii="Zan Courier New;Courier New" w:hAnsi="Zan Courier New;Courier New"/>
          <w:sz w:val="20"/>
          <w:szCs w:val="20"/>
        </w:rPr>
        <w:t>санда</w:t>
      </w:r>
      <w:r>
        <w:rPr>
          <w:rFonts w:cs="Zan Courier New;Courier New" w:ascii="Zan Courier New;Courier New" w:hAnsi="Zan Courier New;Courier New"/>
          <w:sz w:val="20"/>
          <w:szCs w:val="20"/>
          <w:lang w:val="kk-KZ"/>
        </w:rPr>
        <w:t>ғ</w:t>
      </w:r>
      <w:r>
        <w:rPr>
          <w:rFonts w:cs="Zan Courier New;Courier New" w:ascii="Zan Courier New;Courier New" w:hAnsi="Zan Courier New;Courier New"/>
          <w:sz w:val="20"/>
          <w:szCs w:val="20"/>
        </w:rPr>
        <w:t xml:space="preserve">ы № 1684 </w:t>
      </w:r>
      <w:r>
        <w:rPr>
          <w:rFonts w:cs="Zan Courier New;Courier New" w:ascii="Zan Courier New;Courier New" w:hAnsi="Zan Courier New;Courier New"/>
          <w:sz w:val="20"/>
          <w:szCs w:val="20"/>
          <w:lang w:val="kk-KZ"/>
        </w:rPr>
        <w:t>Қ</w:t>
      </w:r>
      <w:r>
        <w:rPr>
          <w:rFonts w:cs="Zan Courier New;Courier New" w:ascii="Zan Courier New;Courier New" w:hAnsi="Zan Courier New;Courier New"/>
          <w:sz w:val="20"/>
          <w:szCs w:val="20"/>
        </w:rPr>
        <w:t>аулысы</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Normal"/>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гемен Ќазаќстан" газеті 2012 жылєы 13 наурыздаєы № 88-94 (27166); "Казахстанская правда" от 13.03.2012 г., № 68-69 (26887-26888); Ќазаќстан Республикасыныѕ ПЇАЖ-ы 2012 ж. № 16, 254-ќўжат;</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 xml:space="preserve">"Халыќ денсаулыєы жјне денсаулыќ саќтау жїйесі туралы" Ќазаќстан Республикасыныѕ 2009 жылєы 18 ќыркїйектегі Кодексініѕ 6-тармаєыныѕ 2) тармаќшасына сјйкес Ќазаќстан Республикасыныѕ Їкiметi </w:t>
      </w:r>
      <w:r>
        <w:rPr>
          <w:rFonts w:cs="Zan Courier New;Courier New" w:ascii="Zan Courier New;Courier New" w:hAnsi="Zan Courier New;Courier New"/>
          <w:b/>
          <w:bCs/>
          <w:sz w:val="20"/>
          <w:szCs w:val="20"/>
        </w:rPr>
        <w:t>ЌАУЛЫ ЕТЕДІ</w:t>
      </w:r>
      <w:r>
        <w:rPr>
          <w:rFonts w:cs="Zan Courier New;Courier New" w:ascii="Zan Courier New;Courier New" w:hAnsi="Zan Courier New;Courier New"/>
          <w:sz w:val="20"/>
          <w:szCs w:val="20"/>
        </w:rPr>
        <w:t>:</w:t>
        <w:br/>
        <w:t>      1. Ќоса берiліп отырєан "Балалар мен жасґспірімдерді тјрбиелеу мен білім беру объектілеріне ќойылатын санитариялыќ-эпидемиологиялыќ талаптар" санитариялыќ ќаєидалары бекiтiлсiн.</w:t>
        <w:br/>
        <w:t>      2. Осы ќаулы алєашќы ресми жарияланєан кїнінен бастап кїнтізбелік он кїн ґткен соѕ ќолданысќа енгізіледі.</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i/>
          <w:iCs/>
          <w:sz w:val="20"/>
          <w:szCs w:val="20"/>
        </w:rPr>
        <w:t>     </w:t>
      </w:r>
      <w:r>
        <w:rPr>
          <w:rFonts w:eastAsia="Zan Courier New;Courier New" w:cs="Zan Courier New;Courier New" w:ascii="Zan Courier New;Courier New" w:hAnsi="Zan Courier New;Courier New"/>
          <w:i/>
          <w:iCs/>
          <w:sz w:val="20"/>
          <w:szCs w:val="20"/>
        </w:rPr>
        <w:t xml:space="preserve"> </w:t>
      </w:r>
      <w:r>
        <w:rPr>
          <w:rFonts w:cs="Zan Courier New;Courier New" w:ascii="Zan Courier New;Courier New" w:hAnsi="Zan Courier New;Courier New"/>
          <w:i/>
          <w:iCs/>
          <w:sz w:val="20"/>
          <w:szCs w:val="20"/>
        </w:rPr>
        <w:t>Ќазаќстан Республикасыныѕ</w:t>
      </w:r>
      <w:r>
        <w:rPr>
          <w:rFonts w:cs="Zan Courier New;Courier New" w:ascii="Zan Courier New;Courier New" w:hAnsi="Zan Courier New;Courier New"/>
          <w:sz w:val="20"/>
          <w:szCs w:val="20"/>
        </w:rPr>
        <w:br/>
      </w:r>
      <w:r>
        <w:rPr>
          <w:rFonts w:cs="Zan Courier New;Courier New" w:ascii="Zan Courier New;Courier New" w:hAnsi="Zan Courier New;Courier New"/>
          <w:i/>
          <w:iCs/>
          <w:sz w:val="20"/>
          <w:szCs w:val="20"/>
        </w:rPr>
        <w:t>      Премьер-Министрі                               К. Мјсімов</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Ќазаќстан Республикасы     </w:t>
        <w:br/>
        <w:t xml:space="preserve">Їкіметініѕ         </w:t>
        <w:br/>
        <w:t xml:space="preserve">2011 жылєы 30 желтоќсандаєы </w:t>
        <w:br/>
        <w:t xml:space="preserve">№ 1684 ќаулысымен     </w:t>
        <w:br/>
        <w:t xml:space="preserve">бекiтiлген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Балалар мен жасґспірімдерді тјрбиелеу мен білім беру объектілеріне ќойылатын санитариялыќ-эпидемиологиялыќ талаптар"</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анитариялыќ ќаєидалар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1. Жалпы ережелер</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Осы санитариялыќ ќаєидалар (бўдан јрі – Санитариялыќ ќаєидалар) балалар мен жасґспірімдерді тјрбиелеу мен білім беру объектілерініѕ ќўрылысына жер учаскесін таѕдауєа, жобалауєа, салуєа, ќайта жаѕартуєа, жґндеуге, пайдалануєа беруге, сумен жабдыќтауєа, кјріздеуге, жылытуєа, жарыќтандыруєа, желдетуге, микроклиматына, кїтіп-ўстауєа жјне пайдалануєа, тјрбиелеу, тўру жаєдайларына, тамаќтануды ўйымдастыруєа, персоналды гигиеналыќ тјрбиелеуге (жеке гигиенаєа), тјрбиелеу мен оќыту жаєдайларына (мектеп оќулыќтарына), ґндірістік практикаєа, медициналыќ ќамтамасыз етуге ќойылатын санитариялыќ-эпидемиологиялыќ талаптарды белгілейді.</w:t>
        <w:br/>
        <w:t>      2. Осы санитариялыќ ќаєидалар мынадай ќызметтерді жїзеге асыратын тјрбиелеу мен білім беру объектілеріне ќолданылады:</w:t>
        <w:br/>
        <w:t>      1) мектепке дейінгі тјрбиелеу мен оќыту (барлыќ їлгідегі балалар-сјбилер баќшалары, балалар толыќ жјне ќысќа мерзімге болатын мектепке дейінгі тјрбиелеу орталыќтары, бала кїтуші ќызметтері);</w:t>
        <w:br/>
        <w:t>      2) жалпы орта білім беру (мектептер, гимназиялар, лицейлер) баєдарламаларын, техникалыќ жјне кјсіптік, орта білімнен кейінгі (кјсіптік лицейлер, училищелер, колледждер, жоєары техникалыќ мектептер) жјне жоєары кјсіптік білім беру (университеттер, академиялар, институттар жјне оєан теѕестірілгендер (консерваториялар, жоєары мектептер, жоєары училищелер), сондай-аќ арнайы жјне тїзету оќу баєдарламаларын іске асыру;</w:t>
        <w:br/>
        <w:t>      3) балалар мен жасґспірімдерді тјрбиелеу жјне олардыѕ тўратын орындарын ўйымдастыру (сјбилер їйлері, жетім балаларєа жјне ата- анасыныѕ ќамќорлыєынсыз ќалєан балаларєа арналєан білім беру ўйымдары, кјмелетке толмаєан балаларды бейімдеу орталыќтары, интернат ўйымдары, жасґспірім балалар їйлері, пансионаттар, медреселер, жетімханалар жјне басќалары);</w:t>
        <w:br/>
        <w:t>      4) балалар мен жасґспірімдердіѕ бос уаќытын ўйымдастыру, шыєармашылыќ ќабілеттерін дамыту жјне дене тјрбиесін (ќосымша білім беру мекемелері – балалар мен жастар шыєармашылыєы орталыќтары, музыкалыќ, спорт жјне кґркемсурет мектептері, жасґспірім балалар орталыќтары, аулалыќ клубтар, жас натуралистер станциялары, оќу-ґндірістік комбинаттары, оќу курстары жјне басќа да мектептен тыс ўйымдар) ўйымдастыру.</w:t>
        <w:br/>
        <w:t>      3. Санитариялыќ ќаєидаларды ќабылдаєанєа дейін пайдалануєа берілген балалар мен жасґспірімдерді тјрбиелеу мен білім беру объектілері халыќтыѕ санитариялыќ-эпидемиологиялыќ саламаттылыєы саласындаєы мемлекеттік органмен келісілген мерзімдерде осы Санитариялыќ ќаєидалардыѕ талаптарына сјйкес келтіріледі.</w:t>
        <w:br/>
        <w:t>      4. Осы Санитариялыќ ќаєидалардыѕ орындалуын баќылауды халыќтыѕ санитариялыќ-эпидемиологиялыќ саламаттылыєы саласындаєы мемлекеттік орган жїзеге асырады.</w:t>
        <w:br/>
        <w:t>      5. Мемлекеттік санитариялыќ-эпидемиологиялыќ ќадаєалауды жїргізу кезінде осы Санитариялыќ ќаєидаларєа 1-ќосымшаєа сјйкес тјрбиелеу мен білім беру объектілеріне зертханалыќ-аспаптыќ зерттеу жїргізіледі.</w:t>
        <w:br/>
        <w:t>      6. Осы Санитариялыќ ќаєидаларда мынадай ўєымдар пайдаланылды:</w:t>
        <w:br/>
        <w:t>      1) шаєын жинаќталєан мектеп – оќушылар контингенті аз, біріккен сынып-жиындары жјне оќу сабаќтарын ўйымдастырудыѕ ерекше тїрі бар жалпы білім беру мектебі;</w:t>
        <w:br/>
        <w:t>      2) арнайы киім – шикізаттарды, ќосымша материалдарды жјне дайын ґнімді механикалыќ бґлшектерден, микроорганизмдерден жјне басќа да ластанудан ќорєауєа арналєан персоналдыѕ ќорєаныш киімініѕ жиыны;</w:t>
        <w:br/>
        <w:t>      3) бракераж – органолептикалыќ кґрсеткiштер бойынша тамаќ ґнiмдерiнiѕ жјне дайын тамаќтардыѕ сапасын баєалау;</w:t>
        <w:br/>
        <w:t>      4) гимназия – оќушылардыѕ бейімділігі мен ќабілеттілігіне байланысты бастауыш, негізгі орта жјне гуманитариялыќ салалар бойынша жалпы орта білімніѕ жалпы білім беретін оќу баєдарламаларын іске асыратын оќу орны;</w:t>
        <w:br/>
        <w:t>      5) дайындау бґлмесі – азыќ-тїлік шикізаттарын дайындау жјне жартылай фабрикаттарды ґѕдеу жїргізілетін їй-жай;</w:t>
        <w:br/>
        <w:t>      6) дайындау алдындаєы бґлме – жартылай фабрикаттардан дайын тамаќ ґнімін дайындауды жїзеге асыратын їй-жай;</w:t>
        <w:br/>
        <w:t>      7) дене тјрбиесі – адамныѕ денсаулыєын ныєайтуєа жјне дене кїші ќабілетін дамытуєа баєытталєан ќызмет саласы;</w:t>
        <w:br/>
        <w:t>      8) жалпы бiлiм беру мектебі – јрќайсысы жеке ќызмет істей алатын, бастауыш, негізгі жјне жоєары їш деѕгейді ќамтитын негізгі жјне ќосымша жалпы білім беру баєдарламаларын іске асыратын орта білім беретін оќу орны;</w:t>
        <w:br/>
        <w:t>      9) жартылай фабрикаттар – алдын ала жылумен ґѕдеуге дайындалєан шикі тамаќ ґнімдері;</w:t>
        <w:br/>
        <w:t>      10) жарамдылыќ мерзімі – тамаќ ґнімін шыєару (дайындау), айналысы їдерістерініѕ (сатыларыныѕ) шарттары саќталєан кезде мерзімі ґткенше тамаќ ґнімін маќсаты бойынша пайдалану їшін ќауіпсіз болып саналатын кезеѕ;</w:t>
        <w:br/>
        <w:t>      11) жетім балалар мен ата-анасыныѕ ќамќорлыєынсыз ќалєан балаларєа арналєан білім беру ўйымдары – жетім балаларєа, ата-анасыныѕ ќамќорлыєынсыз ќалєан балаларєа тўратын орындар бере отырып, тјрбиелеу мен білім беру їшін ќолайлы жаєдай жасалатын білім беру жїйесініѕ мемлекеттік мекемесі;</w:t>
        <w:br/>
        <w:t>      12) жиынтыќ оќу жїктемесі – факультативтік жјне секциялыќ сабаќтарды, їйірмелерді ґткізуге бґлінетін саєаттары бар оќу саєаттарыныѕ жиынтыєы;</w:t>
        <w:br/>
        <w:t>      13) инсоляция – їй-жайды гигиеналыќ баєалау їшiн кїн радиациясыныѕ нормаланатын кґрсеткiші;</w:t>
        <w:br/>
        <w:t>      14) интернат ўйымдары – тўратын орын бере отырып, белгiлi бiр санаттаєы адамдардыѕ бiлiм алу ќўќыєына мемлекеттiк кепiлдiктi ќамтамасыз ететiн бiлiм беру ўйымдары;</w:t>
        <w:br/>
        <w:t>      15) интерлиньяж – кітаптаєы жјне басќа да баспа басылымдарындаєы екі жол арасындаєы аралыќ, ашыќ жер;</w:t>
        <w:br/>
        <w:t>      16) кјмелетке толмаєан балаларды бейімдеу орталыќтары (бўдан јрі – КББО);</w:t>
        <w:br/>
        <w:t>      17) ќажу – жўмысќа ќабілеттіліктіѕ, организмніѕ функционалдыќ мїмкіндігініѕ уаќытша тґмендеу жаєдайы;</w:t>
        <w:br/>
        <w:t>      18) ќатарластырып орналастыру – жићаздар мен жабдыќтарды їй-жайдыѕ ортасында, бірінен кейін бірін ќатар орналастыру;</w:t>
        <w:br/>
        <w:t>      19) кегль (кегель) – јріптіѕ биіктігін (очко) жјне оныѕ астыѕєы жјне їстіѕгі бос аралыєын ќоса алєандаєы ќаріп ґлшемі, пунктпен ґлшенеді – 1 пункт 0,376 миллиметрге теѕ (бўдан јрі – мм);</w:t>
        <w:br/>
        <w:t>      20) климаттыќ аймаќ – климаттыќ белгілері (температура, ылєалдылыќ) бойынша бґлінетін аумаќ;</w:t>
        <w:br/>
        <w:t>      21) ќоєамдыќ тамаќтану – тамаќ ґнiмдерiн ґндiрумен, ќайта ґѕдеумен, ґткiзумен жјне тўтынуды ўйымдастырумен байланысты ќызмет;</w:t>
        <w:br/>
        <w:t>      22) балаларєа ќосымша білім беру мекемелері – балалар мен жасґспірімдердіѕ жеке тўлєасын дамытудыѕ, денсаулыєын ныєайтудыѕ жјне кјсібін ґзі белгілеудіѕ, шыєармашылыќ еѕбегініѕ, олардыѕ жалпы мјдениетін ќалыптастырудыѕ, жеке тўлєаны ќоєамдаєы ґмірге бейімдеудіѕ, бос уаќытын пайдалы ґткізуді ўйымдастырудыѕ ќажетті жаєдайларын ќамтамасыз етуге арналєан мектептен тыс мекеме;</w:t>
        <w:br/>
        <w:t>      23) кїні – балалар мен жасґспірімдерге арналєан тјрбиелеу мен білім беру ўйымдарындаєы белгіленген кїн тјртібі;</w:t>
        <w:br/>
        <w:t>      24) литера – дґѕбек жаєында бедерлі јріп, сан немесе белгі бейнеленген типографиялыќ ќорытпадан, аєаш немесе пластмассадан жасалєан тік бўрышты шаєын білеу;</w:t>
        <w:br/>
        <w:t>      25) лицей – оќушылардыѕ бейiмділіктері мен ќабiлеттерiне сјйкес тереѕдетiп, бейінді, саралап оќытуды кґздейтiн негiзгi жјне ќосымша жалпы бiлiм беру баєдарламаларын iске асыратын орта білім беретін оќу орны;</w:t>
        <w:br/>
        <w:t>      26) мектепке дейiнгi тјрбиелеу мен оќыту ўйымы (бўдан јрі – МДТОЎ) – мектепке дейінгі жастаєы балалар їшін ќызметтіѕ ерекше тїрлерін есепке ала отырып, мектепке дейінгі тјрбиелеу мен оќытудыѕ білім беру баєдарламаларын іске асыратын, сондай-аќ ќосымша сауыќтыру жјне заѕнамада кґзделген басќа да ќызметтерді кґрсететін, сыйымдылыєы 4-тен 12-ге дейін топтар болатын мектепке дейінгі ўйымдар;</w:t>
        <w:br/>
        <w:t>      27) мектеп алды сыныптары – жалпы білім беретін мектептерде бес, алты жастаєы балаларды тегін міндетті мектеп алды даярлау жїргізілетін сыныптар;</w:t>
        <w:br/>
        <w:t>      28) мектеп оќулыєы – наќты білім саласындаєы материал ќазіргі заманєы єылым мен мјдениеттіѕ деѕгейінде жїйелі тїрде берілетін оќушыларєа арналєан кітап;</w:t>
        <w:br/>
        <w:t>      29) оќу саєаты – техникалыќ жјне кјсiптiк бiлiм беру ўйымдары їшiн сабаќтыѕ (жаттыєудыѕ) немесе дјрiстердiѕ сабаќ басталєаннан їзiлiске дейiнгі ўзаќтыєы;</w:t>
        <w:br/>
        <w:t>      30) оќу жїктемесі – јрбір жас тобы їшін оќу саєаттарымен ґлшенетін оќу-тјрбие їдерісіне оќушылар мен тјрбиеленушілердіѕ ќатысуыныѕ нормаланатын жиынтыєы;</w:t>
        <w:br/>
        <w:t>      31) оќушылар мен тјрбиеленушілердіѕ оќу жїктемесі, сабаќ і білім берудіѕ мемлекеттік жалпыєа міндетті стандарттары, санитариялыќ-эпидемиологиялыќ ќаєидалар мен нормалар, денсаулыќ саќтау жјне білім беру органдарыныѕ оќу жоспарлары мен ўсынымдары негізінде дайындалєан білім беру ўйымдары бекітетін ережелермен айќындалады;</w:t>
        <w:br/>
        <w:t>      32) оќу ќўралы – тиiстi оќу баєдарламасыныѕ белгiлi бiр пјнi бойынша материалы мазмўндалатын оќушылар мен тјрбиеленушiлерге арналєан јдебиет;</w:t>
        <w:br/>
        <w:t>      33) оѕтайлы микроклиматтыќ жаєдай – балаларєа ўзаќ жјне жїйелі јсер ету кезінде термореттегіш тетіктерініѕ кґмегінсіз организмніѕ ќалыпты жылуы жаєдайын саќтауды ќамтамасыз ететін микроклиматтыѕ сандыќ кґрсеткіштерініѕ їйлесімдігі;</w:t>
        <w:br/>
        <w:t>      34) ортасына орналастыру – жићаз бен жабдыќты їй-жайдыѕ ортасында топпен орналастыру;</w:t>
        <w:br/>
        <w:t>      35) очко – литерде, стереоїлгіде дґѕбек жаєында бедерлі јріптерді немесе белгілерді басып шыєаратын бет;</w:t>
        <w:br/>
        <w:t>      36) периметрлік орналастыру – жићаздарды, жабдыќтарды ќабырєаєа (периметр бойынша) жаќын орналастыру;</w:t>
        <w:br/>
        <w:t>      37) петит – 8 пунктке (3 мм жуыќ) сјйкес келетін типографиялыќ ќаріп, кегль (ґлшем);</w:t>
        <w:br/>
        <w:t>      38) рекреация – їзіліс кезінде жјне сабаќтан бос уаќытта оќушылардыѕ демалуына жјне кїшін ќалпына келтіруге арналєан їй-жай;</w:t>
        <w:br/>
        <w:t>      39) рухани (діни) білім беру ўйымдары – діни ќызметкерлерді даярлаудыѕ кјсіптік білім беру баєдарламаларын іске асыратын оќу орны;</w:t>
        <w:br/>
        <w:t>      40) саќтау мерзiмi – тамаќ ґнiмiнiѕ нормативтiк ќўжаттарда кґрсетiлген ґздерiнiѕ барлыќ ќасиеттерiн саќтайтын, белгiленген шарттарды саќтау кезеѕi;</w:t>
        <w:br/>
        <w:t>      41) санитариялыќ-аулалыќ ќондырєылар (САЌ) – жерїсті бґлiгi мен ќазылєан шўѕќыры бар, єимараттан кемiнде 25 метр (бўдан јрі – м) ќашыќтыќта, объектініѕ аумаєында орналасќан кјрiзденбеген дјретхана. Жерїсті їй-жайларын тыєыз бір біріне тыєыз жалєасќан материалдармен (таќтайлармен, кірпіштермен, блоктармен) жасайды. Шўѕќыр су ґткізбейтін материалдан жасалады. Шўѕќырдыѕ тереѕдігі жерасты суыныѕ деѕгейіне байланысты, біраќ 3 метрден аспайды;</w:t>
        <w:br/>
        <w:t>      42) сјбилер їйі – жетім балаларды жјне ата-анасыныѕ ќамќорлыєынсыз ќалєан балаларды, некесіз жас аналардан туєан балаларды, сондай-аќ аќыл-есі мен дене бітімі кемтар балаларды тјрбиелеуге жјне оларєа медициналыќ кґмек кґрсетуге арналєан мемлекеттік мекеме;</w:t>
        <w:br/>
        <w:t>      43) септик – сарќынды сўйыќтыќ аєып ґтетiн бiр немесе бiрнеше камераны ќамтитын, кґлденеѕ їлгідегi жерастындаєы тўндырєыш ретiнде шаєын кґлемдегi тўрмыстыќ сарќынды суды тазалауєа арналєан ќўрылыс;</w:t>
        <w:br/>
        <w:t>      44) спорт объектілері – балалар жјне жасґспірімдермен емдеу-сауыќтыру, дене шыныќтыру-сауыќтыру, оќу-тјрбиелік жўмыстарды жјне бос уаќытты мјдени ўйымдастыратын жјне жїзеге асыратын ўйымдар;</w:t>
        <w:br/>
        <w:t>      45) сыныптардыѕ толыќтырылуы – бўл оќу сыныбыныѕ їй-жайыныѕ ауданына ќатысты сыныптаєы оќушылардыѕ саны;</w:t>
        <w:br/>
        <w:t>      46) тауар кґршiлестiгі – тауардыѕ сапасына јсер ететін ластануын жјне бґгде иістердіѕ сіѕуін болдырмайтын, шикі жјне дайын ґнімдердіѕ бірге саќталуына жјне ґткізуіне жол бермейтін жаєдайлар;</w:t>
        <w:br/>
        <w:t>      47) таѕертеѕгi сїзгi – инфекциялыќ аурудыѕ јкелiнуiнiѕ алдын алуєа баєытталєан профилактикалыќ медициналыќ iс-шаралар;</w:t>
        <w:br/>
        <w:t>      48) тез бўзылатын тамаќ ґнiмдерi – ќатаѕ регламенттелген мерзiм iшiнде тасымалдаудыѕ, саќтаудыѕ жјне ґткiзудiѕ арнайы талаптарын ќажет ететiн тамаќ ґнiмдерi;</w:t>
        <w:br/>
        <w:t>      49) технологиялыќ жабдыќ – ґндіріс жўмысы їшін ќажетті механизмдердіѕ, машиналардыѕ, ќўрылєылардыѕ, ќўралдардыѕ жиынтыєы;</w:t>
        <w:br/>
        <w:t>      50) табиєи жарыќтандыру коэффициентi (бўдан јрi – ТЖК) – їй-жайды табиєи жарыќтандырудыѕ нормаланатын кґрсеткiші;</w:t>
        <w:br/>
        <w:t>      51) ўтымды тамаќтану – тамаќтанудыѕ физиологиялыќ жјне жас ерекшелік нормаларын ескере отырып, теѕестірілген тамаќтандыру;</w:t>
        <w:br/>
        <w:t>      52) топтыќ бґлiк – бiр топтаєы балаларды мектепке дейінгі тјрбиелеуді жјне оќытуды ўйымдастыруєа арналєан їй-жайлардыѕ жиынтыєы;</w:t>
        <w:br/>
        <w:t>      53) топтыѕ жинаќталуы – топтаєы балалардыѕ нормаланатын саны;</w:t>
        <w:br/>
        <w:t>      54) тїсіру орны – азыќ-тїлік шикізаттарын жјне тамаќ ґнімдерін ќабылдайтын орын;</w:t>
        <w:br/>
        <w:t>      55) форзац – екі тґрт беттік параќ, оныѕ біреуі кітап блогыныѕ бірінші параєын мўќабаныѕ алдыѕєы жаєымен біріктіреді, ал екіншісі – блоктыѕ соѕєы параєын артќы бетімен ќосады;</w:t>
        <w:br/>
        <w:t>      56) халыќтыѕ аз ќозєалатын топтары – кресло-арбалармен жјне/немесе басќа да ќосалќы ќўралдардыѕ кґмегімен ќозєалатын, тірек-ќозєалыс аппараты бўзылєан жјне онымен ауыратын мїгедектер, сондай-аќ алып жїрушініѕ кґмегімен ќозєалатын, нашар кґретін жјне/немесе кґзі кґрмейтін азаматтар;</w:t>
        <w:br/>
        <w:t>      57) шаєын мектепке дейінгі білім беру ўйымдары (шаєын орталыќтар) – сыйымдылыєы 3 топќа дейін, жеке тўрєан єимаратта, кґп пјтерлі тўрєын їйде, сондай-аќ ішіне-жапсарлас салынєан їй-жайларда орналасќан мектепке дейінгі білім беру ўйымдары;</w:t>
        <w:br/>
        <w:t>      58) шмуцтитул — жеке, таза, мјтінсіз, јдетте таќ санды беттегі оќулыќ бґлімініѕ таќырыбы (айдары);</w:t>
        <w:br/>
        <w:t>      59) кјріп гарнитурасы – јртїрлі кегльдері (ґлшемдері) бар, біраќ очколарыныѕ суреттері бірдей кјріптер жиынтыє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2. Балалар мен жасґспірімдерді тјрбиелеу мен білім беру</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объектілерініѕ жер учаскесін таѕдауєа ќойылаты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анитариялыќ-эпидемиологиялыќ талаптар</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7. Балалар мен жасґспірімдерді тјрбиелеу мен білім беру объектілерініѕ (бўдан јрі – объектілер) ќўрылысына жер учаскесін таѕдауєа, жобалауєа, салуєа, ќайта жаѕартуєа жјне пайдалануєа беруге Ќазаќстан Республикасыныѕ заѕнамасында белгіленген талаптарєа сјйкес халыќтыѕ санитариялыќ-эпидемиологиялыќ саламаттылыєы саласындаєы мемлекеттік органныѕ санитариялыќ-эпидемиологиялыќ ќорытындысы болєан кезде жол беріледі.</w:t>
        <w:br/>
        <w:t>      8. Объектілердіѕ</w:t>
      </w:r>
      <w:r>
        <w:rPr>
          <w:rFonts w:cs="Zan Courier New;Courier New" w:ascii="Zan Courier New;Courier New" w:hAnsi="Zan Courier New;Courier New"/>
          <w:b/>
          <w:bCs/>
          <w:sz w:val="20"/>
          <w:szCs w:val="20"/>
        </w:rPr>
        <w:t> </w:t>
      </w:r>
      <w:r>
        <w:rPr>
          <w:rFonts w:cs="Zan Courier New;Courier New" w:ascii="Zan Courier New;Courier New" w:hAnsi="Zan Courier New;Courier New"/>
          <w:sz w:val="20"/>
          <w:szCs w:val="20"/>
        </w:rPr>
        <w:t>учаскелерініѕ ќўрамы мен ауданы осы Санитариялыќ ќаєидаларєа 2-ќосымшаныѕ талаптарына сјйкес ќолданылады.</w:t>
        <w:br/>
        <w:t>      Јртїрлі їлгідегі арнайы мектеп интернаттарыныѕ учаскелері мен алаѕдары аймаќтарыныѕ ќўрамы мен аудандары осы Санитариялыќ ќаєидаларєа 3-ќосымшада кґрсетілген.</w:t>
        <w:br/>
        <w:t>      9. Дене бітімі мен аќыл-естіѕ дамуында кемшіліктері бар балаларєа арналєан арнайы тїзету білім беру мекемелерініѕ жер учаскесініѕ ауданы ўйымныѕ бейініне байланысты кемінде 2,2 гектар (бўдан јрі – га) кґзделеді.</w:t>
        <w:br/>
        <w:t>      10. Жер учаскесініѕ ауданы есту ќабілеті бўзылєан балалар їшін бір орынєа 50 шаршы метр (бўдан јрі –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кґру ќабілеті жјне аќыл-есі бўзылєан балалар їшін 60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тірек-ќозєалыс аппараты бўзылєан балалар їшін 6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есебімен ќабылданады.</w:t>
        <w:br/>
        <w:t>      11. Кґп ќабатты тўрєын їйлерде, жеке їй иелігінде, ішіне-жапсарлас салынєан їй-жайларда орналастырылатын мектептен тыс ўйымдарда жеке жер учаскесі болмауы мїмкін.</w:t>
        <w:br/>
        <w:t>      12. Техникалыќ жјне кјсіптік, орта білімнен кейінгі білім беру (кјсіптік лицейлер, училищелер, колледждер, жоєары техникалыќ мектептер) (бўдан јрі – ТКБ), жоєарєы кјсіптік білім беру (университеттер, академиялар, институттар жјне оєан теѕестірілген (консерваториялар, жоєары мектептер, жоєары училищелер (бўдан јрі – ЖОО) орындарыныѕ, жалпы білім беретін ўйымдардыѕ жјне интернаттардыѕ,мектептен тыс ўйымдардыѕ учаскесініѕ аумаєы кемінде 1,2 метр биіктікте, сјбилер їйлерінде, МДТОЎ-да, жетім балалар мен ата-анасыныѕ ќамќорлыєынсыз ќалєан балаларєа арналєан білім беру ўйымдарында, кјмелетке толмаєан балаларды бейімдеу орталыќтарында (бўдан јрі – КББО) кемінде 1,6 м биіктікте, білім берудіѕ арнайы тїзету ўйымдарында кемінде 2 м биіктікте ќоршалады.</w:t>
        <w:br/>
        <w:t>      13. Объект учаскесініѕ кґгалдандыру ауданы учаскеніѕ жалпы ауданыныѕ 30 пайызында (бўдан јрі – %) жјне одан да артыќ кґзделеді. Аумаќќа улы жемiстердi, сондай-аќ гїлдегенде мамыќты тўќымдар беретiн аєаштар мен бўталарды отырєызуєа жол берілмейді.</w:t>
        <w:br/>
        <w:t>      14. Объектініѕ учаскесіне кiру жјне кґлiкпен кіру жолдары, шаруашылыќ ќўрылыстарєа, ќоќыс жинайтын алаѕдарєа, санитариялыќ-аулалыќ ќондырєыларєа ґтетiн жолдар асфальтпен, бетонмен немесе басќа да ќатты жабынмен жабылады.</w:t>
        <w:br/>
        <w:t>      Ќарау ќўдыќтары бар аумаќ тыєыз жабылатын люктермен жабдыќталады.</w:t>
        <w:br/>
        <w:t xml:space="preserve">      15. Ќоќыс жинаєыштар тыєыз жабылатын ќаќпаќтармен жабдыќталады, єимараттан кемiнде 25 м ќашыќтыќта, їш жаєынан ќоршалєан, бетондалєан немесе асфальтталєан алаѕєа орнатылады. Кґп пјтерлі тўрєын їйдіѕ бірінші ќабатында, ішіне-жапсарлас салынєан їй-жайларда орналастырылатын объектілердіѕ ќоќысын жинау їшін тўрєын їйдіѕ ортаќ ќоќыс салєышы пайдаланылады. </w:t>
        <w:br/>
        <w:t>      16. Объектініѕ аумаєында жјне оныѕ ќоршауыныѕ сыртынан 5 м радиуста кїнсайын жинау жїргізіледі.</w:t>
        <w:br/>
        <w:t>      17. Объектініѕ (ішіне-жапсарлас салынєан єимараттарда орналасќан объектілерді ќоспаєанда) жер учаскелерінде: негізгі єимарат(тар), демалыс, дене шыныќтыру-спорт жјне шаруашылыќ орналастыру аймаќтары бґлінеді.</w:t>
        <w:br/>
        <w:t>      Ўйымныѕ тїріне сјйкес мынадай ќосымша аймаќтар: сјбилер їйлерінде, жетім балалар мен ата-анасыныѕ ќамќорлыєынсыз ќалєан балаларєа арналєан білім беру ўйымдарында, МДТОЎ-да топтыќ алаѕ аймаєы ТКБ-да, ЖОО-да оќу-ґндірістік, јскери дайындыќ, тўрєын (жатаќхана, сауда, ќоєамдыќ тамаќтану жјне тўрмыстыќ ќызмет кґрсету объектілері), автомобильдер мен басќа да автокґліктер тўраєы їшін ашыќ алаѕдар кґзделеді. Оќу-тјжірибе аймаєы бейініне байланысты бґлінеді.</w:t>
        <w:br/>
        <w:t>      Мектептен тыс мекемелерде аймаќтардыѕ санын жјне олардыѕ кґлемін іске асырылатын баєдарламалардыѕ баєытына байланысты мекемелердіѕ ґздері айќындауы мїмкін.</w:t>
        <w:br/>
        <w:t>      18. Мектепке дейінгі тјрбиелеу мен білім беру ўйымдарыныѕ санитариялыќ аспаптарыныѕ саны мен кґлемі осы Санитариялыќ ќаєидаларєа 6-ќосымшаєа сјйкес объектілердіѕ тїріне жјне бейініне байланысты кґзделеді.</w:t>
        <w:br/>
        <w:t>      19. Жалпы білім беретін жјне интернат ўйымдарыныѕ, ата-анасыныѕ ќамќорлыєынсыз ќалєан балалар мен жетім балаларєа арналєан білім беру ўйымдарыныѕ, КББО, ТКБ, ЖОО-ныѕ дене шыныќтыру-спорттыќ аймаєында жабдыќтары жјне спорттыќ снарядтары, жїгіру жолы, секіруге арналєан шўѕќырлары бар ќозєалыс ойындарына (футбол алаѕы, баскетбол жјне (немесе) волейбол алаѕдары) арналєан алаѕ кґзделеді.</w:t>
        <w:br/>
        <w:t>      Ашыќ ауадаєы дене шыныќтыру жјне спорт алаѕдары таза ўсталуы жјне тегіс болуы, заќымдалуєа жјне жараќаттануєа себеп болуы мїмкін бґгде заттардан бос болуы тиіс.</w:t>
        <w:br/>
        <w:t>      20. Секіруге арналєан шўѕќырларды їгінділер ќосылєан таза (тас, бўтаќтар, жапыраќтары жоќ) ќўммен толтырады, секіру алдында ішін ќопсытады жјне тегістейді. Шўѕќырлардыѕ аєаш ернеулері жердіѕ бетімен бір деѕгейде орналастырылады. Мектептен тыс спорт ўйымдарындаєы шўѕќырлардыѕ ернеулерін брезентпен немесе резеѕкемен ќаптайды. Жїгіру жолдарыныѕ беткі ќабатын ќатты, жаќсы ќўрєатылєан, ныєыз, шаѕданбайтын, атмосфералыќ жауын-шашынєа тґзімді жабыннан жасайды.</w:t>
        <w:br/>
        <w:t>      21. Шаруашылыќ аймаќта ќазандыќтарды, отын ќоймасын, басќа да шаруашылыќ ќўрылыстарды орналастырады. Сјбилер їйініѕ, ата-ананыѕ ќамќорлыєынсыз ќалєан балалар мен жетім балаларєа арналєан ўйымдардыѕ, МДТОЎ-ныѕ, КББО-ныѕ, интернат ўйымдарыныѕ аумаєында кґкґністер ґсіруге жол беріледі. Шаруашылыќ аймаќ кґкґніс пен жеміс-жидектер ќорларын саќтау їшін кґкґніс саќтайтын ќоймасы жабдыќталады.</w:t>
        <w:br/>
        <w:t>      22. Шаруашылыќ аймаќта ќатты тґсем (асфальт, бетон) тґселеді жјне дербес кіретін жол болады. Кґлік кіретін жол ўйымныѕ топтыќ алаѕдарына, сондай-аќ демалыс аймаєына баратын жаяу жїргінші жолымен ќиылыспауы тиіс.</w:t>
        <w:br/>
        <w:t>      23. Обект учаскесініѕ аумаєында жаѕбырдыѕ жјне еріген сулардыѕ аєызылуы кґзделеді.</w:t>
        <w:br/>
        <w:t>      24. Объект єимаратыныѕ сыртќы жарыќтандыру жабдыєы аумаќќа біркелкі жарыќтыѕ тїсуін ќамтамасыз етуі тиіс. Учаске аймаєында кешкі мезгілде, соныѕ ішінде санитариялыќ-аулалыќ ќондырєыларда жасанды жарыќтандыру мына нормалар негізінде кґзделеді: жерде ќызу шамдары болєан жаєдайда кемінде 10 люкс (бўдан јрі – лк), люминесценттi шамдар кезінде 20 лк, арнайы тїзету білім беру ўйымдары їшін тиісінше 20 лк жјне 40 лк.</w:t>
        <w:br/>
        <w:t>      25. Сјбилер їйініѕ, МДТОЎ-ныѕ топтыќ алаѕдары јрбір балалар топтары їшін бґлек болуы тиіс, сјби топтарда бір орынєа 7,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жјне мектепке дейінгі ўйымдарда 7,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аудан кґзделеді. МДТОЎ-да ойын алаѕдарыныѕ кґлемі бір орынєа кемінде 6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ќабылданады. Барлыќ алаѕдар бір бірінен жасыл кґшеттермен (бўталармен) оќшауланады.</w:t>
        <w:br/>
        <w:t>      26. Јрбір топтыќ алаѕда кїн мен жауын-шашыннан ќорєайтын жјне кґлеѕке тїсіретін ауданы 40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болатын кґлеѕке ќалќалары болуы тиіс. Кґлеѕке тїсіретін ќалќалардыѕ едені аєаш таќтайлардан болуы тиіс. IV климаттыќ белдеудегі жјне III Б ауданындаєы кґлеѕкелік ќалќалар екі жаєынан ќоршалады.</w:t>
        <w:br/>
        <w:t>      Сјбилер їйініѕ жасыл учаскелерінде дене шыныќтырумен айналысу їшін алаѕдар орналастырады.</w:t>
        <w:br/>
        <w:t>      27. Кґп пјтерлi тўрєын їйлердiѕ бiрiншi ќабатында, жеке їй иелiгiнде, ішіне – жапсарлас салынєан їй-жайларда орналастырылатын МДТОЎ-нда есік алды аумаєында МДТОЎ-дан 50 м аспайтын ќашыќтыќта жјне МДТОЎ єимаратыныѕ сыртќы ќабырєасынан немесе кґп пјтерлi тўрєын їйден кемiнде 10 м ќашыќтыќта 1 балаєа кґлемі кемінде 3,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атын тек ойын алаѕын кґздеуге жол берiледi.</w:t>
        <w:br/>
        <w:t>      28. Сјбилер їйі мен МДТОЎ-ныѕ ойын алаѕдарында єимараттаєы топтыќ бґлiктерге сјйкес келетiн їй-жайдан шыєу есiгiмен ыѕєайлы байланыс болуы тиіс. МДТОЎ-ныѕ сјби жастаєы балаларына арналєан алаѕдар осы топтардыѕ їй-жайлардан шыєу есiгiне тiкелей жаќын орналасады.</w:t>
        <w:br/>
        <w:t>      29. Ойын алаѕдарындаєы жабдыќ балалардыѕ бойына жјне жасына сай орналастырылуы, сенімді жјне берік етіп бекітілуі тиіс. Жабдыќтыѕ бетінде шыєыѕќы немесе кедір-бўдырлы жерлер, кґрінетін бўрандалар болмауы тиіс, су ґткізбейтін жабыны болуы жјне жаќсы тазартылуы тиіс.</w:t>
        <w:br/>
        <w:t>      30. Сјби жастаєы балалар їшін ќозєалыс ойындарына арналєан жабдыќтары бар аймаќтыѕ бетi – шґптен, ќалєан барлыќ аймаќтар – ќатты немесе ќўм себiлген немесе ўсаќ ќиыршыќ тастармен ныєыздалєан ќўм жабынынан болуы тиіс. Тротуар плитаны ќолдануєа жол берiледi.</w:t>
        <w:br/>
        <w:t>      31. Объектініѕ жер учаскесі єимараттан ќызыл сызыќќа дейiнгі ќашыќтыєы кемiнде 25 м, ауылдыќ елдi мекендерде кемiнде 10 м болуы тиіс.</w:t>
        <w:br/>
        <w:t>      Жер учаскелерi гараждарєа жјне ашыќ тўраќтарєа дейінгі ќашыќтыќта автомобильдер санына байланысты бґлінеді: 10 машинаєа дейiн жјне одан аз – 15 м; 10-нан бастап 100 машинаєа дейiн – 25 м; 100 машинадан артыќ – 50 м.</w:t>
        <w:br/>
        <w:t>      32. Тірек-ќозєалыс аппараты бўзылєан балаларєа арналєан учаске аумаєында тротуарлар мен жолдыѕ еѕістігі 5 градустан (бўдан јрі – єС) аспайтын, жолдыѕ ені кемінде 1,6 м болуы кґзделеді. Бўрылыстарда жјне јрбір 6 м сайын демалысќа арналєан алаѕ кґзделеді.</w:t>
        <w:br/>
        <w:t>      33. Соќыр жјне нашар кґретін балаларєа арналєан учаскеде серуендейтін жолдардыѕ ені кемінде 3 м болуы жјне екі деѕгейдегі екі жаќты ќоршауы: 90 сантиметр (бўдан јрі – см) биіктікте баспалдаќ таянышы жјне 15 см биіктікте планкасы болуы тиіс. Балалардыѕ жїруіне кедергі келтіретін барлыќ заттарєа (аєаштар, бўталар, баєандар) арналєан ќоршау кґзделеді. Дуалдар, ќабырєалар, баєаналар жјне басќа да кедергілер ойын алаѕыныѕ шекарасынан кемінде 2,5 – 3,0 м ќашыќтыќта орнатылуы тиіс.</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3. Объектілерді жобалауєа, салуєа, ќайта жаѕартуєа,</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ґндеуге, пайдалануєа беруге ќойылаты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анитариялыќ-эпидемиологиялыќ талаптар</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4. Объектілер бґлек єимаратќа немесе бірнеше бґлек єимараттарєа орналастырылуы тиіс. Єимараттарды жылу ґтетін жерлермен жалєастыруєа жол беріледі. IV климаттыќ ауданда орналастырылатын єимараттар їшін жылытылатын ґту ќўрылєылары ќажет етілмейді.</w:t>
        <w:br/>
        <w:t>      35. Сјбилер їйін арнайы жеке тўрєан 1 – 2 ќабатты єимаратттарда орналастырады.</w:t>
        <w:br/>
        <w:t>      36. МДТОЎ объектілерін 3-ќабаттан асырмай жобалайды. Сейсмикалыќ аудандарда орналасќан жалпы білім беру ўйымдарын ќоспаєанда, жалпы білім беру ўйымдары объектілерін 4 ќабаттан аспайтындай етіп жобалайды. 4-ші ќабатта јкімшілік-шаруашылыќ їй-жайларды, мўражайды, зертханаларды, препараттар їй-жайларын орналастыруєа жол беріледі. МДТОЎ єимаратыныѕ їшінші ќабатында ересек (4 жастан бастап) жас тобындаєы балалардыѕ топтыќ бґліктері, залдар жјне жўмысќа арналєан ґзге де арнайы їй-жайлар, ќызметтік-тўрмыстыќ жјне рекреациялыќ їй-жайлар орналастырылады.</w:t>
        <w:br/>
        <w:t>      Кґп пјтерлі тўрєын їйдіѕ бірінші ќабатында орналастырылатын объектілердіѕ тўрєын їйдіѕ кіреберісімен ќосылмаєан бґлек есігі болады.</w:t>
        <w:br/>
        <w:t>      37. Жалпы білім беретін ўйымдардыѕ мектепке дейінгі жјне бастауыш сыныптары екінші ќабаттан жоєары орналастырылмайды.</w:t>
        <w:br/>
        <w:t>      38. Тірек-ќозєалыс жїйесі бўзылєан жјне соќыр балаларєа арналєан арнайы тїзету жалпы білім беру ўйымдарыныѕ єимараты екі ќабаттан артыќ болмауы тиіс. Саѕырау жјне сґйлеу ќабілеті ќиын балалар їшін їш ќабатты єимарат салуєа жол беріледі. Арнайы тїзету жалпы білім беру ўйымдарыныѕ мектеп жасына дейінгі тобын ўйымдастыру кезінде топтыќ бґліктерді екі ќабаттан асырмай, кґру ќабілеті нашар балалар їшін бір ќабатты бґлек єимаратта немесе блоктарда орналастырады.</w:t>
        <w:br/>
        <w:t>      39. Сјбилер їйлерініѕ, жетім балалар мен ата-анасыныѕ ќамќорлыєынсыз ќалєан балаларєа арналєан білім беру ўйымдарыныѕ, МДТОЎ-ныѕ їй-жайлардыѕ ауданы осы Санитариялыќ ќаєидаларєа 4-ќосымшаєа сјйкес келуі тиіс.</w:t>
        <w:br/>
        <w:t>      Арнайы тїзету білім беру ўйымдарындаєы оќу їй-жайыныѕ ауданы бір оќушы есебінен ќабылданады:</w:t>
        <w:br/>
        <w:t>      1) аќыл-есі дамымаєан балалар жјне психикалыќ дамуы кешеуілдеген балалар їшін – 2,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br/>
        <w:t>      2) полиомиелит салдарынан зардап шеккен жјне енжар паралич ауруымен ауыратын балалар їшін – 3,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br/>
        <w:t>      3) ќалєан балалар їшін – 3,0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br/>
        <w:t>      40. Жалпы білім беру ўйымдарыныѕ оќу сыныптарындаєы їй-жайлардыѕ ауданы 1 оќушыєа 2,5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 шеберханаларда – 3,7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ады.</w:t>
        <w:br/>
        <w:t>      ТКБ мен ЖОО–ныѕ дјрісханаларыныѕ ауданы:</w:t>
        <w:br/>
        <w:t>      1) 12 – 15 орын їшін 1 оќушыєа 2,5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w:t>
        <w:br/>
        <w:t>      2) 25 орын їшін 1 оќушыєа 2,2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w:t>
        <w:br/>
        <w:t>      3) 30 орын їшін 1 оќушыєа 1,8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w:t>
        <w:br/>
        <w:t>      Бастауыш жјне орта кјсіптік білім беретін ўйымдарда 50 – 150 орын їшін 1 оќушыєа 1,2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w:t>
        <w:br/>
        <w:t>      Жоєары оќу орындары мен оќу комбинаттарында:</w:t>
        <w:br/>
        <w:t>      1) 50 – 75 орын їшін 1 оќушыєа 1,5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w:t>
        <w:br/>
        <w:t>      2) 75 – 100 орын їшін 1 оќушыєа 1,3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w:t>
        <w:br/>
        <w:t>      3) 75 – 100 жоєары орындар їшін 1 оќушыєа 1,3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w:t>
        <w:br/>
        <w:t>      4) 100 – 150 жоєары орындар їшін 1 оќушыєа 1,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br/>
        <w:t>      5) 150 – 350 жоєары орындар їшін 1 оќушыєа 1,1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w:t>
        <w:br/>
        <w:t>      6) 350 жјне одан жоєары орындар їшін 1 оќушыєа 1,0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w:t>
        <w:br/>
        <w:t>      Дјрісханалар, оќу кабинеттері, зертханалар жерїсті ќабаттарда орналасуы тиіс.</w:t>
        <w:br/>
        <w:t>      41. Мектептен тыс мекемелердіѕ негізгі жјне ќосымша їй-жайлары ауданыныѕ кґлемі ќосымша білім беру баєдарламаларын іске асыруєа, бір реттік сыйымдылыќќа, білім беру технологиясына, инженерлік-техникалыќ жабдыќќа, ќажетті жићазбен жараќтандыруєа байланысты осы Ќаєидалардыѕ талаптарына сјйкес ќабылданады.</w:t>
        <w:br/>
        <w:t>      Майлы кґркем сурет шеберханалары їшін 1 оќушыєа ауданы кемінде 4,8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їй-жай, 1 оќушыєа ауданы кемінде 4,0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акварельді кґркем сурет жјне суретке арналєан шеберханалар, 1 оќушыєа кемінде 3,6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мїсін жасау шеберханалары; 1 оќушыєа кемінде 4,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ќолданбалы ґнер жјне компазиция шеберханалары бґлінеді. Ќолданбалы ґнер жјне компазиция шеберханаларыныѕ жанында ауданы кемінде 9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ќойма болуы тиіс, мїсін жасау шеберханасыныѕ жанында – саз жјне гипсты саќтауєа арналєан екі ќойма болуы тиіс.</w:t>
        <w:br/>
        <w:t>      Музыкалыќ сабаќ жїргізу їшін ауданы кемінде 1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фортепьянода жјне басќа да (ішекті, їрмелі, халыќтыќ) аспаптармен жеке сабаќтарєа арналєан; ауданы кемінде 36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музыкалыќ-теориялыќ сабаќтарєа арналєан (15 оќушыєа дейін) топтыќ; ауданы 1 адамєа кемінде 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биіктігі 4,0 м тґмен емес хор жјне оркестр сабаќтарына арналєан їй-жайлармен жабдыќталады.</w:t>
        <w:br/>
        <w:t>      Музыкалыќ бґлімшеніѕ жанында ауданы кемінде 10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музыкалыќ аспаптарды саќтауєа арналєан їй-жай болуы тиіс.</w:t>
        <w:br/>
        <w:t>      Музыкалыќ аспаптармен жїргізілетін сабаќтарєа арналєан їй-жайлардыѕ јрленуі дыбыс оќшаулау іс-шараларын кґздеуі тиіс.</w:t>
        <w:br/>
        <w:t>      Хореография сабаќтары їшін бір оќушыєа ауданы 3 – 4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есебімен ырєаќтыќ жјне би сабаќтарына арналєан зал жабдыќталады.</w:t>
        <w:br/>
        <w:t>      Теориялыќ сабаќтарды ўйымдастыру кезінде ќосымша білім беру мекемелерінде ауданы бір адамєа кемінде 2,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есебімен їй-жай бґлінеді.</w:t>
        <w:br/>
        <w:t>      42. Балалардыѕ саны объектініѕ жобалыќ сыйымдылыєынан аспауы тиіс. Сырттай оќу тїрі ўйымдастырылєан кезде жобалыќ сыйымдылыќ 30%-єа кеѕейтіледі. Ќашыќтан оќу тїрі бойынша оќитындардыѕ саны жалпы санєа енгізілмейді.</w:t>
        <w:br/>
        <w:t>      43. Оќудыѕ 2-ші ауысымдыќ тјртібін ўйымдастыру јрбір ауысымда 1 оќушыєа бґлінетін орын нормалары саќталєан жаєдайда жјне балалар мен жасґспірімдерді тјрбиелеу мен оќыту жаєдайларына осы Санитариялыќ ќаєидалардыѕ талаптарына сјйкес келген жаєдайда жол беріледі.</w:t>
        <w:br/>
        <w:t>      44. Јртїрлі жастаєы балалар топтары їшін оќу-тўру їй-жайлары ґтпелі жолда болмауы, бір-бірінен, јкімшілік, шаруашылыќ, жалпы мектеп їй-жайларынан оќшаулануы тиіс.</w:t>
        <w:br/>
        <w:t>      45. Объектініѕ ќабаттар аралыєындаєы ґту баспалдаќтары ішкі ќабырєалардаєы ойыќтар арќылы табиєи жарыќтандырумен жобаланады. Баспалдаќтардыѕ биiктiгi кемінде 1,2 метр ќоршауы болуы тиіс. Сјбилер їйінде жјне МДТОЎ-да тўтќалар ересек адамдар їшiн 0,85 м биіктікте, балалар їшiн 0,5 м биiктiкте орналасуы тиіс, баспалдаќтар ќоршауындаєы тiгiнен орнатылєан элементтердегі саѕылаулар 0,1 м аспайтын болуы тиіс, оларды кґлденеѕ орнатуєа жол берiлмейдi.</w:t>
        <w:br/>
        <w:t>      46. Єимаратты жобалау кезінде халыќтыѕ аз ќозєалатын топтары їшін пандустар жјне сїйеніштер орнатылуы тиіс. Єимаратта лифт болмаєан кезде жјне пандус ќондырєысын орналастыру мїмкін болмаєан жаєдайда, жеке пайдалануєа арналєан бейімделген кресло-арбаларды пайдалануєа арналєан арнайы кґтергіш ќондырєы немесе лифт кґзделеді.</w:t>
        <w:br/>
        <w:t>      47. Балалардыѕ алаѕдауын болдырмау немесе педагогикалыќ, медициналыќ, јкімшілік аппараттарыныѕ жўмысына кедергі келтірмеу їшін (сорєы ќондырєысы бар бойлерлер, ґндірістік їй-жайлар, жґндеу шеберханалары, сорєы бґлімшелерімен салќындатќыш камералар, желдеткіш камералары, компрессорлыќ, оќу-ґндірістік шеберханалары жјне т.б) ќолдану тјртібі шумен жалєасатын їй-жайлар ўйыќтау бґлмелерімен, оќу, емдеу-диагностикалыќ їй-жайларєа кґршілес, астында немесе їстінде орналастыруєа жол берілмейді.</w:t>
        <w:br/>
        <w:t>      48. Барлыќ їй-жайлардыѕ биіктігі (залдыќ їй-жайларды ќоспаєанда) 3,0 м тґмен емес, спорттыќ зал кемінде 6,0 м кґзделеді.</w:t>
        <w:br/>
        <w:t>      49. Жалпы білім беретін жјне интернат ўйымдарын бірінші ќабатта немесе жеке корпуста жобалаєан кезде мынадай їй-жайлар жиыны бар спорт залы кґзделеді: себезгі жјне санитариялыќ тораптары бар 2 киім ауыстыратын бґлме, мўєалім кабинеті, снаряд бґлмесі немесе спорттыќ жабдыќтарын саќтауєа арналєан ќойма жјне жинау жабдыќтарын саќтауєа арналєан їй-жай.</w:t>
        <w:br/>
        <w:t>      50. Барлыќ интернат ўйымдарында оќушылардыѕ жеке сабаєы їшін оќу-тўру їй-жайлары тобына орналастырылатын бір балаєа кемінде 2,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полиомиелит салдарынан зардап шеккен жјне енжар паралич ауруымен ауыратын балалар їшін 4,5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есебімен бґлмелер кґзделеді.</w:t>
        <w:br/>
        <w:t>      51. Арнайы тїзету білім беру ўйымдарында бейініне байланысты мынадай ќосымша кабинеттер кґзделеді:</w:t>
        <w:br/>
        <w:t>      1) саѕырау, нашар еститін жјне сґйлеу ќабілеті бўзылєандарєа арналєан фронталдыќ жўмыс їшін есту кабинеті, оќушыныѕ естуін дамыту жјне дўрыс сґйлеуге їйрету бойынша оќытушыныѕ жеке жўмысына арналєан кабинет; айнасы бар ќабырєалары жјне хореографиялыќ станоктары бар музыкалыќ-ритмикалыќ сабаќ ґткізуге арналєан кабинет;</w:t>
        <w:br/>
        <w:t>      2) аќыл-есі дамымаєан балалар їшін – логопедиялыќ кабинеттер;</w:t>
        <w:br/>
        <w:t>      3) соќыр жјне нашар кґретін балалар їшін – логопедиялыќ жјне лингафондыќ кабинеттер, машинамен басу, электротехника, жапсыру жјне кґркемдеп сурет салу кабинеттері, жеке музыкамен айналысуєа арналєан бґлме;</w:t>
        <w:br/>
        <w:t>      4) рекреация – бір оќушыєа кемінде 1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есебімен оќу жјне тўрєын секцияларындаєы ќонаќ їйлер;</w:t>
        <w:br/>
        <w:t>      5) барлыќ ўйымдарда ауданы 162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болатын спорт залы жјне медициналыќ блокта емдік дене шыныќтыру кабинеттері немесе залдары;</w:t>
        <w:br/>
        <w:t>      6) соќыр жјне нашар кґретін балалар їшін спорт залы екі аймаќќа бґлінеді: снаряд бґлмесі (аз аймаќ) жјне негізгі (їлкен аймаќ). Аз аймаќ еденініѕ биіктігі негізгі аймаќтыѕ еденінен 6 – 7 см жоєары болуы тиіс.</w:t>
        <w:br/>
        <w:t>      52. Арнайы тїзету білім беру ўйымдарындаєы єимараттардыѕ сыртќы есіктері бір жаќты болуы кґзделеді жјне оќытушы жаєынан орналастырылады. Соќыр жјне нашар кґретін балалар їшін ўйымдардаєы баспалдаќтардыѕ жоєарысында жјне тґменінде, баспалдаќтыѕ бірінші жјне соѕєы сатыларыныѕ тўтќасы кедір-бўдырланып белгіленеді.</w:t>
        <w:br/>
        <w:t>      53. Персоналєа арналєан жеке гигиеналаќ бґлмелері мен санитариялыќ тораптар јкімшілік їй-жайлардыѕ аймаєында орналастырылады.</w:t>
        <w:br/>
        <w:t>      54. Їй-жайларды ќабаттар бойынша орналастыру кезінде олардыѕ функциналдыќ маќсатын, учскемен байланыс дјрежесін есепке алу ќажет: 1) мїсін жасау, керамика шеберханалары (учаскеде ќосымша їй-жайларда саќталатын материалдарды пайдаланумен байланысты) учаскеге шыєу есігі бар бірінші ќабаттарєа орналастыру ќажет;</w:t>
        <w:br/>
        <w:t>      2) бірінші ќабаттарда ірі кґлемді немесе станок жабдыєы бар јскери-спорттыќ сабаќтарєа, техникалыќ шыєармашылыќќа арналєан їй-жай, фортепьяномен жеке сабаќтарєа арналєан бґлмелер, кґпшілік іс-шаралар жїргізуге арналєан залдар, дјрігердіѕ кабинеті, асханалар, буфеттер орналастырєан орынды;</w:t>
        <w:br/>
        <w:t>      3) єимараттардыѕ соѕєы ќабаттарында химиялыќ-техникалыќ, астрономиялыќ (обсерваторияларымен) зертханалар, їрмелі аспаптармен сабаќќа арналєан їй-жай орналастыру керек; жоєары ќабаттарда жоєарыдан жарыќтандыруды ўйымдастыру кезінде кґркем сурет шеберханасын орналастыру ўсынылады.</w:t>
        <w:br/>
        <w:t>      Аєаш ґѕдеу жґніндегі шеберханалардан жјне металл мен аєаш ґѕдеу жґніндегі аралас шеберханалардан тўратын мекемелердіѕ єимараттарында сыртќа ќарай (жылытылєан тамбур арќылы) немесе басќа маќсаттаєы кабинеттердіѕ шыєу есігі жоќ шеберханаларєа іргелес дјліз арќылы ќосымша шыєу есігі кґзделуі ќажет.</w:t>
        <w:br/>
        <w:t>      55. Ќосымша білім беру ўйымдарында гуманитариялыќ бейіндегі (тарих, ґлкетану, география, јдебиет, елтану жјне басќалар) ќызметті ўйымдастыру кезінде жалпы білім беру мекемелеріне арналєан талаптарды ескеру керек.</w:t>
        <w:br/>
        <w:t>      56. Спорт залыныѕ ауданы бір спортпен айналысушыєа кемінде 4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уы тиіс. Еден аєаштан болуы немесе арнайы жабыны болуы, еденніѕ беті тегіс, ойыќсыз жјне зиянсыз болуы тиіс. Зал ќабырєаларыныѕ шыєыѕќы жерлері, ернеуі болмауы тиіс. Батареялар терезе асындаєы ќуыстарда орналастырылады жјне торлармен жабылады немесе еденнен 2,4 м биіктікте орнатылады. Терезелерде жјне жарыќтандыру ќўралдарында ќоршау ќўрылєылар кґзделуі тиіс.</w:t>
        <w:br/>
        <w:t>      57. Объектілердіѕ цокольдыќ ќабатында мынадай їй-жайларды орналастыруєа жол беріледі: кір жуатын орын, ас блогы, ќоймалар, киім ілетін орындар, персоналдыѕ демалу бґлмесі, себезгі, дјретханалар.</w:t>
        <w:br/>
        <w:t>      Балалар мен жасґспірімдер объектілерініѕ цокольдыќ ќабатында балалар болатын їй-жайларды, білім беру ўйымдарыныѕ оќу їй-жайларын, сондай-аќ жатын їй-жайларды орналастыруєа жол беріледі.</w:t>
        <w:br/>
        <w:t>      58. Объектініѕ акт залы бір орынєа ауданы кемінде 0,6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болатын нормамен жалпы оќушылар мен тјрбиеленушілер саныныѕ 30%-ын бір мезгілде орналастыру мїмкіндігін ќамтамасыз етеді. Соќыр жјне нашар кґретін балаларєа арналєан арнайы мектеп-интернаттарында акт залыныѕ ауданы бір орынєа 0,65 м есебінен кґзделеді, аќыл-есі дамымаєан балалар їшін норманы 0,8 м дейін жоєарылатады.</w:t>
        <w:br/>
        <w:t>      59. ТКБ, јртїрлі курстарды, біліктілігін арттыру топтарын єимараттыѕ бірінші ќабатында ішіне – жапсарлас салынєан їй-жайларда бґлек кіру есігі орнатылєан кезде 100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ден аспайтын алаѕда орналастыруєа жол беріледі. Оќу сыныптарына ќойылатын талаптар осы Санитариялыќ ќаєидалардыѕ талаптарына сјйкес ќолданылады.</w:t>
        <w:br/>
        <w:t>      60. Їй-жайларды јрлеу їшін олардыѕ сапасы мен ќауіпсіздігін растайтын ќўжаттары бар ќўрылыс материалдары пайдаланылады. Эпидемияєа ќарсы, дезинфекциялау ремимдерін саќтауды ќажет етпейтін їй-жайларда (вестибюльдерде, дјліздерде, холлдарда) јртїрлі конструкциялыќ аспалы тґбелерді ќолдануєа жол беріледі.</w:t>
        <w:br/>
        <w:t>      61. Ќарапайым де пайдаланылатын їй-жайлар тґбелерініѕ, ќабырєаларыныѕ, едендерініѕ, жабдыєыныѕ беттері тегіс, кїліѕгір болуы, жуу жјне дезинфекциялау ќўралдарын ќолдана отырып, ылєалды жинау жїргізуге ыѕєайлы болуы тиіс.</w:t>
        <w:br/>
        <w:t>      62. Медициналыќ їй-жайлардыѕ ішін јрлеу їшін кїрделі жинау мен дезинфекциялау жїргізуге ыѕєайлы материалдар кґзделеді.</w:t>
        <w:br/>
        <w:t>      63. Їй-жайларда майлы бояумен боялєан аєаш немесе жылы негiзде линолеум тґселген еден кґзделеді. Еѕбекке баулу шеберханаларындаєы еден аєаш (аєашты жјне металлды ґѕдеу) болуы; химия кабинеттері мен зертханалыќ кабинеттерде химиялыќ реагенттерге тґзімді материалдан болуы тиіс.</w:t>
        <w:br/>
        <w:t>      Еденніѕ бетіне линолеум тґсеген кезде негізге тыєыз жапсырылуы, ойыєы, сызаты, саѕылауы болмауы тиіс. Линолеумніѕ бір-біріне жанасатын жерлерініѕ арасы мўќият дјнекерленеді. Ќабырєаныѕ тўсындаєы линолеумніѕ жиектері ќабырєа мен еденніѕ арасын біріктіретін еден кемерініѕ астына келтіріледі. Вестибюльдердегі, рекреациялардаєы, баспалдаќ аралыќтарыныѕ едендері механикалыќ јсерге тґзімді материалдан жасалады.</w:t>
        <w:br/>
        <w:t>      64. Раковиналарды жјне басќа да санитариялыќ-техникалыќ ќўралдарды, сондай-аќ оларды пайдалану ќабырєалары мен араќабырєаларын ыќтимал ылєалдандырумен байланысты жабдыќтар еденнен 1,8 м биiктiкте жјне жабдыќтар мен ќўралдардан жан-жаєынан 20 сантиметр шыєып тўратындай етiп, судан оќшаулаєыш жалтыратылєан таќтайшамен немесе ылєалєа тґзiмдi басќа да материалдардан жасау кґзделедi.</w:t>
        <w:br/>
        <w:t>      65. Себезгі, кір жуу жјне ыдыс жуу бґлмелерініѕ едендері траптардыѕ саѕылауына ќарай еѕісі бар аєызу траптарымен жабдыќталады.</w:t>
        <w:br/>
        <w:t>      66. Єимараттыѕ (єимараттардыѕ) јр ќабатында жинау мїкјммалын саќтауєа жјне ґѕдеуге арналєан їй-жай (орын) кґзделеді.</w:t>
        <w:br/>
        <w:t>      67. Сјбилер їйінде тереѕдігі 0,25 м болатын, суы аєынды жїзу бассейні кґзделеді. Жабыќ бассейндерді кїтіп-ўстау жјне пайдалану Ќазаќстан Республикасыныѕ заѕнамасында белгіленген талаптарєа сјйкес келеді.</w:t>
        <w:br/>
        <w:t>      68. Объектілердіѕ аумаєында олардыѕ ќызметiмен байланысы жоќ объектілерді орналастыруєа жол берілмейді.</w:t>
        <w:br/>
        <w:t>      69. Тиiстi бiлiм беру ўйымдары жоќ ауылдыќ елдi мекендерде тўратын оќушыларєа кґлiктiк ќызмет кґрсетiлуі тиіс. Оќушыларды жеткiзу мектеп автобусымен жїзеге асырылады.</w:t>
        <w:br/>
        <w:t>      15 километрден (бўдан јрі – км) асатын ќашыќтыќта тўратын оќушылар їшiн, сондай-аќ кґлiкпен жїру мїмкiндiгi жоќ болєанда мектеп жанындаєы интернат кґзделеді.</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4. Балалар мен жасґспірімдерді тјрбиелеу 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ілім беру объектілерін жабдыќтауєа ќойылаты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анитариялыќ-эпидемиологиялыќ талаптар</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70. Объектілердіѕ жићазы мен жабдыєы балалар мен жасґспірімдердіѕ бой-жас ерекшеліктеріне сјйкес келуі тиіс. Жабдыќтыѕ жиыны, саны мен кґлемін мекеменіѕ бейінін, їй-жайлардыѕ ерекшелігін жјне ќауіпсіздік техникасын саќтауды есепке ала отырып кґздейді. Арнайы тїзету білім беру ўйымдары їй-жайларыныѕ жићазы мен жабдыєы педагогикалыќ їдерістіѕ ерекшелігі мен емдiк-ќалпына келтiру іс-шараларын ескеруі тиіс.</w:t>
        <w:br/>
        <w:t>      71. МДТОЎ, жалпы білім беру жјне интернат ўйымдары жјне ТКБ жиhазыныѕ негiзгi ґлшемдерi осы Санитариялыќ ќаєидаларларєа 5-ќосымшада кґрсетілген.</w:t>
        <w:br/>
        <w:t>      72. Сјбилер їйлерінде, жетім балалар мен ата-анасыныѕ ќамќорлыєынсыз ќалєан балаларєа арналєан білім беру ўйымдарында, КББО, МДТОЎ, жалпы бiлiм беру жјне интернат ўйымдарында жиhазды ґлшеміне сјйкес таѕбалайды.</w:t>
        <w:br/>
        <w:t>      73. Барлыќ стационарлыќ жабдыќ берік бекiтіледi.</w:t>
        <w:br/>
        <w:t>      74. Сјбилер їйлеріндегі, жетім балалар мен ата-анасыныѕ ќамќорлыєынсыз ќалєан балаларєа арналєан білім беру ўйымдарындаєы, КББО, МДТОЎ жјне интернат ўйымдарындаєы ќабылдау бґлмелері жјне киім ауыстыратын бґлмелер балалардыѕ жјне персоналдыѕ сыртќы киіміне арналєан шкафтармен жјне орындыќтармен жабдыќталады. Балалардыѕ киіміне арналєан шкафтарды жеке таѕбалайды жјне оларда бас киімге арналєан сґрелері бар ўяшыќтар мен сыртќы киім ілетін ілгіштер болады.</w:t>
        <w:br/>
        <w:t>      75. Жабдыќ, жићаз, жўмсаќ жјне ќатты мїкјммал, санитариялыќ-техникалыќ ќўралдар жўмыс жаєдайында болуы жјне маќсатына сай пайдаланылуы тиіс. Їй-жайларды јрлеудегі аќаулар мен жабдыќтыѕ, жићаздыѕ істен шыєуы уаќтылы ќалпына келтіруге немесе ауыстыруєа жатады.</w:t>
        <w:br/>
        <w:t>      76. Объектілердіѕ дјретханаларында жјне санитариялыќ тораптарында жуынатын раковиналар, электрлі сїлгілері немесе бір рет ќолданылатын гигиеналыќ сїлгілер, сўйыќ сабын дозаторы, ќоќыс жинауєа арналєан ќоќыссалєыштар орнатылады.</w:t>
        <w:br/>
        <w:t>      77. Сјбилер їйлері топтарыныѕ дјретхана їй-жайларын сїлгілерге арналєан ілгіштермен, жуынуєа арналєан раковиналармен, жуатын ванналармен, унитаздармен, тїбектерге арналєан шкафтармен, шаруашылыќ маќсатта ќолданылатын шкафпен жјне аєызу жїйесімен жабдыќталады. Кіші жјне орта топтарда ілгіштерді ересек адам бойыныѕ дейгейінде (еденнен 1 – 1,3 м биіктікте) орналастырады. Сїлгілерге арналєан ілгіштерді жасы 2-ден асќан балалар топтарында 60 – 80 см биіктікте орналастырады.</w:t>
        <w:br/>
        <w:t>      78. 1,5 жасќа дейінгі балалар топтарында дјретхана бґлмелерінде ересектерге арналєан бір ќолжуєышты, аєызу жїйесін, ваннаны орналастырады. Їстелді жјне кір киімге арналєан бакты ќолжуєышпен ќатар орналастырады.</w:t>
        <w:br/>
        <w:t>      79. 1,5 жастан жоєары топтардаєы дјретхана бґлмелерінде балаларєа арналєан екі ќолжуєыш, балаларєа арналєан бір унитаз, аєызу жїйесін, себезгі тўєырыєы, тїбектерге арналєан таѕбаланєан ўяшыќтары бар шкаф-стеллаждар орнатылады.</w:t>
        <w:br/>
        <w:t>      80. 6 айлыќќа дейінгі сјбилер їшін топтарда 1 – 2 жеке манежді, ґлшемі 2,4 х 1,2 х 0,8 м болатын ортаќ манеждерді, ќўндаќтау їстелдерін орналастырады. 1 жастан асќан сјбилерді тамаќтандыру аймаєын тамаќтандыруєа арналєан арнайы 2 орынды їстелдермен жабдыќтайды.</w:t>
        <w:br/>
        <w:t>      81. МБТОЎ-ныѕ дјретхана бґлмелерінде балалардыѕ сїлгілеріне жјне жеке гигиена заттарына арналєан жеке ўяшыќтары бар ќабырєалыќ немесе аспалы ілгіштер; бґбек топтарында ќосымша жеке таѕбаланєан тїбектерге арналєан бґлек ўяшыќтары бар шкафтар орнатылады.</w:t>
        <w:br/>
        <w:t>      82. Сјбилер їйлерінде жјне МБТОЎ-да балаларєа арналєан санитариялыќ ќўралдар еденнен мынадай биіктікте кґзделеді: бґбек жјне мектепке дейінгі жастаєы балалар їшін ќолжуєыштар 0,4 м; орта жјне жоєары мектепке дейінгі жастаєы балалар їшін ќолжуєыштар 0,5 м; биіктіктегі тўєырларєа бекітілген ванналар 0,6 м; сјбилерге жјне бірінші кіші топтарындаєы балаларєа арналєан тереѕ себезгі тўєырларын 0,3 м (себезгі торыныѕ тўєырыќ табанынан 1,5 м биіктікте орналасќанда); мектепке дейінгі жастаєы балаларєа арналєан кішкентай себезгі тўєырларын 0,3 м (себезгі торыныѕ тўєырыќ табанынан 1,5 м биіктікте орналасќанда).</w:t>
        <w:br/>
        <w:t>      83. Жалпы білім беру ўйымдарындаєы, жетім балалар мен ата-анасыныѕ ќамќорлыєынсыз ќалєан балаларєа арналєан білім беру ўйымдарындаєы, КББО, ТКБ, ЖОО-даєы санитариялыќ тораптардаєы унитаздарды жабыќ кабиналарда орналастырады. Кабиналарды еденнен 1, 8 м биіктікте жјне еденге 0,2 м жетпейтін ќашыќтыќтаєы араќабырєа – экрандармен бґледі. 1-сыныптар їшін ќолжуєыштардыѕ їстіѕгі бетініѕ биіктігі 0, 5 м, 2 – 4-сыныптар їшін 0, 6 м, 5 – 11(12)-сыныптар їшін 0, 7 м етіп кґздейді.</w:t>
        <w:br/>
        <w:t>      84. Жатын бґлмелерді жўмсаќ жјне ќатты мїкјммалмен жабдыќтау, балалар кїндіз болатын МБТОЎ-даєы киім-кешектерді жуу жјне оны таѕбалау тјулік бойы болатын МБТОЎ-даєы балалардыѕ тўру жаєдайларына ќойылатын талаптарєа сјйкес келуі тиіс.</w:t>
        <w:br/>
        <w:t>      85. МБТОЎ-даєы жатын бґлмелерді жеке стационарлыќ тґсектермен жабдыќтайды. Їш жасќа дейінгі балаларєа арналєан тґсектердіѕ ўзындыєы жататын жердіѕ жјне ќоршауыныѕ ґзгермелі биіктігімен бірге 120 см, ені 60 см; 3 – 7 жастаєы балалар їшін – ўзындыєы 140 см, ені – 60 см ќўрайды.</w:t>
        <w:br/>
        <w:t>      86. Балалар кїндіз болатын мектепке дейінгі топтарда ауданы 1 балаєа кемінде 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атын норма саќталєан кезде жјне екі ќабатты тґсектердіѕ жататын жерінен кемінде 0,3 м биіктікте ќоршау болєан жаєдайда, екі ќабатты жјне жазылатын ќатты тґсектерді пайдалануєа жол беріледі.</w:t>
        <w:br/>
        <w:t>      87. Сјбилер їйлеріндегі жатын бґлмелер тґрт жаєынан ќоршалєан, ўзындыєы 1,2 м, ені 0,6 м стационарлыќ тґсектермен жабдыќталады. Жататын жердіѕ биіктігі балалардыѕ жасына байланысты еденнен 0,5 немесе 0,3 м ќўрайды. Ќоршаудыѕ еденнен биіктігі 0,95 м.</w:t>
        <w:br/>
        <w:t>      88. Пайдаланылатын јдістемеге байланысты жалпы ныєайтатын (шыныќтыратын) емшараларды жїргізу їшін мынадай жабдыќ кґзделеді: салќын сумен белгілі жерге ќўйынуєа арналєан 0,5 л шґміш, шаєын аєаш мінбелер; жеке таѕбаланєан сїлгілер, ќўрєаќ жјне сулы сїртінуге арналєан мохерден жасалєан ќолєаптар жјне басќа да ќажетті жабдыќ.</w:t>
        <w:br/>
        <w:t>      89. Объектілерде оќу кабинеттері, зертханалар белгіленген ґлшемдегі жўмыс їстелдерімен жјне орындыќтармен жабдыќталады. Парталар, їстелдер, шкафтардыѕ тїсі табиєи аєаш тїстес немесе ашыќ жасыл болуы тиіс. Отырєыштарды, табуреттерді жјне арќалыєы жоќ орындыќтарды пайдалануєа жол берілмейді.</w:t>
        <w:br/>
        <w:t>      90. Јрбір тјрбиеленуші мен оќушы бойына жјне денсаулыќ жаєдайына сјйкес партада немесе їстелде жўмыс орнымен ќамтамасыз етіледі. Оќу жылыныѕ басында сынып журналында орналастыру схемасы мен денсаулыќ параєы толтырылады. Парталар олардыѕ нґмірлеріне ќарамастан, есту жјне кґру ќабілеті нашар балалар отыратын парталарды бірінші ќатарєа орналастырады. Кґру ќабілеті тґмен оќушылар отыратын парталарды терезе жаќтаєы бірінші ќатарєа орналастырады. Жіті респираторлыќ аурулармен, баспамен, суыќ тию ауруларымен жиі ауыратын балаларды сыртќы ќабырєадан алыс отырєызады.</w:t>
        <w:br/>
        <w:t>      91. МДТОЎ-да оќуєа арналєан жићазды орналастыру кезінде мына талаптар орындалады:</w:t>
        <w:br/>
        <w:t>      1) їстелдерді сол жаќтан жарыќтандырылатын жарыќ тїсіретін ќабырєаєа ќарай орналастырады;</w:t>
        <w:br/>
        <w:t>      2) 4 орынды їстелдерді кемінде 2 ќатарєа, 2 орынды їстелдерді кемінде 3 ќатарєа орналастырады. Їстелдердіѕ ќатары арасында ќашыќтыќ кемінде 0,5 м болып кґзделеді; 1-ші ќатардаєы їстелдердіѕ жарыќ тїсіретін ќабырєадан ќашыќтыєы 1 м, бірінші їстелдерден таќтаєа дейінгі ќашыќтыќ 2,4 – 2,7 м болады;</w:t>
        <w:br/>
        <w:t>      3) ќабырєалыќ таќтаныѕ тґменгі шетініѕ ілмесініѕ биіктігі 0,7 – 0,8 м болады.</w:t>
        <w:br/>
        <w:t>      92. Негізгі оќу їй-жайларындаєы жабдыќ арасында мынадай аралыќтар мен ќашыќтыќтар кґзделеді:</w:t>
        <w:br/>
        <w:t>      1) алдыѕєы їстелдер мен демонстрациялыќ їстел арасы кемінде 60 см;</w:t>
        <w:br/>
        <w:t>      2) сынып таќтасы бар алдыѕєы ќабырєалардан бастап їш ќатармен орналастырылєан барлыќ ќатардаєы алдыѕєы їстелдерге дейін кемінде 250 см;</w:t>
        <w:br/>
        <w:t>      3) їстелдер тобыныѕ арасы кемінде 140 см;</w:t>
        <w:br/>
        <w:t>      4) ќатардаєы їстелдер арасы кемінде 50 см;/</w:t>
        <w:br/>
        <w:t>      5) оќу їй-жайындаєы сынып таќтасынан оќушыныѕ отыратын соѕєы орнына дейінгі еѕ їлкен ќашыќтыќ 860 см;</w:t>
        <w:br/>
        <w:t>      6) барлыќ сыныптар їшін сынып таќтасыныѕ тґменгі жиегініѕ еденнен биіктігі (жўмыс жаєдайында) 80 – 90 см;</w:t>
        <w:br/>
        <w:t>      7) оќу шеберханаларындаєы станоктар (верстактар) арасы 130 см, тірек-ќозєалыс аппараты бўзылєан балалар їшін 170 см; ќатарлардаєы станоктар (верстактар) арасы 80 см, станоктардан ќабырєаларєа дейін 50 см;</w:t>
        <w:br/>
        <w:t>      8) тігін шеберханаларындаєы аяќпен басатын машиналарды терезелердіѕ бойымен бір ќатарєа орналастырады, бўл ретте машинаныѕ табанына жарыќ сол жаќтан тїсуі тиіс.</w:t>
        <w:br/>
        <w:t>      Јрбір шеберханада ыстыќ жјне суыќ су келтірілген раковина орнатылады, орталыќтандырылєан сумен жабдыќтау болмаєан жаєдайда суды ќолмен ќўятын ќолжуєыштар орнатылады.</w:t>
        <w:br/>
        <w:t>      93. Сынып таќталарыныѕ ґлшемі мен конфигурациясы јртїрлі болуы мїмкін: жылжымалы, ашылатын, биіктігі бойынша ґзгеретін. Сынып таќталары бор їгіндісін жинауєа, шїберекті немесе жўмсаќ шїберекті ќоюєа арналєан жері бар кїѕгірт немесе кїѕгірт ќоѕыр тїсті болып кґзделеді.</w:t>
        <w:br/>
        <w:t>      94. Есту ќабілеті нашар балалар їшін парталар мен їстелдерді педагог їстелініѕ айналасына жартылай шеѕбер тїрінде орналастырады, есту аппаратурасын орнату їшін стационарлы бекітеді. Оќушылармен сабаќ їстінде жеке оќыту їшін їстелдер мен парталар арасын кеѕейтуге жол беріледі.</w:t>
        <w:br/>
        <w:t>      95. Шеберханалардаєы жабдыќты жарыќ тїсіретін ќабырєаєа перпендикуляр немесе 30</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 –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 бўрышпен орналастырады. Шеберхананы шуы аз жабдыќпен жабдыќтайды, шу мен дірілдіѕ деѕгейлері Ќазаќстан Республикасыныѕ заѕнамасында белгіленген талаптарєа сјйкес рўќсат етілген деѕгейлерден аспауы тиіс.</w:t>
        <w:br/>
        <w:t>      96. Майлы кґркем сурет шеберханаларын мольберттермен жабдыќтайды жјне терезелерге перпендикуляр жјне паралелль орналастырады, акварельді кґркем суретке жјне суретке арналєан шеберханаларда мольберттер-бїйір ќабырєаларда орналастырылєан 2 модельдіѕ жанында жартылай дґѕгелек орналастырады. Кескіндеме жјне сурет шеберханаларына ауданы кемінде 9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ќойма тікелей жалєасып жатуы тиіс.</w:t>
        <w:br/>
        <w:t>      Мїсіндеу шеберханаларыныѕ жанында механикалыќ сору желдеткішімен жабдыќталєан, оќшауланєан кїйдіру бґлімшесі бґлінуі тиіс. Ќолданбалы ґнер жјне компазиция шеберханаларыныѕ жанында ауданы кемінде 9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ќойма, мїсіндеу шеберханаларыныѕ жанында саз бен гипсты саќтауєа арналєан екі ќойма болуы тиіс.</w:t>
        <w:br/>
        <w:t>      97. Темір ўстасыныѕ бґлмесініѕ жјне аєаш кесетін аралас їстелдіѕ ені кемінде 390 мм жјне биіктігі кемінде 325 мм ќорєаныш экрандары болуы тиіс. Олар оѕ жаќтан жарыќтандыру кезінде терезелерге перпендикуляр орналастырылуы тиіс.</w:t>
        <w:br/>
        <w:t>      98. Дјнекерлеу жїргізілетін їстелдер мен шебердіѕ їстелдері металлмен ќапталады.</w:t>
        <w:br/>
        <w:t>      99. Физика мен химия кабинеттерін кґтеріѕкі жерде орналасќан демонстрациялыќ їстелдермен, белгілі ґлшемдегі екі орынды оќушыларєа арналєан зертханалыќ їстелдермен жабдыќтайды.</w:t>
        <w:br/>
        <w:t>      100. Химия кабинетін оќытушы їстелініѕ жанындаєы сыртќы ќабырєаныѕ бойында орнататын сыртќа тарату шкафымен жабдыќтайды.</w:t>
        <w:br/>
        <w:t>      101. Физика, химия, биология, информатика жјне есептеуіш техника кабинеттерінде аралас їй-жайларда 1 їй-жайєа кемінде ауданы 18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атын зертхана кґзделеді.</w:t>
        <w:br/>
        <w:t>      102. Тјжірибелер жїргізу їшін пайдаланылатын химиялыќ реагенттерді, ќышќылдар мен сілтілерді жауапты адамныѕ баќылауы арќылы таѕбалайды, арнайы бґлінген сейфте саќтайды.</w:t>
        <w:br/>
        <w:t>      103. Соќыр балаларды оќытуєа арналєан їй-жайларды сабаќтар їшін ґлшемі мен арнайы ќўрал-жабдыќтары Брайль бойынша оќулыќтарды пайдалануєа жјне оларды саќтауєа мїмкіндік беретін кґлденеѕ таќталары бар їстелдермен жабдыќтайды.</w:t>
        <w:br/>
        <w:t>      104. Соќыр жјне нашар кґретін балалардыѕ пайдалануы їшін аспаптар мен оќу ќўралдарыныѕ ќосымша жиынтыєын жјне арнайы оптикалыќ жабдыќты ќолдануєа жол беріледі.</w:t>
        <w:br/>
        <w:t>      105. Кїреске арналєан залда жараќаттануды болдырмау їшін кемінде 2 м ќабырєадан ашыќ жері бар орналастырылатын жўмсаќ кілем болуы тиіс. Ќабырєаныѕ осындай ашыќ жерін ўйымдастыру мїмкін болмаєан кезде 1,5 м биіктікте ќапталєан тґсеніш болуы тиіс. Кілемніѕ їстіне беті керілген жјне тґзімді жјне жўмсаќ материалдан жасалєан жапќышы бекітілген жапќышпен жабылуы тиіс.</w:t>
        <w:br/>
        <w:t>      106. Спорттыќ тґсеніштерді, жаттыєуєа арналєан ќаптарды жазыќтыќ бойынша бірдей толтырады, тазалауєа жјне дезинфекциялауєа ыѕєайлы материалдардан жасайды. Былєары тґсеніштерден басќа тґсеніштерде матадан тігілген алмалы-салмалы тысы болуы тиіс.</w:t>
        <w:br/>
        <w:t>      107. Спорт залдарыныѕ жанындаєы киім ауыстыратын орындар киімге арналєан шкафтармен немесе ілгіштермен жабдыќталады.</w:t>
        <w:br/>
        <w:t>      108. Хореографиямен айналысуєа арналєан залдаєы балеттік кґлденеѕ аєаштарды еденнен 0,9 – 1,1 м биіктікте жјне ќабырєадан 0,3 м ќашыќта орналастырады. Залдыѕ бір ќабырєасын биіктіктігі 2,1 м болатын айнамен жабдыќталады. Залдыѕ едені таќтайдан немесе арнайы линолеум тґсемімен кґзделеді.</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5. Балалар мен жасґспірімдерді тјрбиелеу мен білім беру</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объектілерін сумен жабдыќтауєа, кјріздеуге, жылытуєа,</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арыќтандыруєа, желдетуге, микроклиматына ќойылаты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анитариялыќ-эпидемиологиялыќ талаптар</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09. Объектілерде жўмысќа жарамды жаєдайда болуы тиіс орталыќтандырылєан шаруашылыќ-ауыз су, ыстыќ сумен жабдыќтау жїйесі, кјріздеу жјне суаєарлар кґзделеді.</w:t>
        <w:br/>
        <w:t>      110. Объектілер Ќазаќстан Республикасыныѕ заѕнамасында  белгіленгенталаптарєа сјйкес ќауіпсіз жјне сапалы ауыз сумен ќамтамасыз етілуі тиіс.</w:t>
        <w:br/>
        <w:t>      111. Елді мекенде орталыќтандырылєан сумен жабдыќтау жїйесі болмаєан жаєдайда, жергілікті сумен жабдыќтау жїйесі жабдыќталады.</w:t>
        <w:br/>
        <w:t>      112. Халыќтыѕ санитариялыќ-эпидемиологиялыќ саламаттылыєы саласындаєы мемлекеттік органныѕ келісімі бойынша тасымалданатын сумен жабдыќтауєа жол беріледі жјне ќолмен су ќўятын ќолжуєыштар орнатылады.</w:t>
        <w:br/>
        <w:t>      113. Тасымалданатын суды пайдаланатын объектілерде ауыз су ќорын саќтауєа арналєан ыдыстар орналастырылєан жеке їй-жай кґзделеді. Ыдыстарда таѕба (ауыз су), су алатын кран болуы тиіс жјне олар апта сайын (жјне ќажет болєанда) жуу жјне дезинфекциялау ќўралдарын ќолдана отырып, тазалауєа жјне дезинфекциялауєа жатады. Ауыз суєа арналєан ыдысты басќа маќсатта пайдалануєа жол берілмейді.</w:t>
        <w:br/>
        <w:t>      114. Суды тасымалдауды оєан санитариялыќ-эпидемиологиялыќ ќорытынды бар болєан кезде немесе ауыз сумен жанасуєа рўќсат етілген материалдардан жасалєан арнайы таѕбаланєан ыдыстарда жїргізеді.</w:t>
        <w:br/>
        <w:t>      115. Тамаќ ґнімдерін ґѕдеу жјне тамаќ дайындау технологиялыќ їдерістерінде, асханалыќ ыдыстарды, жабдыќты, мїкјммалды жуу, їй-жайларды санитариялыќ ґѕдеу, жеке гигиена їшін пайдаланылатын суыќ жјне ыстыќ су Ќазаќстан Республикасыныѕ заѕнамасында белгіленген талаптарєа сјйкес болуы тиіс.</w:t>
        <w:br/>
        <w:t>      116. Объектілердегі дјретханаларда, буфеттерде, кір жуатын орындарда, себезгі бґлмелерде, интернат ўйымдары мен тўратын орындардыѕ жуынатын, кір жуатын, себезгі бґлмелерінде, жеке гигиенаєа арналєан бґлмелерінде, сондай-аќ медициналыќ ќызмет кґрсету бґлмелері жјне ас блогында орталыќтандырылєан ыстыќ сумен жабдыќтау жїйесі болмаєан жаєдайда, су жылытќыштардыѕ кґмегімен алынатын ыстыќ су кґзделеді.</w:t>
        <w:br/>
        <w:t>      117. Халыќтыѕ санитариялыќ-эпидемиологиялыќ саламаттылыєы саласындаєы мемлекеттік органымен келіскен кезде ґзініѕ от жаєу орныныѕ ыстыќ суымен жабдыќтауєа жол беріледі.</w:t>
        <w:br/>
        <w:t>      118. Объектілерде ауыз су ўйымдастырылуы тиіс. Ауыз су, оныѕ ішінде сыйымдылыќтар мен шґлмектерге ґлшеп-ќўйылєан су сапасы мен ќауіпсіздігініѕ кґрсеткіштері бойынша Ќазаќстан Республикасыныѕ заѕнамасында белгіленген талаптарєа сјйкес келуі тиіс.</w:t>
        <w:br/>
        <w:t>      Ќайнаєан су 3 тјуліктен аспай саќталєан жаєдайда, оны пайдалануєа жол беріледі.</w:t>
        <w:br/>
        <w:t>      119. Стационарлыќ су бўрќаќтарыныѕ конструктивтік шешімдері судыѕ тік аєыныныѕ айналасындаєы биіктігі кемінде 10 см болатын шектеу саќинасын кґздейді.</w:t>
        <w:br/>
        <w:t>      120. Су ішу їшін таза ыдысты (шыны ыдысты, фаянсты ыдысты, бір рет ќолданатын стаќандарды) пайдаланады, таза жјне пайдаланылєан ыдыс їшін таѕбаланєан жеке поднос немесе бір рет ќолданылєан ыдысты жинау їшін контейнерлер бґлінеді. Ыдысќа ќўйылєан суєа оныѕ ќайдан јкелінгендігін, сапасын жјне ќауіпсіздігін растайтын ќўжаттары ќоса беріледі.</w:t>
        <w:br/>
        <w:t>      121. Ауыз су їшін ўйымдастыру їшін объект басшысыныѕ бўйрыєымен жауапты адам таєайындалады. Оќушылар мен тјрбиеленушілердіѕ объектілерде болатын барлыќ уаќыт ішінде олардыѕ ауыз суєа еркін ќолжетімдігі ќамтамасыз етіледі.</w:t>
        <w:br/>
        <w:t>      122. Кјріздеу жїргізілмеген аудандарда халыќтыѕ санитариялыќ-эпидемиологиялыќ саламаттылыєы саласындаєы мемлекеттік органныѕ келісімі бойынша септигі бар жергілікті кјріздеу жїйесі жабдыќталады. Септикті тазалау 2/3 кґлемде толтыру бойынша жїргізіледі.</w:t>
        <w:br/>
        <w:t>      123. Орталыќтандырылєан кјріз тазарту ќўрылыстары болмаєан жаєдайда, сарќынды суды бўру жергілікті тазарту ќўрылыстарыныѕ жїйесімен жїзеге асырылады.</w:t>
        <w:br/>
        <w:t>      Тамаќ ґнімдері саќталатын жјне ґѕделетін жјне тамаќ дайындалатын їй-жайларда, медициналыќ їй-жайларда кјріздеу діѕгектерін жјне ќўбырларды орнатуєа жол берілмейді.</w:t>
        <w:br/>
        <w:t>      124. Объектілер єимараттарыныѕ јрбір ќабатында жјне жеке блоктарында балалар (бозбалалар) мен ќыздар (бойжеткен ќыздар), сондай-аќ педагогтар мен ќызмет кґрсететін персонал їшін бґлек санитариялыќ тораптар кґзделеді. Санитариялыќ тораптарєа кіретін жерлерді оќу їй-жайларына кіретін жерлерге ќарама-ќарсы жјне олардыѕ жанында орналастырмайды. Санитариялыќ аспаптар саны мен кґлемін осы Санитариялыќ ќаєидаларєа 6-ќосымшаєа сјйкес ўйымныѕ тїріне жјне бейініне байланысты кґздейді.</w:t>
        <w:br/>
        <w:t>      125. Арнайы тїзету мектеп-интернаттарыныѕ жалпы мектеп їй-жайларыныѕ санитариялыќ тораптарындаєы санитариялыќ ќўралдардыѕ, гигиеналыќ жабдыќтардыѕ саны мекеменіѕ мынадай бейінін есепке ала отырып есептеледі:</w:t>
        <w:br/>
        <w:t>      1) тірек-ќозєалыс аппараты бўзылєан балаларєа арналєан мектеп- интернаттарда 20 ќызєа 1 унитаз жјне 30 ќызєа 1 ќолжуєыш, 30 ер балаєа 1 унитаз жјне 0,5 м болатын писсуар жјне 1 ќолжуєыш; мектеп-интернаттыѕ персоналына арналєан дјретханаларда ќолжуєышы бар 1 унитаз болады;</w:t>
        <w:br/>
        <w:t>      2) соќыр жјне нашар кґретін балаларєа арналєан мектеп-интернаттарда 20 ќызєа 1 унитаз жјне 30 ќызєа бір ќолжуєыш; 30 ер балаєа 1 ќолжуєыш, 1 унитаз жјне 0,5 м болатын писсуар; оќу-тўрмыстыќ блоктаєы персоналєа арналєан 1 дјретхана болады. Писсуарлардыѕ жанына бекіткіш тўтќаларды орнатады;</w:t>
        <w:br/>
        <w:t>      3) саѕырау, сґйлеу кемшіліктері бар, нашар еститін балаларєа арналєан мектеп-интернаттарда жабдыќты жалпы білім беретін мектеп- интернаттарєа арналєан нормалар бойынша орнатады;</w:t>
        <w:br/>
        <w:t>      4) аќыл-есі дамымаєан балаларєа арналєан мектеп-интернаттарда 20 ќызєа 1 унитаз жјне 40 ќызєа 1 ќолжуєыш; 30 ер балаєа 1 унитаз бен 1 писсуар жјне 40 ер балаєа 1 ќолжуєыш; ќызметкерлерге арналєан дјретханалардыѕ јрќайсысында бір унитаз бен ќолжуєыш болады;</w:t>
        <w:br/>
        <w:t>      5) ќолжуєыштарды 18 орынєа 1 ќолжуєыш есебімен тамаќ ішетін залдыѕ жанындаєы ґтпелі емес їй-жайларда немесе залєа кіретін жерлер мен дјліздерде (3,6 – 4,0 м дейін) орнатады; соќыр жјне нашар кґретін балалар їшін 10 орынєа 1 ќолжуєыш; аќыл-есі дамымаєан балалар їшін 15 орынєа 1 ќолжуєыш орнатады.</w:t>
        <w:br/>
        <w:t>      126. Сјбилер їйлерініѕ, МДТОЎ, жалпы білім беретін мектепалды даярлыќ жјне бастауыш сыныптардыѕ, интернат ўйымдарыныѕ, жетім балалар мен ата-анасыныѕ ќамќорлыєынсыз ќалєан балаларєа арналєан білім беру ўйымдарыныѕ дјретханаларында балаларєа арналєан унитаздар орнатылады.</w:t>
        <w:br/>
        <w:t>      Кґркемґнер шыєармашылыєымен айналысуєа арналєан шеберханалар ыстыќ жјне суыќ су келтірілген ќолжуєышпен жабдыќталады, сурет салу жјне жабыстыру шеберханаларын екі ќолжуєышпен, оныѕ біреуін раковинамен жјне кеѕ їстелмен жабдыќтау ќажет.</w:t>
        <w:br/>
        <w:t>      Жануарлармен, ґсімдіктермен жўмыс істеуге арналєан їй-жайлар ыстыќ жјне суыќ су келтірілген ќолжуєышпен жабдыќталуы тиіс.</w:t>
        <w:br/>
        <w:t>      127. Халыќтыѕ санитариялыќ-эпидемиологиялыќ саламаттылыєы саласындаєы мемлекеттік органныѕ келісімі бойынша IV климаттыќ аудан їшін жјне селолыќ елді мекенде САЌ-ты орнатуєа жол беріледі (75 адамєа 1-еу).</w:t>
        <w:br/>
        <w:t>      128. САЌ-та жердіѕ їстінде орналасќан їй-жайлары мен ќазылєан шўѕќыр болады жјне оларды єимараттан 25 м ќашыќтыќта орналастырады. Жердіѕ їстінде орналасќан їй-жайларды бір-біріне тыєыз жалєасќан материалдардан (таќтайлардан, кірпіштерден, блоктардан) салады.</w:t>
        <w:br/>
        <w:t>      Ќазылєан шўѕќырды су ґткізбейтін материалдан жасайды. Шўѕќырдыѕ тереѕдігі топыраќты су деѕгейіне байланысты, біраќ 3 м аспайды.</w:t>
        <w:br/>
        <w:t>      САЌ айналасында жаѕбырдыѕ жјне еріген суды аєызуєа арналєан еѕісті бетон ќўрылєылар кґзделеді.</w:t>
        <w:br/>
        <w:t>      САЌ салу кезінде желдету ќорабын шўѕќырдан шатырдыѕ тґбесінен жоєары шыєару, сондай-аќ табиєи желдету кґзделеді.</w:t>
        <w:br/>
        <w:t>      129. Кјріздеу жїргізілмеген аудандарда суды ќолмен ќўятын ќолжуєыштар орнатылады.</w:t>
        <w:br/>
        <w:t>      130. Объектілердіѕ негізгі їй-жайларыныѕ табиєи жарыєы болуы тиіс. Жобалау кезінде ТЖК шамасы їй-жайдыѕ терезеден барынша алыстаєы нїктесінен кемінде 1,5% кґзделеді; кґруі жјне естуі нашар балаларєа арналєан мектеп-интернаттарда – 2,5 %, олардаєы мектепке дейінгі топтарда – еденніѕ деѕгейінде 2% кґзделеді. Жарыќ коэффициенті 1/5 деп кґзделеді.</w:t>
        <w:br/>
        <w:t>      131. Оќу їй-жайлары терезелерініѕ баєытын кґкжиектіѕ оѕтїстік, оѕтїстік-шыєыс жјне шыєыс бетіне ќаратады. Сызу кабинеттерініѕ, сурет салу кабинеттерініѕ, сондай-аќ асїйдіѕ терезелері солтїстікке, солтїстік-шыєысќа жјне солтїстік-батысќа ќарайды; есептеу техникасы кабинетініѕ терезелері солтїстікке, солтїстік-шыєысќа ќарайды.</w:t>
        <w:br/>
        <w:t>      132. Объектілерде дјліздердіѕ, дјретханалардыѕ, рекреациялыќ емес киім ауыстыратын бґлмелердіѕ, сондай-аќ табиєи жарыќтандырусыз жобалауєа рўќсат етілген барлыќ бґлмелердіѕ ќабырєаларында јйнекті араќабырєаларды немесе фрамугаларды салу арќылы екінші жарыќты тїсіруге жол беріледі.</w:t>
        <w:br/>
        <w:t>      133. Мыналар:</w:t>
        <w:br/>
        <w:t>      1) МДТОЎ-да, сјбилер їйлеріндегі коммуникациялыќ жїйелер їй-жайлары (су ќўбырларыныѕ жјне кјріздеу бґлмелері, желдету жјне ауаны салќындату камералары), рекреациялыќ емес дјліздер, ќойма жјне тўрмыстыќ бґлмелер, мїкаммалєа арналєан бґлмелер, жуынатын, себезгі бґлмелері мен дјретханалар, дезинфекциялау ќўралдарын дайындайтын бґлмелер, ќоймалар;</w:t>
        <w:br/>
        <w:t>      2) жалпы білім беретін, арнайы (тїзету) жјне интернат ўйымдарында, жетім балалар мен ата-анасыныѕ ќамќорлыєынсыз ќалєан балаларєа арналєан білім беру ўйымдарында: снаряд ќоятын бґлмелер, ќойма їй-жайлары (тез жанатын сўйыќтыќтарды саќтайтын бґлмелерден басќа), кітап саќтайтын бґлмелер, бойлер тўратын бґлмелер, су ќўбырлары мен кјріздеу сорєылары, желдету жјне ауа баптау камералары;</w:t>
        <w:br/>
        <w:t>      3) ТКБ, ЖОО-да: кітап саќтайтын бґлмелер, акт залдары, телестудиялар, фотозертханалар, киім ілетін орындар, себезгі бґлмелері, санитариялыќ тораптар;</w:t>
        <w:br/>
        <w:t>      4) мектептен тыс ўйымдарда: ќойма жјне тўрмыстыќ бґлмелер, мїкјммалєа арналєан, снаряд ќоятын, жуынатын бґлмелер, спорт залдарыныѕ жјне бассейнніѕ жанындаєы себезгі бґлмелері жјне дјретханалар, персоналєа арналєан дјретханалар, ќыздарєа арналєан жеке гигиена бґлмелері, радиотораптар, кино-фотозертханалар, кітап саќтайтын бґлмелер, бойлер тўратын бґлмелер, су ќўбырлары мен кјріз сорєылары, желдету жјне ауа баптау камералары, дезинфекциялау ќўралдарын дайындайтын їй-жайлар, єимараттыѕ инженерлік жјне технологиялыќ жабдыєын орнату жјне басќару їй-жайлары;</w:t>
        <w:br/>
        <w:t>      5) жалпы білім беретін ўйымдарда: акт залдары, кулуарлар, фойе, киім ілетін орындар, киім ауыстыратын бґлмелер, себезгі бґлмелері, санитариялыќ тораптар, радиотораптар, фотостудиялар жјне оларєа зертханалар, асханалардыѕ тамаќтану залдары жјне ас блогыныѕ ґндірістік їй-жайлары табиєи жарыќтандырусыз жол беріледі.</w:t>
        <w:br/>
        <w:t xml:space="preserve">      134. Оќу їй-жайларында сол жаќты бїйірден жарыќтандыру кґзделеді. Екі жаќты жарыќтандыру кезінде, оќу їй-жайларыныѕ тереѕдігі 6 м астам болєан жаєдайда, тґбеден кемінде 2,2 м биіктіктегі оѕ жаќты жарыќтандыру кґзделеді. Негізгі жарыќ аєыныныѕ оќушылардыѕ алдынан жјне арт жаєынан тїсуіне жол берілмейді. </w:t>
        <w:br/>
        <w:t>      135. Оќу-ґндірістік шеберханаларда, спорт залдарында екі жаќты табиєи бїйірден жарыќтандырумен жјне аралас (їстіѕгі жјне бїйір жаќтан) жарыќтандырумен ќамтамасыз етуге жол беріледі.</w:t>
        <w:br/>
        <w:t>      136. Кїндізгі жарыќты барынша пайдалану жјне оќу їй-жайларын біркелкі жарыќтандыру їшін аєаштарды єимараттардан 15 м жаќын емес, бўталарды – 5 м жаќын емес ќашыќтыќта отырєызады. Терезе јйнектерін бояуєа жол берілмейді.</w:t>
        <w:br/>
        <w:t>      137. Топтыќ бґлмелердегі, ойын жјне жатын бґлмелердегі жарыќ тїсетін саѕылауларды реттелетін кїннен корєайтын ќўрылєылармен (жалюзді, перделерді) жабдыќтайды. Жатын їй-жайлардаєы терезелер балалар ўйыќтаєан кезде перделермен жабылады, басќа кезде перделерді тїріп ќояды.</w:t>
        <w:br/>
        <w:t>      138. Терезелердіѕ алдына табиєи жарыќтандыруды азайтатын їлкен жапыраќты гїлдерді орналастыруєа жол берілмейді.</w:t>
        <w:br/>
        <w:t>      139. Жалпы жасанды жарыќтандыру барлыќ їй-жайларда кґзделеді. Жекелеген функционалды аймаќтарды жјне жўмыс орындарын жарыќтандыру їшін жергілікті жарыќтандыру орнатылады.</w:t>
        <w:br/>
        <w:t>      140. Жасанды жарыќтандыру їшін люминесценттік, ќызу жјне электр ќуатын саќтайтын шамдарды пайдаланады. Бір їй-жайда бір їлгідегі шамдар ќолданылады. Шамшыраќтар ќорєаныш ќўрылєыларымен жабдыќталады. Ќыздыру шамдарымен жарыќтандыру кезінде штангадаєы аспалы шаєылысќан жјне шашыраѕќы жарыќты шамдарды ќолданады.</w:t>
        <w:br/>
        <w:t>      141. Люминесценттік шамдарды сыртќы ќабырєадан 1,2 м жјне ішкі ќабырєадан 1,5 м ќашыќтыќта жарыќ тїсіретін ќабырєаєа параллель орналастырады</w:t>
        <w:br/>
        <w:t>      142. Жасанды жарыќтандыру реттелетін жјне адамныѕ кґзін шаєылыстырмайтын жјне басќа да ќолайсыз јсері жоќ ќауіпсіз болып кґзделеді. Білім беру ўйымдарыныѕ їй-жайларындаєы жјне балалар мен жасґспірімдер тўратын орындардаєы жасанды жарыќтандыру осы Санитариялыќ ќаєидаларларєа 7-ќосымшаєа сјйкес нормаланады.</w:t>
        <w:br/>
        <w:t>      143. Кїннен ќорєайтын реттелетін ќўрылымыныѕ бастапќы ќалпы терезеніѕ жарыќ тїсіретін алаѕын азайтпауы жјне ТЖК нормаєа келтірілген шамасын тґмендетпеуі тиіс.</w:t>
        <w:br/>
        <w:t>      144. Сынып таќтасы оєан параллель орнатылєан екі шаммен жарыќтандырылады, олар таќтаныѕ жоєарєы шетінен 0,3 м жоєары жјне алдыѕєы жаєынан 0,6 м аралыќта орналасады.</w:t>
        <w:br/>
        <w:t>      145. Соќыр жјне нашар кґретін балаларєа арналєан объектілердегі оќу їй-жайларында (сыныптарєа, кабинеттерге, зертханаларєа, шеберханаларєа), сондай-аќ оќу залдарына ќызу шамдары ќолданылатын жасанды жарыќтандырудыѕ аралас жїйесі жїргізіледі.</w:t>
        <w:br/>
        <w:t>      Кґру патологиясыныѕ тїріне байланысты жалпы жјне жергілікті жарыќтандырудыѕ жиынтыќ деѕгейі мынаны ќўрайды:</w:t>
        <w:br/>
        <w:t>      1) жоєары деѕгейдегі кїрделі алыстан кґрмейтін жјне жоєары деѕгейдегі жаќыннан кґрмейтін оќушылар їшін – 1000 лк; кґздіѕ торлы ќабыєы мен кґру нерві заќымдалєан (кґздіѕ ќарыєуы болмайтын) балалар їшін – 1000 – 1500 лк;</w:t>
        <w:br/>
        <w:t>      2) жарыќтан ќорќу ауруынан зардап шегетін оќушылар їшін 500 лк-тен артыќ емес;</w:t>
        <w:br/>
        <w:t>      3) жасанды жарыќтандыру деѕгейі жалпы жарыќтандыру жїйесінен 400 лк деѕгейінде болады;</w:t>
        <w:br/>
        <w:t>      4) јр жўмыс орнына ќуаты 40 ватт болатын ќыздыру шамдары ќолданылатын жергілікті жарыќтандыру шамдарын орнатады. Шамдар їстелдіѕ бетіне ныєыз бекітіледі жјне еѕкею бўрышы мен жарыќ кґзініѕ биіктігін ґзгертуге болатын иілімді кронштейні болуы тиіс.</w:t>
        <w:br/>
        <w:t>      146. Істен шыќќан шамдар уаќтылы ауыстырылады. Жўмыс істемейтін, істен шыќќан люминесценттік шамдарды балалар мен оќушылар кірмейтін жеке їй-жайда саќтайды. Пайдаланылєан люминесценттік шамдарды ќоќыс жинайтын контейнерлерге тастауєа жол берілмейді. Оларды саќтау жјне шыєару мекеме басшысыныѕ бўйрыєымен жауапты адамєа жїктеледі. Пайдаланылєан шамдарды жою жјне кјдеге жаратуды осындай ќызмет тїріне арналєан лицензиясы бар ўйымдар жїргізеді.</w:t>
        <w:br/>
        <w:t>      147. Объектілердіѕ балалар тўраќты болатын їй-жайларында штепсельді розеткаларды жјне ажыратќыштарды еденнен 1,8 м биіктікте орналастырады.</w:t>
        <w:br/>
        <w:t>      148. Вестибюльдерде, дјліздерде, рекреацияларда, гимнастика жјне акт залдарында, оќу шеберханаларында, ўйымдардыѕ баспалдаќтарында (еденде, негізгі аралыќтардыѕ сызыєы бойынша жјне сатыларда) 5 лк болатын авариялыќ жарыќтандыру жїргізіледі.</w:t>
        <w:br/>
        <w:t>      149. Терезелердіѕ јйнегін жылына 3 – 4 рет жјне ішін айына бір рет жуады жјне тазалайды. Жарыќтандыру арматурасын тазалауєа балаларды тартуєа жол берілмейді.</w:t>
        <w:br/>
        <w:t>      150. Объектілердіѕ єимараттары орталыќтандырылєан жылыту, желдету жјне ауа баптау жїйелерімен жабдыќталуы тиіс.</w:t>
        <w:br/>
        <w:t>      151. Орталыќтандырылєан жылыту кґзі болмаєан жаєдайда жеке ќазандыќты жјне газ жылуын пайдалануєа жол беріледі.</w:t>
        <w:br/>
        <w:t>      152. Ауылдыќ елді мекендердегі орын саны 300-ден аспайтын аз жасаќталєан ауылдыќ ўйымдардыѕ бір ќабатты єимараттарында пеш ќўрылєысына жол беріледі. Пеш жаєу жеке кіретін жері бар оќшауланєан їй-жайда жїргізіледі.</w:t>
        <w:br/>
        <w:t>      1-ші ќабатта орналасќан сјбилер їйі, МДТОЎ ойын бґлмелерінде жылы едендер кґзделеді.</w:t>
        <w:br/>
        <w:t>      153. Сјбилер їйлерінде, МДТОЎ-єы балалардыѕ кїйікке шалдыєуын жјне жараќат алуын болдырмау їшін жылыту ќўралдарын алмалы-салмалы аєаш торлармен ќоршайды. Басќа ўйымдарда жылыту ќўралдарын сыртќы ќабырєаларда, терезелердіѕ астында, ќоршаусыз орнатады.</w:t>
        <w:br/>
        <w:t>      154. Сору желдеткіші жїйесініѕ жекелеген жїйелері оќу сыныптарында, кабинеттерде (ауамен жылытылмайтын жаєдайда), зертханаларда, акт залдарында, дјрісханаларда, оќу шеберханаларында, спорт залдарында, бассейндерде, тирлерде, асханада, медициналыќ пунктте, киноаппарат бґлмесінде, санитариялыќ тораптарда, тазалау мїкјммалын дезинфекциялау жјне ґѕдеу бґлмелерінде кґзделеді.</w:t>
        <w:br/>
        <w:t>      155. Асханалардаєы ауаныѕ алмасуы технологиялыќ жабдыќтан бґлінетін артыќ жылуды сіѕіру есебімен жїргізіледі. Ас блогыныѕ ґндірістік їй-жайларына тамаќтанатын зал арќылы бір орынєа саєатына 20 текше метр (бўдан јрі – м</w:t>
      </w:r>
      <w:r>
        <w:rPr>
          <w:rFonts w:cs="Zan Courier New;Courier New" w:ascii="Zan Courier New;Courier New" w:hAnsi="Zan Courier New;Courier New"/>
          <w:sz w:val="20"/>
          <w:szCs w:val="20"/>
          <w:vertAlign w:val="superscript"/>
        </w:rPr>
        <w:t>3</w:t>
      </w:r>
      <w:r>
        <w:rPr>
          <w:rFonts w:cs="Zan Courier New;Courier New" w:ascii="Zan Courier New;Courier New" w:hAnsi="Zan Courier New;Courier New"/>
          <w:sz w:val="20"/>
          <w:szCs w:val="20"/>
        </w:rPr>
        <w:t>/сає) кґлеміндегі ауаныѕ кіруі кґзделеді. Ауаны ґндірістік їй-жайлар арќылы шыєарады.</w:t>
        <w:br/>
        <w:t>      156. Зертханаларда, оќу-ґндірістік шеберханаларда, дјрісханаларда, курстыќ жјне дипломдыќ жоба залдарында, акт жјне спорт залдарында, асханаларда, медициналыќ маќсаттаєы їй-жайларда жјне санитариялыќ тораптарда сору желдеткішініѕ жеке жїйелері кґзделеді.</w:t>
        <w:br/>
        <w:t>      157. Сјбилер їйлерінде, МДТОЎ-да ыстыќ сумен жабдыќтау жїйесіне киім ауыстыратын орындардаєы сыртќы киімді кептіруге арналєан шкафтарда орналасќан жылыту ќўралдарын жалєайды.</w:t>
        <w:br/>
        <w:t>      158. Фрамугаларды жјне терезе желдеткіштерін жылдыѕ кез-келген уаќытында маќсатына сай ќолданады. Металлопластикті терезелерді орнату фрамугаларды, терезе желдеткіштерін немесе кїрделі ашумен жїзеге асырылады. Терезе желдеткіштерін ауданын еден ауданына кемінде 1:50 болатын ќатынаста кґздейді.</w:t>
        <w:br/>
        <w:t xml:space="preserve">      159. Ґтпелі немесе бўрыштан желдетуді балалар болмаєан кезде жїргізеді. Ґтпелі желдетуді дјретханалар арќылы жїргізбейді. </w:t>
        <w:br/>
        <w:t>      160. Жатын бґлмелерде жылдыѕ салќын мезгілінде фрамугаларды немесе терезе желдеткішін балаларды ўйыќтату алдында 30 минут бўрын жабады, сосын ўйыќтаєан кезде ашып, балалардыѕ ўйќыдан тўруынан 30 минут бўрын жабады. Жылдыѕ жылы мезгілінде ўйыќтаєан кезде терезелер мен фрамугалар ашыќ ќалдырылады.</w:t>
        <w:br/>
        <w:t>      161. Ўйымдардыѕ негізгі (топтыќ ўяшыќтар, оќу, тўрмыстыќ) їй-жайларындаєы, сондай-аќ себезгі бґлмелері мен спорт залдыѕ жанындаєы киім ауыстыратын орындардаєы, спорт залындаєы, медициналыќ пункттіѕ їй-жайларындаєы ауа температурасын баќылау їшін балалардыѕ бойына байланысты ішкі ќабырєаєа 0,8 – 1,2 м биіктікте бекітілген термометрлер орнатылады.</w:t>
        <w:br/>
        <w:t>      162. Оќу їй-жайларын їзіліс кезінде, рекреациялыќ бґлмелерді – сабаќ ґткізу кезінде желдетеді. Сабаќтар басталєанєа дейін жјне олар аяќталєаннан кейін оќу бґлмелерін ґтпелі желдету жїргізіледі.</w:t>
        <w:br/>
        <w:t>      163. Станоктарда жјне механиздермен жўмыс істегенде жылу мен шаѕ кґп бґлінетін шеберханалар сору-тарату желдеткішімен жјне жергілікті шаѕ ўстаєыштармен жјне сору ќўрылєылармен жабдыќталады. Объектілерде їй-жайлардыѕ ќолайлы микроклиматтыќ жаєдайлары (температура жјне ауаныѕ салыстырмалы ылєалдылыєы) ќамтамасыз етіледі.</w:t>
        <w:br/>
        <w:t>      164. Жылыту кезеѕінде ауаныѕ температурасы мынадай болып кґзделеді:</w:t>
        <w:br/>
        <w:t xml:space="preserve">      1) жатын жјне оќу їй-жайларында, кабинеттерде, зертханаларда, кітапханада, мјдени-кґпшілік іс-шаралар ґткізілетін жјне демалу їй-жайларында, компьютер сыныптарында, ќызметтік-тўрмыстыќ, кір жуатын орындарда плюс 18 – 22 градус Цельсий (бўдан јрі – </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C);</w:t>
        <w:br/>
        <w:t>      2) тамаќтану залдарында, буфеттерде, киім їтіктейтін, кептіретін бґлмелерде, ќоймаларда жјне киім-кешек бґлмелерінде +16</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C;</w:t>
        <w:br/>
        <w:t>      3) физиотерапевт кабинеттерінде, массаж кабинеттерінде +28</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C; </w:t>
        <w:br/>
        <w:t>      4) медициналыќ їй-жайларда, топ бґлмелерінде, балалар тобындаєы киім ауыстыратын орындарда, балалар тобындаєы жатын бґлмелерде, балалар тобындаєы дјретханаларда +20 – 22</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C, оѕтайлы ылєалдылыќ – 40 – 60</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C;</w:t>
        <w:br/>
        <w:t>      5) оќу шеберханаларында, спорт залында жјне секциялы сабаќтарды ґткізуге арналєан бґлмелерде, рекреацияларда, вестибюль мен киім ілетін орындарда, асханада, киімдер мен аяќ киімдерді кептіру бґлмелерінде + 15 – 17</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C;</w:t>
        <w:br/>
        <w:t>      6) спорт залыныѕ киім шешетін орнында +19 – 23</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C;</w:t>
        <w:br/>
        <w:t>      7) ваннасы бар бассейн їй-жайларында +30</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C;</w:t>
        <w:br/>
        <w:t>      8) себезгі бґлмелерінде +2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C;</w:t>
        <w:br/>
        <w:t>      9) дјрігерлер кабинеттерінде +21 – 23</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C.</w:t>
        <w:br/>
        <w:t>      10) Їй-жайлардаєы ауаныѕ оѕтайлы ылєалдылыєы 40 – 50 % -ды, асїйде жјне кір жуатын бґлмелерде 60 – 70 % -єа дейін ќўрайды.</w:t>
        <w:br/>
        <w:t>      165. Жыл сайын объектілерде сумен жабдыќтау, кјріздеу, электрмен жабдыќтау жїйелеріне, жылыту кезеѕініѕ басталуына ќарай жылыту жјне желдету жїйелеріне ревизия жјне жґндеу жїргізеді.</w:t>
        <w:br/>
        <w:t>      166. Апатты єимараттарда жјне їй-жайларда орналасќан объектілерді пайдалануєа жол берілмейді.</w:t>
        <w:br/>
        <w:t>      Объектілердіѕ єимараты объектініѕ апаттылыєы туралы ќўзырлы органдардыѕ актісі болєан кезде апатты жаєдайда деп танылад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6. Балалар мен жасґспірімдерді тјрбиелеу мен білім</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еру объектілерініѕ аумаќтарын жјне їй-жайлары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кїтіп-ўстауєа жјне пайдалануєа ќойылаты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анитариялыќ-эпидемиологиялыќ талаптар</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67. Балалар мен жасґспірімдерді тјрбиелеу мен білім беру объектілерінде осы Санитариялыќ ќаєидаларєа сјйкестігі туралы санитариялыќ-эпидемиологиялыќ ќорытындылары болуы тиіс.</w:t>
        <w:br/>
        <w:t>      168. Объектілердіѕ аумаєы таза ўсталуы, ќар мен мўздан тазартылуы тиіс, ќыс мезгілінде жолдарєа ќўм себіледі. Єимаратќа кіреберісте торлар, кілемшелер, щеткалар, ќырєыштар орнатылады.</w:t>
        <w:br/>
        <w:t>      169. Ойын алаѕдарындаєы жабдыќтар жјне шаєын сјулет мїсіндері балаларды серуендету немесе ойнату алдында кїнсайын шаѕнан немесе ластан тазартылады, ќўмсалєыштаєы ќўмдар жўмсартылады, аптасына бір рет ќопсытылады, 7 – 10 кїнде бір рет ќайнатылєан ыстыќ сумен ґѕделеді, жўмыстан тыс уаќытта ластанудан ќорєау їшін жабылады. Жылына кемінде бір рет жјне эпидемиялыќ кґрсеткіштер бойынша ќўмды жаѕа ќўммен ауыстырады.</w:t>
        <w:br/>
        <w:t>      170. Ќоќыс жинаєыштар (контейнерлер) 2/3 бґлігі толєан кезде тазартылады.</w:t>
        <w:br/>
        <w:t>      171. Барлыќ їй-жайлар таза ўсталуы тиіс. Барлыќ їй-жайларды жинау жуу ќўралдарын ќолдана отырып жїргізіледі жјне желдетіледі. Медициналыќ їй-жайларды, асхананы, буфетті жјне дјретханаларды кїнсайын дезинфекциялау ќўралдарын ќолдана отырып жинайды.</w:t>
        <w:br/>
        <w:t>      172. Барлыќ їй-жайларды кїрделі жинау (жићаздарды ќозєалта отырып едендерді жуу, жарыќтандыру арматураларын, есіктерді, жићаздарды дезинфекциялау жјне жуу ќўралдарыныѕ кґмегімен сїрту) ай сайын жјне эпидемиологиялыќ кґрсеткіштер бойынша жуу жјне дезинфекциялау ќўралдарын ќолдана отырып жїргізіледі.</w:t>
        <w:br/>
        <w:t>      173. Объектілерде ќызмет кґрсететін персоналдыѕ (тјрбиешілердіѕ кґмекшілері, техникалыќ персонал) саны кемінде 3 жиын болатын арнайы киімі (костюм немесе халат, орамал, ќалпаќ, алжапќыш) бґлек шкафта саќталатын ауыстыратын аяќ киімі болады.</w:t>
        <w:br/>
        <w:t>      Дјретханаєа кіру алдында халат шешіледі жјне шыќќан соѕ ќолды сабынмен мўќият жуады.</w:t>
        <w:br/>
        <w:t>      174. Ќолданылатын дезинфекциялау ерітінділері дайындалєан кїні кґрсетіле отырып, таѕбаланєан ыдыстарда нўсќаулыќќа сјйкес дайындалады. Дезинфекциялау жјне жуу ќўралдары жјне олардыѕ жўмыс ерітінділері балалар мен жасґспірімдер їшін ќол жетпейтін орындарда саќталуы тиіс.</w:t>
        <w:br/>
        <w:t>      175. Їй-жайларды жјне жекелеген жабдыќ тїрлерін (ас їстелдерін, ыдыс-аяќты, ќабырєаларды, есіктерді, терезелерді, еденді) жуу жјне ґѕдеу їшін бґлек шїберек кґзделеді. Шїберектер тиісінше таѕбаланєан ыдыстарда бґлек саќталады.</w:t>
        <w:br/>
        <w:t>      176. Жинау мїкјммалы (легендер, шелектер, щеткалар, шїберектер) таѕбаланады жјне јр їй-жайєа (санитариялыќ торап, медициналыќ кабинет, изолятор, ас блогы, ас блогындаєы ет-балыќ цехы, буфет, рекреациялар, јр оќу бґлмесі, топтыќ їй-жайлар, зертханалар) бекітіледі жјне арнайы бґлінген орындарда саќталады. Оќу їй-жайларыныѕ топтары їшін жинау мїкјммалын пайдалануєа жол беріледі.</w:t>
        <w:br/>
        <w:t>      177. Барлыќ ўйымдардыѕ санитариялыќ тораптары їшін жинау мїкјммалыныѕ сигналды тїсі болуы тиіс.</w:t>
        <w:br/>
        <w:t>      178. Сјбилер їйінде жјне МДТОЎ-ныѕ топтыќ їй-жайларында, мектеп алды сыныптарында еден кїніне екі рет жуылуы тиіс; жићаздар, радиаторлар, терезелер, киімге арналєан балалар шкафтары кїнсайын сїртіледі жјне аптасына бір рет жуылады. Музыка жјне гимнастика сабаќтары жїретін їй-жайларды жинау јр сабаќтан соѕ жїргізіледі.</w:t>
        <w:br/>
        <w:t>      179. Жаѕадан сатып алынєан ойыншыќтардыѕ сапасы мен ќауіпсіздігін растайтын сертификаттары болуы тиіс.</w:t>
        <w:br/>
        <w:t>      180. Пайдаланылєан ойыншыќтарды кїнсайын жўмыс кїнініѕ соѕында 2% сабынды-содалы ерітіндіні пайдалана отырып жуады, аєып тўрєан судыѕ астында шаяды жјне кептіреді. Ќуыршаќтыѕ киімдерін ластануына байланысты жуады жјне їтіктейді. Ойыншыќтарды жууєа арналєан ыдыс пен щетка таѕбаланады.</w:t>
        <w:br/>
        <w:t>      181. Жўмсаќ ойыншыќтарды пайдаланєаннан кейін кїнніѕ соѕында ойыншыќтан 25 см ќашыќтыќта бактерицидті шамдармен 30 минут бойы дезинфекциялайды.</w:t>
        <w:br/>
        <w:t>      182. Сјби жастаєы балалар їшін жјне изоляторда жўмсаќ ойыншыќтар жјне пенолатексті тїкті ойыншыќтарды пайдалануєа жол берілмейді.</w:t>
        <w:br/>
        <w:t>      183. Жалпы білім беретін жјне интернат ўйымдарында, жетім балалар мен ата-анасыныѕ ќамќорлыєынсыз ќалєан балаларєа арналєан білім беру ўйымдарында, ТКБ, КББО, ЖОО-да жуу ќўралдарын ќолдана отырып, їй-жайларды кїнсайын ылєалды жинау жїргізіледі:</w:t>
        <w:br/>
        <w:t>      1) сыныптарды, шеберханаларды жјне оќу кабинеттерін жинау јр ауысымдаєы сабаќ аяќталєан соѕ жїргізіледі;</w:t>
        <w:br/>
        <w:t>      2) дјліздер мен рекреацияларды – јр ауысымныѕ сабаќтары аяќталєаннан кейін;</w:t>
        <w:br/>
        <w:t>      3) ойын залдарын – кїн соѕында;</w:t>
        <w:br/>
        <w:t>      4) тамаќ ішу залы – јр тамаќ ішкеннен кейін;</w:t>
        <w:br/>
        <w:t>      5) киім ілінетін орындар, вестюбюльдер – јр ауысымныѕ сабаєы басталу алдында;</w:t>
        <w:br/>
        <w:t>      6) спорт залдарында – желдете отырып, кїніне 2 рет;</w:t>
        <w:br/>
        <w:t>      7) єимараттыѕ санитариялыќ тораптарында – јрбір їзілістен кейін.</w:t>
        <w:br/>
        <w:t>      Їй-жайларды ылєалды жинауды (едендерді жуу) ўйымныѕ жўмыскерлері жїргізеді.</w:t>
        <w:br/>
        <w:t>      184. Объектілерде екі ауысымдыќ сабаќтар болєан кезде ауысым арасында їй-жайларды жинау жјне ґтпе желмен желдету їшін ўзаќтыєы кемінде 45 минут болатын їзіліс кґзделеді.</w:t>
        <w:br/>
        <w:t>      185. Спорттыќ мїкјммал шїберекпен сїртіледі, мїкјммалдыѕ металл бґліктері ґѕдеуден кейін ќўрєаєанєа дейін сїртіледі. Былєарыдан жасалєан тґсенішті ќоспаєанда, тґсеніштердіѕ матадан жасалєан алмалы-салмалы тыстары болады, олар аптасына кемінде бір рет жјне ластануына байланысты жуылады. Былєарыдан жасалєан тґсеніштер 2% сабынды-содалы ерітінді пайдаланыла отырып, ылєалды шїберекпен сїртіледі. Маталы тґсеніштер аптасына кемінде 1 рет шаѕсорєыштыѕ кґмегімен шаѕнан тазартылады немесе ашыќ ауада ќаєылады.</w:t>
        <w:br/>
        <w:t>      186. Инфекциялыќ жјне паразиттік аурулар жаєдайлары тіркелген кезде эпидемияєа ќарсы жјне дезинфекциялау іс-шаралары жїргізіледі.</w:t>
        <w:br/>
        <w:t>      187. Сору желдеткіші жїйелерініѕ жалюз торлары айына кемінде 1 рет шаѕнан тазартылады. Сору желдеткіші шахтасын тазарту жылына кемінде бір рет жїргізіледі. Терезелер жјне терезе жаќтаулары ластануына байланысты, біраќ їш реттен сиретпей іштен жјне сырттан (кґктемде, жазда, кїзде) жуылады.</w:t>
        <w:br/>
        <w:t>      188. Дјретханаларда едендер, есік тўтќалары, кран барашкалары, раковиналар жјне унитаздар кїнсайын дезинфекциялауєа жатады. Унитаздардаєы отырєыштар сабынды жылы сумен жуылады. Унитаздыѕ ішкі бетін тазалау жјне дезинфекциялау ќўралдарын пайдалана отырып, щеткалармен (квач) тазартады.</w:t>
        <w:br/>
        <w:t>      189. Пайдаланылєан жинау мїкјммалы дезинфекциялау ерітіндісіне салынады, экспозициядан кейін шайылады жјне кептіріледі. Таза жинау мїкјммалы таѕбаланєан ыдыста шаруашылыќ шкафта немесе їй-жайларда жинау мїкјммалын ґѕдеу жјне саќтау їшін саќталады. Санитариялыќ тораптарды жинауєа тјрбиеленушілер мен оќушыларды тартуєа жол берілмейді.</w:t>
        <w:br/>
        <w:t>      190. САЌ-ты жинау кїнсайын дезинфекциялыќ ќўралдарын ќолдана отырып жїргізеді, ќазылєан шўѕќырды дизенфекциялау 10 кїнде 1 рет, ќабырєаларды јктеу дезинфекциялау ќўралдарын пайдалана отырып, айына 1 рет жїргізіледі. САЌ-ны оныѕ 2/3 бґлігі толуына байланысты, біраќ жылына бір реттен сиретпей тазартылады.</w:t>
        <w:br/>
        <w:t>      191. Ас блогы їй-жайларына (жатын жјне ќажеттілігіне ќарай басќа да їй-жайларда) шыбындар мен масалардыѕ ўшып кіруініѕ алдын алу їшін желдету їшін ашылатын терезелерге, терезе желдеткіштеріне, фрамугаларєа тор орнатылады.</w:t>
        <w:br/>
        <w:t>      192. Кілемдер кїнсайын шаѕсорєышпен тазартылады, кїрделі жинау кезінде оларды ылєалды щеткамен сїртеді жјне желге ќаќтырады.</w:t>
        <w:br/>
        <w:t>      193. Ќўндаќтау їстелдерін, балалардыѕ жаялыќ астына салатын клеенкаларын, манеждердіѕ, тґбешіктердіѕ жапќыштарын кїнсайын жјне олардыѕ ластануына байланысты сабынды сумен жуады. Нјжіспен ластанєан жаєдайда, жуу жјне дезинфекциялау ќўралдары ќолданыла отырып, арнайы бґлінген шїберекпен бґлінділерден тазартылады.</w:t>
        <w:br/>
        <w:t>      194. Жеке тїбектерді пайдалану ќызмет кґрсететін персоналдыѕ ќадаєалауымен жїргізіледі. Тїбектер пайдаланылєаннан кейін тазартылады, жуылады жјне дезинфекциялау ерітіндісі бар таѕбаланєан ыдысќа салынады, кейіннен оны шаяды. Таза тїбектер дјретханаларда, жеке таѕбаланєан ўяшыќтарда саќталады.</w:t>
        <w:br/>
        <w:t>      195. Объектілерінде жылына кемінде бір рет инженерлік жїйелерге, шатырєа, ќатты жјне жўмсаќ мїкјммалєа, жићаздарєа, жабдыќќа жјне санитариялыќ-техникалыќ аспаптарєа ревизия жјне ќажеттілігіне ќарай жґндеу (ауыстыру) жїргізіледі.</w:t>
        <w:br/>
        <w:t>      196. Объектілер жўмыс істеп тўрєан кезде апаттыќ жаєдайларды жою бойынша жўмыстарды ќоспаєанда, кїрделі жјне басќа да жґндеу жўмыстарын жїргізуге жол берілмейді.</w:t>
        <w:br/>
        <w:t>      197. Ўйымда шыбын-шіркейлердіѕ, егеуќўйрыќтардыѕ жјне тышќан їлгідегі кеміргіштердіѕ болуына жол берілмейді. Дезинсекциялауды жјне дератизациялауды ќызметтіѕ осы тїріне лицензиясы бар ўйым жїргізеді.</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7. Балалар мен жасґспірімдерді тјрбиелеу мен білім</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еру объектілерінде тўру жаєдайларына ќойылаты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анитариялыќ-эпидемиологиялыќ талаптар</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98. Балалар мен жасґспірімдердіѕ тўруына арналєан объектілер ішіне-жапсарлас салынєан єимараттарда бґлек тўрєан єимараттарда, сондай-аќ оќу корпустарымен аралас орналасуы мїмкін.</w:t>
        <w:br/>
        <w:t>      199. Сјбилер їйлерініѕ, МДТОЎ-ныѕ (балалар тјулік бойы болатын) жатын бґлмелерініѕ тўрєын ауданы 1 тјрбиеленушіге кемінде 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интернат ўйымдарында, жетім балалар мен ата-анасыныѕ ќамќорлыєынсыз ќалєан балаларєа арналєан білім беру ўйымдарында, КББО-да кемінде 4 м, полиемиелит жјне енжар паралич ауруларынан зардап шеккен балаларєа арналєан мектеп-интернаттарда кемінде 4,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кґзделеді. 200.</w:t>
        <w:br/>
        <w:t>      200. ТКБ оќушылары мен ЖОО студенттеріне арналєан жатаќханаларда 1 адамєа кемінде 6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аудан кґзделеді жјне 1 бґлмеде 4 адамнан артыќ тўрмайды.</w:t>
        <w:br/>
        <w:t>      201. Сјбилер їйлерініѕ жатын бґлмелері тґрт жаєыныѕ ќоршауы бар, ўзындыєы 1,2 м, ені 0,6 м стационарлыќ кереуеттермен жабдыќталады. Балалардыѕ жасына байланысты тґсектіѕ еденнен биіктігі 0,3 – 0,5 м ќўрайды. Ќоршау биіктігі еденнен 0,95 м.</w:t>
        <w:br/>
        <w:t>      202. МДТОЎ-ныѕ жатын бґлмелері жеке стационарлыќ кереуеттермен жабдыќталады. Їш жасќа дейінгі балаларєа арналєан кереуеттердіѕ ўзындыєы 120 см, ені 60 см ќўрайды, ќоршауыныѕ жјне тґсек биіктігі реттеледі, 3 – 7 жастаєы балаларєа арналєан тґсектердіѕ ўзындыєы 140 см, ені 60 см.</w:t>
        <w:br/>
        <w:t>      203. МДТОЎ-ныѕ жатын бґлмелерінде кереуеттер ґтуге жјне їй-жайды жинауєа ыѕєайлылыќты есепке ала отырып, ўзын жаєынан терезелерге параллель орналастырылады. Кереуеттер ќатарлары арасындаєы еѕ аз ќашыќтыќ – 0,5 м., бас жаќтарыныѕ арасы – 0,2 м.</w:t>
        <w:br/>
        <w:t>      204. Интернат ўйымдарыныѕ, жетім балалар мен ата-анасыныѕ ќамќорлыєынсыз ќалєан балаларєа арналєан білім беру ўйымдарыныѕ, КББО-ныѕ жатын корпустарындаєы жјне оќушылар мен студенттерге арналєан жатаќханалардаєы жатын бґлмелер мынадай есеппен ќатты мїкјммалмен жабдыќталады: 1 адамєа 1 кереует, 1 кереует жанындаєы тумба, 1 орындыќ, киімге жјне аяќ киімге арналєан киім ілгіш шкаф. Јр бґлмеде жазу їстелі кґзделеді. Жатын бґлмелерде 7 жастан бастап ќыз жјне ўл балалардыѕ жеке тўруы кґзделеді.</w:t>
        <w:br/>
        <w:t>      205. Жатын бґлмелердегі кереуеттер кереуеттердіѕ ўзын жаєыныѕ арасында 0,65 м, сыртќы ќабырєадан кемінде 0,6 м, жылыту ќўралдарынан 0,2 м, екі кереуеттіѕ бас жаќтарыныѕ арасында 0,2 м, кереуеттер арасындаєы орталыќ ґту ені кемінде 1,0 м ќашыќтыќ саќтала отырып орналастырылуы тиіс.</w:t>
        <w:br/>
        <w:t>      206. Жатаќханалардаєы жјне жатын корпусындаєы ќосалќы жјне санитариялыќ-тўрмыстыќ їй-жайлар (дјретханалар, ќолжуєыштар, себезгі кір жуатын орындар, киім їтіктейтін орындар, киім кептіру бґлмелері, киімдер мен аяќ-киімдерді тазалау бґлмелері, ортаќ асїйлер) осы Санитариялыќ ќаєидалардыѕ нормаларына сјйкес бірінші ќабатта кґзделеді.</w:t>
        <w:br/>
        <w:t>      207. ТКБ жјне ЖОО жатаќханаларыныѕ ќабаттарындаєы асїйлер тўрмыстыќ тоѕазытќыштармен, пештермен, жуєыштармен, їстел-шкафтармен, ыдыс-аяќќа арналєан шкафтармен, ќажет болєанда орындыќтармен немесе табуреткалармен жабдыќталады. Жабдыќ мынадай есеппен орнатылады: 5 адамєа газ пешініѕ 1 конфоркасы, 3 адамєа – электр пешініѕ 1 конфоркасы, 8 адамєа – 1 жуєыш жјне 1 їстел-шкаф, 6 – 8 адамєа – 1 тўрмыстыќ тоѕазытќыш.</w:t>
        <w:br/>
        <w:t>      208. Бір жатын орынєа тґсек жабдыќтарыныѕ їш жиынтыєы кґзделеді. МДТОЎ мен интернат ўйымдарында, жетім балалар мен ата-анасыныѕ ќамќорлыєынсыз ќалєан балаларєа арналєан білім беру ўйымдарында, КББО-да барлыќ тґсек жабдыќтары (матрас, жастыќ, кґрпе таѕбаланады; жиналмалы кереуеттерді пайдаланєан кезде тґсек жабдыќтары (жайма, жастыќ тыс, кґрпе тыс) таѕбаланады.</w:t>
        <w:br/>
        <w:t>      209. Интернат ўйымдарыныѕ, жетім балалар мен ата-анасыныѕ ќамќорлыєынсыз ќалєан балаларєа арналєан білім беру ўйымдарыныѕ, КББО-ныѕ жатын корпустарын санитариялыќ-техникалыќ жабдыќпен ќамтамасыз ету нормалары осы Санитариялыќ ќаєидаларєа 6-ќосымшаєа сјйкес кґзделеді.</w:t>
        <w:br/>
        <w:t>      ТКБ оќушыларына арналєан студенттік жјне жатаќханаларда: 4 – 6 адамєа 1 себезгі, 1 ќол жуєыш жјне 1 унитаз жјне 50 адамєа 1 биде орнатылады. јйелдердіѕ жеке гигиенасы кабинасы 50 адамєа 1 кабина кґзделеді жјне жоєары кґтерілетін себезгімен, унитазбен, себезгімен жјне ќол жуєышпен жабдыќталады.</w:t>
        <w:br/>
        <w:t>      210. Арнайы тїзету ўйымдарындаєы тўрєын їй-жайлардыѕ санитариялыќ тораптарындаєы санитариялыќ ќўралдардыѕ, гигиеналыќ жабдыќтардыѕ саны ўйымныѕ бейінін есепке ала отырып есептеледі:</w:t>
        <w:br/>
        <w:t>      1) тірек-ќозєалыс аппараты бўзылєан балаларєа арналєан мектеп-интернаттарында 8 ќыз балаєа 1 унитаз, 12 ер балаєа 1 писсуар жјне 8 ер балаєа 1 унитаз, 6 адамєа 1 ќолжуєыш жјне 12 адамєа 1 аяќ жуатын ванна; гигиеналыќ себезгілер – мектеп-интернаттарыныѕ 16 тјрбиеленушісіне 1 себезгі торы, 50 адамєа 1 биде есебімен ќыздар гигиенасы бґлмесі орнатылады;</w:t>
        <w:br/>
        <w:t>      2) соќыр жјне кґзі нашар кґретін балаларєа арналєан мектеп-интернаттарында 8 ќызєа 1 унитаз, 10 ер балаєа 1 унитаз жјне 0,5 м лотокты писсуар, 3 тјрбиеленушіге 1 ќолжуєыш (ќыздарєа, ўлдарєа), 6 тјрбиеленушіге 1 аяќ жуатын ванна, 30 ќызєа бір гигиена бґлмесі; оќу блогында персоналєа арналєан 1 дјретхана (бір унитаз, бір ќолжуєыш); 12 тјрбиеленушіге бір себезгі торы есебімен гигиеналыќ себезгі; себезгі жанында ер балалар мен ќыздарєа бґлек бір унитаз, ќолжуєыш, дјретханасы бар екі ванна;</w:t>
        <w:br/>
        <w:t>      3) тілініѕ мїкісі бар саѕырау, кґзі нашар кґретін балаларєа арналєан мектеп-интернаттарында 15 ќызєа бір унитаз жјне 20 ер балаєа бір унитаз жјне бір писсуар; 8 тјрбиеленушіге бір ќолжуєыш; 12 тјрбиеленушіге бір аяќ жуатын ванна; 70 ќызєа 1 гигиеналыќ кабина; мектеп-интернат персоналы їшін 2 дјретхана; 18 тјрбиеленушіге бір себезгі торы есебімен гигиеналыќ себезгі, ванна жанында ер балалар мен ќыздарєа арналєан унитазы мен ќолжуєышы бар бір ванна жјне бір дјретхана.</w:t>
        <w:br/>
        <w:t>      4) аќыл-есі дамымаєан балаларєа арналєан мектеп-интернаттарда 8 ќызєа 1 унитаз, 10 ер балаєа 1 писсуар жјне 1 унитаз; 4 тјрбиеленушіге 1 ќолжуєыш, 8 тјрбиеленушіге 1 аяќ жуатын ванна; 35 ќызєа 1 гигиеналыќ кабина; 16 тјрбиеленушіге 1 гигиеналыќ себезгі есебімен гигиеналыќ себезгі; ер балалар мен ќыздарєа арналєан їй-жайларда ќолжуєышы бар бір ванна жјне бір унитаз кґзделеді.</w:t>
        <w:br/>
        <w:t>      211. Балалар тјулік бойы болатын объектілерде оларды жуындыру тґсек жабдыќтары, іш киімді жјне сїлгілерді бір мезетте ауыстыра отырып, жеті кїнде кемінде бір рет кесте бойынша жїзеге асырылады.</w:t>
        <w:br/>
        <w:t>      212. Киім-кешектерді жуу объектініѕ кір жуатын орнында жїзеге асырылуы тиіс, ол болмаєан жаєдайда, шарт бойынша кір жуатын орындарда жууды ўйымдастыруєа жол беріледі. Инфекциялыќ аурумен ауыратын науќастардыѕ киім-кешектері жуу алдында таѕбаланєан ванналарда дезинфекциялануєа жатќызылады.</w:t>
        <w:br/>
        <w:t>      213. Тґсек жабдыќтарын, сїлгілерді ауыстыру ластануына байланысты, біраќ аптасына бір реттен сиретпей жїргізіледі. Лас киім-кешек кір жуу орнына ќаптарда (клеенкалы жјне мата) жеткізіледі. Матадан тігілген ќаптар жууєа тапсырылады, клеенкалы сабынды-содалы ерітіндімен ґѕделеді. Таза киім жуылєан ќапта жеткізіледі.</w:t>
        <w:br/>
        <w:t>      214. Тґсек жабдыќтарыныѕ, жаѕа жјне ескі киім мен аяќ-киімдердіѕ, ќатты мїкјммалдыѕ ќорын саќтау їшін ќоймалар кґзделеді.</w:t>
        <w:br/>
        <w:t>      215. Кір жуатын орынды орналастыру кезінде таза жјне лас киім-кешектіѕ ќарама-ќарсы аєымы болмауы тиіс. Лас киім-кешекті тапсыруєа жјне таза киім-кешекті алуєа арналєан терезелер бґлек болады жјне топтыќ бґліктер їй-жайына, жатын бґлмеге жјне ас блогына кіру есігіне ќарама- ќарсы орналастырылмайды; топтыќ їй-жайлардыѕ терезесініѕ астына: ойын бґлмесініѕ, кіреберіс їй-жайдыѕ, жатын бґлменіѕ, сондай-аќ оќу їй-жайларыныѕ терезесі орналастырылмайды.</w:t>
        <w:br/>
        <w:t>      216. Лас киім-кешекті тапсыруєа арналєан терезесі бар шлюз кір жуу орнына ќарай ашылуы тиіс. Сјбилер їйініѕ кір жуатын орындарында жас балалар тобы їшін ауданы 9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болатын киім-кешектерді алєашќы ґѕдеуге арналєан бґлме кґзделеді.</w:t>
        <w:br/>
        <w:t>      217. Жобалыќ ќуаты 280 адамєа дейінгі мекемелерде кір жуатын їй-жайлар ќўрамында ауданы кемінде 4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болатын лас киім-кешекті ґткізуге жјне сўрыптауєа арналєан, жеке есігі бар їй-жай кґзделуі тиіс.</w:t>
        <w:br/>
        <w:t>      218. Кір жуатын орындар суыќ жјне ыстыќ су тартылєан ванналармен жабдыќталуы тиіс. Кір жуатын машина-автоматтарды орнатуєа жол беріледі.</w:t>
        <w:br/>
        <w:t>      219. Балалар тјулік бойы болатын сјбилер їйлерінде, МДТОЎ-да, интернат ўйымдарында, жетім балалар мен ата-анасыныѕ ќамќорлыєынсыз ќалєан балаларєа арналєан білім беру ўйымдарында, КББО-да тґсек жабдыќтары, сїлгілер, жеке гигиена заттары (тіс щеткасы, тараќ, жґке) јр балаєа жеке бґлінеді. Жеке тіс щеткасын дјретханадан оќшауланєан їй-жайдаєы ашыќ ўяшыќтарда саќтайд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8. Балалар мен жасґспірімдерді тјрбиелеу 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ілім беру объектілерінде тамаќтандыруды ўйымдастыруєа</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ќойылатын санитариялыќ-эпидемиологиялыќ талаптар</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220. Ќоєамдыќ тамаќтандыруды ўйымдастыру балалар мен жасґспірімдерді тјрбиелеу мен білім беру объектілерінде мыналарєа бґлінеді:</w:t>
        <w:br/>
        <w:t>      1) ґндірістік шикізатты сатып алуды, аспаздыќ таєам ґндіруді, білім беретін мекемелерді жабдыќтауды жїзеге асыратын мектеп таєамыныѕ базалыќ ўйымы (мектеп таєамыныѕ комбинаты, мектеп-базалы асханалар);</w:t>
        <w:br/>
        <w:t>      2) жартылай фабрикаттардан тамаќ жјне аспаздыќ бўйымдар дайындауды жјне оларды ґткізуді жїзеге асыратын дайындауєа дейінгі ќоєамдыќ тамаќтандыру ўйымдары;</w:t>
        <w:br/>
        <w:t>      3) апта кїндері бойынша јртїрлі ас мјзіріне сјйкес тамаќ ґндіретін жјне (немесе) ґткізетін азыќ-тїлік шикізатымен немесе жартылай фабрикаттармен жўмыс істейтін асхана объектілері;</w:t>
        <w:br/>
        <w:t>      4) дайын тамаќты, аспаздыќ, ўннан жасалєан кондитерлік бўйымдарды ґткізуді жїзеге асыратын буфеттер, буфеттер-тарату орындары.</w:t>
        <w:br/>
        <w:t>      221. Тамаќтану объектілерінде тўруєа, ќоєамдыќ тамаќтанумен байланысы жоќ жўмыстар мен ќызметтерді орындауды, сондай-аќ жануарлар мен ќўстарды ўстауєа жол берілмейді.</w:t>
        <w:br/>
        <w:t>      222. Балалар мен жасґспірімдерді тјрбиелеу мен білім беру объектілерінде шикізатпен немесе жартылай фабрикатпен жўмыс істейтін ас блогы кґзделеді. Ас блогы 2 ќабаттан жоєары орналастырылмайды. Ас блогын 2-ші ќабатта орналастыру кезінде ґнімді тасымалдау їшін жїк кґтеретін лифтімен жабдыќталады.</w:t>
        <w:br/>
        <w:t>      223. Шикізатпен жўмыс істейтін ас блогыныѕ ќўрамы мыналарды ќамтиды: ыстыќ цех, тарату бґлмесі, салќындату цехы (немесе шартты аймаќ), ет-балыќ цехы, кґкґніс цехы, асхана ыдыстарын жуатын жјне жеке ас їй ыдыстарын жуатын бґлме, ќўрєаќ ґнімдерді саќтайтын ќойма, кґкґністерді саќтайтын ќойма, тоѕазытќыш жабдыєы бар тез бўзылатын ґнімдерді саќтауєа арналєан їй-жай, жїк тиейтін бґлме, персоналдыѕ бґлмесі, киім ауыстыратын орын, персоналєа арналєан себезгі жјне дјретхана.</w:t>
        <w:br/>
        <w:t>      224. Ас блогыныѕ їй-жайлары кґлемді-жоспарлау жјне конструктивтік шешімдермен шикі ґнімніѕ, шикі жартылай фабрикаттардыѕ жјне дайын ґніммен, пайдаланылєан ыдыстыѕ таза ыдыспен, келушілер мен персоналдыѕ араласуын болдырмайтын технологиялыќ їдерістердіѕ жїйелілігі кґзделеді.</w:t>
        <w:br/>
        <w:t>      225. Жартылай фабрикаттармен жўмыс істейтін ас блоктарында мыналар кґзделеді: дайындауєа дейінгі (жартылай фабрикаттар мен дайын ґнімді ґѕдеуге арналєан аймаќтарєа шартты бґлінген) бґлме, сусымалы ґнімдерді саќтау бґлмесі, асхана жјне ас їй ыдыстарын жуатын орын, тоѕазытќыш жабдыєы бар їй-жай, тамаќ тарататын бґлме, персоналєа арналєан їй-жай, персоналєа арналєан себезгі жјне дјретхана.</w:t>
        <w:br/>
        <w:t>      226. Ќўрєаќ ґнімдерді, кґкґністерді саќтайтын ќойма салќындатылатын камералар асїйден оќшауланады, ыдыс жуатын їй-жайлардыѕ, себезгілердіѕ жјне санитариялыќ тораптардыѕ, сондай-аќ баспалдаќтары бар ґндірістік їй-жайлардыѕ астындаєы їй-жайларєа орналастырылмайды.</w:t>
        <w:br/>
        <w:t>      227. Шикізатпен жўмыс істейтін, ґнімділігі аз (50 отыратын орынєа дейін) ас блогында їй-жайлар жиынын: тамаќ тарату аймаєы мен асхана жјне асїй ыдыстарын жуу аймаєын (араќабырєамен бґлінген) бґле отырып, ыстыќ тамаќ цехын, тамаќ дайындайтын цех, кґкґністі саќтау аймаєын бґле отырып, сусымалы ґнімдер ќоймасын, персоналєа арналєан дјретхананы ќысќартуєа жол беріледі.</w:t>
        <w:br/>
        <w:t>      228. Халыќтыѕ санитариялыќ-эпидемиологиялыќ саламаттылыєы саласындаєы мемлекеттік органныѕ келісімі бойынша білім беру ўйымдарына Ќазаќстан Республикасыныѕ заѕнамасында белгіленген талаптарєа сјйкес олардыѕ талаптарєа сјйкестігі туралы санитариялыќ-эпидемиологиялыќ ќорытындысы болєан кезде мектеп таєамыныѕ базалыќ ўйымдарынан (мектеп таєамы комбинаттары, мектеп-базалыќ асханалар жјне таєы басќалары) жјне ќоєамдыќ тамаќтандыру ўйымдарынан жартылай фабрикаттарды жеткізуге жол беріледі.</w:t>
        <w:br/>
        <w:t>      229. Буфеттерде таєамдарды, аспаздыќ бўйымарды сатуды, сондай-аќ ыстыќ сусындар мен жекелеген таєамдарды дайындауды (шўжыќ ґнімдерін, жўмыртќаны ќайнату, сїт таєамдарын дайындау, салаттарды араластыру, дайын ґнімдерді кесу) жїзеге асыруєа мїмкіндік беретін їй-жайлар жјне жабдыќ жиыны кґзделеді.</w:t>
        <w:br/>
        <w:t>      230. Бейімделген єимараттарда орналасќан жалпы білім беру ўйымдарында жјне шаєын МДТОЎ-да тыєыз орналасќан ќўрылыс жаєдайларында, ауылдыќ елді мекендерде їлгілік асханаларды ўйымдастыруєа арналєан жаєдайлар болмаєан жаєдайда, халыќтыѕ санитариялыќ-эпидемиологиялыќ саламаттылыєы саласындаєы мемлекеттік органмен келісім бойынша їй-жайлардыѕ ќысќартылєан жиыны: ќойма їй-жайлары, шикізат дайындау, тамаќ дайындау, дайын ґнімді тарату жјне асхана мен асїй ыдыстарын жуу аймаќтары бар асїй кґзделеді.</w:t>
        <w:br/>
        <w:t>      Асїйдіѕ ауданы кемінде 18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ып ќабылданады. Тўрєын їйлердіѕ 1-ші ќабатында орналасќан шаєын МДТОЎ-да ќолданыстаєы асїйдіѕ алаѕдарында тамаќ дайындауєа жол беріледі.</w:t>
        <w:br/>
        <w:t>      231. Технологиялыќ, тоѕазытќыш жјне жуу жабдыќтарын орналастыру тамаќты дайындау аєымдылыєын есепке ала отырып жїзеге асырылады.</w:t>
        <w:br/>
        <w:t>      232. Жабдыќтыѕ еѕ аз жиыны мыналарды: духовкасы бар электр плитасын, сыртќа тарату шатырын, тоѕазытќышты, электрлі су ысытќышты, ыдыс жууєа арналєан 2 секциялы жуєыш ваннаны, персоналдыѕ ќол жуатын раковинасын, шикі жјне дайын ґнімге арналєан бґлшектеу їстелдерін жјне жуєышты ќамтиды.</w:t>
        <w:br/>
        <w:t>      233. Шикі жјне дайын ґнімдер бґлек саќталады.</w:t>
        <w:br/>
        <w:t>      Жалпы білім беретін ўйымдардыѕ жанындаєы шаєын – орталыќтарда балаларды тамаќтандыру топтармен жїзеге асырылады.</w:t>
        <w:br/>
        <w:t>      234. Тамаќтану залыныѕ ауданы бір орынєа кемінде 0,8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есебінен кґзделеді. Отыратын орын санын бір ауысымдаєы оќушылар мен оќытушылар саныныѕ 1/3 есебінен айќындайды.</w:t>
        <w:br/>
        <w:t>      235. Барлыќ ґндірістік цехтарда араластырєыш арќылы суыќ жјне ыстыќ су келтірілген раковиналар, жуєыш ванналар орнатылады.</w:t>
        <w:br/>
        <w:t>      236. Асхананыѕ тамаќтану залыныѕ жанында 20 отырєызу орнына 1 шїмек есебінен ќолжуєыштар орнатылады. Орталыќтандырылєан сумен жабдыќтау болмаєан жаєдайда суды ќолмен ќўятын ќолжуєыштар орнатылады. Ќолжуєыштардыѕ жанына электрлі сїлгі (екі раковинаєа кемінде 1) орнатылады немесе бір рет ќолданылатын сїлгі пайдаланылады.</w:t>
        <w:br/>
        <w:t>      237. Балалар мен жасґспірімдерді тјрбиелеу жјне білім беру объектілерініѕ ќоєамдыќ тамаќтандыру объектілерініѕ жаѕадан салынатын немесе ќайта жаѕартыланатын єимараттары їшін асхана алдында ќолжуєыштар орнату кґзделеді: ќолжуєыштардыѕ жоєарєы бетініѕ еденнен биіктігі 1- сынып оќушылары їшін 0,5; 2 – 4-сынып оќушылары їшін 0,6 м жјне 5 – 11 (12)-сынып оќушылары їшін 0,7 м ќабылданады.</w:t>
        <w:br/>
        <w:t>      Ќолжуєыштар мен ќабырєаныѕ арасындаєы ґтетін жол кемінде 1,1 м, ќолжуєыштардыѕ екі ќатарыныѕ арасында кемінде 1,6 м кґзделеді.</w:t>
        <w:br/>
        <w:t>      238. Шамшыраќтардыѕ ќорєаныш арматурасы болады, плиталардыѕ, технологиялыќ жабдыќтыѕ жјне бґлшектеу їстелдерініѕ їстіне орналастыруєа жол берілмейді.</w:t>
        <w:br/>
        <w:t>      239. Ґндірістік, ќоймалыќ жјне јкімшілік-тўрмыстыќ ас блогы їй-жайларыныѕ жабдыєыныѕ тізбесі осы Санитариялыќ ќаєидаларєа 8-ќосымшаєа сјйкес жабдыќталады.</w:t>
        <w:br/>
        <w:t>      240. Жабдыќ, ґндірістік їстелдер, мїкјммал, ыдыс-аяќ, ыдыс тамаќ ґнімдерімен жанасуєа рўќсат етілген, жуу жјне дезинфекциялау ќўралдарыныѕ јсеріне тґзімді материалдардан дайындалады жјне тамаќ ґнімдерімен жанасатын материалдар їшін ќауіпсіздік талаптарына жауап береді.</w:t>
        <w:br/>
        <w:t>      241. Тамаќтану залдары жуу жјне дезинфекциялау ќўралдарын ќолдана отырып, оларєа ґѕдеу жїргізуге мїмкіндік беретін жабыны бар жићазбен жабдыќталады.</w:t>
        <w:br/>
        <w:t>      242. Ќандай да бір технологиялыќ жјне тоѕазытќыш жабдыєы істен шыќќан жаєдайда, ас мјзіріне ґзгерістер енгізіледі.</w:t>
        <w:br/>
        <w:t>      243. Тамаќ ґнімдерін, ыдыстарды, мїкјммалды саќтауєа арналєан стеллаждардыѕ тґменгі сґрелері мен тауарлардыѕ астына ќоятын тўєырлардыѕ еденнен биіктігі кемінде 15 см кґзделеді.</w:t>
        <w:br/>
        <w:t>      244. Асханаларды бір отыратын орынєа кемінде їш жиын есебінен асхана ыдысымен жјне аспаптармен ќамтамасыз етілуі тиіс.</w:t>
        <w:br/>
        <w:t>      245. Тамаќтануды ўйымдастыру кезінде тамаќ ґнімдерімен жанасатын материалдар їшін ќауіпсіздік талаптарына сай келетін фарфордан, фаянстан жјне шыныдан жасалєан ыдыстар (тјрелкелер, табаќшалар, тостаєандар, бокалдар) пайдаланылады. Дайын тамаќтарды дайындауєа жјне саќтауєа арналєан асхана аспаптары (ќасыќ, шанышќы, пышаќтар), ыдыстар тот баспайтын болаттан немесе материалдыѕ гигиеналыќ ќасиеттері бойынша ўќсас материалдан болуы тиіс.</w:t>
        <w:br/>
        <w:t>      246. Шикі жјне дайын ґнімдерді бґлек саќтау, оларды технологиялыќ ґѕдеу жјне тарату їшін бґлек жјне таѕбаланєан жабдыќ, бґлшектеу мїкјммалы, асїй ыдысы пайдаланылады:</w:t>
        <w:br/>
        <w:t>      1) таѕбасы бар ґндірістік їстелдер: шикі ет "ШЕ", піскен ет "ПЕ", шикі балыќ "ШБ", піскен балыќ "ПБ", шикі кґкґністер "ШК", піскен кґкґністер "ПК", "нан", дайын ґнім "ДҐ", ќамырєа арналєан;</w:t>
        <w:br/>
        <w:t>      2) бґлшектеу мїкјммалы (бґлшектеуге арналєан таќтай жјне пышаќтар): шикі ет "ШЕ", піскен ет "АЕ", шикі балыќ "ШБ", піскен балыќ "АБ", шикі кґкґністер "ШК", піскен кґкґністер "ПК", "нан", "майшабаќ", "гастрономия";</w:t>
        <w:br/>
        <w:t>      3) таѕбасы бар асїй ыдыстары: "I таєам", "II таєам", "III таєам", "сїт", "жўмыртќаларды ґѕдеуге арналєан", "жўмыртќаларды жаруєа арналєан", "дайын ґнімге арналєан", "шикі ґнімге арналєан".</w:t>
        <w:br/>
        <w:t>      247. Пішіні ґзгерген, жиектері сынєан, сызаттары, сыныќтары бар, эмалы заќымданєан асїй жјне асхана ыдыстарын; алюминийден жасалєан асхана аспаптарын; пластмассадан жјне сыєымдалєан жўќа таќтайдан жасалєан бґлшектеу таќтайларын; сызаттары жјне механикалыќ заќымдалєан бґлшектеу таќтайларын жјне ўсаќ мїкјммалды пайдалануєа жол берілмейді.</w:t>
        <w:br/>
        <w:t>      248. Ет жјне балыќты ќасаптауєа арналєан бґлшектеу таќтайлары, науалар тесіктері жјне саѕылаулары жоќ тамаќ ґнімдерімен жанасуєа арналєан материалдардан дайындайды.</w:t>
        <w:br/>
        <w:t>      Етті ќасаптауєа арналєан науаны арнайы тўєырыќќа орнатады жјне кїнсайын жўмыс аяќталєан соѕ тазартады жјне бетіне тўз себеді. Науаныѕ бетін жїйелі тїрде сїргілейді жјне жонады.</w:t>
        <w:br/>
        <w:t>      249. Алаѕ жеткілікті (ас блогы їй-жайына бейімделген) болмаєан жаєдайда, піскен етті, піскен балыќты, піскен кґкґністерді тиісінше таѕбаланєан таќтай мен пышаќтарды пайдалана отырып, "дайын ґнім" деген їстелде турауєа жол беріледі.</w:t>
        <w:br/>
        <w:t>      250. Ыстыќ дайын тамаќты жјне салќын жеѕіл таєамды жеткізу їшін ішкі беті тамаќ ґнімдерімен жанасу їшін рўќсат етілген материалдардан жасалєан арнайы изотермиялыќ сыйымдылыќтар пайдаланылады.</w:t>
        <w:br/>
        <w:t>      251. Ас блогыныѕ ґндірістік жјне басќа да їй-жайлары тјртіппен жјне таза ўсталады. Тамаќ ґнімдерін еденде саќтауєа жол берілмейді.</w:t>
        <w:br/>
        <w:t>      252. Тамаќтану залын жинау јрбір тамаќ ішілгеннен кейін жїргізіледі. Тамаќтану їстелдерін арнайы бґлінген шїберекті жјне таза немесе пайдаланылєан шїберекке арналєан таѕбаланєан ыдысты пайдалана отырып, жуу ќўралдары ќосылєан ыстыќ сумен жуады. Шїберекті пайдаланєаннан кейін жуу ќўралдарын ќоса отырып, жуады, дезинфекциялайды немесе ќайнатады, шаяды, кептіреді жјне таза шїберекке арналєан ыдыста саќтайды.</w:t>
        <w:br/>
        <w:t>      253. Асїй ыдысын жуу асхана ыдысынан бґлек кґзделеді. Жуу їй-жайларында ыдыстар мен мїкјммалды жуу ќаєидалары туралы нўсќаулыќ ілінеді.</w:t>
        <w:br/>
        <w:t>      254. Жўмыс кїнініѕ соѕында эпидемиологиялыќ айєаќтар бойынша барлыќ асхана, шай ыдыстарын, аспаптарды дезинфекциялау ерітіндісіне батырып ќояды, содан кейін ыдысты аєынды сумен мўќият шаяды.</w:t>
        <w:br/>
        <w:t>      255. Асхана жјне асїй ыдыстарын жууєа арналєан жуєыш ванналардыѕ кґлемдік сыйымдылыєыныѕ таѕбасы болады жјне полимер жјне резеѕке материалдардан жасалєан тыєындармен ќамтамасыз етіледі. Дезинфекциялау ќўралдарын дозалау їшін ґлшегіш ыдыс пайдаланылады.</w:t>
        <w:br/>
        <w:t>      256. Екі секциялы ванналарда асїй ыдыстарын жуу кезінде мынадай тјртіп саќталады:</w:t>
        <w:br/>
        <w:t>      1) тамаќ ќалдыќтарын механикалыќ тазарту;</w:t>
        <w:br/>
        <w:t>      2) +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С тґмен емес температурада жјне жуу ќўралдары ќосылєан суда щеткамен жуу; </w:t>
        <w:br/>
        <w:t>      3) + 6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ґмен емес температурада ыстыќ аєынды сумен шаю;</w:t>
        <w:br/>
        <w:t>      4) тор сґрелерде жјне стеллаждарда тґѕкерілген кїйінде кептіру.</w:t>
        <w:br/>
        <w:t>      257. Арнайы жуєыш машинада асхана ыдыстарын жуу оларды пайдалану жґніндегі нўсќаулыќќа сјйкес жїргізіледі.</w:t>
        <w:br/>
        <w:t>      258. Їш секциялы ванналарда асхана ыдыстарын ќолмен жуу кезінде мынадай тјртіп саќталады:</w:t>
        <w:br/>
        <w:t>      1) тамаќ ќалдыќтарын механикалыќ тазарту;</w:t>
        <w:br/>
        <w:t>      2) ваннаныѕ бірінші секциясында +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С тґмен емес температурада жуу ќўралдары ќосылєан суда жуу; </w:t>
        <w:br/>
        <w:t>      3) ваннаныѕ екінші секциясында +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ґмен емес температурада жјне ваннаныѕ бірінші секциясына ќараєанда 2 есе аз мґлшерде аз жуу ќўралдары ќосылєан суда жуу;</w:t>
        <w:br/>
        <w:t>      4) ваннаныѕ їшінші секциясында + 6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ґмен емес температурада ыстыќ аєынды суда ыдыстарды шаю;</w:t>
        <w:br/>
        <w:t>      5) торларда, сґрелерде жјне стеллаждарда тґѕкерілген кїйінде кептіру.</w:t>
        <w:br/>
        <w:t>      259. МДТОЎ-да жјне сјбилер їйлерінде буфеттерде асхана ыдыстарын жуу їшін тиісті таѕбасы бар 2 ўялы жуєыштар немесе ыдыс жуєыш машина орнатылады.</w:t>
        <w:br/>
        <w:t>      Алдымен бірінші ўяшыќќа рўќсат етілген жуу ќўралдарын ќоса отырып +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да шай ыдыстарын жуады, екінші ўяшыќта + 6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ґмен емес температурада ыстыќ сумен шаяды, содан соѕ осындай кезекпен асхана ыдыстарын жуады. Асхана ыдысын жуу алдында оларды таєам ќалдыќтарынан тазартады, жуу ќўралдарын ќосып,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да жуєыштыѕ бірінші ўяшыєында ыстыќ сумен жуады, екінші жуєышта + 6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да ыдысты аєынды сумен шаяды жјне тор-сґрелерде кептіреді.</w:t>
        <w:br/>
        <w:t>      260. Арнайы жуєыш орны жјне аєынды су жоќ болєан кезде ыдыстарды їш легенде (легенніѕ кґлемі кемінде 10 литр) жуу ќўралдарын ќоса отырып, ыстыќ суда жуады, таза ыдыстар ыстыќ сумен шайылады, кейін кептіріледі.</w:t>
        <w:br/>
        <w:t>      261. Асхана аспаптарын саќтауєа арналєан сыйымдылыќтар +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ґмен емес температурада жуу ќўралдарын ќолдана отырып, ыстыќ суєа жуады.</w:t>
        <w:br/>
        <w:t>      262. МДТОЎ-да жјне сјбилер їйлерінде емізіктерді жуады, он бес минут ќайнатады жјне ќаќпаєы жабыќ шыны ыдыста саќтайды. Сїт ќоспаларына арналєан бґтелкелерді жґкеніѕ жјне майсыздандыратын ќўралдардыѕ (ќыша ўнтаєы, ас содасы) кґмегімен жылы аєынды сумен жуады, содан кейін он бес минут ќайнатады жјне таѕбаланєан жабыќ эмаль ыдыста саќтайды.</w:t>
        <w:br/>
        <w:t>      263. Таза асїй ыдысын жјне мїкјммалды еденнен кемінде 0,5 м биіктіктегі стеллаждарда; асхана ыдыстарын шкафтарда немесе торларда; асхана аспаптарын тўтќасын жоєары ќаратып саќтайды, оларды табаќтарда шашылєан кїйде саќтауєа жол берілмейді.</w:t>
        <w:br/>
        <w:t xml:space="preserve">      264. Технологиялыќ жабдыќты ґѕдеуді кїнсайын оныѕ ластануына байланысты жјне жўмыс кїнініѕ соѕында арнайы бґлінген шїберекпен жјне сыйымдылыќта жїргізеді. </w:t>
        <w:br/>
        <w:t>      265. Бґлшектеу таќтайларын жјне ўсаќ аєаш мїкјммалын жууды асїй ыдысына арналєан жуу бґлімшесінде (цехта) жуу ќўралдарын ќоса отырып,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ґмен емес температурада ыстыќ суда жїргізеді, +6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ґмен емес температурада ыстыќ сумен шаяды жјне ыстыќ су ќўяды, содан кейін стеллаждарда ќырынан тўрєызып кептіреді. Ґѕдегеннен жјне кептіргеннен кейін бґлшектеу таќтайларын жјне пышаќтарды таѕбаланєан арнайы кассеталарда (таќтайларды ќырынан) саќтайды, тиісті ґндірістік їстелдерге (ќырынан) тікелей саќтауєа жол беріледі. Оларды їсті-їстіне ќойып саќтауєа жол берілмейді.</w:t>
        <w:br/>
        <w:t>      266. Ыдыс жууєа арналєан щеткалар мен шїберекті пайдаланєаннан кейін тазартады, жуу ќўралдарын ќоса отырып,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С тґмен емес температурада ыстыќ суєа батырып ќояды, дезинфекциялайды (немесе 15 минут ќайнатады), аєынды сумен шаяды, кептіреді жјне арнайы ыдыста саќтайды. </w:t>
        <w:br/>
        <w:t>      267. Кїрделі жинауды жуу жјне дезинфекциялау ќўралдарын ќолдана отырып жјне эпидемиологиялыќ айєаќтар бойынша айына бір рет (ќабырєаларды, жабдыќты, јйнектіѕ ішкі беттерін, жарыќтандыру аппаратурасын, асїй жјне асхана ыдыстарын, ыдысты жјне мїкјммалды жуу) жїргізеді.</w:t>
        <w:br/>
        <w:t>      268. Аќ жјне ќара нан бґлек (јр тїрлі сґрелерде саќтауєа жол беріледі) желдетуге арналєан есігінде саѕылауы бар шкафта саќталады, тґменгі сґреніѕ еденнен ќашыќтыєы кемінде 35 см болады. Шкафтардыѕ сґрелерін нанныѕ ўнтаєынан арнайы щеткалармен тазартады жјне 1%-дыќ асханалыќ сірке су ерітіндісін ќолдана отырып, шїберекпен сїртеді.</w:t>
        <w:br/>
        <w:t>      269. Тамаќ ќалдыќтарына арналєан таѕбаланєан ("тамаќ ќалдыќтары") ыдыстардыѕ ќаќпаєы болады, арнайы бґлінген орында саќтайды жјне олардыѕ 2/3 кґлемі толуына байланысты ќалдыќтардан босатылады, жуу ќўралыныѕ ерітіндісімен жуады.</w:t>
        <w:br/>
        <w:t>      270. МДТОЎ, сјбилер їйі топтарыныѕ буфеттерінде тамаќ ќалдыќтарын жинауєа арналєан ыдысты јрбір тамаќ ішкеннен кейін тазалайды, жуу ерітіндісімен жуады, ыстыќ сумен шаяды жјне кептіреді.</w:t>
        <w:br/>
        <w:t>      Тамаќ ќалдыќтарын ас блогыныѕ тарату немесе ґндірістік їй-жайлары арќылы шыєаруєа жол берілмейді.</w:t>
        <w:br/>
        <w:t>      271. Тамаќ ішу арасындаєы аралыќ 3,5 – 4 саєаттан аспауы тиіс.</w:t>
        <w:br/>
        <w:t>      272. Балалар мен жасґспірімдерді тјрбиелеу мен білім беру объектілерінде балаларды тамаќтандыру нормалары осы Санитариялыќ ќаєидаларєа 9-ќосымшаєа сјйкес ќабылданады.</w:t>
        <w:br/>
        <w:t>      273. Жалпы білім беретін жјне интернат ўйымдарында, жетім балалар мен ата-анасыныѕ ќамќорлыєынсыз ќалєан балаларєа арналєан білім беру ўйымдарында, КББО-да, сјбилер їйлерінде, МДТОЎ-да перспективалы маусымдыќ (жаз-кїз, ќыс-кґктем) екі апталыќ мјзір жасалады.</w:t>
        <w:br/>
        <w:t>      274. Шыєарылатын ґнімніѕ перспективалы мјзірі жјне ассортимент тізбесі ас блогын пайдалануєа беру кезінде, одан јрі ќайта жаѕарту жїргізілгеннен кейін, ас блогыныѕ бейіні немесе ґндірістік їдерісі ґзгерген кезде, сондай-аќ бўрын бекітілген ассортиментке ґзгерістер мен толыќтырулар енгізу кезінде санитариялыќ-эпидемиологиялыќ саламаттылыќ саласындаєы мемлекеттік органмен келісіледі.</w:t>
        <w:br/>
        <w:t>      275. Кїнсайын тамаќтанатын балалар мен жасґспірімдердіѕ саны кґрсетілген мјзір-тарату параєы, жас ерекшелігіне, сондай-аќ јрбір таєам бойынша ґнімдердіѕ шыєыстарына байланысты порцияныѕ массасын граммен кґрсете отырып, осы Санитариялыќ ќаєидаларєа 9, 10-ќосымшаларєа сјйкес таєам тізбесі жасалады.</w:t>
        <w:br/>
        <w:t>      276. Тамаќтанудыѕ іс жїзіндегі рационы бекітілген перспективалы мјзірге сјйкес келуі тиіс. Ерекше жаєдайларда бір ґнімді, таєамды жјне аспаздыќ бўйымдарды басќаларымен ауыстыруєа жол беріледі.</w:t>
        <w:br/>
        <w:t>      277. Тамаќты дайындау ґнімдерді тарату, таєамдардыѕ шыєымы, таєамды дайындау технологиясы туралы мјліметтер кґрсетілген технологиялыќ карталарєа сјйкес таєамдар картотекасын пайдалана отырып жїргізілуі тиіс.</w:t>
        <w:br/>
        <w:t>      278. Перспективалы мјзірде бірдей таєамдарды немесе аспаздыќ ґнімдерді бір кїнде немесе келесі 2 – 3 кїнде ќайталауєа жол берілмейді.</w:t>
        <w:br/>
        <w:t>      279. Кїнсайын тамаќтану рационына ет, сїт, сары май жјне ґсімдік майы, ќара бидай жјне (немесе) бидай наны, кґкґністер жјне ќант ќосылады. Балыќ, жўмыртќа, ірімшік, сїзбе, тауыќ еті 2 – 7 кїнде 1 рет ќосылады.</w:t>
        <w:br/>
        <w:t>      280. МДТОЎ-да жјне балалар мен жасґспірімдердіѕ тјулік бойы болатын объектілерінде таѕєы ас кґкґніс пен жеміс-жидек ќосылєан, ыстыќ тамаќты (бірінші жјне екінші) жјне ыстыќ сусынды ќамтиды.</w:t>
        <w:br/>
        <w:t>      Тїскі ас салат, бірінші, екінші (негізгі ыстыќ тамаќ еттен, балыќ немесе тауыќтан) жјне їшінші (компот, кисель, шай) таєамнан тўрады. Аскґк ќосып пісірілген жјне жас кґкґністерден (ќиярдан, ќызанаќтан, жаѕа піскен немесе тўздалєан ќырыќќабаттан, сјбізден, ќызылшадан) жеѕіл салаттар дайындалады. Бесін ас мјзіріне кремсіз тоќашты немесе кондитерлік ґніммен бірге сусынды (сїт, ќышќыл сїт ґнімдері, кисель, шырын) ќосады.</w:t>
        <w:br/>
        <w:t>      Кешкі ас кґкґніс (сїзбе) таєамынан немесе ботќадан; екінші негізгі тамаќтан (еттен, балыќтан немесе тауыќтан), сусыннан (шай, шырын, кисель) тўрады. Екінші кешкі ас ретінде ќосымша жеміс-жидектерді немесе ќышќыл сїт ґнімдерін жјне кремсіз тоќаш немесе кондитерлік бўйымдарды ќосады.</w:t>
        <w:br/>
        <w:t>      281. Тамаќтану залында білім беретін мекеменіѕ басшысы бекіткен, тамаќтыѕ кґлемі мен аспаздыќ бўйымныѕ атауы туралы мјлімет кґрсетілетін мјзір кїнсайын ілінуі тиіс.</w:t>
        <w:br/>
        <w:t>      282. Тамаќ ґнімдерін жјне азыќ-тїлік шикізатын ќабылдау олардыѕ сапасы жјне ќауіпсіздігін кујландыратын (шыєарушыныѕ ветеринариялыќ-санитариялыќ сараптама ќўжаттары, сондай-аќ сјйкестік сертификаты) ќўжаттары болєан жаєдайда жїзеге асырылады.</w:t>
        <w:br/>
        <w:t>      Ґнімніѕ сапасы мен ќауіпсіздігін кујландыратын ќўжаттар ќоєамдыќ тамаќтандыру ўйымдарында саќталады.</w:t>
        <w:br/>
        <w:t>      283. Тамаќ ґнімдерін тасымалдау санитариялыќ-эпидемиологиялыќ ќорытындысы бар автокґлікпен жїргізіледі. Экспедитордыѕ арнайы киімі болуы жјне Ќазаќстан Республикасыныѕ заѕнамасына сјйкес медициналыќ тексеріп-ќараудан ґтуі тиіс.</w:t>
        <w:br/>
        <w:t>      284. Тамаќ ґнімдерін сатып алатын орындар білім беретін ўйымдардан кемінде 500 метрден артыќ радиуста орналасќан кезде ґнімдерді ќол жїгімен жеткізуге жол беріледі (50 отыратын орыннан аспайтын). Тасымалдау кезінде жеткізілетін ґнімніѕ бўзылуы мен ластануын болдырмайтын жаєдай ќамтамасыз етілуі тиіс.</w:t>
        <w:br/>
        <w:t>      285. Балалар мен жасґспірімдер таєамына кґрсетілген ґнімніѕ сапасы мен ќауіпсіздігін растайтын зертханалыќ-ќўрал-саймандыќ зерттеулер нјтижелері болєанда, ауыл шаруашылыєы маќсатындаєы ўйымдарда, оќу-тјжірибелік жјне бау-баќшалыќ учаскелерде, білім беру ўйымдарындаєы жылыжайларда ґсірілген ґсімдіктен алынєан азыќ-тїлік шикізатын пайдалануєа жол беріледі.</w:t>
        <w:br/>
        <w:t>      286. Ас блогы їй-жайларына балалар мен жасґспірімдердіѕ кіруіне жјне оларды таєамдар дайындаумен, кґкґністі тазалаумен, дайын тамаќты таратумен, нан кесумен, ыдыс жуумен, ґндірістік їй-жайларды тазалаумен байланысты жўмыстарєа тартуєа жол берілмейді.</w:t>
        <w:br/>
        <w:t>      287. Шикі ґнімдерді (тазаланбаєан кґкґністі, етті, балыќты) ґѕдеу їшін бґлек жуєыш ванна кґзделеді. Осы маќсат їшін асїй немесе асхана ыдыстарын жууєа арналєан ваннаны, ќол жууєа арналєан раковинаны пайдалануєа жол берілмейді.</w:t>
        <w:br/>
        <w:t>      288. Балыќты ґндірістік їстелдерде немесе 1 литр суєа 7 – 10 г есебімен тўз ќоса отырып, +12</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тан аспайтын температурадаєы суда жібітеді. Бекіре балыќты немесе жон етін суда еріту ўсынылмайды.</w:t>
        <w:br/>
        <w:t>      289. Ет, жартылай фабрикаттар, балыќ жјне басќа да ґнімдер екінші рет мўздатылмайды жјне бірінші ґѕдеуден кейін жылы ґѕдеуден ґтеді. Жібітілген ґнімді саќтауєа жол берілмейді.</w:t>
        <w:br/>
        <w:t>      290. Жўмыртќаларды ґѕдеуді таѕбаланєан ыдыста жїргізеді. Жўмыртќаларды ґѕдеу олар ерітіндіге толыќ батырылєан жаєдайда, мынадай тјртіппен жїргізіледі:</w:t>
        <w:br/>
        <w:t>      1) ґѕдеу-кальцийленген соданыѕ 1 – 2%-дыќ жылы ерітіндісінде;</w:t>
        <w:br/>
        <w:t>      2) ґѕдеу-кемінде 5 минут бойы аєынды сумен шаю.</w:t>
        <w:br/>
        <w:t>      291. Консервіленген ґнімдердіѕ жеке ќаптамасын ашу алдында аєынды сумен шаяды.</w:t>
        <w:br/>
        <w:t>      292. Сусындарды ќўю тікелей тўтынушыныѕ ыдысына (стаќандарєа, бокалдарєа) жїзеге асырылады, тарату алдында ортаќ ыдысќа ќўюєа жол берілмейді.</w:t>
        <w:br/>
        <w:t>      293. Тазартылєан тїрде пісіруге жататын таєамдарда, кґкґністерде витаминдердіѕ саќталуын ќамтамасыз ету їшін тікелей ќайнату алдында тазалайды жјне тўзды суда ќайнатады (ќызылшадан басќасын).</w:t>
        <w:br/>
        <w:t>      294. Тазартылєан картопты жјне басќа да кґкґністерді 2 саєаттан артыќ салќын суда ўзаќ ўстап, алдын ала дайындауєа жол берілмейді. Салатќа арнап пісірілген кґкґністер + 2 – 4</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да 6 саєаттан асырмай тоѕазытќышта саќталуы тиіс.</w:t>
        <w:br/>
        <w:t>      295. Салат дайындауєа арналєан шикі кґкґністер мен аскґкті кейіннен термиялыќ ґѕдеуден ґткізбей, 3%-дыќ сірке су ќышќылы ерітіндісінде немесе кейіннен салќындатылєан ќайнаєан сумен шаю арќылы 10 минут бойы 10%-дыќ ас тўзы ерітіндісінде ўстайды. Бґлшектеу "ПК" деген таѕбасы бар їстелдерде жјне таќтайларда дайын ґнімдер цехында жїргізіледі.</w:t>
        <w:br/>
        <w:t>      296. Аспаздыќ дайындыќќа дейін жеткізілген тамаќ ґнімі немесе ґнімдердіѕ їйлесімі болып табылатын аспаздыќ ґнімдерді дайындау кезінде мынадай талаптар саќталады:</w:t>
        <w:br/>
        <w:t>      1) піскен еттен, тауыќ етінен, балыќтан жасалєан екінші таєамдарды дайындау кезінде немесе бірінші таєамєа піскен етті (балыќты) жіберген кезде порциялыќ ет 5 – 7 минут бойы сорпада екінші рет ќайнатылады;</w:t>
        <w:br/>
        <w:t>      2) бірінші таєамєа арналєан порцияланєан етті таратуєа дейін ыстыќ плитада немесе мармитте 1 саєаттан асырмай сорпада саќтауєа жол беріледі;</w:t>
        <w:br/>
        <w:t xml:space="preserve">      3) таєам ќўрамына кіретін ингредиенттерді араластыру кезінде ґнімге ќолды тигізбей, асхана мїкјммалын пайдаланады; </w:t>
        <w:br/>
        <w:t>      4) гарнирлерді жјне басќа да таєамдарды тўздыќ ќатыќтауєа пайдаланылатын сары май жјне сїтті алдын ала термиялыќ ґѕдеуден (еріту жјне ќайнату) ґткізеді;</w:t>
        <w:br/>
        <w:t>      5) жўмыртќаны су ќайнаєаннан кейін 10 минут бойы пісіреді;</w:t>
        <w:br/>
        <w:t>      6) рецептурасына жўмыртќа кіретін омлеттерді жјне пісірмелерді ќуыру шкафында, омлеттерді – +180 – 200</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да 8 – 10 минут бойы 2,5 – 3 см ќабатпен; пісірмелерді – +220 – 280</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да 20 – 30 минут бойы 3 – 4 см аспайтын ќабатпен дайындайды; жўмыртќа массасын саќтау +2 – 4</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да 30 минуттан асырмай жїзеге асырылады;</w:t>
        <w:br/>
        <w:t>      7) пісірілген шўжыќтарды, сардельдерді жјне сосискаларды су ќайнаєан соѕ кемінде 5 минут пісіреді;</w:t>
        <w:br/>
        <w:t>      8) тартылєан еттен жјне балыќтан жасалатын котлеттерді, биточкаларды 10 минут бойы екі жаєынан ќуырады жјне +220 – 250</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да дайын болєанєа дейін духовка шкафында ќуырады.</w:t>
        <w:br/>
        <w:t>      297. 1,5 жасќа дейінгі балаларєа асылєан еттен жасалєан езбе ўсынылады, 1,5 жастан їлкен балаларєа шикі тартылєан еттен жасалєан котлетті буєа дайындауєа жол беріледі. Бўл ретте тартылєан етті тікелей котлетті дайындау алдында дайындайды. 2 жастан їлкен балаларєа кейіннен бўќтырылатын ќуырылєан котлеттерді, сонымен ќатар етті жјне биточкаларды беруге жол беріледі.</w:t>
        <w:br/>
        <w:t>      1,5 жасќа дейінгі балаларєа сўйыќ жјне ўсаќталєан ботќалар, їлкен балаларєа – жабысќаќ жјне бытырап піскен ботќалар ўсынылады.</w:t>
        <w:br/>
        <w:t>      298. Кеспе бўйымдарын ќайнаєан тўзды суєа салады жјне дайын болєанша пісіреді. Дайын кеспе бўйымдарын ќайнаєан ыстыќ сумен шаяды.</w:t>
        <w:br/>
        <w:t>      299. Бўршаќ ґнімдерін жуады жјне 3 – 4 саєат бойы суєа салып ќояды, бґрткеннен кейін суын тґгеді жјне басќа суда ќайнатады.</w:t>
        <w:br/>
        <w:t>      300. Тамаќ дайындау кезінде мынадай талаптар саќталуы тиіс:</w:t>
        <w:br/>
        <w:t>      1) шикі жјне піскен ґнімдерді ґѕдеуді тиісті таѕбаланєан бґлшектеу мїкјммалын пайдалана отырып, јртїрлі їстелдерде жїргізеді;</w:t>
        <w:br/>
        <w:t>      2) ет-сїйек сорпасын сїзіп алады;</w:t>
        <w:br/>
        <w:t>      3) салатќа арналєан шикі кґкґністерді "ПК" – піскен кґкґністер деген таѕбасы бар їстелдерде жјне таќтайларда ґѕдейді жјне турайды;</w:t>
        <w:br/>
        <w:t>      4) шикі жјне піскен ґнімдер їшін бґлек кемінде екі еттартќыштыѕ болуы;</w:t>
        <w:br/>
        <w:t>      5) ашыєан сїтті тек ќамыр дайындауєа ќолданады;</w:t>
        <w:br/>
        <w:t>      6) сїт ґѕдеу ўйымдары ўсаќ орамаларда шыєарєан, ќаймаќ жјне сїзбе арнайы термиялыќ ґѕдеуді ќажет етпейді.</w:t>
        <w:br/>
        <w:t>      301. МДТОЎ-да жјне балалар мен жасґспірімдер тјулік бойы болатын ўйымдарда гиповитаминоздыѕ алдын алу жјне спецификалыќ емес иммунитетті жоєарылату маќсатында салќындатылєан сусындарєа (компотќа, кисельге) аскорбин ќышќылымен жасанды витаминдеу жїргізіледі.</w:t>
        <w:br/>
        <w:t>      302. Компоттарды витаминдеу оларды ґткізуден бўрын +1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тан аспайтын температураєа дейін салќындатќаннан кейін ќамтамасыз етіледі, кисельге аскорбин ќышќылыныѕ ерітіндісін +30 – 3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єа дейін салќындатќан кезде ќосады. Сјби балаларєа арналєан С витаминініѕ тјуліктік нормасы 50 миллиграмм (бўдан јрі – мг), ал мектепке дейінгі балалар їшін 60 мг. Витаминделген таєамдар жылытылмайды.</w:t>
        <w:br/>
        <w:t>      303. Дайын бірінші жјне екінші таєам дайындалєан сјттен бастап мармитте немесе ыстыќ плитада кемінде 2 саєат не изотермиялыќ ыдыста (термоста) – тарату температурасынан тґмен емес температураны ќамтамасыз ететін уаќыт ішінде, біраќ 2 саєаттан асырмай болуы мїмкін. Тарату температурасынан тґмен, суып ќалєан дайын ыстыќ тамаќты ысытуєа жол берілмейді.</w:t>
        <w:br/>
        <w:t>      304. Салаттарды жјне олардыѕ тўздыєын дайындау тарату алдында тікелей жїзеге асырылады. Тўздыќ ќатќан салаттарды саќтауєа жол берілмейді.</w:t>
        <w:br/>
        <w:t>      305. Тамаќ ґнімдерініѕ жарамдылыќ мерзімі мен саќтау шарттары ґндірушініѕ (дайындаушыныѕ) белгілеген жарамдылыќ мерзімдеріне сјйкес келеді.</w:t>
        <w:br/>
        <w:t>      306. Тез бўзылатын тамаќ ґнімдері осы Санитариялыќ ќаєидаларєа 11-ќосымшаєа сјйкес +2 – 6</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 температурада тоѕазытќыш камераларында немесе тоѕазытќыштарда саќталуы тиіс.</w:t>
        <w:br/>
        <w:t>      Тоѕазытќыш жјне тоѕазытќыш камераларында температураны баќылау їшін термометрлер орнатылады. Сынап термометрлерін пайдалануєа жол берілмейді.</w:t>
        <w:br/>
        <w:t>      Бір тоѕазытќыш камерасы болєан жаєдайда, ет, балыќ жјне сїт ґнімдерін саќтау орындары шектеледі.</w:t>
        <w:br/>
        <w:t>      307. Балалар мен жасґспірімдерді тјрбиелеу мен білім беру объектілерінде инфекциялыќ аурулардыѕ жјне тамаќтан уланулардыѕ пайда болуы мен таралуын болдырмау їшін мыналарєа жол берілмейді:</w:t>
        <w:br/>
        <w:t>      1) айран, сїзбе жјне басќа да сїт ќышќылы ґнімдерін, туралєан ет ќосылєан ќўймаќтарды, флотша макаронды, зельцтті, кремі бар кондитерлік ґнімдерді, морсты, квасты, форшмакты, фритюрдегі ґнімдерді, сілікпені, паштеттерді, фритюрде ќуырылєан ґнімдерді, шала пісірілген жўмыртќаны, ќуырылєан жўмыртќаны, ќаймаќ ќосылєан салаттарды, окрошканы, саѕырауќўлаќты, їйде дайындалєан ґнімдерді дайындауєа;</w:t>
        <w:br/>
        <w:t>      2) пастерленбеген сїтті, ќайнатылмаєан немесе термиялыќ ґѕдеусіз сїзбені жјне ќаймаќты, суда жїзетін ќўстыѕ жўмыртќасын жјне етін пайдалануєа;</w:t>
        <w:br/>
        <w:t>      3) алдында ішкен тамаќтардыѕ, сондай-аќ алдында дайындалєан тамаќты пайдалануєа; ауыл шаруашылыєы малыныѕ сырќаттанушылыєы бойынша ќолайсыз шаруашылыќтардыѕ сїтін жјне сїт ґнімдерін; тіл мен жїректі ќоспаєанда ішек-ќарынды; суда жїзетін ќўстыѕ етін жјне жўмыртќасын пайдалануєа жол берілмейді.</w:t>
        <w:br/>
        <w:t>      308. Сјбилер їйлері, МДТОЎ, интернат жјне жалпы білім беру ўйымдары мен ТКБ ас блоктарында саќтайтын тамаќтану ќаєидатына сјйкес тез дайындалатын ќўрєаќ таєамдыќ концентраттар, майонез ќосылєан салаттар, газдалєан жјне алкогольсіз энергетикалыќ сусындар (минаралды жјне ауыз суды ќоспаєанда), чипсілер, кептірілген нан, гамбургерлер, ход-догтар; ащы тўздыќтар, кетчуптар негізінде бірінші жјне екінші таєамдарєа; саєыз сатуєа жјне тамаќ ґнімдерін сататын автоматтарды пайдалануєа жол берілмейді.</w:t>
        <w:br/>
        <w:t>      309. Жаппай сауыќтыру емшаралары ретінде оттегі коктейльдерін педиатр-дјрігердіѕ белгілеуінсіз ґткізуге жол берілмейді. Емшараны тек медицина ќызметкері єана нўсќаулыќќа сјйкес коктейльдерді дайындау шарттары бар болєанда жїргізуі тиіс.</w:t>
        <w:br/>
        <w:t>      310. Ас блогында ўйымныѕ медицина ќызметкері немесе жауапты адамы осы Санитариялыќ ќаєидаларєа 12-ќосымшаєа сјйкес сапасын бракераж журналына жазу арќылы дайын таєамныѕ сапасын органолептикалыќ баєалау жїргізіледі.</w:t>
        <w:br/>
        <w:t>      311. Кїнсайын ас блогында аспазшы дайын ґнімніѕ тјуліктік сынамасын ќалдыруы тиіс. Сынамаларды ќаќпаєы бар таза шыны ыдысќа (гарнирді бґлек ыдысќа салады) алады жјне +2</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тан +6</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ќа дейінгі температурада тоѕазытќышта арнайы бґлінген орында саќтайды. Тјуліктік сынама келесі кїні немесе демалыстан кейінгі (демалыс кїндерініѕ санына ќарамастан) кїні дайындалатын таєаммен – таѕєы аспен, тїскі аспен, бесін немесе кешкі аспен ауыстырєанєа дейін саќталуы тиіс.</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9. Балалар мен жасґспірімдерді тјрбиелеу жјне білім</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еру объектілерінде персоналды гигиеналыќ тјрбиелеуге</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еке гигиенаєа) ќойылатын талаптар</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12. Объектілерде персоналдыѕ жеке гигиена ќаєидаларын саќтауына жаєдай жасалуы тиіс. Ќол жуу їшін араластырєышы бар ыстыќ жјне салќын су келтірілген, сабын жјне жеке немесе бір рет ќолданылатын сїлгі орнатуєа арналєан ќўрылєымен жабдыќталєан ќол жуатын раковиналар орналастырылады.</w:t>
        <w:br/>
        <w:t>      313. Персоналдыѕ арнайы киімін жуу кір жуатын ўйымда (бар болєанда) немесе ґзге де кір жуатын орында жїргізілуі тиіс.</w:t>
        <w:br/>
        <w:t>      314. Ас блогыныѕ ќызметкерлері кемінде їш арнайы киім жиынымен (халат немесе шалбары бар кеудеше, бас киім) жјне ќажетті жеке гигиена ќаєидаларын саќтау жаєдайларымен ќамтамасыз етіледі. Ас блогыныѕ ќызметкерлері мынадай жеке гигиена ќаєидаларын орындайды:</w:t>
        <w:br/>
        <w:t>      1) жўмыс басталу алдында сырт киімді шкафќа салады, ќолдарын сабынмен жјне щеткамен мўќият жуады;</w:t>
        <w:br/>
        <w:t>      2) таза арнайы киімде жўмыс істейді, шаштарын орамалдыѕ немесе ќалпаќтыѕ астына жинайды;</w:t>
        <w:br/>
        <w:t>      3) жўмыс їдерісінде саќина, алќа, саєат жјне басќа да сынатын заттарды шешіп ќояды;</w:t>
        <w:br/>
        <w:t>      4) ас блогынан шыєатын жерде дјретханаєа барєан кезде арнайы киімді шешеді, асханаєа ќайтып келгенде ќолды ыстыќ сумен сабынмен жјне щеткамен мўќият жуады, содан кейін арнайы киімді киеді.</w:t>
        <w:br/>
        <w:t>      Ўзын тырнаќ ґсіруге жјне оны лакпен бояуєа, арнайы киімді тїйреуішпен тїйреуге жол берілмейді.</w:t>
        <w:br/>
        <w:t>      315. Суыќ тию немесе асќазан-ішек бўзылу белгілері, іріѕдеу, тіліктер, кїйіктер пайда болєан кезде ќызметкер бўл туралы јкімшілікке хабарлайды жјне медициналыќ кґмекке жїгінеді, сондай-аќ отбасындаєы барлыќ ішек инфекцияларымен ауыру жаєдайлары туралы хабарлайды.</w:t>
        <w:br/>
        <w:t>      316. Ќызметкерде ішек инфекциясы, іріѕді тері аурулары, жоєарєы тыныс алу жолдарыныѕ ќабынуы, кїйіп ќалу немесе кесіп алу жаєдайлары болса, уаќытша жўмыстан шеттетіледі жјне тиісті тексеру жјне дјрігердіѕ ќорытындысы бойынша медициналыќ баќылау тексеруден ґткізілгеннен кейін жўмысќа жіберіледі.</w:t>
        <w:br/>
        <w:t>      317. Жўмысќа тиісті кјсіби біліктілігі бар аспаздар жіберіледі.</w:t>
        <w:br/>
        <w:t>      318. Ас блогы алєашќы медициналыќ кґмек кґрсетуге арналєан дјрі ќобдишасымен жараќталуы тиіс.</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10. Балалар мен жасґспірімдерді тјрбиелеу 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ілім беру объектілерінде балалар мен жасґспірімдерді</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тјрбиелеу, оќыту (мектеп оќулыќтарына) жјне ґндірістік</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практикаєа ќойылатын санитариялыќ-эпидемиологиялыќ талаптар</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19. Жалпы їлгідегі сјбилер їйінде туєаннан бастап 3 жасќа дейінгі, мамандандырылєан сјбилер їйінде (жалпы їлгіді сјбилер їйіндегі топта) 4 жасќа дейінгі балалар тјрбиеленеді.</w:t>
        <w:br/>
        <w:t>      320. Сјбилер їйінде тјрбиеленетін балалардыѕ тиімді саны 100 – 150 ќўрайды. Топтардыѕ топтасуы туєаннан бастап 1,5 жасќа дейін – 10 бала; 1,5 жастан 2 жасќа дейін – 13 бала; 2 жастан 3 жасќа дейін – 15 бала.</w:t>
        <w:br/>
        <w:t>      321. Сјбилер їйлерініѕ жјне МДТОЎ-ныѕ кїн і осы Санитариялыќ ќаєидаларєа 13-ќосымшада келтірілген ўйќы, демалыс, таза ауада болу, оќу сабаќтарын ґткізу, дене шыныќтыру ўзаќтыєыныѕ нормаларына сјйкес келеді.</w:t>
        <w:br/>
        <w:t>      322. Жаѕадан жїре бастаєан балалар їшін топтыќ їй-жайларда ќўралдармен жјне ойыншыќтармен жабдыќталєан еденніѕ ќоршалєан бґлігі кґзделеді.</w:t>
        <w:br/>
        <w:t>      323. Јртїрлі ді саќтай отырып, 2 тїрлі жастаєы балаларды 1 топќа біріктіруге жол беріледі.</w:t>
        <w:br/>
        <w:t>      324. Сыртќы ауа температурасы – 15</w:t>
      </w:r>
      <w:r>
        <w:rPr>
          <w:rFonts w:cs="Zan Courier New;Courier New" w:ascii="Zan Courier New;Courier New" w:hAnsi="Zan Courier New;Courier New"/>
          <w:sz w:val="20"/>
          <w:szCs w:val="20"/>
          <w:vertAlign w:val="superscript"/>
        </w:rPr>
        <w:t>0</w:t>
      </w:r>
      <w:r>
        <w:rPr>
          <w:rFonts w:cs="Zan Courier New;Courier New" w:ascii="Zan Courier New;Courier New" w:hAnsi="Zan Courier New;Courier New"/>
          <w:sz w:val="20"/>
          <w:szCs w:val="20"/>
        </w:rPr>
        <w:t xml:space="preserve"> С дейін болєанда балалардыѕ кїндізгі ўйќысын дјлізде ўйымдастыруєа жол беріледі. </w:t>
        <w:br/>
        <w:t>      325. 3 жастаєы балаларєа арналєан оќу сабаќтарыныѕ саны апта ішінде оннан аспауы тиіс. Бір сабаќтыѕ ўзаќтыєы сабаќ арасындаєы 10 – 15 минут їзіліспен 10 – 15 минуттан аспайды. Сабаќтар бір ќалыпты ќарќындылыќты ќозєалмалы ойын тїрінде ґткізіледі. Сабаќтыѕ ортасында ўзаќтыєы 1,5 – 2 минут дене шыныќтыру їзілістерін ґткізеді.</w:t>
        <w:br/>
        <w:t>      326. МДТОЎ топтарын, жалпы білім беретін жјне арнайы (ќосалќы) білім беру ўйымдарындаєы топтарды (сыныптардыѕ) балалармен толыќтыру осы Санитариялыќ ќаєидаларєа 14-ќосымшаєа сјйкес ќабылданады.</w:t>
        <w:br/>
        <w:t xml:space="preserve">      Јртїрлі жастаєы (аралас) топтыѕ контингентін іріктеу јрбір жастаєы топтыѕ анатомиялыќ-физиологиялыќ ерекшеліктеріне барынша кґп сјйкес келетін кїнін ўйымдастыру мїмкіндігін ескереді. </w:t>
        <w:br/>
        <w:t>      327. Шаєын жинаќталєан МДТОЎ-да топтарды толыќтыру кезінде мыналар оѕтайлы болып табылады:</w:t>
        <w:br/>
        <w:t>      1) жастары тетелес балалардыѕ екі аралас тобы (сјбилер, мектепке дейінгі);</w:t>
        <w:br/>
        <w:t>      2) жастары тетелес балалардыѕ екі аралас тобы жјне бір даярлыќ тобы.</w:t>
        <w:br/>
        <w:t>      328. Кїндізгі серуенніѕ ўзаќтыєы кемінде 1,5 – 2 саєатты, кешке кемінде 2 саєатты ќўрауы тиіс.</w:t>
        <w:br/>
        <w:t xml:space="preserve">      Мектепке дейінгі жастаєы балалардыѕ кїн і осы Санитариялыќ ќаєидаларєа 15-ќосымшаєа сјйкес ќабылданады. </w:t>
        <w:br/>
        <w:t>      329. "Бала кїтуші ќызметі" ќызметтерін кґрсететін объектілерде балаларды тјрбиелеу жјне оќыту олардыѕ жастарына сјйкес жїргізілуі тиіс. Кїні МДТОЎ-єа ќойылатын осы Санитариялыќ ќаєидалардыѕ талаптарына сјйкес кґзделеді.</w:t>
        <w:br/>
        <w:t>      330. Сјбилер їйініѕ, МДТОЎ-ныѕ жјне интернат ўйымдарыныѕ, жетім балалар мен ата-анасыныѕ ќамќорлыєынсыз ќалєан балаларєа арналєан білім беру ўйымдарыныѕ, КББО-ныѕ кїн інде балаларды жалпы шыныќтыру рјсімдері кґзделуі тиіс. Жалпы шыныќтыру рјсімдері ауа ванналарын, су ресімдерін (оныѕ ішінде їлкен ваннада, бассейнде жїзу), серуендеу жјне ашыќ ауада ўйыќтауды ќамтиды. Јдістер мен ќўралдарды жыл мезгілін, їй-жай температурасын, топтаєы эпидемиологиялыќ жаєдайды ескере отырып ќолданады.</w:t>
        <w:br/>
        <w:t>      331. Жалпы білім беретін ўйымдардаєы сабаќтыѕ ўзаќтыєы 45 минуттан аспауы тиіс. Бірінші сыныптарда бірте-бірте оќу жїктемесін арттыра отырып, "сатылы" оќу сабаќтары їшін пайдаланады. Ќыркїйекте 35 минуттан 3 сабаќ; екінші тоќсаннан бастап 35 минуттан 4 сабаќ; екінші жартыжылдыќтан бастап сабаќтар 45-минуттан жоспарланады. Еѕбек сабаєынан басќа біріккен сабаќтарєа жол берілмейді. Бірінші сынып оќушылары їшін бір жыл ішінде ќосымша бір апталыќ демалыстар болуы тиіс.</w:t>
        <w:br/>
        <w:t>      332. Оќу аптасыныѕ ўзаќтыєына ќарамастан, оќушылардыѕ негізгі (инвариантты) оќу жїктемесі бастауыш мектепте кемінде бес сабаќты жјне негізгі мектепте кемінде 6 сабаќты ќўрайды.</w:t>
        <w:br/>
        <w:t xml:space="preserve">      Жалпы білім беретін ўйымдардаєы оќу жїктемесініѕ нормалары осы Санитариялыќ ќаєидаларєа 16-ќосымшаєа сјйкес келуі тиіс. </w:t>
        <w:br/>
        <w:t>      333. Сабаќ кестесін ќўрєан кезде бір кїн жјне бір аптаныѕ ішіндегі оќушылардыѕ аќыл-ой еѕбегіне ќабілеттілік динамикасы ескерілуі тиіс жјне осы Санитариялыќ ќаєидаларєа 17-ќосымшаєа сјйкес ќиындыќ (балл) бойынша пјндерді саралау кестесі пайдаланылады.</w:t>
        <w:br/>
        <w:t>      334. Апта ішіндегі жоєары сынып оќушыларына арналєан оќу жїктемесі сейсенбі немесе сјрсенбі кїндеріне оныѕ барынша кґп кґлемі келетіндей; кіші жјне орта сынып оќушылары їшін сейсенбі мен бейсенбіге келетіндей бґледі. Осы кїндері сабаќ кестесіне еѕ ќиын немесе орташа жјне жеѕіл пјндерді ќояды жјне ќалєан кїндерге ќараєанда пјндердіѕ саны да кґбірек болады. Сјрсенбіде жеѕілдетілген кїн кґзделеді.</w:t>
        <w:br/>
        <w:t>      Бір кїн ішіндегі баллдыѕ еѕ кґп саны дїйсенбі жјне сенбі кїндеріне келуі тиіс.</w:t>
        <w:br/>
        <w:t>      335. Шаєын жинаќталєан мектептерде сыныптарды ќалыптастыруды наќты мектеп жаєдайларымен, оќушылар жјне мўєалімдер санымен айќындайды. Бірінші жјне їшінші сыныптардыѕ, екінші жјне їшінші сыныптардыѕ, екінші жјне тґртінші сыныптардыѕ, бесінші жјне алтыншы сыныптардыѕ, алтыншы жјне жетінші сыныптардыѕ, жетінші жјне сегізінші сыныптардыѕ оќушыларыныѕ бір топќа біріктірілуі оѕтайлы болып табылады. Тоєызыншы, оныншы, он бірінші (он екінші) сыныптарды біріктіруге жол берілмейді.</w:t>
        <w:br/>
        <w:t>      336. Екінші сыныптан бастап компьютерлік технологияларды пайдалануєа болады.</w:t>
        <w:br/>
        <w:t>      337. Сабаќтардыѕ кестесі міндетті жјне факультативті сабаќтар їшін бґлек ќўрастырылады. Факультативті сабаќтарды міндетті сабаќтар саныныѕ барынша аз саны бар кїндері жоспарланады. Факультативті жјне міндетті сабаќтыѕ соѕєы сабаєыныѕ басталуы арасындаєы їзілістіѕ ўзаќтыєы 45 минутты ќўрайды.</w:t>
        <w:br/>
        <w:t>      338. Бастауыш мектепте ќосарланєан сабаќтарды ґткізуге жол берілмейді. 5 – 9-сынып оќушылары їшін ќосарланєан сабаќтар тек зертханалыќ, баќылау жўмыстарын, еѕбек сабаќтарын, маќсатты (шаѕєы тебу, жїзу) дене шыныќтыру сабаќтарын ґткізу їшін жол беріледі. 10 – 11(12)-сыныптарда ќосарланєан сабаќтарды негізгі жјне салалыќ пјндер бойынша ґткізуге жол беріледі.</w:t>
        <w:br/>
        <w:t>      339. Жалпы білім беретін ўйымдардыѕ барлыќ тїріндегі оќушыларєа арналєан сабаќтар арасындаєы їзілістіѕ ўзаќтыєы кемінде 10 минут, їлкен їзіліс (2 немесе 3 сабаќтан кейін) 30 минутты ќўрайды. Бір їлкен їзілістіѕ орнына 2 жјне 3 сабаќтан кейін јр ќайсысы 20 минуттан 2 їзіліс жасауєа жол беріледі. Їзілістерді ќозєалыс ойындарында таза ауаны барынша кґп пайдалану кезінде жїргізеді.</w:t>
        <w:br/>
        <w:t>      340. Ауысымдар арасында ылєалды жинау жјне желдету їшін ўзаќтыєы кемінде 40 минут їзіліс кґзделеді.</w:t>
        <w:br/>
        <w:t>      341. Мектеп алды сыныптарындаєы сабаќтардыѕ барынша кґп рўќсат етілген саны ўзаќтыєы 25 – 30 минуттан тґрт сабаќтан аспайды. Сабаќтар арасындаєы їзілістер кемінде 10 минут болуы тиіс.</w:t>
        <w:br/>
        <w:t>      342. Жазєы демалыс кезінде жалпы білім беретін ўйымдар жанында дене шыныќтыру-сауыќтыру, оќу-тјрбиелік ќызметін жјне балалар мен жасґспірімдердіѕ мјдени бос уаќытын ґткізуді жїзеге асыратын мектеп жанындаєы лагерьлерді (алаѕдарды) ўйымдастыруєа жол беріледі. Мектеп жанындаєы лагерьлер жўмыс істеп тўрєан кезде тамаќтануды жјне кїндізгі ўйќыны ўйымдастыруєа жол беріледі. Тамаќтануды ўйымдастыру кезінде осы Ќаєидалардыѕ талаптары ескеріледі. Кїндізгі ўйќыны ўйымдастыру кезінде 1 балаєа кемінде 4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есебімен жатын їй-жайы бґлінеді, жеке кереуеттер (жазылатын кереуеттер) орнатылады, жеке тґсек жабдыќтары (жайма, жастыќ тыс, кґрпе тыс) жјне кемінде 2 сїлгі (аяќќа жјне ќолєа арналєан) кґзделеді.</w:t>
        <w:br/>
        <w:t>      343. Жалпы білім беретін жјне интернат ўйымдарындаєы, жетім балалар мен ата-анасыныѕ ќамќорлыєынсыз ќалєан балаларєа арналєан білім беру ўйымдарындаєы, КББО-даєы јртїрлі еѕбектіѕ жалпы ўзаќтыєы аптасына екі саєаттан аспауы тиіс. Оќушылар ќоєамдыќ пайдалы еѕбекпен сабаќтан тыс уаќытта аптасына екі рет: 1 – 4-сынып оќушылары кїніне кемінде 30 минут, 5 – 8-сыныптар – кемінде 45 минут, 9 – 11-сыныптар – кемінде 1,5 саєат айналысуы тиіс.</w:t>
        <w:br/>
        <w:t>      344. Интернат ўйымдарында, жетім балалар мен ата-анасыныѕ ќамќорлыєынсыз ќалєан балаларєа арналєан білім беру ўйымдарында, КББО-да оќушылар мынадай жўмыс тїрлеріне:</w:t>
        <w:br/>
        <w:t>      1) 1 – 2-сыныптар тґсек жинауєа, гїлдерді суаруєа; асхана, тамаќ ішетін їстелді дайындау бойынша кезекшілікке;</w:t>
        <w:br/>
        <w:t>      2) 3 – 4-сыныптар 1-тармаќшада кґрсетілген жўмыс тїріне ќосымша киімніѕ ўсаќ жґндеуге жјне жеке киімдерін (іш киім, шўлыќ, орамалдар) жууєа;</w:t>
        <w:br/>
        <w:t>      3) 5 – 6-сыныптар 1 жјне 2-тармаќшаларда кґрсетілген жўмыс тїрлеріне ќосымша, жатын бґлмелерді жинауєа, їстелді толыєымен дайындауєа жјне ыдыстарды жинауєа;</w:t>
        <w:br/>
        <w:t>      4) 7 – 11 (12)-сыныптар ґзіне-ґзі ќызмет кґрсету тїрлерініѕ барлыєына жјне ќоєамдыќ пайдалы еѕбекке жјне асїй бойынша кезекшілікке жіберіледі.</w:t>
        <w:br/>
        <w:t>      345. Бастауыш жјне орта кјсіптік білім беру ўйымдарында оќушылардыѕ жїктемесі аптасына 36 саєаттан аспауы тиіс.</w:t>
        <w:br/>
        <w:t xml:space="preserve">      Арнайы тїзету білім беру ўйымдарында тјрбиені жјне оќу сабаќтарын ўйымдастыру осы Санитариялыќ ќаєидалардыѕ жалпы білім беру ўйымдарына ќойылатын талаптарына сјйкес, сондай-аќ ўйымныѕ ерекшелігіне жјне бейініне сјйкес кґзделеді. </w:t>
        <w:br/>
        <w:t>      346. Бір сарынды еѕбек кезінде (конвейерлік ґндіріс, ўсаќ бўйымдарды жинау жјне т.б.) жўмыстыѕ јрбір 50 минутынан кейін 10 минуттыќ їзіліс саќталуы тиіс; жўмысќа дейін жјне јрбір 2 саєат сайын ґндірістік гимнастика жїргізіледі (7 – 8 минут). Станокта жўмыс істейтін тоќыма ґндірісі мамандыєы їшін жўмыстыѕ 3 – 3,5 саєатынан кейін 40 – 50 минуттыќ їзіліс жасалады.</w:t>
        <w:br/>
        <w:t>      347. Металлургия саласыныѕ мамандыєына оќыєан кезде бірінші 5 – 6 аптада жїктеме жеѕілдейді жјне 6 саєатќа дейін тўраќты ґсумен 3 саєатќа дейін жўмыс кїнініѕ ўзаќтыєы ќысќарады. Бір кїн ішінде "ыстыќ" жјне "салќын" жўмыс тїрлері кезектесуі тиіс жјне ќолайлы микроклиматы бар їй-жайларда ќосымша їзіліс кґзделеді.</w:t>
        <w:br/>
        <w:t>      348. Ќўрылыс мамандыќтарына оќыєан кезде кемінде 15 минут ќосымша їзіліс кґзделеді, тїскі їзіліс кемінде 40 минут болады; ауыз су ішу тјртібі ўйымдастырылады.</w:t>
        <w:br/>
        <w:t>      349. Ауыл шаруашылыєы механизаторы, ќўрылыс саласы жўмысына оќыєан кезде машина жїргізу їшін кїніне 3 саєаттан аспайтын уаќыт кґзделеді. Дала жўмыстарында 3-курс оќушылары їшін тїскі їзіліс (практика кезінде) 35 – 45 минут, ал ыстыќ кїндері 3 – 4 саєат кґзделеді. Дала жўмыстары бір ауысымда жїргізіледі. Жўмыстыѕ осындай тїріне алдын ала немесе мерзімдік медициналыќ тексеруден, сондай-аќ ќауіпсіздік техникасы бойынша кіріспе жјне мерзімдік нўсќамадан ґткен адамдар жіберіледі.</w:t>
        <w:br/>
        <w:t>      350. Химиялыќ саласыныѕ мамандыєына оќыєан кезде бірінші курста оќу шеберханада, зертханаларда немесе оќу ўйымыныѕ кабинеттерінде, 2 – 3-курстарда цехта немесе ґндірістіѕ жўмыс орындарында жїргізіледі.</w:t>
        <w:br/>
        <w:t>      351. Ґндірістік оќуды тек бірінші ауысымда жїргізеді, оќушылардыѕ технологиялыќ жабдыќтарды жґндеуіне жол берілмейді. Ґндірістік жаєдайларда болу уаќыты 4 саєаттан аспауы тиіс.</w:t>
        <w:br/>
        <w:t>      352. Мектептен тыс ўйымдарда балаларды оќыту жексенбіні жјне каникулды ќоса алєанда аптаныѕ кез келген кїнінде жїргізіледі. Оќу кїндері балалар сабаєыныѕ ўзаќтыєы демалыс кїндері кемінде 1,5 саєатты жјне каникул кїндері 3 саєатты ќўрайды. Оќудыѕ 30 – 45 минутынан кейін балалардыѕ демалуы жјне бґлмені желдету їшін ўзаќтыєы кемінде 10 минут їзіліс жасалады.</w:t>
        <w:br/>
        <w:t>      353. Балалар мен жасґспірімдердіѕ спорт мектебі єимаратында жалпы ойын аймаќтары, жалпы дене дайындыєына арналєан, мектеп бейініне байланысты їй-жайларєа ќызмет кґрсететін топтармен техникалыќ жјне тактикалыќ дайындыќќа арналєан спорт тїрлері бойынша арнайы аймаќтар, јкімшілік-шаруашылыќ жјне басќа да їй-жайлар кґзделеді.</w:t>
        <w:br/>
        <w:t>      Алєашќы дайындыќ топтарындаєы сабаќтардыѕ ўзаќтыєы 2 оќу саєатынан аспауы, оќу-жаттыєу топтарында кїніне кемінде 4 саєаттан аспауы тиіс.</w:t>
        <w:br/>
        <w:t>      Оќу кїндері спорт объектілеріндегі сабаќтардыѕ ўзаќтыєы 1,5 саєаттан, демалыс жјне каникул кїндері 3 саєаттан аспауы тиіс. 30 – 45 минут сабаќтан кейін балалардыѕ демалуына жјне їй-жайды желдетуге арналєан ўзаќтыєы кемінде 10 минут їзіліс жасалады. Сабаќтар екі ауысыммен болєан жаєдайда, кїнніѕ ортасында екі ауысым арасында жинау їшін жјне їй-жайды желдету їшін 1 – 2 саєат їзіліс жасалады.</w:t>
        <w:br/>
        <w:t>      Балалар мен жасґспірімдерге арналєан спорт объектілерінде алєашќы медициналыќ кґмек кґрсету їшін медициналыќ пункттер кґзделеді. Спорт жјне дене шыныќтыру сабаќтары спорт киімінде жјне аяќ киімінде жарамды жабдыќта жїргізілуі тиіс.</w:t>
        <w:br/>
        <w:t>      354. Мектептен тыс ўйымдарда теориялыќ сабаќтарды ўйымдастыру їшін ауданы бір адамєа кемінде 2,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есебінен їй-жай бґлінеді. Музыка жјне би, ќойылым, ќуыршаќ театры, дјріс жјне т.б. іс-шаралар орындау їшін концерт залы, екі сахналыќ киім (кемінде 18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бґлмесі, ќосалќы (костюмдерді, декорацияларды саќтайтын) їй-жайлар жабдыќталады.</w:t>
        <w:br/>
        <w:t>      355. Жануарларєа кїтім жасайтын балаларєа жануарларды ќауіпсіз ўстау тјсілдері жјне алєашќы медициналыќ кґмек туралы нўсќама жїргізіледі.</w:t>
        <w:br/>
        <w:t>      356. Объектілерде ќўс, аѕ жјне балыќ асырайтын тірі табиєат бўрышын ўйымдастырєан кезде ветеринариялыќ ілеспе ќўжаты болуы ќажет.</w:t>
        <w:br/>
        <w:t>      357. Мектеп оќулыќтарын басып шыєару осы Санитариялыќ ќаєидаларєа сјйкестігі туралы санитариялыќ-эпидемиологиялыќ ќорытындысы болєан жаєдайда баспаєа жіберіледі.</w:t>
        <w:br/>
        <w:t>      358. Осы Санитариялыќ ќаєидалар жалпы білім беру тїзету ўйымдарында оќитын есту, сґйлеу жјне кґру кемшіліктері бар балаларєа арналєан басылымдарєа ќолданылмайды.</w:t>
        <w:br/>
        <w:t>      359. Оќу їдерісінде аќпараттыќ материалды ўсыну сипатына жјне кґлеміне, оќу їдерісіндегі функционалдыќ маќсатына жјне оќушылардыѕ жас санатына байланысты басылымдар осы Санитариялыќ ќаєидаларєа 18-ќосымшаєа сјйкес сыныпталады.</w:t>
        <w:br/>
        <w:t>      360. Басылымныѕ ґндірістік ерекшелігі осы Санитариялыќ ќаєидаларєа сјйкес келмеген жаєдайда, мектеп оќулыќтарын шыєару жјне ґткізу тоќтатылады.</w:t>
        <w:br/>
        <w:t>      361. Мектеп оќулыќтарыныѕ басылымдарына мемлекеттік санитариялыќ ќадаєалау мына жолмен жїзеге асырылады:</w:t>
        <w:br/>
        <w:t>      1) оќулыќтардыѕ јрбір басылымына олар кґптеп шыєарылєанєа дейін ґндірістік ерекшелігініѕ осы Санитариялыќ ќаєидаларда кґрсетілген талаптарєа сјйкестігіне ішінара тексеру. Оќулыќ сыртыныѕ, ќапсырмасыныѕ безендірілуініѕ негізгі элементтері, жинаќталу жјне бекітілу јдістері (брошюралау), атауы жјне нґмірі, терім тыєыздылыєы, гарнитурасы, негізгі кјріп кегелі, мјтінде бґлінуі салыстырылады;</w:t>
        <w:br/>
        <w:t>      2) басылєан оќулыќтарды іріктеп таѕдау жјне кейін оларєа санитариялыќ-эпидемиологиялыќ сараптама жїргізу. Санитариялыќ-эпидемиологиялыќ сараптама жїргізу схемасы осы Санитариялыќ ќаєидаларєа 19-ќосымшада берілген.</w:t>
        <w:br/>
        <w:t>      362. Оќулыќтарды дайындауєа арналєан ќаєаз баспа мјтінініѕ жаќсы кґрінуін ќамтамасыз етеді жјне оќулыќтыѕ санитариялыќ жаєдайын ќанаєаттандырады. Шаєылысу коэффициенті 70 %-дан 80 %-єа дейінгі аќ немесе сјл сары тїсті ќаєаз пайдаланылады.</w:t>
        <w:br/>
        <w:t>      363. Ќаєаздыѕ беті тегіс (машиналыќ тегіс ќаєаз їшін кемінде 30 – 40 сек жјне жылтыр ќаєаз їшін 100 – 150 сек), таза, ќылшыќсыз жјне даќсыз, біркелкі бґлінген, жылтыры елеусіз болуы тиіс.</w:t>
        <w:br/>
        <w:t>      364. Ќаєаз кейінгі параќтаєы немесе беттіѕ екінші жаєындаєы басылєан мјтінді кґрсетпеуі тиіс.</w:t>
        <w:br/>
        <w:t>      365. Оќулыќтарды шыєару їшін іріктеп алынєан жјне арнайы дайындалєан ќаєаз саны кемінде бір баспа параєында ќара – аќ жјне тїсті нўсќаларда жасалєан таза тїрінде жјне оєан мјтін жазылєан немесе сурет салынєан кїйінде іріктеліп гигиеналыќ баєаланады.</w:t>
        <w:br/>
        <w:t>      Зерттеу їшін ќолданылатын аспаптар осы Санитариялыќ ќаєидаларєа 20-ќосымшада кґрсетілген.</w:t>
        <w:br/>
        <w:t>      366. Мектеп оќулыќтары наќты, ќаныќ ќара тїсті жјне біркелкі басылуы тиіс.</w:t>
        <w:br/>
        <w:t>      367. Оќулыќтар жеѕіл оќылу талаптары мен кґріп ќабылдау ерекшеліктеріне жауап беретін гарнитуралармен теріледі.</w:t>
        <w:br/>
        <w:t>      368. 1-сыныпќа арналєан јліппе жјне басќа да оќулыќтар негізгі жјне біріктірілетін штрихтердіѕ ќалыѕдыєындай кішкене єана айырмашылыќпен тік аќшыл жазбамен жазылєан Јліппелік немесе Журналдыќ ўсаќ гарнитурамен теріп жазылады.</w:t>
        <w:br/>
        <w:t>      Јліппеніѕ барлыќ негізгі мјтіні (басылєан) бір гарнитурамен терілуі тиіс. Јліппе ішінде кјріп суретін ауыстыруєа жол берілмейді. Јліппелердегі жаѕа јріптер сурет болып салынбай, 48 кегльден ўсаќ емес теріліп жазылуы тиіс.</w:t>
        <w:br/>
        <w:t>      369. Оќулыќтардаєы негізгі мјтін тік ашыќ кјріппен терілуі тиіс.</w:t>
        <w:br/>
        <w:t>      370. Мјтіндегі сґз бен сґйлемді бґлу їшін жартылай майлы немесе майлы кјріппен теру ўсынылады; аќшыл немесе жартылай майлы курсивпен теруге жол беріледі. Бґлек сґздер їшін јріптерді сиректетіп теруге жол беріледі.</w:t>
        <w:br/>
        <w:t>      371. Оќулыќтыѕ таќырыбын теру їшін титулда 2,0 жјне одан жоєары кегельмен теру ўсынылады.</w:t>
        <w:br/>
        <w:t>      Титул мен шмуцтитулды теру їшін ірі терме кегельдік кјріптер пайдаланылады.</w:t>
        <w:br/>
        <w:t>      372. Оќулыќтардаєы кјріпіѕ кґлемі кґріп ќабылдаудыѕ жас ерекшеліктеріне жјне оќу даєдыларыныѕ даму дјрежесіне сјйкес келеді. 8 – 11 (12)-сыныптардыѕ оќулыќтарындаєы негізгі кјріп кемінде 10 кегель болып кґзделеді.</w:t>
        <w:br/>
        <w:t>      Јр тїрлі жастаєы мектеп оќушылары їшін кјріп кґлемініѕ гигиеналыќ нормалары осы Санитариялыќ ќаєидаларєа 21-ќосымшада берілген.</w:t>
        <w:br/>
        <w:t>      373. Орта жјне жоєары сынып оќушыларына арналєан оќулыќтарда барлыќ ќосымша мјтіндерді петитпен (кегель 8) теруге жол беріледі, тўтас мјтін 12 жолдан аспауы тиіс. Петит јдебиеттер тізімін, сілтемелерді, сґздіктерді теру кезінде шектеусіз ќолданылуы мїмкін.</w:t>
        <w:br/>
        <w:t>      374. Ґлеѕмен жазылєан мјтінді петитпен 8 – 11 (12)-сыныптарєа арналєан оќулыќтарда тґрт жолєа дейін, ал 8 – 11 (12)-сыныптарєа арналєан оќулыќтарда бір бетте 16 жолдан асырмай басуєа жол беріледі. Петитпен терілген ґлеѕмен жазылєан мјтінді бір бет ішінде кемінде екі рет ќарапайым мјтінмен алмастыруєа жол беріледі.</w:t>
        <w:br/>
        <w:t>      375. Сўраќ пен тапсырмаларды петитпен теру тек ќана 7 – 11-сынып оќушыларына арналєан оќулыќтарда јр сўраќтыѕ (тапсырманыѕ) мјтіні екі жолдан аспайтын, ал петиттіѕ тўтас мјтіні бір бетте 16 жолдан аспаєан жаєдайда жол беріледі.</w:t>
        <w:br/>
        <w:t>      376. Таќырыпта петитпен параграфтыѕ соѕын теруге жол беріледі (8 – 11 (12)-сыныптарєа арналєан оќулыќтарда). Барлыќ жаєдайда таќырып жаѕа жолдан басталады.</w:t>
        <w:br/>
        <w:t>      377. 5-сыныпќа дейінгі карталарда (барлыќ тїрдегі) жјне атластарда жазбаны теру їшін петитті пайдалануєа жол берілмейді, ал одан кейінгі сыныптарєа арналєан карталар мен атластарда 8-ден тґмен кегельді пайдалануєа тыйым салынады.</w:t>
        <w:br/>
        <w:t>      378. Тґменгі сынып оќушылары їшін ірі кјріпте 20, 16, 14 кегельмен терген кезде жол ўзындыєы 126 – 130 мм ќўрайды. Жасына ќарай кјріпті 12 – 10 кегельге кішірейткен кезде жолдыѕ 98 – 113 мм болуы ўсынылады.</w:t>
        <w:br/>
        <w:t>      379. Тґменгі жјне орта буын сынып оќушыларына арналєан оќулыќты безендіру кезінде екі баєанда теруге жол берілмейді.</w:t>
        <w:br/>
        <w:t>      380. Ќосымша мјтінге ескертулер, тїсіндірмелер, сілтемелер, сґздіктер, јртїрлі тізімдер, јр тїрлі атластар мен карталардаєы жазбалар жјне т.б. жатады.</w:t>
        <w:br/>
        <w:t>      381. Ўзаќ їзбей оќуды талап етпейтін пјндер (анатомия, физиология жјне адам гигиенасы, география жјне т.б.) бойынша 8 – 11 (12)-сыныптарєа арналєан оќулыќтарда баєандаєы жол ўзындыєы кемінде 63 мм жјне баєандардыѕ арасындаєы аралыќ кемінде 9 – 10 мм болєан жаєдайда, 10 кегельмен екі баєанда теруге жол беріледі.</w:t>
        <w:br/>
        <w:t>      Барлыќ оќулыќтарда сґздіктер мен сілтемелерді екі баєанда теруге жол беріледі.</w:t>
        <w:br/>
        <w:t>      382. Оќулыќтардыѕ мјтінін їш баєанда теруге тыйым салынады.</w:t>
        <w:br/>
        <w:t>      383. Мјтінді оќудыѕ жеѕілдігі кґбіне терім жолыныѕ аныќ шектейтін жиектердіѕ бар болуымен айќындалады. Жиектер терім жолымен аныќ бґлінеді, аќ тїсті жјне кґлемді болады.</w:t>
        <w:br/>
        <w:t xml:space="preserve">      384. Бос орынныѕ шекті минимумы реѕді жјне штрихті иллюстрация їшін 12, тїрлі – тїстілер їшін 18 тармаќты ќўрайды. </w:t>
        <w:br/>
        <w:t>      385. Теру тыєыздыєы – 1 шаршы сантиметр (бўдан јрі – с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алаѕда белгілердіѕ саны жалпы теру сапасын айќындайды жјне осы Санитариялыќ ќаєидаларєа 22-ќосымшаєа сјйкес келеді.</w:t>
        <w:br/>
        <w:t>      Егер 1 с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кґрінетін жол саны екіден аспаса, теру тыєыздыєы ќанаєаттанарлыќ деп есептеледі.</w:t>
        <w:br/>
        <w:t>      386. Таќырып пен абзацты ќоспаєанда, барлыќ жолдар бір тік деѕгейден басталады.</w:t>
        <w:br/>
        <w:t>      387. Тґменгі сынып оќушыларына арналєан оќулыќтарда бетке тасымалдау саны 3 – 4-тен аспайды.</w:t>
        <w:br/>
        <w:t>      388. Оќулыќтарда иллюстрацияныѕ тїрлі-тїсті болуы ўсынылады. География мен тарихќа арналєан карталарды аќшыл, ќаныќтыєы аз бояулармен бояу керек. Егер картаныѕ мазмўны мен функционалдыќ ќўрамы талап ететін болса, ашыќ тїсті бояумен картаныѕ жеке элементтері боялады.</w:t>
        <w:br/>
        <w:t>      389. Оќулыќтардыѕ мўќабаларын кґп ластанбайтын мыќты материалдан жасау кґзделеді.</w:t>
        <w:br/>
        <w:t>      390. 12-ге дейінгі кґлемдегі параєы бар оќулыќтар, оќу ќўралдары жјне дидактикалыќ материалдар їшін (бастауыш сыныптардан басќа) мўќаба ретінде полимерлі жабындысы бар ќаєаз немесе матасыз негіздегі ќапсырма материалын пайдалану ўсынылады, ал 6 беттен аспайтын ќўралдар їшін мўќабалыќ ќаєазды пайдалануєа жол беріледі.</w:t>
        <w:br/>
        <w:t>      391 Ќатты ќаптамада шыєарылатын оќулыќтар дјкедегі жіппен бекітіледі немесе жіпсіз дјкені тїбірге желімдеу арќылы бекітіледі. Жіппен тігілген блок тїбірін материалды 20 мм блок форзацына шыєарып, тегіс жиектеу ўсынылады; жіпсіз жалєауєа жјне сыммен жалєауєа жол берілмейді.</w:t>
        <w:br/>
        <w:t>      392 Мўќабада шыєарылатын оќулыќтар дјкесіз жіппен тігіледі, бетбелгі ќойылады; тїбірге ќосымша желімдеу ўсынылады; блоктарын тігу кезінде дјптер тїрінде желімдеуге жол беріледі.</w:t>
        <w:br/>
        <w:t>      393 1 – 4 сынып оќушыларына арналєан бір басылымныѕ салмаєы 200 граммнан (бўдан јрі – г); 5 – 6-сынып їшін 300 г; 7 – 9-сынып їшін 400г; 10 – 11-сынып їшін 500г аспайды. Оќу басылымыныѕ салмаєыныѕ 5%-єа ґсуіне жол берілмейді.</w:t>
        <w:br/>
        <w:t>      394 Жазу ќўралдары жиынтыєымен бірге бір оќу кїнінде оќушыларєа арналєан оќулыќтардыѕ салмаєы (иыќќа асатын сґмкеніѕ немесе портфельдіѕ салмаєынсыз) мынадан аспауы тиіс: 1 – 3-сынаптар їшін 1,5–тен 2,0 кг дейін; 4 – 5-сыныптар їшін 2,0–ден 2,5 кг дейін; 6 – 7-сыныптар їшін 3,0-ден 3,5 кг дейін; 8 – 9-сыныптар їшін 4,0-ден 4,5 кг дейін.</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11. Балалар мен жасґспірімдерді тјрбиелеу 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ілім беру объектілеріндегі медициналыќ ќамтамасыз</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етуге ќойылатын санитариялыќ-эпидемиологиялыќ талаптар</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395 Балалар мен жасґспірімдерді тјрбиелеу мен білім беру объектілерінде балалар мен жасґспірімдерді медициналыќ ќамтамасыз ету ўйымдастырылуы тиіс.</w:t>
        <w:br/>
        <w:t>      Медицина ќызметкері болмаєан кезде медициналыќ ќамтамасыз етуді аумаќтыќ алєашќы медициналыќ-санитариялыќ кґмек ўйымы жїзеге асырады.</w:t>
        <w:br/>
        <w:t>      396 Изолятор палаталары ґту жолы болмауы, олардыѕ арасында 1,2 м биіктікте јйнектелген ќалќа ќўрылєысы арќылы медициналыќ кабинетпен жапсарлас орналасуы тиіс.</w:t>
        <w:br/>
        <w:t>      397 Жабыќ їлгідегі интернат ўйымдарына, балалар мен жасґспірімдерді тјрбиелеу жјне білім беру объектілеріне, КББО-на жјне сјбилер їйлеріне жаѕа тїскен балалар їшін ойын бґлмесінде бір сјбиге ауданы 2,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жатын бґлмесі – 1,8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дјретхана – 0,8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болатын карантиндік бґлімше кґзделуі тиіс.</w:t>
        <w:br/>
        <w:t>      398 Бейімделген, ішіне-жапсарлас салынєан єимараттарда, кґп пјтерлі тўрєын їйдіѕ 1-ші ќабатында, жеке їй иелігінде орналасќан ўйымныѕ медициналыќ бґлмелерініѕ жиынтыєы мен ауданы халыќтыѕ санитариялыќ-эпидемиологиялыќ саламаттылыєы саласындаєы мемлекеттік органмен келісіледі.</w:t>
        <w:br/>
        <w:t>      399. Жалпы білім беру жјне интернат ўйымдарында, жетім балалар мен ата-анасыныѕ ќамќорлыєынсыз ќалєан балаларєа арналєан білім беру ўйымдарында, КББО-да медициналыќ пункттіѕ їй-жайларыныѕ еѕ аз жиыны ауданы кемінде 18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дјрігер бґлмесі, ауданы кемінде 14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емшара бґлмесі, интернат ўйымдары, жетім балалар мен ата-анасыныѕ ќамќорлыєынсыз ќалєан балаларєа арналєан білім беру ўйымдары, КББО їшін ќосымша ауданы кемінде 6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болатын изолятор кґзделеді.</w:t>
        <w:br/>
        <w:t>      400. Балалар мен жасґспірімдер аз уаќыт болатын білім беру мекемелерінде, сондай аќ мектептен тыс білім беру ўйымдарында медициналыќ кабинет кґздемеуге жол беріледі.</w:t>
        <w:br/>
        <w:t>      401. Емшара бґлмесінде алдын алу екпесін жїргізуге жол беріледі. Медициналыќ емшара жјне алдын алу екпелерін бір мезгілде ґткізуге рўќсат етілмейді.</w:t>
        <w:br/>
        <w:t>      402. Селолыќ елді мекендердегі медициналыќ пункттіѕ ќажетті їй-жайлар жиыны болмаєан кезде халыќтыѕ санитариялыќ-эпидемиологиялыќ саламаттылыєы саласындаєы мемлекеттік органныѕ келісімі бойынша ауданы кемінде 1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атын бґлме жабдыќталады.</w:t>
        <w:br/>
        <w:t>      403. ТКБ, ЖОО-да медициналыќ їй-жайларды жатаќханалар мен оќу корпустары жанында орналастырады, мўнда јрќайсыныѕ ауданы кемінде 18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атын дјрігер, емшара кабинеті кґзделеді. Жатаќханаларда изолятор кґзделеді.</w:t>
        <w:br/>
        <w:t>      Кїндізгі бґлімдегі студенттердіѕ саны 3000-нан асатын оќу орындарында студенттік профилакторий ўйымдастырылады.</w:t>
        <w:br/>
        <w:t>      404. Дене бітімі жјне аќыл-ойы дамымаєан балаларєа арналєан арнайы білім беретін ўйымдардаєы медициналыќ їй-жайлар оќшауланєан блогта, бірінші ќабатта орналастырылады. Дјрігерлік жјне емшара кабинеттері бейіні бойынша ќолданыстаєы талаптарєа сјйкес кґзделеді.</w:t>
        <w:br/>
        <w:t>      405. Арнайы жалпы білім беру ўйымдарыныѕ барлыќ тїрінде барлыќ балаларєа арналєан физиотерапиялыќ жјне кґру кемшіліктері мен тірек-ќозєалыс жїйесі бўзылєан балаларєа арналєан сумен емдеу бґлмелері; емдік дене шыныќтыру бґлмелері немесе залдары; логопед кабинеті кґзделеді.</w:t>
        <w:br/>
        <w:t>      406. Арнайы білім беру ўйымдарында тірек-ќозєалыс аппараты бўзылєан балалар їшін емдік дене шыныќтыру дјрігері, невропотолог, ортопед, протездеу, гипстеу бґлмесі, протездерді жјне аяќ киімдерді жґндеу шеберханасы, еѕбек терапиясы бґлмесі, парафинмен емдеу, озокирит жјне гидротерапия бґлмелері кґзделеді.</w:t>
        <w:br/>
        <w:t>      407. Аќыл-ойы дамымаєан балаларєа арналєан ўйымдарда психиатр бґлмелері; есту ќабілеті нашар балаларєа арналєан, сґйлеу мјнері бўзылєан балаларєа арналєан аудиометриялыќ кабинасы бар отоларинголог бґлмесі, естуді жаќсарту жјне сґйлеуді ќалыптастыру бойынша жеке жўмыс жасауєа арналєан бґлмелер кґзделеді.</w:t>
        <w:br/>
        <w:t>      408. Кґру кемшіліктері бар балаларєа арналєан арнайы білім беру ўйымдарында кґздіѕ кґруін жаќсартатын жјне ќалєан кґзді ќорєайтын оптикалыќ ќўралдары бар офтальмологиялыќ бґлмелер кґзделеді.</w:t>
        <w:br/>
        <w:t>      409. Медициналыќ кабинеттердіѕ жабдыќталуы осы Санитариялыќ ќаєидаларєа 23-ќосымшаєа сјйкес ќабылданады.</w:t>
        <w:br/>
        <w:t>      410. Аурудыѕ созылмалы тїрі, ќатер факторлары, сондай-аќ профилактикалыќ медициналыќ тексерулер кезінде аныќталєан жјне жекелеген жіті аурулармен ауырєан оќушылар диспансерлік есепке алынады жјне кейіннен сауыќтыру арќылы баќылауєа алынады.</w:t>
        <w:br/>
        <w:t>      411. Емдеу-профилактикалыќ жјне сауыќтыру іс-шараларын ўйымныѕ медицина ќызметкері жїргізеді. Балалардыѕ јрбір жас тобы їшін балалардыѕ сырќаттанушылыєын тґмендетуге жјне денсаулыќтарын ныєайтуєа баєытталєан кешенді сауыќтыру іс-шаралар жоспары жасалады.</w:t>
        <w:br/>
        <w:t>      412. Мектептен тыс ўйымдардан басќа объектілерде балалар мен жасґспірімдерге профилактикалыќ медициналыќ тексерулер ґткізіледі. Объектілердіѕ балалары, жасґспірімдері жјне персоналы профилактикалыќ егулер алуы тиіс.</w:t>
        <w:br/>
        <w:t>      413. Объектілердіѕ медицина ќызметкерлері мен јкімшілігі:</w:t>
        <w:br/>
        <w:t>      1) оќушылар мен тјрбиеленушілердіѕ сырќаттанушылыєыныѕ статистикалыќ есебін жїргізеді;</w:t>
        <w:br/>
        <w:t>      2) балалар мен жасґспірімдердіѕ денсаулыєын саќтау жјне жаќсарту, олардыѕ арасында сырќаттанушылыќты тґмендету бойынша іс-шараларды жыл сайын жоспарлайды;</w:t>
        <w:br/>
        <w:t>      3) созылмалы ауруы бар балаларды уаќтылы диспансерлеуді ўйымдастырады жјне баќылайды;</w:t>
        <w:br/>
        <w:t>      4) тереѕдетілген медициналыќ тексеру нјтижесі бойынша динамикалыќ баќылау, дене бітімініѕ даму деѕгейін, дене шыныќтыру сабаќтары їшін медициналыќ топтарды айќындайды;</w:t>
        <w:br/>
        <w:t>      5) емдеу-сауыќтыру жўмысын жїргізеді (оныѕ ішінде балалар мен жасґспірімдердіѕ денсаулыќ жаєдайын жїйелі тїрде баќылау, кїнсайын амбулаториялыќ ќабылдау, шыныќтырудан жјне сауыќтырудан ґту т.б.);</w:t>
        <w:br/>
        <w:t>      6) жыл сайын сырќаттанушылыќќа талдау жїргізеді (МДТОЎ, интернат ўйымдары, жетім балалар мен ата-анасыныѕ ќамќорлыєынсыз ќалєан балаларєа арналєан білім беру ўйымдары, КББО, сјбилер їйлерінде – тоќсан сайын) жјне оќушылар мен тјрбиеленушілердіѕ денсаулыќ жаєдайы, ўйымдаєы санитариялыќ-эпидемиологиялыќ саламаттылыќты ќамтамасыз ету мјселелерін іс-шаралар жоспарын бекіте отырып, педагогикалыќ кеѕес жјне ректораттар отырыстарына шыєарады;</w:t>
        <w:br/>
        <w:t>      7) ўйым ќызметкерлерініѕ профилактикалыќ медициналыќ тексеруден уаќтылы ґтуін баќылауды жјне осы Санитариялыќ ќаєидаларєа 24-ќосымшаєа сјйкес журналєа тіркей отырып, ас блогы ќызметкерлерініѕ денсаулыєына кїнсайын баќылауды жїзеге асырады;</w:t>
        <w:br/>
        <w:t>      8) тиісті аумаќтаєы халыќтыѕ санитариялыќ-эпидемиологиялыќ саламаттылыєы саласындаєы мемлекеттік органєа сырќаттанушылыќ, профилактикалыќ медициналыќ тексеруді ґткізу, денсаулыќ жаєдайы бойынша оќушыларды (тјрбиеленушілерді) бґлу (денсаулыќ тобы), дене тјрбиесі топтары, диспансерлік баќылау жјне жїргізілген сауыќтыру бойынша есептерді жыл сайын жјне сўратуєа байланысты ўсынады;</w:t>
        <w:br/>
        <w:t>      9) балалардыѕ тамаќтануыныѕ ўйымдастырылуын баќылауды жїзеге асырады: келіп тїскен таєам ґнімдерініѕ сапасы, оларды саќтау мерзімдері мен жаєдайлары, дайындалу технологиясы, дайын таєамныѕ сапасы, ас блогыныѕ ўсталуы. Балалар тјулік бойы болатын ўйымдарда (сјбилер їйі, интернат ўйымдары, жетім балалар мен ата-анасыныѕ ќамќорлыєынсыз ќалєан балаларєа арналєан білім беру ўйымдары, КББО) ай сайын онкїндікте тамаќтануєа жјне кейіннен тїзете отырып, жекелеген ґнімдер бойынша тјуліктік нормалардыѕ орындалуына талдау жїргізуі тиіс;</w:t>
        <w:br/>
        <w:t xml:space="preserve">      10) балалар мен жасґспірімдердіѕ жеке гигиена ережесін саќтай отырып, дене тјрбиесіне жїйелі баќылауды жїзеге асырады. </w:t>
        <w:br/>
        <w:t xml:space="preserve">      414. Білім беру ўйымдарына тїсетін балалар мен жасґспірімдер медициналыќ тексеруден ґтеді. </w:t>
        <w:br/>
        <w:t>      415. Медициналыќ кабинеттерде жабдыќтар мен мїкјммалды санитариялыќ-дезинфекциялыќ ґѕдеу ґткізеді.</w:t>
        <w:br/>
        <w:t>      416. Балалар немесе персонал арасында инфекциялыќ аурулар тіркелген жаєдайда, ўйым басшылыєы, оныѕ ќызметкерлері жјне медицина ќызметкерлері эпидемияєа ќарсы іс-шаралар жїргізеді.</w:t>
        <w:br/>
        <w:t>      417. Ўйымда осы Санитариялыќ ќаєидаларєа 25-ќосымшаєа сјйкес есепке алу-есеп беру ќўжаттамасы жїргізіледі.</w:t>
        <w:br/>
        <w:t>      418. Ўйымныѕ персоналы медициналыќ тексеруден жјне гигиеналыќ оќудан ґтеді. Жеке медициналыќ кітапшасы жоќ жјне жўмысќа рўќсат белгісі ќойылмаєан адамдарды жўмысќа ќабылдауєа жол берілмейд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Балалар мен жасґспірімдерді тјрбиелеу мен білім</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еру объектілерінде жїргізілетін зертханалыќ</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ќўрал-саймандыќ зерттеулер</w:t>
      </w:r>
    </w:p>
    <w:tbl>
      <w:tblPr>
        <w:tblW w:w="10455" w:type="dxa"/>
        <w:jc w:val="left"/>
        <w:tblInd w:w="-90" w:type="dxa"/>
        <w:tblLayout w:type="fixed"/>
        <w:tblCellMar>
          <w:top w:w="60" w:type="dxa"/>
          <w:left w:w="60" w:type="dxa"/>
          <w:bottom w:w="60" w:type="dxa"/>
          <w:right w:w="60" w:type="dxa"/>
        </w:tblCellMar>
      </w:tblPr>
      <w:tblGrid>
        <w:gridCol w:w="3273"/>
        <w:gridCol w:w="71"/>
        <w:gridCol w:w="3182"/>
        <w:gridCol w:w="3929"/>
      </w:tblGrid>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ерттеу тїрлері</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ерттеудіѕ кезеѕділігі</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Ґлшеу немесе сынама алу орны </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rHeight w:val="375" w:hRule="atLeast"/>
        </w:trPr>
        <w:tc>
          <w:tcPr>
            <w:tcW w:w="104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Микроклиматты зерттеу</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мпература, ауаныѕ салыстырмалы ылєалдылыєы</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ылда 1 рет (жылыту кезеѕінде)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былдау бґлмелері, топтыќ, жатын, оќу їй-жайлары, шеберханалар, спорт жјне музыка залдары, медициналыќ кабинеттер, демалуєа жјне ўйыќтауєа арналєан їй-жайлар</w:t>
            </w:r>
          </w:p>
        </w:tc>
      </w:tr>
      <w:tr>
        <w:trPr/>
        <w:tc>
          <w:tcPr>
            <w:tcW w:w="104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Ауа ортасын зерттеу</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нап буыныѕ болуы</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ылда 1 рет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лыќ кабинеттер</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міртегі тотыєыныѕ болуы</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шпен жјне дербес жылытылатын ўйымдарда – жылыту кезеѕінде 1 рет</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тыќ бґлмелер, оќу їй-жайлары, зертханалар, спорттыќ залдар, демалуєа жјне ўйыќтауєа арналєан їй-жайлар</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ылыс жјне јрлеу материалдары токсикологиялыќ жјне радиологиялыќ зерттеулер</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дын ала санитариялыќ ќадаєалау тјртібімен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лынып жатќан, ќайта ќўрылып жатќан объектілерде, кїрделі жґндеу жўмыстарын жїргізу жјне пайдалануєа беру кезінде</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лдетудіѕ тиімділігін зерттеу</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ертханалар, химия кабинеті, спорттыќ залдар, шеберханалар</w:t>
            </w:r>
          </w:p>
        </w:tc>
      </w:tr>
      <w:tr>
        <w:trPr/>
        <w:tc>
          <w:tcPr>
            <w:tcW w:w="104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Ґнімдерді, дайын таєамдарды жјне тамаќтану рациондарын зерттеу</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егізгі ќоректену заттарыныѕ болуы жјне таєамныѕ ќўндылыєы (тїскі ас)</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ДТОЎ, балалар тјулік бойы болатын ўйымдар, жетім балалар мен ата-анасыныѕ ќамќорлыєынсыз ќалєан балаларєа арналєан ўйымдар – 3 жылда кемінде 1 рет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ту желісінен, тамаќтану їстелінен сынама алу</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рмиялыќ ґѕдеудіѕ тиімділігі</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ттен жјне балыќтан жасалєан таєамдарын тарату желісінен, тамаќтану їстелінен сынама алу</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єам сапасыныѕ бактериологиялыќ кґрсеткіші</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р тексеріс кезінде</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єамхана, тарату желісінен, тамаќтану їстелінен сынама алу</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імдерді санитариялыќ-химиялыќ кґрсеткіштірге, пестицидтердіѕ ќалдыќ санына, йодталу сапасына</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рсеткіштер бойынша</w:t>
              <w:br/>
              <w:t xml:space="preserve">Кґрсеткіштер бойынша жјне 2 жылда 1 рет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йымдардыѕ ас блоктары</w:t>
            </w:r>
          </w:p>
        </w:tc>
      </w:tr>
      <w:tr>
        <w:trPr>
          <w:trHeight w:val="300" w:hRule="atLeast"/>
        </w:trPr>
        <w:tc>
          <w:tcPr>
            <w:tcW w:w="104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4. Суды зерттеу </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 ќўбырлары жїйесініѕ суы (бактериологиялыќ жјне санитариялыќ-химиялыќ кґрсеткіштер)</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дын ала санитариялыќ ќадаєалау тјртібімен (ќўрылыс аяќталєанда, ќайта жаѕартудан кейін, жґндеу жўмыстардан кейін, апатты жаєдайлары жойылєанда, пайдалануєа беру кезінде) жјне аєымдаєы санитариялыќ ќадаєалау тјртібімен (кґрсеткіштер бойынша)</w:t>
              <w:br/>
              <w:t xml:space="preserve">Маусым басталу алдында сауыќтыру (маусымдыќ) ўйымдарында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 тарату крандары, єимаратќа – судыѕ кіру жјне шыєу орындары, бґлек єимараттарда орналасќан таєамханаларда</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Ыдыстарєа ќўйылєан ауыз су (шґлмектердегі суды ќоспаєанда)</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3 жылда 1 рет жјне кґрсеткіштер бойынша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ДТОЎ-даєы, балалар їйлері, интернаттыќ жјне жалпы білім беретін ўйымдар</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дыќтардан, каптаждардан, ўѕєымалардан, ќоєамдыќ пайдалану бўлаќтарынан алынєан су (санитариялыќ-химиялыќ жјне бактериологиялыќ, паразитологиялыќ жјне радиологиялыќ зерттеулер)</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 оќу жылыныѕ алдында 1 рет,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дыќтар, каптаждар, ўѕєымалар, бўлаќтар жјне су тарату крандары</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омылуєа арналєан ашыќ су ќоймаларындаєы су (бактериологиялыќ, паразитологиялыќ, радиологиялыќ зерттеулер)</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омылу маусымы басталар алдында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 мен жасґспірімдерге арналєан шомылатын орындар</w:t>
            </w:r>
          </w:p>
        </w:tc>
      </w:tr>
      <w:tr>
        <w:trPr>
          <w:trHeight w:val="2055"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быќ жїзу бассейндерінен жјне ваннадан алынєан су (бактериологиялыќ, санитариялыќ-химиялыќ, паразитологиялыќ зерттеулер)</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лына кемінде 2 рет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Екі нїктеде – бассейн ваннасыныѕ тайыз жјне тереѕ бґліктерінен судыѕ бетінен 25-30 см тереѕдікте </w:t>
            </w:r>
          </w:p>
        </w:tc>
      </w:tr>
      <w:tr>
        <w:trPr/>
        <w:tc>
          <w:tcPr>
            <w:tcW w:w="104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Топыраќты зерттеу</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нитариялыќ-микробиологиялыќ жјне паразитологиялыќ (гельминттерге) зерттеулер</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лына 1 рет</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ДТОЎ-даєы, балалар їйіндегі ќўмды алаѕ</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ыраќты радиологиялыќ зерттеулерге</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ылысќа жер учаскесін бґлу кезінде</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р учаскесі</w:t>
            </w:r>
          </w:p>
        </w:tc>
      </w:tr>
      <w:tr>
        <w:trPr>
          <w:trHeight w:val="195" w:hRule="atLeast"/>
        </w:trPr>
        <w:tc>
          <w:tcPr>
            <w:tcW w:w="104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 Жићаздарды жјне жабдыќтарды зерттеу</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ићаздардыѕ ґлшемі балалар мен жасґспірімдердіѕ жасы мен бойына сјйкестігі</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ылда 1 рет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ДТОЎ-даєы, балалар їйлері, интернаттыќ, жалпы білім, орта жјне жоєары оќу орындары</w:t>
            </w:r>
          </w:p>
        </w:tc>
      </w:tr>
      <w:tr>
        <w:trPr>
          <w:trHeight w:val="165" w:hRule="atLeast"/>
        </w:trPr>
        <w:tc>
          <w:tcPr>
            <w:tcW w:w="104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 Балалар тауарлары тїрлерін сараптау</w:t>
            </w:r>
          </w:p>
        </w:tc>
      </w:tr>
      <w:tr>
        <w:trPr/>
        <w:tc>
          <w:tcPr>
            <w:tcW w:w="33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спасґз басылымдарыныѕ санитариялыќ талаптарєа сјйкестігі</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ппай шыєаруєа дейін алдын ала ќадаєалау тјртібімен їлгілерді іріктеп алу;</w:t>
              <w:br/>
              <w:t>одан јрі -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айындаушы кјсіпорындарда білім беру ўйымдарында</w:t>
            </w:r>
          </w:p>
        </w:tc>
      </w:tr>
      <w:tr>
        <w:trPr/>
        <w:tc>
          <w:tcPr>
            <w:tcW w:w="33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 тауарларыныѕ тїрлері (киім, аяќ киім, ойыншыќтар косметикалыќ ќўралдар жјне т.б.)</w:t>
            </w:r>
          </w:p>
        </w:tc>
        <w:tc>
          <w:tcPr>
            <w:tcW w:w="3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ппай шыєаруєа дейін алдын ала ќадаєалау тјртібімен їлгілерді іріктеп алу;</w:t>
              <w:br/>
              <w:t xml:space="preserve">жјне аєымдаєы ќадаєалау тјртібімен (јр тексеріс кезінде)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айындаушы кјсіпорындарында</w:t>
              <w:br/>
              <w:t>Кґтерме жјне бґлшек сауда орындарында</w:t>
            </w:r>
          </w:p>
        </w:tc>
      </w:tr>
      <w:tr>
        <w:trPr>
          <w:trHeight w:val="390" w:hRule="atLeast"/>
        </w:trPr>
        <w:tc>
          <w:tcPr>
            <w:tcW w:w="104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 Ўйымдардыѕ санитариялыќ жаєдайын баєалау кезіндегі санитариялыќ-бактериологиялыќ кґрсеткіштер</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ртќы ортадан алынєан шайындыларды бактериологиялыќ зерттеу</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р тексеріс кезінде</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 блоктарындаєы жабдыќ, бґлшектеу їстелдері, мїкјммал, ас їстелдері, персоналдыѕ ќолы мен киімдері жјне т.б.;</w:t>
              <w:br/>
              <w:t>балалар їйлеріндегі, МДТОЎ-даєы ойыншыќтар, кґрнекі ќўралдар, тамаќтану їстелдері, орау їстелдері, ыдыс, персоналдыѕ ќолымен арнайы киімдері</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йындыларды паразитологиялыќ зерттеу</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лына 1 рет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ДТОЎ-даєы, балалар їйлеріндегі, интернаттардаєы ойыншыќтар мен кґрнекі ќўралдар, тґсек јбзелдері мен сїлгілер;</w:t>
              <w:br/>
              <w:t>спорт залдарыныѕ, спорт мектептерініѕ спорт жабдыќтары</w:t>
            </w:r>
          </w:p>
        </w:tc>
      </w:tr>
      <w:tr>
        <w:trPr/>
        <w:tc>
          <w:tcPr>
            <w:tcW w:w="104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 Оќыту жаєдайларын зерттеу</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Электромагниттік жјне электростатикалыќ ґрістердіѕ кернеулігі</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Пайдалануєа беру кезінде, жабдыќтарды ауыстырєанда, одан јрі јрі 3 жылда 1 рет жјне кґрсеткіштер бойынша </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мпьютер сыныптарында жјне мультимедиялыќ кабинеттерде, компьютермен жеке оќыту бґлмелерде, компьютерлік жјне интернет клубтар</w:t>
            </w:r>
          </w:p>
        </w:tc>
      </w:tr>
      <w:tr>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анды жарыќтандыру деѕгейі</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ылда 1 рет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Топтыќ ўяшыќ їй-жайлары, оќу їй-жайлары, зертханалар, шеберхана бґлмелері, ґзін-ґзі дайындау бґлмесі, рекреацияныѕ оќу залы </w:t>
            </w:r>
          </w:p>
        </w:tc>
      </w:tr>
      <w:tr>
        <w:trPr>
          <w:trHeight w:val="1410" w:hRule="atLeast"/>
        </w:trPr>
        <w:tc>
          <w:tcPr>
            <w:tcW w:w="3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у, діріл</w:t>
            </w:r>
          </w:p>
        </w:tc>
        <w:tc>
          <w:tcPr>
            <w:tcW w:w="32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йдалануєа беру кезінде жјне кґрсеткіштер бойынша</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 блогы, шеберханалар, жабдыќтармен іргелес тўрєан їй-жайлар, дербес компьютерді жјне бейне терминалды пайдаланатын їй-жай</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2-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Тјрбиелеу мен оќыту ўйымдары учаскелерініѕ ќўрам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мен ауданы</w:t>
      </w:r>
    </w:p>
    <w:tbl>
      <w:tblPr>
        <w:tblW w:w="10185" w:type="dxa"/>
        <w:jc w:val="left"/>
        <w:tblInd w:w="-90" w:type="dxa"/>
        <w:tblLayout w:type="fixed"/>
        <w:tblCellMar>
          <w:top w:w="60" w:type="dxa"/>
          <w:left w:w="60" w:type="dxa"/>
          <w:bottom w:w="60" w:type="dxa"/>
          <w:right w:w="60" w:type="dxa"/>
        </w:tblCellMar>
      </w:tblPr>
      <w:tblGrid>
        <w:gridCol w:w="2227"/>
        <w:gridCol w:w="3800"/>
        <w:gridCol w:w="4158"/>
      </w:tblGrid>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јрбиелеу мен оќыту ўйымдары, ґлшем бірліктері</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р учаскелерініѕ ґлшемі</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кертпе</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тепке дейінгі тјрбиелеу мен білім беру ўйымдары, орын</w:t>
            </w:r>
            <w:r>
              <w:rPr>
                <w:rFonts w:cs="Zan Courier New;Courier New" w:ascii="Zan Courier New;Courier New" w:hAnsi="Zan Courier New;Courier New"/>
                <w:sz w:val="20"/>
                <w:szCs w:val="20"/>
                <w:vertAlign w:val="superscript"/>
              </w:rPr>
              <w:t>1)</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vertAlign w:val="superscript"/>
              </w:rPr>
              <w:t>1)</w:t>
            </w:r>
            <w:r>
              <w:rPr>
                <w:rFonts w:cs="Zan Courier New;Courier New" w:ascii="Zan Courier New;Courier New" w:hAnsi="Zan Courier New;Courier New"/>
                <w:sz w:val="20"/>
                <w:szCs w:val="20"/>
              </w:rPr>
              <w:t>МДТОЎ-ныѕ сыйымдылыєында, 1 орынєа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100 орынєа дейін - 40, 100-ден жоєары - 35; 500-ден жоєары орын - 30.</w:t>
              <w:br/>
              <w:t xml:space="preserve">Жер учаскелерініѕ ґлшемі азайтылуы мїмкін: реконструкциялау жаєдайында - 25%, 20%-дан астам еѕіспен бедерлі орналасќан жаєдайда - 15%, жаѕа ќўрылыс – елді мекендерінде-10% (кґгалдандыру ауданын ќысќарту есебінен) </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rPr>
              <w:t>Сјби жастаєы балаларєа арналєан топтыќ алаѕ 1 орынєа 7,5 м</w:t>
            </w:r>
            <w:r>
              <w:rPr>
                <w:rFonts w:cs="Zan Courier New;Courier New" w:ascii="Zan Courier New;Courier New" w:hAnsi="Zan Courier New;Courier New"/>
                <w:sz w:val="20"/>
                <w:szCs w:val="20"/>
                <w:vertAlign w:val="superscript"/>
              </w:rPr>
              <w:t xml:space="preserve">2 </w:t>
            </w:r>
            <w:r>
              <w:rPr>
                <w:rFonts w:cs="Zan Courier New;Courier New" w:ascii="Zan Courier New;Courier New" w:hAnsi="Zan Courier New;Courier New"/>
                <w:sz w:val="20"/>
                <w:szCs w:val="20"/>
              </w:rPr>
              <w:t>ќабылданады. Мектепке дейінгі жастаєы балаларєа арналєан ойын алаѕын жалпы типтегі МДБТОЎ учаскесініѕ шегінен тыс орналастыруєа жол беріледі.</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лпы білім беру мектептері, оќушылар</w:t>
            </w:r>
            <w:r>
              <w:rPr>
                <w:rFonts w:cs="Zan Courier New;Courier New" w:ascii="Zan Courier New;Courier New" w:hAnsi="Zan Courier New;Courier New"/>
                <w:sz w:val="20"/>
                <w:szCs w:val="20"/>
                <w:vertAlign w:val="superscript"/>
              </w:rPr>
              <w:t>1)</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rFonts w:cs="Zan Courier New;Courier New" w:ascii="Zan Courier New;Courier New" w:hAnsi="Zan Courier New;Courier New"/>
                <w:sz w:val="20"/>
                <w:szCs w:val="20"/>
                <w:vertAlign w:val="superscript"/>
              </w:rPr>
              <w:t xml:space="preserve">1) </w:t>
            </w:r>
            <w:r>
              <w:rPr>
                <w:rFonts w:cs="Zan Courier New;Courier New" w:ascii="Zan Courier New;Courier New" w:hAnsi="Zan Courier New;Courier New"/>
                <w:sz w:val="20"/>
                <w:szCs w:val="20"/>
              </w:rPr>
              <w:t>оќушылардыѕ сыйымдылыєы 25-тен 300-ге дейін болєанда 1 оќушыєа 7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br/>
              <w:t>300-ден 600-ге дейін болєанда 1 оќушыєа 5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br/>
              <w:t>600-ден 900-ге дейін болєанда 1 оќушыєа 39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br/>
              <w:t>900-ден 1200-ге дейін болєанда 1 оќушыєа 33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тептіѕ жер учаскелерініѕ ґлшемі мынадай болуы мїмкін: ќайта жаѕарту жаєдайында 20%-єа азайтылады; кґбейтіледі: 30%-єа – селолыќ елді мекендерде, егер оќу-тјжірибе жўмыстарын ўйымдастыруєа басќа жерлерде арнайы учаскелер кґзделмесе (шаруашылыќ ќожалыќтары).</w:t>
              <w:br/>
              <w:t xml:space="preserve">Мектептіѕ спорттыќ аймаєы шаєын ауданныѕ дене шыныќтыру – сауыќтыру кешенімен біріктірілуі мїмкін </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теп-интернаттар, оќушылар</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лпы білім беру мектеп-интернаттарыныѕ сыйымдылыєы жаєдайында, оќушылар:</w:t>
              <w:br/>
              <w:t>200-ден жоєары 300-ге дейін – 1 оќушыєа 70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br/>
              <w:t>300 – 500 - 6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br/>
              <w:t>500 жјне жоєары - 45 м</w:t>
            </w:r>
            <w:r>
              <w:rPr>
                <w:rFonts w:cs="Zan Courier New;Courier New" w:ascii="Zan Courier New;Courier New" w:hAnsi="Zan Courier New;Courier New"/>
                <w:sz w:val="20"/>
                <w:szCs w:val="20"/>
                <w:vertAlign w:val="superscript"/>
              </w:rPr>
              <w:t>2</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нтернат єимаратын (жатын корпусы) мектептіѕ жер учаскесіне орналастырєан кезде жер учаскесін 0,2 га кеѕейту ќажет.</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тептен тыс мекемелер, орны</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балауєа тапсырма бойынша</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стауыш жјне орта кјсіптік білім беру ўйымдары, оќушылар</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јсіптік-техникалыќ училище жјне орта арнаулы оќу орындары сыйымдылыєы жаєдайында, оќушылар:</w:t>
              <w:br/>
              <w:t>300-ге дейін - 1 оќушыєа 7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br/>
              <w:t>300 – 900 - 50-6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br/>
              <w:t>900 - 1600 - 30-40 м</w:t>
            </w:r>
            <w:r>
              <w:rPr>
                <w:rFonts w:cs="Zan Courier New;Courier New" w:ascii="Zan Courier New;Courier New" w:hAnsi="Zan Courier New;Courier New"/>
                <w:sz w:val="20"/>
                <w:szCs w:val="20"/>
                <w:vertAlign w:val="superscript"/>
              </w:rPr>
              <w:t>2</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р учаскесініѕ ґлшемдері азайтылуы мїмкін: реконструкциялау жаєдайында 50%-єа, гуманитарлыќ сала ўйымдарына 30%-єа;</w:t>
              <w:br/>
              <w:t>їлкейтіледі: ауылдыќ елді мекендердегі ауыл шаруашылыєы саласы ўйымдары їшін 50%.</w:t>
              <w:br/>
              <w:t>Ўйымдарды кооперацияєа бірлестіру жјне оќу орталыќтарын ќўруда жер учаскелерініѕ ґлшемін оќу орталыќтарыныѕ сыйымдылыєына байланысты азайту ўсынылады, оќушылары:</w:t>
              <w:br/>
              <w:t>1500-ден 2000-ге дейін - 10%-єа,</w:t>
              <w:br/>
              <w:t>2000-нан 3000-єа дейін - 20%,</w:t>
              <w:br/>
              <w:t>3000 жјне одан жоєары -30%,</w:t>
              <w:br/>
              <w:t>Тўрєын їй, оќыту жјне ќосалќы шаруашылыќтар, полигондар, автотрактородромдардыѕ ґлшемдері кґрсетілген ґлшемге кірмейді</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єарєы оќу орындары, студенттер</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єарєы оќу орындарыныѕ аймаќтары (оќу аймаєы) 1 мыѕ студентке га: университеЄттер, техникалыќ ЖОО - 4-7; ауылшаруашылыќ — 5-7; медициналыќ, фармацевтикалыќ — 3-5;</w:t>
              <w:br/>
              <w:t>экономикалыќ, педагогикалыќ, мјдениет, ґнер, сјулет — 2-4; біліктілікті арттыру институты жјне сырттай ЖОО — олардыѕ бейініне сјйкес коэффициентпен — 0,5; мамандандырылєан аймаќ – жобалауєа тапсырма бойынша;</w:t>
              <w:br/>
              <w:t>спорттыќ аймаќ — 1-2; студенттік жатаќхана аймаєы — 1,5-3. Дене шыныќтыру ЖОО жобалауєа тапсырма бойынша жобаланады</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О-ныѕ жер учаскесініѕ ґлшемі ќайта жаѕарту жаєдайында 40%-єа азайтылуы мїмкін.</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неше жоєарєы оќу орындарыныѕ жиынтыќ аумаєын бір учаскеге кооперацияєа бірлестіру жаєдайында оќу орныныѕ жер учаскесін 20%-єа ќысќарту ўсынылады.</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 їйлері -интернаттар, 1 мыѕ адамєа орын (4-тен 17 жасќа дейін)</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балауєа тапсырма бойынша.</w:t>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тепке дейінгі ўйымдардыѕ саябаєы, орны</w:t>
            </w:r>
          </w:p>
        </w:tc>
        <w:tc>
          <w:tcPr>
            <w:tcW w:w="3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Ескертпе: 1) ќалаларда мектепаралыќ оќу-ґндірістік комбинаттары жјне мектептен тыс мекемелер кґліктік ќолжетімділігі 30 минуттан аспайтын ќоныстану аумаєында орналастырылады. Ауылдыќ елді мекендерде мектептен тыс мекемелері їшін орындарды жалпы білім беретін мектептердіѕ єимаратында кґздеу ўсынылад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3-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Јртїрлі їлгідегі арнайы мектеп- интернаттарды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учаскесініѕ жјне алаѕдарыныѕ аймаєындаєы элементтерді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ќўрамы мен шаршы метрге шаќќандаєы ауданы (бўдан јрі- м</w:t>
      </w:r>
      <w:r>
        <w:rPr>
          <w:rFonts w:cs="Zan Courier New;Courier New" w:ascii="Zan Courier New;Courier New" w:hAnsi="Zan Courier New;Courier New"/>
          <w:b/>
          <w:bCs/>
          <w:color w:val="000080"/>
          <w:sz w:val="20"/>
          <w:szCs w:val="20"/>
          <w:vertAlign w:val="superscript"/>
        </w:rPr>
        <w:t>2</w:t>
      </w:r>
      <w:r>
        <w:rPr>
          <w:rFonts w:cs="Zan Courier New;Courier New" w:ascii="Zan Courier New;Courier New" w:hAnsi="Zan Courier New;Courier New"/>
          <w:b/>
          <w:bCs/>
          <w:color w:val="000080"/>
          <w:sz w:val="20"/>
          <w:szCs w:val="20"/>
        </w:rPr>
        <w:t>)</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Їйлер мен интернаттарєа арналєан учаскелер</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Учаскеніѕ ауданын 1, 2 жјне 3-кестелерде келтірілген, ўсынылєан кґрсеткіштерді есепке ала отырып жобалауєа берілген тапсырмамен айќындау керек.</w:t>
        <w:br/>
        <w:t>      Жер учаскесініѕ ауданы мекеменіѕ бейініне байланысты 2,2-2,5 гектардан кем болмауы тиіс.</w:t>
        <w:br/>
        <w:t>      Учаске ќўрылысыныѕ тыєыздыєы 20 пайыздан (бўдан јрі - %) аспауы тиіс.</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Мамандандырылєан балалар мекемелеріндегі жер</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учаскелерініѕ аудан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кесте</w:t>
      </w:r>
    </w:p>
    <w:tbl>
      <w:tblPr>
        <w:tblW w:w="10170" w:type="dxa"/>
        <w:jc w:val="left"/>
        <w:tblInd w:w="-90" w:type="dxa"/>
        <w:tblLayout w:type="fixed"/>
        <w:tblCellMar>
          <w:top w:w="60" w:type="dxa"/>
          <w:left w:w="60" w:type="dxa"/>
          <w:bottom w:w="60" w:type="dxa"/>
          <w:right w:w="60" w:type="dxa"/>
        </w:tblCellMar>
      </w:tblPr>
      <w:tblGrid>
        <w:gridCol w:w="1321"/>
        <w:gridCol w:w="1300"/>
        <w:gridCol w:w="1465"/>
        <w:gridCol w:w="1806"/>
        <w:gridCol w:w="4278"/>
      </w:tblGrid>
      <w:tr>
        <w:trPr/>
        <w:tc>
          <w:tcPr>
            <w:tcW w:w="13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раллелді сыныптар саны</w:t>
            </w:r>
          </w:p>
        </w:tc>
        <w:tc>
          <w:tcPr>
            <w:tcW w:w="884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найы мектептер-интернаттардаєы балалар їшін жер учаскелерініѕ ауданы 1 тјрбиеленушіге кемінде, м</w:t>
            </w:r>
            <w:r>
              <w:rPr>
                <w:rFonts w:cs="Zan Courier New;Courier New" w:ascii="Zan Courier New;Courier New" w:hAnsi="Zan Courier New;Courier New"/>
                <w:sz w:val="20"/>
                <w:szCs w:val="20"/>
                <w:vertAlign w:val="superscript"/>
              </w:rPr>
              <w:t>2</w:t>
            </w:r>
          </w:p>
        </w:tc>
      </w:tr>
      <w:tr>
        <w:trPr/>
        <w:tc>
          <w:tcPr>
            <w:tcW w:w="13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реѕдер їшін</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оќырлар їшін</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ыл-есі дамымай ќалєандар їшін</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лиомиелиттен жјне целебральді сал ауруларыныѕ ауыр салдарынан кейін сїйек-бўлшыќет жїйесі бўзылєандар їшін</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5</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25</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r>
      <w:tr>
        <w:trPr/>
        <w:tc>
          <w:tcPr>
            <w:tcW w:w="1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w:t>
            </w:r>
          </w:p>
        </w:tc>
      </w:tr>
      <w:tr>
        <w:trPr/>
        <w:tc>
          <w:tcPr>
            <w:tcW w:w="1017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кертпе: тыєыз аумаќтарда учаске алаѕы 15-20 %-єа ќысќартылуы мїмкін</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Аќыл-есі дамымай ќалєан балаларєа арналєа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їй-интернаттардыѕ жер учаскелерініѕ аудан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кесте</w:t>
      </w:r>
    </w:p>
    <w:tbl>
      <w:tblPr>
        <w:tblW w:w="9475" w:type="dxa"/>
        <w:jc w:val="left"/>
        <w:tblInd w:w="-90" w:type="dxa"/>
        <w:tblLayout w:type="fixed"/>
        <w:tblCellMar>
          <w:top w:w="60" w:type="dxa"/>
          <w:left w:w="60" w:type="dxa"/>
          <w:bottom w:w="60" w:type="dxa"/>
          <w:right w:w="60" w:type="dxa"/>
        </w:tblCellMar>
      </w:tblPr>
      <w:tblGrid>
        <w:gridCol w:w="2276"/>
        <w:gridCol w:w="2409"/>
        <w:gridCol w:w="2275"/>
        <w:gridCol w:w="2515"/>
      </w:tblGrid>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р учаскесініѕ ауданы 1 тјрбиеленушіге кемінде, м</w:t>
            </w:r>
            <w:r>
              <w:rPr>
                <w:rFonts w:cs="Zan Courier New;Courier New" w:ascii="Zan Courier New;Courier New" w:hAnsi="Zan Courier New;Courier New"/>
                <w:sz w:val="20"/>
                <w:szCs w:val="20"/>
                <w:vertAlign w:val="superscript"/>
              </w:rPr>
              <w:t>2</w:t>
            </w:r>
          </w:p>
        </w:tc>
      </w:tr>
      <w:tr>
        <w:trPr/>
        <w:tc>
          <w:tcPr>
            <w:tcW w:w="46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ќытылатын балалар їшін</w:t>
            </w:r>
          </w:p>
        </w:tc>
        <w:tc>
          <w:tcPr>
            <w:tcW w:w="47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ќытылмайтын балалар їшін</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здігінен ќозєала алатындар</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здігінен ќозєала алмайтындар</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здігінен ќозєала алатындар</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здігінен ќозєала алмайтындар</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1</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2</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3</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4</w:t>
            </w:r>
          </w:p>
        </w:tc>
      </w:tr>
      <w:tr>
        <w:trPr/>
        <w:tc>
          <w:tcPr>
            <w:tcW w:w="2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w:t>
            </w:r>
          </w:p>
        </w:tc>
        <w:tc>
          <w:tcPr>
            <w:tcW w:w="2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Ќызмет кґрсету аймає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Аумаќтыѕ ќўрамында мынадай ќызметтік аймаќтар кґзделуі тиіс:</w:t>
        <w:br/>
        <w:t>      1) ойын алаѕдары, кґлеѕкелі калќалар, спорттыќ алаѕдары орналасќан балалардыѕ тўру жјне оќу аймаєы;</w:t>
        <w:br/>
        <w:t>      2) ќоќыс жинаєышы мен ґрт посты бар асїйінде орналасќан ќызмет кґрсету аймаєы;</w:t>
        <w:br/>
        <w:t>      3) оќшаулау, ќабылдау жјне карантиндік бґлім аймаќтары;</w:t>
        <w:br/>
        <w:t>      4) баќша, жидек бўталары ґсетін жер аймаќтары;</w:t>
        <w:br/>
        <w:t>      5) ата-аналардыѕ балалармен кездесу алаѕы;</w:t>
        <w:br/>
        <w:t>      6) єимаратќа байланысты жобалануда гараж, ќазандыќ, кір жуу орыны, ќоймалар, шеберханалар, кґкґністерді саќтауєа арналєан їй-жайлар жјне т.б. болатын шаруашылыќ аймаєы;</w:t>
        <w:br/>
        <w:t>      7) ќызмет кґрсететін персоналдыѕ тўратын аймаєы</w:t>
        <w:br/>
        <w:t>      Ескерту:</w:t>
        <w:br/>
        <w:t>      1. Оќытылмайтын балалар їшін ойын алаѕдары, кґлеѕкелі калќалар, спорттыќ алаѕдары орналасќан ойын алаѕдары ќарастырылмайды.</w:t>
        <w:br/>
        <w:t>      2. Ќызмет кґрсететін персоналдыѕ тўратын аймаєы тек їй-интернаттар ќаладан тыс орналасќан жаєдайда кґзделеді.</w:t>
        <w:br/>
        <w:t>      3. Тыєыздалєан аумаќтарда шаруашылыќ, инженерлік жјне ќосалќы їй-жайларын орналастыру їшін жер асты кеѕістігін, соныѕ ішінде ќолданыстаєы нормативтік ќўжаттардыѕ талаптарын орындаєан жаєдайда мекемелердіѕ єимараттарыныѕ астын ќолдану ўсынылад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ер учаскелерініѕ аудан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кесте</w:t>
      </w:r>
    </w:p>
    <w:tbl>
      <w:tblPr>
        <w:tblW w:w="9475" w:type="dxa"/>
        <w:jc w:val="left"/>
        <w:tblInd w:w="-90" w:type="dxa"/>
        <w:tblLayout w:type="fixed"/>
        <w:tblCellMar>
          <w:top w:w="60" w:type="dxa"/>
          <w:left w:w="60" w:type="dxa"/>
          <w:bottom w:w="60" w:type="dxa"/>
          <w:right w:w="60" w:type="dxa"/>
        </w:tblCellMar>
      </w:tblPr>
      <w:tblGrid>
        <w:gridCol w:w="3115"/>
        <w:gridCol w:w="3106"/>
        <w:gridCol w:w="3254"/>
      </w:tblGrid>
      <w:tr>
        <w:trPr/>
        <w:tc>
          <w:tcPr>
            <w:tcW w:w="31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еменіѕ, орындардыѕ сыйымдылыєы</w:t>
            </w:r>
          </w:p>
        </w:tc>
        <w:tc>
          <w:tcPr>
            <w:tcW w:w="6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ймаќтыѕ 1 орынєа арналєан ауданы, м</w:t>
            </w:r>
            <w:r>
              <w:rPr>
                <w:rFonts w:cs="Zan Courier New;Courier New" w:ascii="Zan Courier New;Courier New" w:hAnsi="Zan Courier New;Courier New"/>
                <w:sz w:val="20"/>
                <w:szCs w:val="20"/>
                <w:vertAlign w:val="superscript"/>
              </w:rPr>
              <w:t>2</w:t>
            </w:r>
          </w:p>
        </w:tc>
      </w:tr>
      <w:tr>
        <w:trPr/>
        <w:tc>
          <w:tcPr>
            <w:tcW w:w="31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ды аймаєы</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дыѕ тўратын аймаєы</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150</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15</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5</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1-300</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12</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12</w:t>
            </w:r>
          </w:p>
        </w:tc>
      </w:tr>
      <w:tr>
        <w:trPr/>
        <w:tc>
          <w:tcPr>
            <w:tcW w:w="3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ден астам</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 жјне одан кем</w:t>
            </w:r>
          </w:p>
        </w:tc>
        <w:tc>
          <w:tcPr>
            <w:tcW w:w="3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 жјне одан кем</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4-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Сјбилер їйлерініѕ, жетім балалар мен ата-анасыны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ќамќорлыєынсыз ќалєан балаларєа арналєан білім беру</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ўйымдарыныѕ, МДТОЎ-ныѕ їй-жайлары аудан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кесте</w:t>
      </w:r>
    </w:p>
    <w:tbl>
      <w:tblPr>
        <w:tblW w:w="9360" w:type="dxa"/>
        <w:jc w:val="left"/>
        <w:tblInd w:w="-38" w:type="dxa"/>
        <w:tblLayout w:type="fixed"/>
        <w:tblCellMar>
          <w:top w:w="0" w:type="dxa"/>
          <w:left w:w="0" w:type="dxa"/>
          <w:bottom w:w="0" w:type="dxa"/>
          <w:right w:w="0" w:type="dxa"/>
        </w:tblCellMar>
      </w:tblPr>
      <w:tblGrid>
        <w:gridCol w:w="2700"/>
        <w:gridCol w:w="1440"/>
        <w:gridCol w:w="825"/>
        <w:gridCol w:w="435"/>
        <w:gridCol w:w="975"/>
        <w:gridCol w:w="465"/>
        <w:gridCol w:w="15"/>
        <w:gridCol w:w="1080"/>
        <w:gridCol w:w="315"/>
        <w:gridCol w:w="30"/>
        <w:gridCol w:w="1080"/>
      </w:tblGrid>
      <w:tr>
        <w:trPr>
          <w:trHeight w:val="240" w:hRule="atLeast"/>
        </w:trPr>
        <w:tc>
          <w:tcPr>
            <w:tcW w:w="4965"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жайлардыѕ атауы</w:t>
            </w:r>
          </w:p>
        </w:tc>
        <w:tc>
          <w:tcPr>
            <w:tcW w:w="439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дыѕ жасына ќарай ауданы:</w:t>
            </w:r>
          </w:p>
        </w:tc>
      </w:tr>
      <w:tr>
        <w:trPr>
          <w:trHeight w:val="240" w:hRule="atLeast"/>
        </w:trPr>
        <w:tc>
          <w:tcPr>
            <w:tcW w:w="4965"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 жас</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 – 2 жас </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2 – 3 жас </w:t>
            </w:r>
          </w:p>
        </w:tc>
      </w:tr>
      <w:tr>
        <w:trPr>
          <w:trHeight w:val="240" w:hRule="atLeast"/>
        </w:trPr>
        <w:tc>
          <w:tcPr>
            <w:tcW w:w="9360"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тыќ бґліктері</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иім ауыстыратын бґлме</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иім кептіретін бґлме</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та-аналармен кездесетін бґлме</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огопед кабинеті</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н бґлмесі</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тын бґлмесі</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7</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7</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їндіз ўйыќтауєа арналєан веранда</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ссаж бґлмесі</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лжуєышы жјне себезгі бґлмесі бар дјретхана</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r>
      <w:tr>
        <w:trPr>
          <w:trHeight w:val="240" w:hRule="atLeast"/>
        </w:trPr>
        <w:tc>
          <w:tcPr>
            <w:tcW w:w="49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анна-себезгі бґлмесі</w:t>
            </w:r>
          </w:p>
        </w:tc>
        <w:tc>
          <w:tcPr>
            <w:tcW w:w="1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5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4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ќу-тўрмыстыќ бґлмелері</w:t>
            </w:r>
          </w:p>
        </w:tc>
        <w:tc>
          <w:tcPr>
            <w:tcW w:w="666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балыќ ќуат бойынша їй-жай аудандары</w:t>
            </w:r>
          </w:p>
        </w:tc>
      </w:tr>
      <w:tr>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5</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0</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ѕгерушініѕ кабинет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уашылыќ меѕгерушісініѕ бґлмес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дыѕ бґлмес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уашылыќ ќоймас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тґсек жабдыќтарыныѕ ќоймас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стелянша бґлмес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бізгі бґлмес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єа арналєан дјретхан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x3</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рлыє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4</w:t>
            </w:r>
          </w:p>
        </w:tc>
        <w:tc>
          <w:tcPr>
            <w:tcW w:w="14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6</w:t>
            </w:r>
          </w:p>
        </w:tc>
        <w:tc>
          <w:tcPr>
            <w:tcW w:w="13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8</w:t>
            </w:r>
          </w:p>
        </w:tc>
        <w:tc>
          <w:tcPr>
            <w:tcW w:w="11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1</w:t>
            </w:r>
          </w:p>
        </w:tc>
      </w:tr>
      <w:tr>
        <w:trPr>
          <w:trHeight w:val="270" w:hRule="atLeast"/>
        </w:trPr>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 блогы (шикізат)</w:t>
            </w:r>
          </w:p>
        </w:tc>
        <w:tc>
          <w:tcPr>
            <w:tcW w:w="666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балыќ ќуаты бойынша їй-жайлардыѕ аудандары</w:t>
            </w:r>
          </w:p>
        </w:tc>
      </w:tr>
      <w:tr>
        <w:trPr>
          <w:trHeight w:val="225" w:hRule="atLeast"/>
        </w:trPr>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5</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w:t>
            </w:r>
          </w:p>
        </w:tc>
        <w:tc>
          <w:tcPr>
            <w:tcW w:w="14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0</w:t>
            </w:r>
          </w:p>
        </w:tc>
      </w:tr>
      <w:tr>
        <w:trPr>
          <w:trHeight w:val="22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ту бґлмесі бар асї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w:t>
            </w:r>
          </w:p>
        </w:tc>
        <w:tc>
          <w:tcPr>
            <w:tcW w:w="14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r>
      <w:tr>
        <w:trPr>
          <w:trHeight w:val="22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айындау цех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4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r>
      <w:tr>
        <w:trPr>
          <w:trHeight w:val="22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їй ыдыстарын жуу бґлмес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4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rHeight w:val="22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лќындату камерас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r>
      <w:tr>
        <w:trPr>
          <w:trHeight w:val="22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єаќ азыќ-тїлік ќоймас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4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rHeight w:val="22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ґністер ќоймас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4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rHeight w:val="255" w:hRule="atLeast"/>
        </w:trPr>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иеу бґлмес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4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Кір жуатын орынныѕ ќўрамы мен аудан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кесте</w:t>
      </w:r>
    </w:p>
    <w:tbl>
      <w:tblPr>
        <w:tblW w:w="9660" w:type="dxa"/>
        <w:jc w:val="left"/>
        <w:tblInd w:w="-90" w:type="dxa"/>
        <w:tblLayout w:type="fixed"/>
        <w:tblCellMar>
          <w:top w:w="60" w:type="dxa"/>
          <w:left w:w="60" w:type="dxa"/>
          <w:bottom w:w="60" w:type="dxa"/>
          <w:right w:w="60" w:type="dxa"/>
        </w:tblCellMar>
      </w:tblPr>
      <w:tblGrid>
        <w:gridCol w:w="1553"/>
        <w:gridCol w:w="1322"/>
        <w:gridCol w:w="1354"/>
        <w:gridCol w:w="1554"/>
        <w:gridCol w:w="1554"/>
        <w:gridCol w:w="2323"/>
      </w:tblGrid>
      <w:tr>
        <w:trPr/>
        <w:tc>
          <w:tcPr>
            <w:tcW w:w="15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рмыстыќ їй-жайлар</w:t>
            </w:r>
          </w:p>
        </w:tc>
        <w:tc>
          <w:tcPr>
            <w:tcW w:w="81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Zan Courier New;Courier New" w:ascii="Zan Courier New;Courier New" w:hAnsi="Zan Courier New;Courier New"/>
                <w:sz w:val="20"/>
                <w:szCs w:val="20"/>
              </w:rPr>
              <w:t>Топ/орын санына ќарай їй-жай ауданы, шаршы метрмен (бўдан јрі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r>
          </w:p>
        </w:tc>
      </w:tr>
      <w:tr>
        <w:trPr/>
        <w:tc>
          <w:tcPr>
            <w:tcW w:w="15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95</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14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190</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280</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ір жуу бґлмесі</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тіктеу бґлмесі</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рлыєы:</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Сјбилер їйініѕ медициналыќ їй-жайларыныѕ ќўрамы мен аудан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кесте</w:t>
      </w:r>
    </w:p>
    <w:tbl>
      <w:tblPr>
        <w:tblW w:w="9285" w:type="dxa"/>
        <w:jc w:val="left"/>
        <w:tblInd w:w="-90" w:type="dxa"/>
        <w:tblLayout w:type="fixed"/>
        <w:tblCellMar>
          <w:top w:w="60" w:type="dxa"/>
          <w:left w:w="60" w:type="dxa"/>
          <w:bottom w:w="60" w:type="dxa"/>
          <w:right w:w="60" w:type="dxa"/>
        </w:tblCellMar>
      </w:tblPr>
      <w:tblGrid>
        <w:gridCol w:w="4800"/>
        <w:gridCol w:w="4485"/>
      </w:tblGrid>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жай атауы</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ормаланатын аудан м</w:t>
            </w:r>
            <w:r>
              <w:rPr>
                <w:rFonts w:cs="Zan Courier New;Courier New" w:ascii="Zan Courier New;Courier New" w:hAnsi="Zan Courier New;Courier New"/>
                <w:sz w:val="20"/>
                <w:szCs w:val="20"/>
                <w:vertAlign w:val="superscript"/>
              </w:rPr>
              <w:t>2</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рігер кабинеті</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єа мейірбике бґлмесі</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зекші мейірбике бґлмесі</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Стерилдеу бґлмесі бар емшара кабинеті </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изиотерапия кабинеті</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огопед кабинеті</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золятор</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Мектепке дейінгі тјрбиелеу ўйымдарыныѕ топтыќ бґлiктері їй-жайларыныѕ аудандары:</w:t>
        <w:br/>
        <w:t>      1) киiм ауыстыратын орын (ќабылдау бґлмесi) – жалпы типтегі МДТОЎ-ныѕ барлыќ типтері їшін ауданы кемiнде 18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шаєын МДТОЎ їшін ауданы кемiнде 1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br/>
        <w:t>      2) топ бґлмесi (ойын бґлмесi) – жалпы типтегі МДТОЎ їшін ауданы кемiнде 50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мектепке дейiнгi тјрбиелеу орталыќтары їшін - 1 балаєа кемiнде 2,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есебімен сјби топтары їшін, мектепке дейінгі топтарда ауданы кемiнде 2,0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br/>
        <w:t>      3) буфет бґлмесі – барлыќ типтегі МДТОЎ-ы їшін ауданы кемiнде 3,8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br/>
        <w:t>      4) жатын бґлмесі – жалпы типтегі МДТОЎ їшін ауданы кемiнде 50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мектепке дейiнгi тјрбиелеу орталыќтары їшін - 1 балаєа кемiнде 1,8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есебімен сјби топтары їшін, мектепке дейінгі топтар їшін – кемінде 2,0 м2.</w:t>
        <w:br/>
        <w:t>      5) дјретхана – барлыќ типтегі МДТОЎ -ы їшін ауданы кемiнде 16 м, мектепке дейiнгi тјрбиелеу орталыќтары їшін - 1 балаєа кемiнде 0,8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есебімен, біраќ жалпы ауданы кемінде 12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Мектепке дейінгі тјрбиелеу жјне білім беру ўйымдар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єимараттары їй-жайларыныѕ ќўрамы жјне аудан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кесте</w:t>
      </w:r>
    </w:p>
    <w:tbl>
      <w:tblPr>
        <w:tblW w:w="9371" w:type="dxa"/>
        <w:jc w:val="left"/>
        <w:tblInd w:w="-38" w:type="dxa"/>
        <w:tblLayout w:type="fixed"/>
        <w:tblCellMar>
          <w:top w:w="0" w:type="dxa"/>
          <w:left w:w="0" w:type="dxa"/>
          <w:bottom w:w="0" w:type="dxa"/>
          <w:right w:w="0" w:type="dxa"/>
        </w:tblCellMar>
      </w:tblPr>
      <w:tblGrid>
        <w:gridCol w:w="4917"/>
        <w:gridCol w:w="954"/>
        <w:gridCol w:w="711"/>
        <w:gridCol w:w="1000"/>
        <w:gridCol w:w="746"/>
        <w:gridCol w:w="1043"/>
      </w:tblGrid>
      <w:tr>
        <w:trPr/>
        <w:tc>
          <w:tcPr>
            <w:tcW w:w="49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жайдыѕ атауы</w:t>
            </w:r>
          </w:p>
        </w:tc>
        <w:tc>
          <w:tcPr>
            <w:tcW w:w="445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rFonts w:cs="Zan Courier New;Courier New" w:ascii="Zan Courier New;Courier New" w:hAnsi="Zan Courier New;Courier New"/>
                <w:sz w:val="20"/>
                <w:szCs w:val="20"/>
              </w:rPr>
              <w:t>Жобалыќ ќуаты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єанда їй-жай ауданы </w:t>
            </w:r>
          </w:p>
        </w:tc>
      </w:tr>
      <w:tr>
        <w:trPr/>
        <w:tc>
          <w:tcPr>
            <w:tcW w:w="49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0</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93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лыќ їй-жайлар</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 кабинет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м-шара кабинет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золятор: ќабылдау бґлмес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палата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ретхан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езинфекциялау ќўралдарын дайындауєа арналєан їй-жай</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rHeight w:val="660" w:hRule="atLeast"/>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изиотерапия кабинет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rHeight w:val="165" w:hRule="atLeast"/>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зету бґлмес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r>
      <w:tr>
        <w:trPr/>
        <w:tc>
          <w:tcPr>
            <w:tcW w:w="93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 блогыныѕ їй–жайлары</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ту бґлмесі бар асїй</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айындау цех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їй ыдыстарын жуу бґлмес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лќындату камерас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єаќ азыќ-тїлік ќоймас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ґністер ќоймас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иеу бґлмес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93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ір жуатын орын</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ір жуу бґлмес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тіктеу бґлмес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93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меттік - тўрмыстыќ їй-жайлар</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ѕгерушініѕ кабинет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уашылыќ жїргізу меѕгерушісініѕ кабинет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дыѕ бґлмес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руашылыќ ќоймас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тґсек јбзелдерініѕ ќоймасы</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стелянша бґлмес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безгі бґлмес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єа арналєан дјретхана</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дістемелік кабинет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4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сихологтыѕ кабинеті</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bl>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60-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 солтїстiк ендiктегi аудандар їшiн топтар, ойын, жатын бґлмелердiѕ, залдардыѕ, изолятор палаталарыныѕ, асїй терезелерiн 200-27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 жјне 45</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 оѕтїстiк ендiктегi аудандар їшiн 90-290</w:t>
      </w:r>
      <w:r>
        <w:rPr>
          <w:rFonts w:cs="Zan Courier New;Courier New" w:ascii="Zan Courier New;Courier New" w:hAnsi="Zan Courier New;Courier New"/>
          <w:sz w:val="20"/>
          <w:szCs w:val="20"/>
          <w:vertAlign w:val="superscript"/>
        </w:rPr>
        <w:t>0</w:t>
      </w:r>
      <w:r>
        <w:rPr>
          <w:rFonts w:cs="Zan Courier New;Courier New" w:ascii="Zan Courier New;Courier New" w:hAnsi="Zan Courier New;Courier New"/>
          <w:sz w:val="20"/>
          <w:szCs w:val="20"/>
        </w:rPr>
        <w:t xml:space="preserve"> азимутќа баєыттаєанда кїннен ќорєаныш ќўрылєыларын пайдалану ќажет. Кїннен ќорєаныш ќўралдары ретiнде жалюздер, кїнќаєарлар, жарыќ ґткiзетiн жјне жарыќ сейiлдiретiн ќасиетi бар маќта-матадан жасалєан перделер ўсынылад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5-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Сјбилер їйлерініѕ тјрбиеленушілері, МДБТЎ, жалп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ілім беретін жјне интернат ўйымдары мен ТКБ-ны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оќушылары їшін жићаздыѕ негізгі ґлшемдері</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Сјбилер їйлері їшін жићаздыѕ таѕбалары мен ґлшемдер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кесте</w:t>
      </w:r>
    </w:p>
    <w:tbl>
      <w:tblPr>
        <w:tblW w:w="8700" w:type="dxa"/>
        <w:jc w:val="left"/>
        <w:tblInd w:w="-90" w:type="dxa"/>
        <w:tblLayout w:type="fixed"/>
        <w:tblCellMar>
          <w:top w:w="60" w:type="dxa"/>
          <w:left w:w="60" w:type="dxa"/>
          <w:bottom w:w="60" w:type="dxa"/>
          <w:right w:w="60" w:type="dxa"/>
        </w:tblCellMar>
      </w:tblPr>
      <w:tblGrid>
        <w:gridCol w:w="1200"/>
        <w:gridCol w:w="1125"/>
        <w:gridCol w:w="1230"/>
        <w:gridCol w:w="1395"/>
        <w:gridCol w:w="1785"/>
        <w:gridCol w:w="1965"/>
      </w:tblGrid>
      <w:tr>
        <w:trPr>
          <w:trHeight w:val="1095"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ићаздар тоб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ѕбалау тїсi</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 бойыныѕ тобы, см</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стелдіѕ биiктiгi, см</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ындыќ отырєышыныѕ биiктiгi, см</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 бойыныѕ тобына байланысты жасы</w:t>
            </w:r>
          </w:p>
        </w:tc>
      </w:tr>
      <w:tr>
        <w:trPr>
          <w:trHeight w:val="180"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ге дейiн</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4</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 айдан-1 ж. 8 айєа дейін</w:t>
            </w:r>
          </w:p>
        </w:tc>
      </w:tr>
      <w:tr>
        <w:trPr>
          <w:trHeight w:val="885" w:hRule="atLeast"/>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ыл</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9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8</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ж.6 айдан-2 ж. 8 айєа дейін</w:t>
            </w:r>
          </w:p>
        </w:tc>
      </w:tr>
      <w:tr>
        <w:trPr/>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гiлдiр</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100</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3</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жас</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Мектепке дейінгі білім беру ўйымдарына арналєа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ићаздыѕ таѕбалары мен ґлшемдерi</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кесте</w:t>
      </w:r>
    </w:p>
    <w:tbl>
      <w:tblPr>
        <w:tblW w:w="9045" w:type="dxa"/>
        <w:jc w:val="left"/>
        <w:tblInd w:w="-90" w:type="dxa"/>
        <w:tblLayout w:type="fixed"/>
        <w:tblCellMar>
          <w:top w:w="60" w:type="dxa"/>
          <w:left w:w="60" w:type="dxa"/>
          <w:bottom w:w="60" w:type="dxa"/>
          <w:right w:w="60" w:type="dxa"/>
        </w:tblCellMar>
      </w:tblPr>
      <w:tblGrid>
        <w:gridCol w:w="1335"/>
        <w:gridCol w:w="1395"/>
        <w:gridCol w:w="2160"/>
        <w:gridCol w:w="1305"/>
        <w:gridCol w:w="2850"/>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ићаздар тобы</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ѕбалау тїс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 бойыныѕ тобы, см</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стелдіѕ биiктiгi, см</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ындыќ отырєышыныѕ биiктiгi, см</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ге дейін</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4</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ыл</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9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5</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гiлдiр</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1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3</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 сары</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1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8</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5-13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4</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2</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дан жоєар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c>
          <w:tcPr>
            <w:tcW w:w="28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6</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алпы бiлiм беретiн ўйымдардыѕ, ТКБ-ныѕ жићазыны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ґлшемдерi мен таѕбалар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кесте</w:t>
      </w:r>
    </w:p>
    <w:tbl>
      <w:tblPr>
        <w:tblW w:w="9720" w:type="dxa"/>
        <w:jc w:val="left"/>
        <w:tblInd w:w="-38" w:type="dxa"/>
        <w:tblLayout w:type="fixed"/>
        <w:tblCellMar>
          <w:top w:w="0" w:type="dxa"/>
          <w:left w:w="0" w:type="dxa"/>
          <w:bottom w:w="0" w:type="dxa"/>
          <w:right w:w="0" w:type="dxa"/>
        </w:tblCellMar>
      </w:tblPr>
      <w:tblGrid>
        <w:gridCol w:w="1305"/>
        <w:gridCol w:w="1305"/>
        <w:gridCol w:w="1710"/>
        <w:gridCol w:w="1800"/>
        <w:gridCol w:w="1800"/>
        <w:gridCol w:w="1800"/>
      </w:tblGrid>
      <w:tr>
        <w:trPr>
          <w:trHeight w:val="1140"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иhаздыѕ нґмiрi</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ќушылар бойыныѕ тобы (миллиметрмен)</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ќушыєа ќараєан їстел жиегiнiѕ еденнен биiктiг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ѕбаныѕ тїс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ындыќтыѕ алдыѕєы жиегiнiѕ еденнен биiктiгi</w:t>
            </w:r>
          </w:p>
        </w:tc>
      </w:tr>
      <w:tr>
        <w:trPr>
          <w:trHeight w:val="435" w:hRule="atLeast"/>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 – 11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єылт сары</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6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50 – 13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2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Кїлгiн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 – 14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8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4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50– 16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4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ы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8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 – 175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ы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2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50 артыќ</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гiлдiр</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60</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6-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Объектілердіѕ тїріне жјне бейініне байланысты мектепке</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дейiнгi тјрбиелеу жјне білім беру ўйымдарыныѕ санитариялыќ</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аспаптарыныѕ саны мен ґлшем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кесте</w:t>
      </w:r>
    </w:p>
    <w:tbl>
      <w:tblPr>
        <w:tblW w:w="10065" w:type="dxa"/>
        <w:jc w:val="left"/>
        <w:tblInd w:w="-105" w:type="dxa"/>
        <w:tblLayout w:type="fixed"/>
        <w:tblCellMar>
          <w:top w:w="75" w:type="dxa"/>
          <w:left w:w="75" w:type="dxa"/>
          <w:bottom w:w="75" w:type="dxa"/>
          <w:right w:w="75" w:type="dxa"/>
        </w:tblCellMar>
      </w:tblPr>
      <w:tblGrid>
        <w:gridCol w:w="2549"/>
        <w:gridCol w:w="2758"/>
        <w:gridCol w:w="1839"/>
        <w:gridCol w:w="1338"/>
        <w:gridCol w:w="1581"/>
      </w:tblGrid>
      <w:tr>
        <w:trPr/>
        <w:tc>
          <w:tcPr>
            <w:tcW w:w="25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жайлар</w:t>
            </w:r>
          </w:p>
        </w:tc>
        <w:tc>
          <w:tcPr>
            <w:tcW w:w="45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лжуєыштар</w:t>
            </w:r>
          </w:p>
        </w:tc>
        <w:tc>
          <w:tcPr>
            <w:tcW w:w="29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Унитаздар</w:t>
            </w:r>
          </w:p>
        </w:tc>
      </w:tr>
      <w:tr>
        <w:trPr>
          <w:trHeight w:val="915" w:hRule="atLeast"/>
        </w:trPr>
        <w:tc>
          <w:tcPr>
            <w:tcW w:w="25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ретхана краны бар балаларєа арналєан</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аластырєышы бар ересектерге арналєан</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єа арналєан</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ресектерге арналєан</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уфет бґлмесі</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асќа дейінгі балалар тобыныѕ дјретхасы</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3-6 (7) жастаєы балалар тобыныѕ дјретхасы </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ене шыныќтыру залыныѕ жанындаєы себезгі бґлмесі</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 бґлмесi</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мшара кабинеті</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золятордыѕ палатасы</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золятордыѕ дјретханасы</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дыѕ дјретханасы</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йелдердіѕ жеке гигиена бґлмесі</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е</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дыѕ себезгi бґлмесi</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Учаскеден сырттан кіру есігініѕ жанындаєы балаларєа арналєан дјретхана</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іші кір жуу орнына арналєан їй-жай (шаєын МДТОЎ-да)</w:t>
            </w:r>
          </w:p>
        </w:tc>
        <w:tc>
          <w:tcPr>
            <w:tcW w:w="2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i/>
          <w:iCs/>
          <w:sz w:val="20"/>
          <w:szCs w:val="20"/>
        </w:rPr>
        <w:t>     </w:t>
      </w:r>
      <w:r>
        <w:rPr>
          <w:rFonts w:eastAsia="Zan Courier New;Courier New" w:cs="Zan Courier New;Courier New" w:ascii="Zan Courier New;Courier New" w:hAnsi="Zan Courier New;Courier New"/>
          <w:i/>
          <w:iCs/>
          <w:sz w:val="20"/>
          <w:szCs w:val="20"/>
        </w:rPr>
        <w:t xml:space="preserve"> </w:t>
      </w:r>
      <w:r>
        <w:rPr>
          <w:rFonts w:cs="Zan Courier New;Courier New" w:ascii="Zan Courier New;Courier New" w:hAnsi="Zan Courier New;Courier New"/>
          <w:i/>
          <w:iCs/>
          <w:sz w:val="20"/>
          <w:szCs w:val="20"/>
        </w:rPr>
        <w:t>кестеніѕ жалєасы</w:t>
      </w:r>
    </w:p>
    <w:tbl>
      <w:tblPr>
        <w:tblW w:w="10095" w:type="dxa"/>
        <w:jc w:val="left"/>
        <w:tblInd w:w="-105" w:type="dxa"/>
        <w:tblLayout w:type="fixed"/>
        <w:tblCellMar>
          <w:top w:w="75" w:type="dxa"/>
          <w:left w:w="75" w:type="dxa"/>
          <w:bottom w:w="75" w:type="dxa"/>
          <w:right w:w="75" w:type="dxa"/>
        </w:tblCellMar>
      </w:tblPr>
      <w:tblGrid>
        <w:gridCol w:w="1793"/>
        <w:gridCol w:w="1446"/>
        <w:gridCol w:w="1793"/>
        <w:gridCol w:w="1603"/>
        <w:gridCol w:w="1793"/>
        <w:gridCol w:w="1667"/>
      </w:tblGrid>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аластырєышы бар су аєызєыш (видуар)</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у тарату краны</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ама араластырєышы бар ванна</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iлгiш шлангiдегi себезгi торы бар табандыќ</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раластырєышы бар екi камералыќ жуєыш</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 рет ќолданылатын сїлгiлер, электрлі сїлгі</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тереѕ</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таяз</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алпы бiлiм беретiн ўйымдар їшiн санитариялыќ</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ќўралдардыѕ ќажеттіліг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кесте</w:t>
      </w:r>
    </w:p>
    <w:tbl>
      <w:tblPr>
        <w:tblW w:w="4900" w:type="pct"/>
        <w:jc w:val="left"/>
        <w:tblInd w:w="-45" w:type="dxa"/>
        <w:tblLayout w:type="fixed"/>
        <w:tblCellMar>
          <w:top w:w="15" w:type="dxa"/>
          <w:left w:w="15" w:type="dxa"/>
          <w:bottom w:w="15" w:type="dxa"/>
          <w:right w:w="15" w:type="dxa"/>
        </w:tblCellMar>
      </w:tblPr>
      <w:tblGrid>
        <w:gridCol w:w="464"/>
        <w:gridCol w:w="3257"/>
        <w:gridCol w:w="1515"/>
        <w:gridCol w:w="992"/>
        <w:gridCol w:w="2939"/>
      </w:tblGrid>
      <w:tr>
        <w:trPr>
          <w:trHeight w:val="585"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с</w:t>
              <w:br/>
              <w:t>№</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жай</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лшем бірлігі</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уданы, м</w:t>
            </w:r>
            <w:r>
              <w:rPr>
                <w:rFonts w:cs="Zan Courier New;Courier New" w:ascii="Zan Courier New;Courier New" w:hAnsi="Zan Courier New;Courier New"/>
                <w:sz w:val="20"/>
                <w:szCs w:val="20"/>
                <w:vertAlign w:val="superscript"/>
              </w:rPr>
              <w:t>2</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нитариялыќ ќўралдардыѕ есепті саны</w:t>
            </w:r>
          </w:p>
        </w:tc>
      </w:tr>
      <w:tr>
        <w:trPr>
          <w:trHeight w:val="300" w:hRule="atLeast"/>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ќушыларєа арналєан ќолжуєыштар жјне дјретханалар:</w:t>
              <w:br/>
              <w:t>ќыздарєа</w:t>
              <w:br/>
              <w:t>ўлдарєа</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iр оќушы</w:t>
              <w:br/>
              <w:t>бiр оќуш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5</w:t>
              <w:br/>
              <w:t>0,15</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 ќызєа 1 унитаз,</w:t>
              <w:br/>
              <w:t>30 ќызєа 1 ќолжуєыш</w:t>
              <w:br/>
              <w:t>30 ўлєа 1 унитаз, 40 ўлєа 0,5 писсуар лотогы, 30 ўлєа 1 ќолжуєыш</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єа арналєан ќолжуєыш жјне дјретханалар (жеке)</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санитариялыќ торап</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унитаз, 1 ќолжуєыш</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Јйелдердiѕ жеке гигиена кабинасы (персоналєа арналєан)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кабин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гигиеналыќ себезгі,</w:t>
              <w:br/>
              <w:t>1 унитаз, 1 ќолжуєыш</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лпы мектептік їй-жайлар блогында акт залы - дјріс оќу бґлмесі жанындаєы дјретхана жјне ќолжуєыш</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санитариялыќ торап (јйелдер мен ерлер)</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ќолжуєыш, 30 оќушыєа 1 унитаз</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иім ауыстыратын спорт залдарыныѕ жанындаєы дјретхана жјне себезгі бґлмесі</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киім ауыстыратын оры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унитаз, 1 ќолжуєыш, 2 себезгі торы</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ханадаєы персоналєа арналєан дјретхана жјне себезгi бґлмесі</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санитариялыќ торап жјне 1 себезгі кабинас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унитаз, 1 ќолжуєыш, 1 себезгі торы</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дарєа арналєан жеке гигиена кабинасы</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гигиеналыќ су себезгi, 1 унитаз, бiр кабинаєа 1 ќолжуєыш, 70 ќызєа бiр кабина</w:t>
            </w:r>
          </w:p>
        </w:tc>
      </w:tr>
      <w:tr>
        <w:trPr/>
        <w:tc>
          <w:tcPr>
            <w:tcW w:w="4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 кабинетініѕ персоналына арналєан дјретхана</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санитариялыќ торап</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унитаз, 1 ќолжуєыш.</w:t>
            </w:r>
          </w:p>
        </w:tc>
      </w:tr>
    </w:tbl>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Ескертпе: оќу шеберханаларында 3 раковина бойынша ќолдану керек.</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Мектептен тыс ўйымдар їшін санитариялыќ ќўралдарды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ќажеттіліг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кесте</w:t>
      </w:r>
    </w:p>
    <w:tbl>
      <w:tblPr>
        <w:tblW w:w="4850" w:type="pct"/>
        <w:jc w:val="left"/>
        <w:tblInd w:w="-45" w:type="dxa"/>
        <w:tblLayout w:type="fixed"/>
        <w:tblCellMar>
          <w:top w:w="15" w:type="dxa"/>
          <w:left w:w="15" w:type="dxa"/>
          <w:bottom w:w="15" w:type="dxa"/>
          <w:right w:w="15" w:type="dxa"/>
        </w:tblCellMar>
      </w:tblPr>
      <w:tblGrid>
        <w:gridCol w:w="527"/>
        <w:gridCol w:w="3126"/>
        <w:gridCol w:w="1685"/>
        <w:gridCol w:w="972"/>
        <w:gridCol w:w="2764"/>
      </w:tblGrid>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с</w:t>
              <w:br/>
              <w:t>№</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жай</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лшем бірлігі</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уданы, м</w:t>
            </w:r>
            <w:r>
              <w:rPr>
                <w:rFonts w:cs="Zan Courier New;Courier New" w:ascii="Zan Courier New;Courier New" w:hAnsi="Zan Courier New;Courier New"/>
                <w:sz w:val="20"/>
                <w:szCs w:val="20"/>
                <w:vertAlign w:val="superscript"/>
              </w:rPr>
              <w:t>2</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нитариялыќ ќўралдардыѕ есепті саны</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ќушыларєа арналєан дјретханалар:</w:t>
              <w:br/>
              <w:t>ќыздарєа</w:t>
              <w:br/>
              <w:t>ўлдарєа</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iр оќушы</w:t>
              <w:br/>
              <w:t>бiр оќушы</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0</w:t>
              <w:br/>
              <w:t>0,10</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 ќызєа 1 унитаз,</w:t>
              <w:br/>
              <w:t>30 ќызєа 1 ќолжуєыш</w:t>
              <w:br/>
              <w:t>30 ўлєа 1 унитаз, 0,5 писсуар лотогы жјне 1 ќолжуєыш</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єа арналєан ќолжуєыш жјне дјретханалар (жеке)</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санитариялыќ торап</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унитаз, 1 ќолжуєыш</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Спорт залдардыѕ киім ауыстыратын орындары жанындаєы дјретхана жјне себезгі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киім ауыстыратын орын</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унитаз, 1 ќолжуєыш</w:t>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себезгі торы</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Интернаттардыѕ тўрєын їй кешендеріндегі санитариялыќ</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аспаптардыѕ сан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кесте</w:t>
      </w:r>
    </w:p>
    <w:tbl>
      <w:tblPr>
        <w:tblW w:w="9385" w:type="dxa"/>
        <w:jc w:val="left"/>
        <w:tblInd w:w="-45" w:type="dxa"/>
        <w:tblLayout w:type="fixed"/>
        <w:tblCellMar>
          <w:top w:w="15" w:type="dxa"/>
          <w:left w:w="15" w:type="dxa"/>
          <w:bottom w:w="15" w:type="dxa"/>
          <w:right w:w="15" w:type="dxa"/>
        </w:tblCellMar>
      </w:tblPr>
      <w:tblGrid>
        <w:gridCol w:w="2122"/>
        <w:gridCol w:w="1746"/>
        <w:gridCol w:w="943"/>
        <w:gridCol w:w="4574"/>
      </w:tblGrid>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жайлардыѕ атауы</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лшеуіш</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уданы, м</w:t>
            </w:r>
            <w:r>
              <w:rPr>
                <w:rFonts w:cs="Zan Courier New;Courier New" w:ascii="Zan Courier New;Courier New" w:hAnsi="Zan Courier New;Courier New"/>
                <w:sz w:val="20"/>
                <w:szCs w:val="20"/>
                <w:vertAlign w:val="superscript"/>
              </w:rPr>
              <w:t>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нитариялыќ аспаптардыѕ саны</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c>
          <w:tcPr>
            <w:tcW w:w="212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дарєа арналєан дјретхана жјне ќолжуєыш</w:t>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тјрбиеленуші</w:t>
            </w:r>
          </w:p>
        </w:tc>
        <w:tc>
          <w:tcPr>
            <w:tcW w:w="9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5</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ќызєа 1 унитаз</w:t>
            </w:r>
          </w:p>
        </w:tc>
      </w:tr>
      <w:tr>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 ќызєа 1 ќол жуєыш</w:t>
            </w:r>
          </w:p>
        </w:tc>
      </w:tr>
      <w:tr>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ќызєа 1 аяќ ваннасы</w:t>
            </w:r>
          </w:p>
        </w:tc>
      </w:tr>
      <w:tr>
        <w:trPr/>
        <w:tc>
          <w:tcPr>
            <w:tcW w:w="212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лдарєа арналєан дјретханалар жјне жуынатын бґлмелер</w:t>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тјрбиеленуші</w:t>
            </w:r>
          </w:p>
        </w:tc>
        <w:tc>
          <w:tcPr>
            <w:tcW w:w="9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5</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ўлєа 1 унитаз</w:t>
            </w:r>
          </w:p>
        </w:tc>
      </w:tr>
      <w:tr>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ўлєа 1 писсуар</w:t>
            </w:r>
          </w:p>
        </w:tc>
      </w:tr>
      <w:tr>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 ўлєа 1 ќол жуєыш</w:t>
            </w:r>
          </w:p>
        </w:tc>
      </w:tr>
      <w:tr>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ўлєа 1 аяќ ваннасы</w:t>
            </w:r>
          </w:p>
        </w:tc>
      </w:tr>
      <w:tr>
        <w:trPr/>
        <w:tc>
          <w:tcPr>
            <w:tcW w:w="212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дарєа арналєан жеке гигиена кабиналары</w:t>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кабина</w:t>
            </w:r>
          </w:p>
        </w:tc>
        <w:tc>
          <w:tcPr>
            <w:tcW w:w="9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 ќызєа 2 кабина:</w:t>
            </w:r>
          </w:p>
        </w:tc>
      </w:tr>
      <w:tr>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гигиеналыќ себезгі</w:t>
            </w:r>
          </w:p>
        </w:tc>
      </w:tr>
      <w:tr>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унитаз</w:t>
            </w:r>
          </w:p>
        </w:tc>
      </w:tr>
      <w:tr>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ќол жуєыш (биде немесе иілгіш шлангі бар тўєырыќ)</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безгі кабиналар</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кабина</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жатын орынєа 1 себезгі торы</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анналар</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орын</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жатын орынєа 1 ванна</w:t>
            </w:r>
          </w:p>
        </w:tc>
      </w:tr>
      <w:tr>
        <w:trPr/>
        <w:tc>
          <w:tcPr>
            <w:tcW w:w="21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иім ауыстыратын бґлме</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орын</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8</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себезгі торына 2 орын (орынєа 0,5 м орындыќ ўзындыєынан)</w:t>
            </w:r>
          </w:p>
        </w:tc>
      </w:tr>
      <w:tr>
        <w:trPr/>
        <w:tc>
          <w:tcPr>
            <w:tcW w:w="212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безгі жјне ваннадаєы дјретханалар</w:t>
            </w:r>
          </w:p>
        </w:tc>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јретхана</w:t>
            </w:r>
          </w:p>
        </w:tc>
        <w:tc>
          <w:tcPr>
            <w:tcW w:w="9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унитаз</w:t>
            </w:r>
          </w:p>
        </w:tc>
      </w:tr>
      <w:tr>
        <w:trPr/>
        <w:tc>
          <w:tcPr>
            <w:tcW w:w="212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9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ретхана жанындаєы шлюзде 1 ќолжуєыш</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7-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Білім беру ўйымдарыныѕ їй-жайларын жјне балалар ме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асґспірімдердіѕ тўратын орындарын жасанды жарыќтандыру</w:t>
      </w:r>
    </w:p>
    <w:tbl>
      <w:tblPr>
        <w:tblW w:w="9271" w:type="dxa"/>
        <w:jc w:val="left"/>
        <w:tblInd w:w="-90" w:type="dxa"/>
        <w:tblLayout w:type="fixed"/>
        <w:tblCellMar>
          <w:top w:w="60" w:type="dxa"/>
          <w:left w:w="60" w:type="dxa"/>
          <w:bottom w:w="60" w:type="dxa"/>
          <w:right w:w="60" w:type="dxa"/>
        </w:tblCellMar>
      </w:tblPr>
      <w:tblGrid>
        <w:gridCol w:w="5265"/>
        <w:gridCol w:w="1561"/>
        <w:gridCol w:w="165"/>
        <w:gridCol w:w="2280"/>
      </w:tblGrid>
      <w:tr>
        <w:trPr/>
        <w:tc>
          <w:tcPr>
            <w:tcW w:w="5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жайлардыѕ атауы</w:t>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ѕ аз жарыќтану деѕгейі, лк</w:t>
            </w:r>
          </w:p>
        </w:tc>
      </w:tr>
      <w:tr>
        <w:trPr/>
        <w:tc>
          <w:tcPr>
            <w:tcW w:w="5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юминесцентті шамдар кезінде</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у шамдары кезінде</w:t>
            </w:r>
          </w:p>
        </w:tc>
      </w:tr>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нып бґлмелері, оќу кабинеттері, зертханалар, практикумдар, топтыќ (ойын) бґлмесі, компьютер сыныптары, мультимедиялыќ кабинеттер, кітапханалар, оќу залдары, демалу бґлмелері, їйірме бґлмелері,</w:t>
              <w:br/>
              <w:t>їй-жайлар: медициналыќ пункт, мјдени-кґпшілік іс-шаралар (акт, кґрермен залдары), мектептен тыс басќа сабаќтар, ќолмен їтіктеу</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 (оќу їстелдерініѕ жазыќтыєы)</w:t>
            </w:r>
          </w:p>
        </w:tc>
      </w:tr>
      <w:tr>
        <w:trPr/>
        <w:tc>
          <w:tcPr>
            <w:tcW w:w="5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зу кабинеті Металл ґѕдеу шеберханасы</w:t>
            </w:r>
          </w:p>
        </w:tc>
        <w:tc>
          <w:tcPr>
            <w:tcW w:w="17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5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0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ама жарыќтандыру кезінде 1000 лк, 50% кем емес жалпы жарыќтандыру їлесінен</w:t>
            </w:r>
          </w:p>
        </w:tc>
      </w:tr>
      <w:tr>
        <w:trPr>
          <w:trHeight w:val="27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єаш ґѕдеу шеберханасы</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rHeight w:val="15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ігін шеберханасы</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5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rHeight w:val="33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зостуди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400</w:t>
              <w:br/>
              <w:t>(мольбертте)</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300</w:t>
              <w:br/>
              <w:t>(мольбертте)</w:t>
            </w:r>
          </w:p>
        </w:tc>
      </w:tr>
      <w:tr>
        <w:trPr>
          <w:trHeight w:val="33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рсоналєа арналєан ќызмет їй-жайы</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r>
      <w:tr>
        <w:trPr>
          <w:trHeight w:val="33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порт, музыка жјне дене шыныќтыру сабаќтарына арналєан їй-жайлар, мјжіліс залы, киім ауыстыратын бґлме, себезгі, буфет, изолятор, тамаќ ішетін залдар, фотозертханалар, киім-кешек жуу, кептіру їй-жайы, киімдерді механикалыќ їтіктеу бґлмелері</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денге)</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r>
      <w:tr>
        <w:trPr>
          <w:trHeight w:val="33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естибюльдер жјне киім ілетін орын, рекреация, дыбыс аппараттыќ бґлме, персоналдыѕ кезекшілік ќызмет кґрсету їй-жайы</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r>
      <w:tr>
        <w:trPr>
          <w:trHeight w:val="465"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тын бґлмесі, веранда, жуынатын орын, дјретхана бґлмесі (дјретхана), јйелдердіѕ жеке гигиена бґлмесі</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5</w:t>
            </w:r>
          </w:p>
        </w:tc>
      </w:tr>
      <w:tr>
        <w:trPr>
          <w:trHeight w:val="18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тыќ (ойын) бґлмесі</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r>
      <w:tr>
        <w:trPr>
          <w:trHeight w:val="18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рєын бґлмелер</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8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5</w:t>
            </w:r>
          </w:p>
        </w:tc>
      </w:tr>
      <w:tr>
        <w:trPr>
          <w:trHeight w:val="12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їйлер</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r>
      <w:tr>
        <w:trPr>
          <w:trHeight w:val="120"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уфет</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2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r>
      <w:tr>
        <w:trPr>
          <w:trHeight w:val="225"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ліздер, ванналар, басќыш алаѕдары</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rHeight w:val="345" w:hRule="atLeast"/>
        </w:trPr>
        <w:tc>
          <w:tcPr>
            <w:tcW w:w="5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тырлар</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4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8-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Ас блогыныѕ ґндірістік ќойма жјне јкімшілік-тўрмыстыќ</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їй-жайлары жабдыќтарыныѕ тізбесі</w:t>
      </w:r>
    </w:p>
    <w:tbl>
      <w:tblPr>
        <w:tblW w:w="9385" w:type="dxa"/>
        <w:jc w:val="left"/>
        <w:tblInd w:w="-45" w:type="dxa"/>
        <w:tblLayout w:type="fixed"/>
        <w:tblCellMar>
          <w:top w:w="15" w:type="dxa"/>
          <w:left w:w="15" w:type="dxa"/>
          <w:bottom w:w="15" w:type="dxa"/>
          <w:right w:w="15" w:type="dxa"/>
        </w:tblCellMar>
      </w:tblPr>
      <w:tblGrid>
        <w:gridCol w:w="1968"/>
        <w:gridCol w:w="7417"/>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й-жайлардыѕ атауы</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бдыќ</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йма їй-жайы</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теллаждар, тауар ќоятын тўєырыќтар, орта жјне тґмен температуралы тоѕазытќыш шкафтар (ќажеттілігіне ќарай)</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ґніс цехы</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стелдер (кемінде екі), картоп тазалайтын жјне кґкґніс кесетін машиналар, жуу ванналары (кемінде екі), раковина їстелдер (кемінде екі), картоп тазалайтын жјне кґкґніс кесетін машиналар, жуу ванналары (кемінде екі), раковина</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лќындатќыш цех</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стелдер (кемінде екі), баќылау таразылары, орташа температуралы тоѕазытќыш ќамтамасыз ететіндей жјне тамаќ ґнімдерініѕ ќажетті кґлемін саќтайтындай), раковина Ґндірістік їстелдер (кемінде екі), баќылау таразылары, орташа температуралы тоѕазытќыш шкафтар (саны "тауар кґршілігін" саќтауды ќамтамасыз ететіндей жјне тамаќ ґнімдерініѕ ќажетті кґлемін саќтайтындай), раковина</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т-балыќ цехы</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стелдер, баќылау таразылары, орташа температуралы тоѕазытќыш шкафтар (саны "тауар кґршілігін" саќтауды ќамтамасыз ететіндей жјне тамаќ ґнімдерініѕ ќажетті кґлемін саќтайтындай), электрлі ет тураєыш, ет шабатын науа, жуу ваннасы, раковина. Базалыќ тамаќ кјсіпорындарда тартылєан етті араластырєыш жјне котлет пішінін жасайтын автомат кґзделеді.</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я цехы</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стелдер, ќамыр илейтін машина, баќылау таразылары, нан пісіретін шкаф, араќашыќтыќ шкаф, стеллаждар, жуу ваннасы, жўмыртќа ґѕдейтін ыдыс жјне раковина.</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ан кесуге арналєан їй-жай</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стел, нан кесетін машина, нан саќтайтын шкаф, раковина.</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Ыстыќ тамаќ цехы</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стел (кемінде екі: шикі жјне дайын ґнімдер їшін), электр плитасы, электр табасы, пісіру (ќуыру) шкафы, дайын ґнімдер їшін јмбебапты механикалыќ электрлі ќўрылєы, электрлі ќазандыќ, баќылау таразылары, электрлі су ќайнатќыш, ќол жууєа арналєан раковина</w:t>
            </w:r>
          </w:p>
        </w:tc>
      </w:tr>
      <w:tr>
        <w:trPr>
          <w:trHeight w:val="96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ату аймаєы</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інші, екінші, їшінші таєамдарєа арналєан мармит  жјне тоѕазытќыш сґрелері (витриналар жјне басќалар)</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хана ыдыстарын жуатын орын</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стел, ыдыс жуатын машина, асхана ыдыстарын жуатын їш бґлікті, шыны ыдыстарды жјне асхана аспаптарын жуатын екі бґлікті ванна, стеллаж, (шкаф), раковина</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їй ыдыстарын жуатын орын</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стел, екі жуу ваннасы, стеллаж, раковина</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уфет-тарату бґлмесініѕ ґндірістік їй-жайлары</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дірістік їстел (кемінде екі), электр плитасы, тоѕазытќыш шкафтар (кемінде екі), таратќыш, мармитпен жабдыќталєан(ќажет болєан жаєдайда), ыдыс жуатын орын, раковина.</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уфет-тарату бґлмесініѕ ыдыс жуатын орны</w:t>
            </w:r>
          </w:p>
        </w:tc>
        <w:tc>
          <w:tcPr>
            <w:tcW w:w="7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хана ыдыстарын жуатын їш бґлікті ванна, стеллаж, (шкаф), раковина</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9-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Балалар мен жасґспірімдерді тјрбиелеу мен білім беру</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объектілерінде балаларды тамаќтандыру нормалар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кесте</w:t>
      </w:r>
    </w:p>
    <w:tbl>
      <w:tblPr>
        <w:tblW w:w="9385" w:type="dxa"/>
        <w:jc w:val="left"/>
        <w:tblInd w:w="-45" w:type="dxa"/>
        <w:tblLayout w:type="fixed"/>
        <w:tblCellMar>
          <w:top w:w="15" w:type="dxa"/>
          <w:left w:w="15" w:type="dxa"/>
          <w:bottom w:w="15" w:type="dxa"/>
          <w:right w:w="15" w:type="dxa"/>
        </w:tblCellMar>
      </w:tblPr>
      <w:tblGrid>
        <w:gridCol w:w="2041"/>
        <w:gridCol w:w="1080"/>
        <w:gridCol w:w="1230"/>
        <w:gridCol w:w="447"/>
        <w:gridCol w:w="447"/>
        <w:gridCol w:w="855"/>
        <w:gridCol w:w="3285"/>
      </w:tblGrid>
      <w:tr>
        <w:trPr/>
        <w:tc>
          <w:tcPr>
            <w:tcW w:w="20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імдердіѕ атауы</w:t>
            </w:r>
          </w:p>
        </w:tc>
        <w:tc>
          <w:tcPr>
            <w:tcW w:w="73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дыѕ жасына ќарай</w:t>
            </w:r>
          </w:p>
        </w:tc>
      </w:tr>
      <w:tr>
        <w:trPr/>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5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асќа дейін</w:t>
            </w:r>
          </w:p>
        </w:tc>
        <w:tc>
          <w:tcPr>
            <w:tcW w:w="45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астан 7 жасќа дейін</w:t>
            </w:r>
          </w:p>
        </w:tc>
      </w:tr>
      <w:tr>
        <w:trPr/>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734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заќ уаќыт болатын ўйымдарда</w:t>
            </w:r>
          </w:p>
        </w:tc>
      </w:tr>
      <w:tr>
        <w:trPr/>
        <w:tc>
          <w:tcPr>
            <w:tcW w:w="20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10,5 саєат</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24 саєат</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10,5 саєат</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 саєат</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 саєат</w:t>
            </w:r>
          </w:p>
        </w:tc>
      </w:tr>
      <w:tr>
        <w:trPr>
          <w:trHeight w:val="360" w:hRule="atLeast"/>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нан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5</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 бидай нан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ўн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 ўн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ма, бўршаќ, макарон ґнiмдер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5</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5</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r>
      <w:tr>
        <w:trPr>
          <w:trHeight w:val="555" w:hRule="atLeast"/>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ртїрлi кґкґнiсте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1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2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 пiскен жемiсте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єаќ жемiсте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н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5</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2</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5</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ндитер ґнiмдер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т</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ыќ</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5</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ўмыртќа (дан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5</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т ќышќылы ґнімдері</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Iрiмшi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биєи сары ма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сiмдiк май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ј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ндi кофе</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ка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з</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шытќы</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8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Білім берудіѕ мектепке дейінгі тјрбиелеу ўйымдарыны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анаториялыќ топтарында балаларды тамаќтандыру</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нормалары (бiр балаєа кїнiне граммен)</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кесте</w:t>
      </w:r>
    </w:p>
    <w:tbl>
      <w:tblPr>
        <w:tblW w:w="9000" w:type="dxa"/>
        <w:jc w:val="left"/>
        <w:tblInd w:w="-90" w:type="dxa"/>
        <w:tblLayout w:type="fixed"/>
        <w:tblCellMar>
          <w:top w:w="60" w:type="dxa"/>
          <w:left w:w="60" w:type="dxa"/>
          <w:bottom w:w="60" w:type="dxa"/>
          <w:right w:w="60" w:type="dxa"/>
        </w:tblCellMar>
      </w:tblPr>
      <w:tblGrid>
        <w:gridCol w:w="4260"/>
        <w:gridCol w:w="2400"/>
        <w:gridCol w:w="2340"/>
      </w:tblGrid>
      <w:tr>
        <w:trPr/>
        <w:tc>
          <w:tcPr>
            <w:tcW w:w="4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iмдердiѕ атауы</w:t>
            </w:r>
          </w:p>
        </w:tc>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наториялыќ топтарда</w:t>
            </w:r>
          </w:p>
        </w:tc>
      </w:tr>
      <w:tr>
        <w:trPr>
          <w:trHeight w:val="300" w:hRule="atLeast"/>
        </w:trPr>
        <w:tc>
          <w:tcPr>
            <w:tcW w:w="4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асќа дейін</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7 жас</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на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 бидай на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ў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 ў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rHeight w:val="360" w:hRule="atLeast"/>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ма, бўршаќ, макарон ґнiмдер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ртїрлi кґкґнiстер</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5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ѕа пiскен жемiстер</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єаќ жемiстер</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rHeight w:val="345" w:hRule="atLeast"/>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нт</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ндитер ґнiмдер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т</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ыќ</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ўмыртќа (да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т ќышќылы ґнімдері</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Iрiмшiк</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Табиєи сары май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Ґсiмдiк майы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јй</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ндi кофе</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ка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з</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шытќ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Сјбилер їйлеріндегі жастан асќан балалардыѕ тамаќтану нормалар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кесте</w:t>
      </w:r>
    </w:p>
    <w:tbl>
      <w:tblPr>
        <w:tblW w:w="9000" w:type="dxa"/>
        <w:jc w:val="left"/>
        <w:tblInd w:w="-90" w:type="dxa"/>
        <w:tblLayout w:type="fixed"/>
        <w:tblCellMar>
          <w:top w:w="60" w:type="dxa"/>
          <w:left w:w="60" w:type="dxa"/>
          <w:bottom w:w="60" w:type="dxa"/>
          <w:right w:w="60" w:type="dxa"/>
        </w:tblCellMar>
      </w:tblPr>
      <w:tblGrid>
        <w:gridCol w:w="4260"/>
        <w:gridCol w:w="2400"/>
        <w:gridCol w:w="2340"/>
      </w:tblGrid>
      <w:tr>
        <w:trPr/>
        <w:tc>
          <w:tcPr>
            <w:tcW w:w="42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зыќ-тїліктердіѕ атауы</w:t>
            </w:r>
          </w:p>
        </w:tc>
        <w:tc>
          <w:tcPr>
            <w:tcW w:w="47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 балаєа кґрсетілген норма (граммен бір кїнге)</w:t>
            </w:r>
          </w:p>
        </w:tc>
      </w:tr>
      <w:tr>
        <w:trPr>
          <w:trHeight w:val="60" w:hRule="atLeast"/>
        </w:trPr>
        <w:tc>
          <w:tcPr>
            <w:tcW w:w="42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6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 жас</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60"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астан жоєары</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на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 бидай на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5</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ў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 ў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rHeight w:val="360" w:hRule="atLeast"/>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ма, бўршаќ, макарон ґнiмдер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3</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ґнiстер барлыє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 жемiстер барлыє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7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птірілген жемiстер</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rHeight w:val="345" w:hRule="atLeast"/>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міс шыры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r>
      <w:tr>
        <w:trPr>
          <w:trHeight w:val="345" w:hRule="atLeast"/>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єа арналєан жјне диеталыќ консервілері</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rHeight w:val="345" w:hRule="atLeast"/>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нт</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ндитер ґнiмдерi</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т</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ыќ</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ўмыртќа (дана)</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т ќышќылы ґнімдері</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Iрiмшiк</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биєи сары май</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15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сiмдiк май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јй</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ндi кофе</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као</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з</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5</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8</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шытќ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r>
    </w:tbl>
    <w:p>
      <w:pPr>
        <w:pStyle w:val="Style15"/>
        <w:rPr/>
      </w:pPr>
      <w:r>
        <w:rPr>
          <w:rFonts w:cs="Zan Courier New;Courier New" w:ascii="Zan Courier New;Courier New" w:hAnsi="Zan Courier New;Courier New"/>
          <w:b/>
          <w:bCs/>
          <w:sz w:val="20"/>
          <w:szCs w:val="20"/>
        </w:rPr>
        <w:t>     </w:t>
      </w:r>
      <w:r>
        <w:rPr>
          <w:rFonts w:eastAsia="Zan Courier New;Courier New" w:cs="Zan Courier New;Courier New" w:ascii="Zan Courier New;Courier New" w:hAnsi="Zan Courier New;Courier New"/>
          <w:b/>
          <w:bCs/>
          <w:sz w:val="20"/>
          <w:szCs w:val="20"/>
        </w:rPr>
        <w:t xml:space="preserve"> </w:t>
      </w:r>
      <w:r>
        <w:rPr>
          <w:rFonts w:cs="Zan Courier New;Courier New" w:ascii="Zan Courier New;Courier New" w:hAnsi="Zan Courier New;Courier New"/>
          <w:b/>
          <w:bCs/>
          <w:sz w:val="20"/>
          <w:szCs w:val="20"/>
        </w:rPr>
        <w:t>Ескертпе:</w:t>
      </w:r>
      <w:r>
        <w:rPr>
          <w:rFonts w:cs="Zan Courier New;Courier New" w:ascii="Zan Courier New;Courier New" w:hAnsi="Zan Courier New;Courier New"/>
          <w:sz w:val="20"/>
          <w:szCs w:val="20"/>
        </w:rPr>
        <w:t xml:space="preserve"> Бір жасќа толмаєан балаларды тамаќтандыру педиатрдыѕ ўсынымдарымен ўйымдастырылады.</w:t>
        <w:br/>
        <w:t>      Созылмалы дизентериямен, туберкулезбен ауыратын балалар, јлсіз балалар жјне де изоляторєа оќшауландырылєан балалар їшін 15 пайыздыќ їстеме саќталад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Балалар їйлерінде жјне интернат ўйымдарында тјрбиеленіп</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атќан балалар, ТКБ оќушылары, шыєармашылыќ мектептеріні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ОО студенттерініѕ, сондай-аќ кјмелеттік жасќа толмаєандард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уаќытша оќшаулау, бейімдеу жјне оѕалту орталыќтарындаєыбалалар</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їшін тамаќтандыру нормалар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кесте</w:t>
      </w:r>
    </w:p>
    <w:tbl>
      <w:tblPr>
        <w:tblW w:w="9360" w:type="dxa"/>
        <w:jc w:val="left"/>
        <w:tblInd w:w="-90" w:type="dxa"/>
        <w:tblLayout w:type="fixed"/>
        <w:tblCellMar>
          <w:top w:w="60" w:type="dxa"/>
          <w:left w:w="60" w:type="dxa"/>
          <w:bottom w:w="60" w:type="dxa"/>
          <w:right w:w="60" w:type="dxa"/>
        </w:tblCellMar>
      </w:tblPr>
      <w:tblGrid>
        <w:gridCol w:w="4980"/>
        <w:gridCol w:w="1680"/>
        <w:gridCol w:w="2700"/>
      </w:tblGrid>
      <w:tr>
        <w:trPr/>
        <w:tc>
          <w:tcPr>
            <w:tcW w:w="4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зыќ-тїліктердіѕ атауы</w:t>
            </w:r>
          </w:p>
        </w:tc>
        <w:tc>
          <w:tcPr>
            <w:tcW w:w="43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 балаєа норма (кїніне граммен)</w:t>
            </w:r>
          </w:p>
        </w:tc>
      </w:tr>
      <w:tr>
        <w:trPr>
          <w:trHeight w:val="105" w:hRule="atLeast"/>
        </w:trPr>
        <w:tc>
          <w:tcPr>
            <w:tcW w:w="4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0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 жасќа дейін</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0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 жасќа дейін</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 бидай нан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нан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ўн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 ўн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малар, бўршаќ, макорон ґнiмдерi</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5</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ґністер барлыє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5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 жемістер барлыє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єаќ жемiстер</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Шырындар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н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ндитерлік ґнімдер</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т</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с</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ўжыќ ґнімдері</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ыќ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ўмыртќа (дан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т, сїт ќышќылы ґнімдері</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5</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рімшік</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биєи сары ма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5</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сімдік май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ф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као</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з</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мдеуіштер</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шытќы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bl>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кертпе:</w:t>
        <w:br/>
        <w:t>      1. Жазєы сауыќтыру мезгілінде (90 кїнге дейін) демалыс кїндері, мереке кїндері, каникул кїндері тамаќтанудыѕ шыєыс нормалары 10 пайызєа артады.</w:t>
        <w:br/>
        <w:t>      2. Јскери, спорттыќ жјне музыкалыќ оќыту мекемелеріндегі оќушыларєа арналєан тамаќтану нормалары 30 %-єа артады.</w:t>
        <w:br/>
        <w:t>      3. Негізгі таєамдыќ заттар бойынша ґнімдерді алмастыру кестесіне сјйкес жекелеген тамаќ ґнімдерін ауыстыруєа рўќсат етіледі.</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екелеген пјндерді тереѕдетіп оќытатын мамандандырылєа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мектеп-интернаттардаєы жјне дарынды балаларєа арналєа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мамандандырылєан мектеп-интернаттарындаєы балаларєа</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арналєан тамаќтандыру нормалары </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кесте</w:t>
      </w:r>
    </w:p>
    <w:tbl>
      <w:tblPr>
        <w:tblW w:w="9371" w:type="dxa"/>
        <w:jc w:val="left"/>
        <w:tblInd w:w="-38" w:type="dxa"/>
        <w:tblLayout w:type="fixed"/>
        <w:tblCellMar>
          <w:top w:w="0" w:type="dxa"/>
          <w:left w:w="0" w:type="dxa"/>
          <w:bottom w:w="0" w:type="dxa"/>
          <w:right w:w="0" w:type="dxa"/>
        </w:tblCellMar>
      </w:tblPr>
      <w:tblGrid>
        <w:gridCol w:w="5906"/>
        <w:gridCol w:w="3465"/>
      </w:tblGrid>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iмдердiѕ атауы</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оќушыєа арналєан норма (кїніне граммен)</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 бидай наны</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наны</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ўны</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рахмал</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малар, бўршаќ ґнiмдерi,макарон ґнімдері</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5</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ґністер барлыєы</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 жемістер барлыєы</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єаќ жемiстер</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ырындар</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нт</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ндитер ґнімдері</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т</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ўжыќ</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с еті</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ыќ</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ўмыртќа</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т, сїт ќышќылы ґнімдері</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5</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рімшік</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ры май</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сімдік майы</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й</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фе</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као</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мдеуіштер</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5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з</w:t>
            </w:r>
          </w:p>
        </w:tc>
        <w:tc>
          <w:tcPr>
            <w:tcW w:w="3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bl>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Ескертпе: тамаќтану рационыныѕ калорийін саќтай отырып, негізгі таєамдыќ заттар бойынша ґнімдерді алмастырудыѕ 7-кестесіне сјйкес жекелеген тамаќ ґнімдерін ауыстыруєа рўќсат етіледі.</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етім балаларєа жјне ата-анасыныѕ ќомќорлыєынсыз ќалєан,</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алпы білім беру жјне интернат ўйымдарында, ТКБ жјне ЖОО</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ўйымдарында оќитын балалардыѕ тамаќтану нормалар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кесте</w:t>
      </w:r>
    </w:p>
    <w:tbl>
      <w:tblPr>
        <w:tblW w:w="9371" w:type="dxa"/>
        <w:jc w:val="left"/>
        <w:tblInd w:w="-38" w:type="dxa"/>
        <w:tblLayout w:type="fixed"/>
        <w:tblCellMar>
          <w:top w:w="0" w:type="dxa"/>
          <w:left w:w="0" w:type="dxa"/>
          <w:bottom w:w="0" w:type="dxa"/>
          <w:right w:w="0" w:type="dxa"/>
        </w:tblCellMar>
      </w:tblPr>
      <w:tblGrid>
        <w:gridCol w:w="5637"/>
        <w:gridCol w:w="3734"/>
      </w:tblGrid>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зыќ-тїліктердіѕ атауы</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адамєа арналєан норма (кїніне граммен)</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 бидай наны</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5</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наны</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5</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идай ўны</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 ўны</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малар, бўршаќ, макорон ґнiмдерi</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5</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ртоп</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ґністер барлыєы</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 жемістер барлыєы</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рєаќ жемiстер</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Шырындар </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н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ндитерлік ґнімдер</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т</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ўс</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ўжыќ ґнімдері</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ыќ</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ўмыртќа (дана)</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т, сїт ќышќылы ґнімдері</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5</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рімшік</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биєи сары май</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5</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сімдік майы</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ай</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офе</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акао</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з</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мдеуіштер</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шытќы</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Ґнімдерді алмастыру кестес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кесте</w:t>
      </w:r>
    </w:p>
    <w:tbl>
      <w:tblPr>
        <w:tblW w:w="9240" w:type="dxa"/>
        <w:jc w:val="left"/>
        <w:tblInd w:w="-90" w:type="dxa"/>
        <w:tblLayout w:type="fixed"/>
        <w:tblCellMar>
          <w:top w:w="60" w:type="dxa"/>
          <w:left w:w="60" w:type="dxa"/>
          <w:bottom w:w="60" w:type="dxa"/>
          <w:right w:w="60" w:type="dxa"/>
        </w:tblCellMar>
      </w:tblPr>
      <w:tblGrid>
        <w:gridCol w:w="600"/>
        <w:gridCol w:w="2760"/>
        <w:gridCol w:w="1485"/>
        <w:gridCol w:w="2910"/>
        <w:gridCol w:w="1485"/>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стыруєа жататын ґні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раммєа шаќќандаєы салмаєы</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мастырушы ґні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раммєа шаќќандаєы салмаєы</w:t>
            </w:r>
          </w:p>
        </w:tc>
      </w:tr>
      <w:tr>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7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иыр еті</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санатты сїйегі бар кесек ет: ќой еті, жылќы еті, ќоян еті</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санатты сїйегі жоќ кесек ет: ќой еті, жылќы еті, ќоян еті</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лќы еті 1-санатты</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4,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шек-ќарны тазартылєан немесе жартылай тазартылєан ќўс еті</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шек-ќарны тазартылмаєан ќўс еті</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санатты ішек-ќарын: бауыр, бїйрек, жїрек</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6,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ісірілген шўжыќ</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т консервілері</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 балыќ</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тылай майлы сїзб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сїт</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0</w:t>
            </w:r>
          </w:p>
        </w:tc>
      </w:tr>
      <w:tr>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7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йы алынбаєан сїт</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йран</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Ќойылтылєан стерилденген сїт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кілегей</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йлы сїзб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w:t>
            </w:r>
          </w:p>
        </w:tc>
      </w:tr>
      <w:tr>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7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кілегей</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3,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сїт</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67,0</w:t>
            </w:r>
          </w:p>
        </w:tc>
      </w:tr>
      <w:tr>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27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сїт</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33,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рімшік</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 ірімшік</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ілегей</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6,0</w:t>
            </w:r>
          </w:p>
        </w:tc>
      </w:tr>
      <w:tr>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27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рімшік</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иырдыѕ сары майы</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ќаймаќ</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5,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рынз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сїт</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25,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ўмыртќ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шт.</w:t>
            </w:r>
          </w:p>
        </w:tc>
      </w:tr>
      <w:tr>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27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ўмыртќа</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шт.</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рімшік</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3,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0</w:t>
            </w:r>
          </w:p>
        </w:tc>
      </w:tr>
      <w:tr>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27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сы алынєан жас балыќ</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 ет</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7,0</w:t>
            </w:r>
          </w:p>
        </w:tc>
      </w:tr>
      <w:tr>
        <w:trPr>
          <w:trHeight w:val="390" w:hRule="atLeast"/>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ўздалєан майшабаќ</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ыќтыѕ жон еті</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збе</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8,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рімшік</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0,0</w:t>
            </w:r>
          </w:p>
        </w:tc>
      </w:tr>
      <w:tr>
        <w:trPr/>
        <w:tc>
          <w:tcPr>
            <w:tcW w:w="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27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 жемістер</w:t>
            </w:r>
          </w:p>
        </w:tc>
        <w:tc>
          <w:tcPr>
            <w:tcW w:w="1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міс-жидек шырыны</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птірілген алма</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птірілген ґрік</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а ґрік</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їзім</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2,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рбыз</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0,0</w:t>
            </w:r>
          </w:p>
        </w:tc>
      </w:tr>
      <w:tr>
        <w:trPr/>
        <w:tc>
          <w:tcPr>
            <w:tcW w:w="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7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уын</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0</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0-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ас ерекшелігіне байланысты граммєа шаќќандає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порциялардыѕ ўсынылатын массасы</w:t>
      </w:r>
    </w:p>
    <w:tbl>
      <w:tblPr>
        <w:tblW w:w="4750" w:type="pct"/>
        <w:jc w:val="left"/>
        <w:tblInd w:w="-38" w:type="dxa"/>
        <w:tblLayout w:type="fixed"/>
        <w:tblCellMar>
          <w:top w:w="0" w:type="dxa"/>
          <w:left w:w="0" w:type="dxa"/>
          <w:bottom w:w="0" w:type="dxa"/>
          <w:right w:w="0" w:type="dxa"/>
        </w:tblCellMar>
      </w:tblPr>
      <w:tblGrid>
        <w:gridCol w:w="2422"/>
        <w:gridCol w:w="1437"/>
        <w:gridCol w:w="1437"/>
        <w:gridCol w:w="1436"/>
        <w:gridCol w:w="2155"/>
      </w:tblGrid>
      <w:tr>
        <w:trPr>
          <w:trHeight w:val="270" w:hRule="atLeast"/>
        </w:trPr>
        <w:tc>
          <w:tcPr>
            <w:tcW w:w="24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 ішу, тамаќ</w:t>
            </w:r>
          </w:p>
        </w:tc>
        <w:tc>
          <w:tcPr>
            <w:tcW w:w="64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 ерекшелігі</w:t>
            </w:r>
          </w:p>
        </w:tc>
      </w:tr>
      <w:tr>
        <w:trPr/>
        <w:tc>
          <w:tcPr>
            <w:tcW w:w="24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жасќа дейін</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 7 жас</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7 жастан бастап 11 жасќа дейін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 – 18 жас</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інші таєамдар</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 – 25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 – 300</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кінші таєамдар:</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арнирлер</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0</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Ет, котлета,балыќ, ќўс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кґніс таєамы, жўмыртќа, ірімшік, ет таєамы</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0</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лат</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w:t>
            </w:r>
          </w:p>
        </w:tc>
      </w:tr>
      <w:tr>
        <w:trPr/>
        <w:tc>
          <w:tcPr>
            <w:tcW w:w="2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шінші таєамдар</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1-ќосымша     </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Тез бўзылатын ґнімдерді саќтау жјне ґткізу мерзімдері</w:t>
      </w:r>
    </w:p>
    <w:tbl>
      <w:tblPr>
        <w:tblW w:w="9180" w:type="dxa"/>
        <w:jc w:val="left"/>
        <w:tblInd w:w="-38" w:type="dxa"/>
        <w:tblLayout w:type="fixed"/>
        <w:tblCellMar>
          <w:top w:w="0" w:type="dxa"/>
          <w:left w:w="0" w:type="dxa"/>
          <w:bottom w:w="0" w:type="dxa"/>
          <w:right w:w="0" w:type="dxa"/>
        </w:tblCellMar>
      </w:tblPr>
      <w:tblGrid>
        <w:gridCol w:w="480"/>
        <w:gridCol w:w="5640"/>
        <w:gridCol w:w="3060"/>
      </w:tblGrid>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німніѕ атау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 6-тан аспайтын температура кезінде саќтау жјне ґткізу мерзімі, саєат</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рі бґлшек етініѕ жартылай фабрикаттар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8</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ўздатылєан бауыр</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8</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лќындатылєан бауыр</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лќындатылєан ќўс, ќоян еті</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8</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ўздатылєан ќўс, ќоян еті</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Zan Courier New;Courier New" w:ascii="Zan Courier New;Courier New" w:hAnsi="Zan Courier New;Courier New"/>
                <w:sz w:val="20"/>
                <w:szCs w:val="20"/>
              </w:rPr>
              <w:t>72 саєат немесе 20 тјулік t – 18</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С</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ісірілген шўжыќтар:</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єарєы сорт</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2</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інші сорт</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8</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єарєы, бірінші жјне екінші сўрыптаєы етті шўжыќтар, сарделькилер</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8</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астерленген сїт, кілегей, ацидофилин</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6</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йран</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6</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йлы, майсызданєан, диеталыќ сїзбе</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6</w:t>
            </w:r>
          </w:p>
        </w:tc>
      </w:tr>
      <w:tr>
        <w:trPr>
          <w:trHeight w:val="135"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3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3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йсызданєан сїзбе</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35"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 20, 25, 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2</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маќ 15%-тен жјне одан тґмен</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6</w:t>
            </w:r>
          </w:p>
        </w:tc>
      </w:tr>
      <w:tr>
        <w:trPr>
          <w:trHeight w:val="255"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рімшік-сїзбе ґнімдері</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Zan Courier New;Courier New" w:ascii="Zan Courier New;Courier New" w:hAnsi="Zan Courier New;Courier New"/>
                <w:sz w:val="20"/>
                <w:szCs w:val="20"/>
              </w:rPr>
              <w:t>0 – 2</w:t>
            </w:r>
            <w:r>
              <w:rPr>
                <w:rFonts w:cs="Zan Courier New;Courier New" w:ascii="Zan Courier New;Courier New" w:hAnsi="Zan Courier New;Courier New"/>
                <w:sz w:val="20"/>
                <w:szCs w:val="20"/>
                <w:vertAlign w:val="superscript"/>
              </w:rPr>
              <w:t>о</w:t>
            </w:r>
            <w:r>
              <w:rPr>
                <w:rFonts w:cs="Zan Courier New;Courier New" w:ascii="Zan Courier New;Courier New" w:hAnsi="Zan Courier New;Courier New"/>
                <w:sz w:val="20"/>
                <w:szCs w:val="20"/>
              </w:rPr>
              <w:t xml:space="preserve"> температуруда 36</w:t>
            </w:r>
          </w:p>
        </w:tc>
      </w:tr>
      <w:tr>
        <w:trPr>
          <w:trHeight w:val="60"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6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6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раптаєы кілегей ірімшіктер</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lineRule="atLeast" w:line="6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олистиролдан жјне басќа да полимер материалдардан жасалєан тјттi жјне жемiс ќосылєан</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8</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щы</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2</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ѕазытылєан балыќтыѕ барлыќ тїрлерi</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Zan Courier New;Courier New" w:ascii="Zan Courier New;Courier New" w:hAnsi="Zan Courier New;Courier New"/>
                <w:sz w:val="20"/>
                <w:szCs w:val="20"/>
              </w:rPr>
              <w:t>0 – 2</w:t>
            </w:r>
            <w:r>
              <w:rPr>
                <w:rFonts w:cs="Zan Courier New;Courier New" w:ascii="Zan Courier New;Courier New" w:hAnsi="Zan Courier New;Courier New"/>
                <w:sz w:val="20"/>
                <w:szCs w:val="20"/>
                <w:vertAlign w:val="superscript"/>
              </w:rPr>
              <w:t>0</w:t>
            </w:r>
            <w:r>
              <w:rPr>
                <w:rFonts w:cs="Zan Courier New;Courier New" w:ascii="Zan Courier New;Courier New" w:hAnsi="Zan Courier New;Courier New"/>
                <w:sz w:val="20"/>
                <w:szCs w:val="20"/>
              </w:rPr>
              <w:t xml:space="preserve"> температурада 48</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ўздатылєан балыќ жјне балыќ ґнiмдерiнiѕ барлыќ тїрлерi</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Zan Courier New;Courier New" w:ascii="Zan Courier New;Courier New" w:hAnsi="Zan Courier New;Courier New"/>
                <w:sz w:val="20"/>
                <w:szCs w:val="20"/>
              </w:rPr>
              <w:t>0 – 8</w:t>
            </w:r>
            <w:r>
              <w:rPr>
                <w:rFonts w:cs="Zan Courier New;Courier New" w:ascii="Zan Courier New;Courier New" w:hAnsi="Zan Courier New;Courier New"/>
                <w:sz w:val="20"/>
                <w:szCs w:val="20"/>
                <w:vertAlign w:val="superscript"/>
              </w:rPr>
              <w:t>0</w:t>
            </w:r>
            <w:r>
              <w:rPr>
                <w:rFonts w:cs="Zan Courier New;Courier New" w:ascii="Zan Courier New;Courier New" w:hAnsi="Zan Courier New;Courier New"/>
                <w:sz w:val="20"/>
                <w:szCs w:val="20"/>
              </w:rPr>
              <w:t xml:space="preserve"> температурада 48</w:t>
            </w:r>
          </w:p>
        </w:tc>
      </w:tr>
      <w:tr>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c>
          <w:tcPr>
            <w:tcW w:w="5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ртылмаєан суєа пiсiрiлген кґкґнiстер</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2-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Дайын тамаќтыѕ сапасын баќылау журналы (бракераж)</w:t>
      </w:r>
    </w:p>
    <w:tbl>
      <w:tblPr>
        <w:tblW w:w="9385" w:type="dxa"/>
        <w:jc w:val="left"/>
        <w:tblInd w:w="-45" w:type="dxa"/>
        <w:tblLayout w:type="fixed"/>
        <w:tblCellMar>
          <w:top w:w="15" w:type="dxa"/>
          <w:left w:w="15" w:type="dxa"/>
          <w:bottom w:w="15" w:type="dxa"/>
          <w:right w:w="15" w:type="dxa"/>
        </w:tblCellMar>
      </w:tblPr>
      <w:tblGrid>
        <w:gridCol w:w="1217"/>
        <w:gridCol w:w="1231"/>
        <w:gridCol w:w="1257"/>
        <w:gridCol w:w="1951"/>
        <w:gridCol w:w="1449"/>
        <w:gridCol w:w="997"/>
        <w:gridCol w:w="1283"/>
      </w:tblGrid>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тыѕ дайындалу кїні жјне саєаты</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ракеражды алу уаќыты</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тыѕ, аспаздыќ ґнімніѕ атауы</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тыѕ, аспаздыќ ґнімніѕ дайындыќ дјрежесі жјне органолептикалыќ баєалау нјтижелері</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ты, аспаздыќ ґнімді ґткізуге рўќсат ету</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уапты адамныѕ ќолы</w:t>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кертпе</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Ескертпе: 7-баєанда дайын ґнімді ґткізуге тыйым салу фактілері кґрсетілед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3-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Балаларєа арналєан кїн режимі</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ір жастаєы балаларєа арналєан їлгілік кїн режим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кесте</w:t>
      </w:r>
    </w:p>
    <w:tbl>
      <w:tblPr>
        <w:tblW w:w="9385" w:type="dxa"/>
        <w:jc w:val="left"/>
        <w:tblInd w:w="-45" w:type="dxa"/>
        <w:tblLayout w:type="fixed"/>
        <w:tblCellMar>
          <w:top w:w="15" w:type="dxa"/>
          <w:left w:w="15" w:type="dxa"/>
          <w:bottom w:w="15" w:type="dxa"/>
          <w:right w:w="15" w:type="dxa"/>
        </w:tblCellMar>
      </w:tblPr>
      <w:tblGrid>
        <w:gridCol w:w="2037"/>
        <w:gridCol w:w="2032"/>
        <w:gridCol w:w="2030"/>
        <w:gridCol w:w="2030"/>
        <w:gridCol w:w="1256"/>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жим кезеѕдері</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уєаннан бастап 2,5 – 3 айєа дейін</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3 айдан бастап 5 – 6 айєа дейін</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6 айдан бастап 9 – 10 айєа дейін</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януына ќарай біртіндеп тўрєызу, дјретхана, тамаќтандыр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гіт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 – 7.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 – 7.3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00 – 8.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30-9.3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ауадаєы ўйќы</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30 – 9.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30 – 9.3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0 – 1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тандыр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3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3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гіту, массаж, таѕертеѕгі жаттыє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0 – 10.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0 – 11.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0 – 12.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30 – 9.3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 бґліктеріне ќарай сабаќтар</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0 – 11.10 – 11.2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40-8.50-9.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ауадаєы ўйќы</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 – 12.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0 – 13.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 – 14.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30-12.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тандыр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гіт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 – 13.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 – 14.3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0 – 16.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 – 13.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 бґліктеріне ќарай сабаќтар</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30 – 14.40 – 14.5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40-13.50-14.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ауадаєы ўйќы</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 – 15.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30 – 16.3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 – 18.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16.3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тандыр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3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3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гіт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 – 16.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30 – 18.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2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00-20.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ауадаєы ўйќы</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 – 18.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тандыр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гіт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19.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йќы</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 – 20.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20.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rHeight w:val="270" w:hRule="atLeast"/>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гіт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0 – 21.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0 – 21.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2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00-20.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омылдыр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45</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45</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45</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45</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маќтандыр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нгі ўйќы</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00 – 6.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00 – 6.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0 – 6.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00 – 6.3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нгі тамаќтандыру</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00 немесе 3.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00 немесе 3.00</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2.00</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2.0 (10 м дейін)</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Екі жастаєы балалардыѕ їлгілік кїн режим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кесте</w:t>
      </w:r>
    </w:p>
    <w:tbl>
      <w:tblPr>
        <w:tblW w:w="9385" w:type="dxa"/>
        <w:jc w:val="left"/>
        <w:tblInd w:w="-45" w:type="dxa"/>
        <w:tblLayout w:type="fixed"/>
        <w:tblCellMar>
          <w:top w:w="15" w:type="dxa"/>
          <w:left w:w="15" w:type="dxa"/>
          <w:bottom w:w="15" w:type="dxa"/>
          <w:right w:w="15" w:type="dxa"/>
        </w:tblCellMar>
      </w:tblPr>
      <w:tblGrid>
        <w:gridCol w:w="3224"/>
        <w:gridCol w:w="1447"/>
        <w:gridCol w:w="1640"/>
        <w:gridCol w:w="1507"/>
        <w:gridCol w:w="1567"/>
      </w:tblGrid>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жим кезеѕдері</w:t>
            </w:r>
          </w:p>
        </w:tc>
        <w:tc>
          <w:tcPr>
            <w:tcW w:w="3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лдыѕ салќын мезгілінде</w:t>
            </w:r>
          </w:p>
        </w:tc>
        <w:tc>
          <w:tcPr>
            <w:tcW w:w="307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лдыѕ жылы мезгілінде</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ж. – 1 ж. 6 ай.</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ж. 6 ай. – 2 жас.</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ж. – 1 ж. 6 ай</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 ж. 6 ай. – 2 жас.</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йќыдан тўру, таѕертеѕгілік дјретхана</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30 – 7.3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30 – 7.3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30 – 7.3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 – 8.0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 – 8.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 – 8.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ѕертеѕгілік асќа дайындыќ, таѕєы ас</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3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2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30 – 8.2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0 – 9.1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0 – 9.1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ге дайындыќ, серуе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40 – 9.2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40 – 11.0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сабаќ (топ бґліктеріне ќарай)</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45 – 9.00 – 9.15</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нен оралу, ўйќыєа дайындыќ</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20 – 9.3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за ауадаєы ўйќы (№ 1)</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30 – 12.0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30-12.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деу</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20 – 11.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сабаќ (топ бґліктеріне ќарай)</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10.15-10.3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нен оралу, ойы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0 – 11.2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скі асќа дайындыќ</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нен оралу, жуыну</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скі ас</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20 – 12.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30 – 12.0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йќы</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 – 15.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 – 15.3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тіндеп ояту, тїскі ас</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 – 12.3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 – 12.3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30 – 15.0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ге дайындыќ, серуе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30 – 14.15</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сабаќ (топ бґліктеріне ќарай)</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 – 13.10 – 13.2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 – 13.10 – 13.2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сабаќ (топ бґліктеріне ќарай)</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00 – 14.10 – 14.2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50 – 14.00 – 14.1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нен оралу, жуыну</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15 – 14.3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йќыєа дайындыќ, ўйќы (екінші)</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 – 16.3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30-16.3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тіндеп тўру, бесін тамаќ</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30 – 17.0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 – 15.3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30 – 17.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 – 16.0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сабаєы (топ бґліктеріне ќарай)</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 – 16.10 – 16.2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10 – 16.25 – 16.4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00 – 19.0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20 – 19.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ге дайындыќ, серуе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00 – 19.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00 – 19.0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19.0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19.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 – 19.3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 – 19.3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нен оралу, кешкі ас, тыныш ойында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30 – 20.3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30 – 20.30</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н</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 – 19.3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шкі ас</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30 – 20.0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ыныш ойындар</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0 – 20.3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йќыєа дайындыќ, тїнгi ўйќы</w:t>
            </w:r>
          </w:p>
        </w:tc>
        <w:tc>
          <w:tcPr>
            <w:tcW w:w="1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30 – 6.3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30 – 6.3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30 – 6.30 (7.00)</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30 – 6.30 (7.00)</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Мектепке дейінгі жастаєы балаларєа арналєан їлгiлiк кїн режим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кесте</w:t>
      </w:r>
    </w:p>
    <w:tbl>
      <w:tblPr>
        <w:tblW w:w="9385" w:type="dxa"/>
        <w:jc w:val="left"/>
        <w:tblInd w:w="-45" w:type="dxa"/>
        <w:tblLayout w:type="fixed"/>
        <w:tblCellMar>
          <w:top w:w="15" w:type="dxa"/>
          <w:left w:w="15" w:type="dxa"/>
          <w:bottom w:w="15" w:type="dxa"/>
          <w:right w:w="15" w:type="dxa"/>
        </w:tblCellMar>
      </w:tblPr>
      <w:tblGrid>
        <w:gridCol w:w="3911"/>
        <w:gridCol w:w="1154"/>
        <w:gridCol w:w="1155"/>
        <w:gridCol w:w="1125"/>
        <w:gridCol w:w="1005"/>
        <w:gridCol w:w="1035"/>
      </w:tblGrid>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жим компонентi</w:t>
            </w:r>
          </w:p>
        </w:tc>
        <w:tc>
          <w:tcPr>
            <w:tcW w:w="547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 ерекшелік топтары, жасы</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 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 4</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 – 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 6</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7</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де (ўйќыдан тўру, дјретхан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30 – 7.3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30 – 7.3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30 – 7.3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30 – 7.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30 – 7.30</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былдау, тексеріп-ќарау, ойындар, таѕертеѕгі жаттыєу</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 – 8.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 – 8.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 – 8.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 – 8.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0 – 8.30</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ѕертеѕгілік ас</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0 – 8.3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20 – 8.5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30 – 9.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30 – 8.5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30 – 8.5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ндар, сабаќќа дайындалу</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30 – 9.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55 – 9.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0 – 9.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55 – 9.1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55 – 9.10</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баќтар (їзiлiстердi ќоса алєанда)</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0 – 9.3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20 – 1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15 – 1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10 – 10.1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10 – 11.00</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ге дайындыќ</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30 – 9.5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 – 10.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 – 10.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10 – 10.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0 – 11.1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деу</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50 – 11.3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20 – 12.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20 – 12.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30 – 12.3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15 - 13.00</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нен оралу</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30 – 11.5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00 – 12.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10 – 12.3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35 – 12.5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 - 13.1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їскi ас</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50 – 12.3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20 – 13.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30 – 13.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50 – 13.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15 - 13.3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йќы</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30 – 15.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 – 15.1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00 – 15.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20 – 15.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35 - 15.2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iртiндеп тўру, ауа, жуыну</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 – 15.3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10 – 15.4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10 – 15.4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20 – 15.5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25 - 15.50</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есін ас</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30 – 16.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40 – 16.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40 – 16.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50 – 16.1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50 - 16.0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йындар, ґз бетiнше іс-ќимылы</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 – 16.2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 – 16.3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0 – 16.3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10 – 16.4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ге дайындыќ</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20 – 16.4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30 – 16.5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30 – 16.5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40 – 17.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05 - 18.00</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деу</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40 – 18.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50 – 18.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50 – 18.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00 – 18.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нен оралу</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18.2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18.2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18.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10 – 18.2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18.1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шкi ас</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20 – 18.45</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20 – 18.45</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20 – 18.4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20 – 18.4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18.40</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дыѕ їйге жіберілуі</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45 – 19.0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45 – 19.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45 – 19.00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45 – 19.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40 – 17.00</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де</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деу</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 -19.5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 -20.0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 -20.1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 -20.1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00 - 20.1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ыныш ойындар, гигиеналыќ кїтім</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50 – 20.2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0 – 20.3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10 – 20.4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15 – 20.45</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15 - 20.45</w:t>
            </w:r>
          </w:p>
        </w:tc>
      </w:tr>
      <w:tr>
        <w:trPr/>
        <w:tc>
          <w:tcPr>
            <w:tcW w:w="3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тќызу, тїнгi ўйќы</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00 – 6.30</w:t>
              <w:br/>
              <w:t>(7.3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30 – 6.30</w:t>
              <w:br/>
              <w:t>(7.30)</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40 – 6.30</w:t>
              <w:br/>
              <w:t>(7.3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45 – 6.30</w:t>
              <w:br/>
              <w:t>(7.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15 - 06.30</w:t>
              <w:br/>
              <w:t>(7.30)</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4-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МДТОЎ топтарыныѕ, жалпы білім беретін жјне арнай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білім беру мекемелері топтарыныѕ (сыныптарыны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инаќталуы жјне жалпы білім беру ўйымдарындаєы</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оќу жїктемелері нормалары</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Балалардыѕ жасын есепке ала отырып, білім беруді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мектепке дейінгі тјрбиелеу ўйымдары объектілері</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топтарыныѕ жинаќталу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кесте</w:t>
      </w:r>
    </w:p>
    <w:tbl>
      <w:tblPr>
        <w:tblW w:w="4100" w:type="pct"/>
        <w:jc w:val="left"/>
        <w:tblInd w:w="-105" w:type="dxa"/>
        <w:tblLayout w:type="fixed"/>
        <w:tblCellMar>
          <w:top w:w="75" w:type="dxa"/>
          <w:left w:w="75" w:type="dxa"/>
          <w:bottom w:w="75" w:type="dxa"/>
          <w:right w:w="75" w:type="dxa"/>
        </w:tblCellMar>
      </w:tblPr>
      <w:tblGrid>
        <w:gridCol w:w="266"/>
        <w:gridCol w:w="3088"/>
        <w:gridCol w:w="2200"/>
        <w:gridCol w:w="2117"/>
      </w:tblGrid>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тар</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ы</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 саны</w:t>
            </w:r>
          </w:p>
        </w:tc>
      </w:tr>
      <w:tr>
        <w:trPr/>
        <w:tc>
          <w:tcPr>
            <w:tcW w:w="2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rHeight w:val="165" w:hRule="atLeast"/>
        </w:trPr>
        <w:tc>
          <w:tcPr>
            <w:tcW w:w="2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јби:</w:t>
              <w:br/>
              <w:t>сјби жастаєы топ</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iр жастан екi жасќа дейi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rHeight w:val="165" w:hRule="atLeast"/>
        </w:trPr>
        <w:tc>
          <w:tcPr>
            <w:tcW w:w="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iрiншi кiшi топ</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кi жастан їш жасќа дейi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дан артыќ емес</w:t>
            </w:r>
          </w:p>
        </w:tc>
      </w:tr>
      <w:tr>
        <w:trPr>
          <w:trHeight w:val="165" w:hRule="atLeast"/>
        </w:trPr>
        <w:tc>
          <w:tcPr>
            <w:tcW w:w="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та екi тїрлі жастаєы балалар бар болєанда</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iр жастан їш жасќа дейi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165"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тен артыќ емес</w:t>
            </w:r>
          </w:p>
        </w:tc>
      </w:tr>
      <w:tr>
        <w:trPr>
          <w:trHeight w:val="30" w:hRule="atLeast"/>
        </w:trPr>
        <w:tc>
          <w:tcPr>
            <w:tcW w:w="2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тепке дейiнгi:</w:t>
              <w:br/>
              <w:t>екiншi кiшi топ</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ш жастан тґрт жасќа дейi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тен артыќ емес</w:t>
            </w:r>
          </w:p>
        </w:tc>
      </w:tr>
      <w:tr>
        <w:trPr>
          <w:trHeight w:val="30" w:hRule="atLeast"/>
        </w:trPr>
        <w:tc>
          <w:tcPr>
            <w:tcW w:w="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та топ</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ґрт жастан бес жасќа дейi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тен артыќ емес</w:t>
            </w:r>
          </w:p>
        </w:tc>
      </w:tr>
      <w:tr>
        <w:trPr>
          <w:trHeight w:val="30" w:hRule="atLeast"/>
        </w:trPr>
        <w:tc>
          <w:tcPr>
            <w:tcW w:w="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ресек топ</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ес жастан алты жасќа дейi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тен артыќ емес</w:t>
            </w:r>
          </w:p>
        </w:tc>
      </w:tr>
      <w:tr>
        <w:trPr>
          <w:trHeight w:val="450" w:hRule="atLeast"/>
        </w:trPr>
        <w:tc>
          <w:tcPr>
            <w:tcW w:w="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айындыќ тобы</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лты жастан жетi жасќа дейi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тен артыќ емес</w:t>
            </w:r>
          </w:p>
        </w:tc>
      </w:tr>
      <w:tr>
        <w:trPr>
          <w:trHeight w:val="30" w:hRule="atLeast"/>
        </w:trPr>
        <w:tc>
          <w:tcPr>
            <w:tcW w:w="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та кез келген їш тїрлі жастаєы балалар бар болєанда</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ш жастан жетi жасќа дейi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дан артыќ емес</w:t>
            </w:r>
          </w:p>
        </w:tc>
      </w:tr>
      <w:tr>
        <w:trPr>
          <w:trHeight w:val="30" w:hRule="atLeast"/>
        </w:trPr>
        <w:tc>
          <w:tcPr>
            <w:tcW w:w="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та кез келген екi тїрлі жастаєы балалар бар болєанда</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ш жастан жетi жасќа дейiн</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дан артыќ емес</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алпы білім беретін ўйымдар сыныптарыныѕ жинаќталуы</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Жалпы білім беретін мекемелер їшін сыныптарды жинаќтау 25 оќушыдан асырмай белгіленеді. Сыныптардыѕ есептелген жинаќталуыныѕ сандыќ мјні жергілікті билік органдарыныѕ талаптарына сјйкес ґзгеруі мїмкін.</w:t>
        <w:br/>
        <w:t>      Жалпы білім беретін мектептердіѕ жоєары сыныптарында, кјсіптік мектепте, гимназияларда жјне лицейлерде сыныптардыѕ жинаќталуын 20 оќушыєа дейін азайтуєа жол беріледі. Жўмыс істеп тўрєан мектеп єимараттарын ќайта жаѕарту жјне кїрделі жґндеу кезінде сыныптардыѕ жинаќталуын оќу їй-жайларыныѕ ауданына жјне бір оќушыєа кемінде 2,25 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 xml:space="preserve"> болатын меншікті ауданына ќарай айќындауєа жол берілед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кесте</w:t>
      </w:r>
    </w:p>
    <w:tbl>
      <w:tblPr>
        <w:tblW w:w="9371" w:type="dxa"/>
        <w:jc w:val="left"/>
        <w:tblInd w:w="-38" w:type="dxa"/>
        <w:tblLayout w:type="fixed"/>
        <w:tblCellMar>
          <w:top w:w="0" w:type="dxa"/>
          <w:left w:w="0" w:type="dxa"/>
          <w:bottom w:w="0" w:type="dxa"/>
          <w:right w:w="0" w:type="dxa"/>
        </w:tblCellMar>
      </w:tblPr>
      <w:tblGrid>
        <w:gridCol w:w="339"/>
        <w:gridCol w:w="4399"/>
        <w:gridCol w:w="2874"/>
        <w:gridCol w:w="1759"/>
      </w:tblGrid>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птар (сыныптар)</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сы</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 саны</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тепке дейінгі дайындыќ топтары (сыныптар)</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6 жастан 7 жасќа дейін </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тен артыќ емес</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лпы білім беретін ўйымдарындаєы сыныптар</w:t>
            </w:r>
          </w:p>
        </w:tc>
        <w:tc>
          <w:tcPr>
            <w:tcW w:w="28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 жастан 18 жасќа дейін (1 – 11 (12)-сыныптар)</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дан артыќ емес</w:t>
            </w:r>
          </w:p>
        </w:tc>
      </w:tr>
    </w:tbl>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Арнайы тїзету білім беру ўйымдарында сыныптарды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тјрбиелеу топтарыныѕ, кїні ўзартылєан топтарды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жинаќталу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кесте</w:t>
      </w:r>
    </w:p>
    <w:tbl>
      <w:tblPr>
        <w:tblW w:w="9371" w:type="dxa"/>
        <w:jc w:val="left"/>
        <w:tblInd w:w="-38" w:type="dxa"/>
        <w:tblLayout w:type="fixed"/>
        <w:tblCellMar>
          <w:top w:w="0" w:type="dxa"/>
          <w:left w:w="0" w:type="dxa"/>
          <w:bottom w:w="0" w:type="dxa"/>
          <w:right w:w="0" w:type="dxa"/>
        </w:tblCellMar>
      </w:tblPr>
      <w:tblGrid>
        <w:gridCol w:w="4129"/>
        <w:gridCol w:w="1738"/>
        <w:gridCol w:w="1886"/>
        <w:gridCol w:w="1618"/>
      </w:tblGrid>
      <w:tr>
        <w:trPr/>
        <w:tc>
          <w:tcPr>
            <w:tcW w:w="41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аларєа арналєан арнайы тїзету білім беру мекемелері</w:t>
            </w:r>
          </w:p>
        </w:tc>
        <w:tc>
          <w:tcPr>
            <w:tcW w:w="52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ныптаєы (топтаєы) балалар саны</w:t>
            </w:r>
          </w:p>
        </w:tc>
      </w:tr>
      <w:tr>
        <w:trPr/>
        <w:tc>
          <w:tcPr>
            <w:tcW w:w="41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рте жастаєы топ (3 жасќа дейін)</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тепке дейінгі жас</w:t>
              <w:br/>
              <w:t>(3 жастан їлкен)</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ктеп жасы</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ґйлеу ќабілеті бўзылєан:</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ірќатар дыбыстарды айта алмаумен байланысты фонетикалыќ-фонематикалыќ ауытќушылыќ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ґйлеу ќабілеті ґте нашар:</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 бґлімше</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І бґлімше</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ту ќабілеті бўзылєан:</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тімейтін (саѕырау)</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ашар еститін жјне кейіннен естімей ќалєан</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 бґлімше</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ІІ бґлімше</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ру ќабілеті бўзылєан:</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ґрмейтін (соќыр):</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нашар кґретін жјне кейіннен кґрмей ќалєан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амблиопия жјне ќылилыќ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ірек-ќозєалыс аппараты бўзылєан:</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сихикалыќ дамуы кешеуілдеген</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ыл-есі дамымаєан (интелектуальдыєы бўзылєан), аќыл-есі ґте нашар дамыєан</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эмциональдыќ-ерік тўрєысы бўзылєан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41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те кемтар</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93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кертпе: 1. Жергілікті жаєдайларєа жјне ќаражаттыѕ болуына ќарай кґрсетілген арнайы оќу-тјрбиелеу мекемелерінде ўзартылєан кїнніѕ сыныптарын, тјрбиелеу топтарын жинаќталуы ўсынылєан шекті жинаќтаудан тґмен болуы мїмкін.</w:t>
              <w:br/>
              <w:t>2. Дене бітімі дамымаєан жјне аќыл-есі дамымаєан балалардыѕ топ саны (арнайы топ) 4 – 6-ны ќўрауы мїмкін.</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5-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Мектепке дейінгі сыныптарєа арналєан кїн режимі</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b/>
          <w:bCs/>
          <w:sz w:val="20"/>
          <w:szCs w:val="20"/>
        </w:rPr>
        <w:t>Кїнніѕ 1-ші жартысы</w:t>
      </w:r>
    </w:p>
    <w:tbl>
      <w:tblPr>
        <w:tblW w:w="9371" w:type="dxa"/>
        <w:jc w:val="left"/>
        <w:tblInd w:w="-38" w:type="dxa"/>
        <w:tblLayout w:type="fixed"/>
        <w:tblCellMar>
          <w:top w:w="0" w:type="dxa"/>
          <w:left w:w="0" w:type="dxa"/>
          <w:bottom w:w="0" w:type="dxa"/>
          <w:right w:w="0" w:type="dxa"/>
        </w:tblCellMar>
      </w:tblPr>
      <w:tblGrid>
        <w:gridCol w:w="6184"/>
        <w:gridCol w:w="3187"/>
      </w:tblGrid>
      <w:tr>
        <w:trPr/>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їн тјртібі</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заќтыєы, саєат</w:t>
            </w:r>
          </w:p>
        </w:tc>
      </w:tr>
      <w:tr>
        <w:trPr/>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былдау</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30 – 9.00</w:t>
            </w:r>
          </w:p>
        </w:tc>
      </w:tr>
      <w:tr>
        <w:trPr/>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ѕертеѕгілік жаттыєу</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00 – 9.15</w:t>
            </w:r>
          </w:p>
        </w:tc>
      </w:tr>
      <w:tr>
        <w:trPr/>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баќтар</w:t>
              <w:br/>
              <w:t>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15 – 9.30</w:t>
            </w:r>
          </w:p>
        </w:tc>
      </w:tr>
      <w:tr>
        <w:trPr/>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II</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40 – 10.00</w:t>
            </w:r>
          </w:p>
        </w:tc>
      </w:tr>
      <w:tr>
        <w:trPr/>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з бетінше іс-ќимылы, балалармен жеке жўмыс</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00 – 11.00</w:t>
            </w:r>
          </w:p>
        </w:tc>
      </w:tr>
      <w:tr>
        <w:trPr/>
        <w:tc>
          <w:tcPr>
            <w:tcW w:w="61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деу, їйге жіберу</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00 – 12.00</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їнніѕ 2-ші жартысы</w:t>
      </w:r>
    </w:p>
    <w:tbl>
      <w:tblPr>
        <w:tblW w:w="9371" w:type="dxa"/>
        <w:jc w:val="left"/>
        <w:tblInd w:w="-38" w:type="dxa"/>
        <w:tblLayout w:type="fixed"/>
        <w:tblCellMar>
          <w:top w:w="0" w:type="dxa"/>
          <w:left w:w="0" w:type="dxa"/>
          <w:bottom w:w="0" w:type="dxa"/>
          <w:right w:w="0" w:type="dxa"/>
        </w:tblCellMar>
      </w:tblPr>
      <w:tblGrid>
        <w:gridCol w:w="6181"/>
        <w:gridCol w:w="3190"/>
      </w:tblGrid>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їн тјртібі</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Ўзаќтыєы, саєат</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былда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00 – 15.30</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баќтар:</w:t>
              <w:br/>
              <w:t>I</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30 – 16.00</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II</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10 – 16.40</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III</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50 – 17.20</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Ґз бетінше іс-ќимылы, балалармен жеке жўмыс</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20 – 18.00</w:t>
            </w:r>
          </w:p>
        </w:tc>
      </w:tr>
      <w:tr>
        <w:trPr/>
        <w:tc>
          <w:tcPr>
            <w:tcW w:w="6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еруендеу, їйге жіберу</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00 – 19.00</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6-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Жалпы білім беретін ўйымдардаєы оќу жїктемесініѕ</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нормалары</w:t>
      </w:r>
    </w:p>
    <w:tbl>
      <w:tblPr>
        <w:tblW w:w="4750" w:type="pct"/>
        <w:jc w:val="left"/>
        <w:tblInd w:w="-45" w:type="dxa"/>
        <w:tblLayout w:type="fixed"/>
        <w:tblCellMar>
          <w:top w:w="15" w:type="dxa"/>
          <w:left w:w="15" w:type="dxa"/>
          <w:bottom w:w="15" w:type="dxa"/>
          <w:right w:w="15" w:type="dxa"/>
        </w:tblCellMar>
      </w:tblPr>
      <w:tblGrid>
        <w:gridCol w:w="3227"/>
        <w:gridCol w:w="844"/>
        <w:gridCol w:w="498"/>
        <w:gridCol w:w="391"/>
        <w:gridCol w:w="393"/>
        <w:gridCol w:w="393"/>
        <w:gridCol w:w="392"/>
        <w:gridCol w:w="393"/>
        <w:gridCol w:w="393"/>
        <w:gridCol w:w="393"/>
        <w:gridCol w:w="392"/>
        <w:gridCol w:w="529"/>
        <w:gridCol w:w="649"/>
      </w:tblGrid>
      <w:tr>
        <w:trPr/>
        <w:tc>
          <w:tcPr>
            <w:tcW w:w="32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нып</w:t>
            </w:r>
          </w:p>
        </w:tc>
        <w:tc>
          <w:tcPr>
            <w:tcW w:w="844"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Мектеп алды </w:t>
            </w:r>
          </w:p>
        </w:tc>
        <w:tc>
          <w:tcPr>
            <w:tcW w:w="49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91"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9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39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39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39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39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39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392"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52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64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br/>
              <w:t>(12)</w:t>
            </w:r>
          </w:p>
        </w:tc>
      </w:tr>
      <w:tr>
        <w:trPr/>
        <w:tc>
          <w:tcPr>
            <w:tcW w:w="32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їктеме саєатпен, аптасына</w:t>
            </w:r>
          </w:p>
        </w:tc>
        <w:tc>
          <w:tcPr>
            <w:tcW w:w="844"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49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91"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9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9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9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9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9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9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392"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52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64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32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5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6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r>
      <w:tr>
        <w:trPr/>
        <w:tc>
          <w:tcPr>
            <w:tcW w:w="32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нвариантты оќу жїктемесi</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5</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2</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6</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6</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9</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1</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3</w:t>
            </w:r>
          </w:p>
        </w:tc>
        <w:tc>
          <w:tcPr>
            <w:tcW w:w="5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2</w:t>
            </w:r>
          </w:p>
        </w:tc>
        <w:tc>
          <w:tcPr>
            <w:tcW w:w="6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2</w:t>
            </w:r>
          </w:p>
        </w:tc>
      </w:tr>
      <w:tr>
        <w:trPr/>
        <w:tc>
          <w:tcPr>
            <w:tcW w:w="32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баќтар, факультативтер, таѕдау бойынша курстар (пјндерді бейіндейтін жоєарєы сыныптарда, ќолданбалы курстар)</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5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6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r>
      <w:tr>
        <w:trPr/>
        <w:tc>
          <w:tcPr>
            <w:tcW w:w="32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еке жјне топтыќ консультациялар, белсенді ќозєалыс сипатындаєы сабаќтар</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5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6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322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ѕ кґп оќу жїктемесi</w:t>
            </w:r>
          </w:p>
        </w:tc>
        <w:tc>
          <w:tcPr>
            <w:tcW w:w="84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2</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c>
          <w:tcPr>
            <w:tcW w:w="391"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9</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9</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3</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3</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4</w:t>
            </w:r>
          </w:p>
        </w:tc>
        <w:tc>
          <w:tcPr>
            <w:tcW w:w="393"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6</w:t>
            </w:r>
          </w:p>
        </w:tc>
        <w:tc>
          <w:tcPr>
            <w:tcW w:w="39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8</w:t>
            </w:r>
          </w:p>
        </w:tc>
        <w:tc>
          <w:tcPr>
            <w:tcW w:w="5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9</w:t>
            </w:r>
          </w:p>
        </w:tc>
        <w:tc>
          <w:tcPr>
            <w:tcW w:w="64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9</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7-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Ќиындыєы бойынша пјндердi дјрежелеу кестесi</w:t>
      </w:r>
    </w:p>
    <w:tbl>
      <w:tblPr>
        <w:tblW w:w="4350" w:type="pct"/>
        <w:jc w:val="left"/>
        <w:tblInd w:w="-38" w:type="dxa"/>
        <w:tblLayout w:type="fixed"/>
        <w:tblCellMar>
          <w:top w:w="0" w:type="dxa"/>
          <w:left w:w="0" w:type="dxa"/>
          <w:bottom w:w="0" w:type="dxa"/>
          <w:right w:w="0" w:type="dxa"/>
        </w:tblCellMar>
      </w:tblPr>
      <w:tblGrid>
        <w:gridCol w:w="735"/>
        <w:gridCol w:w="4741"/>
        <w:gridCol w:w="2662"/>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јн</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лл саны</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тематика, орыс тiлi (ќазаќ тiлiнде оќытатын мектептер їшiн)</w:t>
              <w:br/>
              <w:t>Ќазаќ тiлi (орыс тiлiнде оќытатын мектептер їшiн)</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Шет тiлi, сабаќтарды шет тiлiнде оќу</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изика, химия, информатика</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арих, ќўќыќ негiздерi</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заќ тiлi, јдебиет (ќазаќ тiлiнде оќытатын мектептер їшiн)</w:t>
              <w:br/>
              <w:t>Орыс тiлi, јдебиет (орыс тiлiнде оќытатын мектептер їшiн)</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атылыстану, география, ґзін-ґзі тану, АЈД, валеология, ґмір ќауіпсіздігі негіздері</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ене шыныќтыру</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ѕбек, технологи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ызу</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ейнелеу</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4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н сабаєы</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8-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Оќулыќ басылымдарыныѕ сыныптамасы</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Бір жолєы оќуєа арналєан аќпараттыќ материалды ўсыну сипатына жјне кґлеміне жјне меѕгеруге байланысты оќу пјндері бойынша басылымдар:</w:t>
        <w:br/>
        <w:t>      1) гуманитарлыќ (јліппе, ана тілі, ќоєамтану, ќоршаєан орта, тарих, јдебиет, тілтану – орыс жјне шет тілдері, психология, мемлекет жјне ќўќыќ туралы єылым, ґмір ќауіпсіздігі негіздері, экономика, эстетикалыќ цикл пјндері, дене шыныќтыру, еѕбекке баулу жјне басќалар);</w:t>
        <w:br/>
        <w:t>      2) математикалыќ (арифметика, математика, алгебра, геометрия, тригонометрия, логика, информатика жјне басќалар);</w:t>
        <w:br/>
        <w:t>      3) жаратылыстыќ (жаратылыстану, экология, астрономия, физика, химия, география, биология, сызу жјне басќалар);</w:t>
        <w:br/>
        <w:t>      4) кјсіби бастауыш білім алуєа арналєан арнаулы арнайы пјндер (механика, радиоэлектроника, электротехника, металлургия, тау ісі, химиялыќ технология, ауыл шаруашылыєы, медицина, педагогика, музыка, конструкторлыќ дербес пјндер жјне басќалар) болып</w:t>
      </w:r>
      <w:r>
        <w:rPr>
          <w:rFonts w:cs="Zan Courier New;Courier New" w:ascii="Zan Courier New;Courier New" w:hAnsi="Zan Courier New;Courier New"/>
          <w:color w:val="C00000"/>
          <w:sz w:val="20"/>
          <w:szCs w:val="20"/>
        </w:rPr>
        <w:t> </w:t>
      </w:r>
      <w:r>
        <w:rPr>
          <w:rFonts w:cs="Zan Courier New;Courier New" w:ascii="Zan Courier New;Courier New" w:hAnsi="Zan Courier New;Courier New"/>
          <w:sz w:val="20"/>
          <w:szCs w:val="20"/>
        </w:rPr>
        <w:t>бґлінеді.</w:t>
        <w:br/>
        <w:t>      2. Функционалдыќ маќсатына байланысты оќу процесінде басылым: оќулыќ, оќу ќўралы, машыќтану, оќулыќ-дјптер, жеке жўмыс дјптері, оќушыныѕ ґзіндік жўмыс дјптері, оќушыныѕ ґзіндік жўмысына арналєан кітап, альбом-есептер жинаєы, шыєармашылыќ тапсырмаларєа арналєан дјптер жјне басќалар болып бґлінеді.</w:t>
        <w:br/>
        <w:t>      3. Оќушылардыѕ жас ерекшеліктеріне байланысты басылымдар:</w:t>
        <w:br/>
        <w:t>      1) бастауыш білім беруге (алєашќы саты) - 1 - 4 -сыныптар;</w:t>
        <w:br/>
        <w:t>      2) негізгі білім беруге (екінші саты) - 5 – 9-сыныптар;</w:t>
        <w:br/>
        <w:t>      3) орта білім беруге (їшінші саты) - 10 – 11(12)-сыныптарєа арналады.</w:t>
        <w:br/>
        <w:t>      Кјсіптік бастауыш білім алуєа арналєан оќулыќ басылымдары жас ерекшеліктеріне байланысты орта білім беруге арналєан басылымєа жатад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19-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Оќулыќ басылымдарына санитариялыќ-эпидемиологиялыќ</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сараптама жїргізу схемасы</w:t>
      </w:r>
    </w:p>
    <w:p>
      <w:pPr>
        <w:pStyle w:val="Style15"/>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1. Жалпы мјліметтер: автор, оќулыќ басылымныѕ атауы, басылым, шыєарылєан орны жјне жылы, таралымы, ќай жастаєыларєа арналєан.</w:t>
        <w:br/>
        <w:t>      2. Сыртќы тїрініѕ сипаты: салмаєы, пішіні, кґлемі, дјптерді бекіту јдісі, тїптеу тїрі.</w:t>
        <w:br/>
        <w:t xml:space="preserve">      3. Ќаєазды баєалау: аќтыєы жјне тїрі, жоєарєы бетініѕ сапасы, жылтырлыєы, </w:t>
      </w:r>
      <w:r>
        <w:rPr>
          <w:rFonts w:cs="Zan Courier New;Courier New" w:ascii="Zan Courier New;Courier New" w:hAnsi="Zan Courier New;Courier New"/>
          <w:color w:val="0D0D0D"/>
          <w:sz w:val="20"/>
          <w:szCs w:val="20"/>
        </w:rPr>
        <w:t xml:space="preserve">жарыќ ґткізгіштігі, </w:t>
      </w:r>
      <w:r>
        <w:rPr>
          <w:rFonts w:cs="Zan Courier New;Courier New" w:ascii="Zan Courier New;Courier New" w:hAnsi="Zan Courier New;Courier New"/>
          <w:sz w:val="20"/>
          <w:szCs w:val="20"/>
        </w:rPr>
        <w:t>1 шаршы метр м</w:t>
      </w:r>
      <w:r>
        <w:rPr>
          <w:rFonts w:cs="Zan Courier New;Courier New" w:ascii="Zan Courier New;Courier New" w:hAnsi="Zan Courier New;Courier New"/>
          <w:color w:val="0D0D0D"/>
          <w:sz w:val="20"/>
          <w:szCs w:val="20"/>
        </w:rPr>
        <w:t>ассасы</w:t>
      </w:r>
      <w:r>
        <w:rPr>
          <w:rFonts w:cs="Zan Courier New;Courier New" w:ascii="Zan Courier New;Courier New" w:hAnsi="Zan Courier New;Courier New"/>
          <w:sz w:val="20"/>
          <w:szCs w:val="20"/>
        </w:rPr>
        <w:t>.</w:t>
        <w:br/>
        <w:t>      4. Баспаныѕ сапасын баєалау: бояуыныѕ ќаныќтыєы, тегістігі, аныќтыєы.</w:t>
        <w:br/>
        <w:t>      5. Негізгі ќаріптер мен ќосымша мјтіндерді баєалау: гарнитурасы, кегелі.</w:t>
        <w:br/>
        <w:t>      6. Теруді баєалау: жолдыѕ ўзаќтыєы, интерсызыќтар, теру тыєыздыєы, жиегі.</w:t>
        <w:br/>
        <w:t>      7. Безендіру, ќосымшалар сипаты</w:t>
        <w:br/>
        <w:t>      8. Оќулыќ сапасы туралы ќорытынды.</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20-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Ќаєазды зерттеу їшін ќолданылатын аспаптар</w:t>
      </w:r>
    </w:p>
    <w:tbl>
      <w:tblPr>
        <w:tblW w:w="4850" w:type="pct"/>
        <w:jc w:val="left"/>
        <w:tblInd w:w="-38" w:type="dxa"/>
        <w:tblLayout w:type="fixed"/>
        <w:tblCellMar>
          <w:top w:w="0" w:type="dxa"/>
          <w:left w:w="0" w:type="dxa"/>
          <w:bottom w:w="0" w:type="dxa"/>
          <w:right w:w="0" w:type="dxa"/>
        </w:tblCellMar>
      </w:tblPr>
      <w:tblGrid>
        <w:gridCol w:w="474"/>
        <w:gridCol w:w="2232"/>
        <w:gridCol w:w="2248"/>
        <w:gridCol w:w="2428"/>
        <w:gridCol w:w="1692"/>
      </w:tblGrid>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с №</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Зерттеудіѕ тїрі</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спаптыѕ атауы</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ормативтер</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кертпе</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єаз бейнесініѕ коэффициентін айќындау (аќтыєы)</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рыќтыќ шкаласы немесе фотометр, Цейсс тїріндегі лейкометр</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0 – 80%</w:t>
            </w:r>
          </w:p>
        </w:tc>
        <w:tc>
          <w:tcPr>
            <w:tcW w:w="1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рлыќ ґлшемдер оќулыќтыѕ їш жерінде жїргізіледі (басында, ортасында жјне соѕында)</w:t>
            </w:r>
          </w:p>
        </w:tc>
      </w:tr>
      <w:tr>
        <w:trPr>
          <w:trHeight w:val="1200" w:hRule="atLeast"/>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єаздыѕ жарыќ ґткізгіштігін айќындау (мґлдір болмауы)</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Фотометр (коэффициенттер тїріне ќарай астына ќара пластина ќойєан кездегі ќаєаз бейнесі) </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єаз астынан кґрінбеуі тиіс</w:t>
            </w:r>
          </w:p>
        </w:tc>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22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єаз жўмсаќтыєын айќындау</w:t>
            </w:r>
          </w:p>
        </w:tc>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невматикалыќ аспап АПГ немесе Бекк аппараты (Б-1)</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ашинкалыќ жўмсаќ ќаєаздарєа 30 – 40 секундтан кем емес, 100</w:t>
            </w:r>
          </w:p>
        </w:tc>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ылтыр ќаєаздарєа -150 секундтан кем емес</w:t>
            </w:r>
          </w:p>
        </w:tc>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22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єаз жылтырлыєын айќындау</w:t>
            </w:r>
          </w:p>
        </w:tc>
        <w:tc>
          <w:tcPr>
            <w:tcW w:w="22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изер аппараты немесе глярґлшеуіш</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изер бойынша 8 – 10</w:t>
            </w:r>
            <w:r>
              <w:rPr>
                <w:rFonts w:cs="Zan Courier New;Courier New" w:ascii="Zan Courier New;Courier New" w:hAnsi="Zan Courier New;Courier New"/>
                <w:sz w:val="20"/>
                <w:szCs w:val="20"/>
                <w:vertAlign w:val="superscript"/>
              </w:rPr>
              <w:t>о</w:t>
            </w:r>
          </w:p>
        </w:tc>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2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Глярґлшеуіш бойынша 4 – 5%</w:t>
            </w:r>
          </w:p>
        </w:tc>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Интерсызыќты, ќаріп ґлшемін, аппрошты айќындау</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 мм бґлінген микрометриялыќ шыны немесе микрометриялы окуляры бар микроскоп</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кестедегі мјтінді ќараѕыз</w:t>
            </w:r>
          </w:p>
        </w:tc>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олдыѕ ўзындыєын айќындау</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иллиметрлерге бґлінген металлды сызєыш немесе миллиметрлерге бґлінген мґлдір пластинка</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спаныѕ аныќтыєын айќындау</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 жјне 5 еселенген лупалар</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ріптер жјне јріп штрихтері ќаныќ ќара бояумен бірыѕєай боялуы тиіс</w:t>
            </w:r>
          </w:p>
        </w:tc>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рімніѕ тыєыздыєын айќындау</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рќайсысы 1 ш.м. 5 саѕылауы бар металл пластинка</w:t>
            </w:r>
          </w:p>
        </w:tc>
        <w:tc>
          <w:tcPr>
            <w:tcW w:w="2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кестедегі мјтінді ќараѕыз</w:t>
            </w:r>
          </w:p>
        </w:tc>
        <w:tc>
          <w:tcPr>
            <w:tcW w:w="1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21-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Оќулыќтарды теру їшін ўсынылатын ќаріптіѕ негізгі ґлшемдері</w:t>
      </w:r>
    </w:p>
    <w:tbl>
      <w:tblPr>
        <w:tblW w:w="4750" w:type="pct"/>
        <w:jc w:val="left"/>
        <w:tblInd w:w="-38" w:type="dxa"/>
        <w:tblLayout w:type="fixed"/>
        <w:tblCellMar>
          <w:top w:w="0" w:type="dxa"/>
          <w:left w:w="0" w:type="dxa"/>
          <w:bottom w:w="0" w:type="dxa"/>
          <w:right w:w="0" w:type="dxa"/>
        </w:tblCellMar>
      </w:tblPr>
      <w:tblGrid>
        <w:gridCol w:w="2953"/>
        <w:gridCol w:w="1346"/>
        <w:gridCol w:w="1537"/>
        <w:gridCol w:w="1437"/>
        <w:gridCol w:w="1614"/>
      </w:tblGrid>
      <w:tr>
        <w:trPr/>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ґлімдер мен сыныптар бойынша оќулыќтар</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егізгі ќаріптіѕ їлгілік кегелі</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јтін жолындаєы Н јріп биіктігі, мм</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Негізгі жіѕішке штрихтардыѕ ќалыѕдыєы, мм</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јнекер жіѕішке штрихтардыѕ ќалыѕдыєы, мм</w:t>
            </w:r>
          </w:p>
        </w:tc>
      </w:tr>
      <w:tr>
        <w:trPr/>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ліппеніѕ дайындыќ бґлімініѕ жаѕа јріптері</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8 – 3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0 – 6,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ліппеніѕ јріптік бґлімі</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 – 24 – 20</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5 – 4,0 – 3,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5</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5</w:t>
            </w:r>
          </w:p>
        </w:tc>
      </w:tr>
      <w:tr>
        <w:trPr/>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ліппеніѕ јріптен кейінгі бґлімі, І сынып оќулыќтары</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5</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45</w:t>
            </w:r>
          </w:p>
        </w:tc>
      </w:tr>
      <w:tr>
        <w:trPr/>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II сынып оќулыќтары</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 н/ш, 16 н/ш</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 – 2,5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5</w:t>
            </w:r>
          </w:p>
        </w:tc>
      </w:tr>
      <w:tr>
        <w:trPr/>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III-IV сынып оќулыќтары</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 12 н/ш</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 – 2,0</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3</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5</w:t>
            </w:r>
          </w:p>
        </w:tc>
      </w:tr>
      <w:tr>
        <w:trPr/>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V-VII сынып оќулыќтары</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н/ш</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5</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5</w:t>
            </w:r>
          </w:p>
        </w:tc>
      </w:tr>
      <w:tr>
        <w:trPr/>
        <w:tc>
          <w:tcPr>
            <w:tcW w:w="29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VIII-XII сынып оќулыќтары</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н/ш</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5 – 1,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25</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0,15</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22-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Терім тыєыздыєыныѕ нормалары</w:t>
      </w:r>
    </w:p>
    <w:tbl>
      <w:tblPr>
        <w:tblW w:w="4800" w:type="pct"/>
        <w:jc w:val="left"/>
        <w:tblInd w:w="-38" w:type="dxa"/>
        <w:tblLayout w:type="fixed"/>
        <w:tblCellMar>
          <w:top w:w="0" w:type="dxa"/>
          <w:left w:w="0" w:type="dxa"/>
          <w:bottom w:w="0" w:type="dxa"/>
          <w:right w:w="0" w:type="dxa"/>
        </w:tblCellMar>
      </w:tblPr>
      <w:tblGrid>
        <w:gridCol w:w="3428"/>
        <w:gridCol w:w="5552"/>
      </w:tblGrid>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гель ґлшемі</w:t>
            </w:r>
          </w:p>
        </w:tc>
        <w:tc>
          <w:tcPr>
            <w:tcW w:w="5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rFonts w:cs="Zan Courier New;Courier New" w:ascii="Zan Courier New;Courier New" w:hAnsi="Zan Courier New;Courier New"/>
                <w:sz w:val="20"/>
                <w:szCs w:val="20"/>
              </w:rPr>
              <w:t>1 см</w:t>
            </w:r>
            <w:r>
              <w:rPr>
                <w:rFonts w:cs="Zan Courier New;Courier New" w:ascii="Zan Courier New;Courier New" w:hAnsi="Zan Courier New;Courier New"/>
                <w:sz w:val="20"/>
                <w:szCs w:val="20"/>
                <w:vertAlign w:val="superscript"/>
              </w:rPr>
              <w:t>2</w:t>
            </w:r>
            <w:r>
              <w:rPr>
                <w:rFonts w:cs="Zan Courier New;Courier New" w:ascii="Zan Courier New;Courier New" w:hAnsi="Zan Courier New;Courier New"/>
                <w:sz w:val="20"/>
                <w:szCs w:val="20"/>
              </w:rPr>
              <w:t>-ге терім тыєыздыєы</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 жјне одан жоєары</w:t>
            </w:r>
          </w:p>
        </w:tc>
        <w:tc>
          <w:tcPr>
            <w:tcW w:w="5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белгіден кґп емес</w:t>
            </w:r>
          </w:p>
        </w:tc>
      </w:tr>
      <w:tr>
        <w:trPr/>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12</w:t>
            </w:r>
          </w:p>
        </w:tc>
        <w:tc>
          <w:tcPr>
            <w:tcW w:w="5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 белгіден кґп емес</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23-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Медициналыќ кабинеттіѕ жабдыќталуы</w:t>
      </w:r>
    </w:p>
    <w:tbl>
      <w:tblPr>
        <w:tblW w:w="4550" w:type="pct"/>
        <w:jc w:val="left"/>
        <w:tblInd w:w="-90" w:type="dxa"/>
        <w:tblLayout w:type="fixed"/>
        <w:tblCellMar>
          <w:top w:w="60" w:type="dxa"/>
          <w:left w:w="60" w:type="dxa"/>
          <w:bottom w:w="60" w:type="dxa"/>
          <w:right w:w="60" w:type="dxa"/>
        </w:tblCellMar>
      </w:tblPr>
      <w:tblGrid>
        <w:gridCol w:w="356"/>
        <w:gridCol w:w="5781"/>
        <w:gridCol w:w="2376"/>
      </w:tblGrid>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лыќ жабдыќтар мен ќўрал-саймандардыѕ атау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ны</w:t>
            </w:r>
          </w:p>
        </w:tc>
      </w:tr>
      <w:tr>
        <w:trPr>
          <w:trHeight w:val="240"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азу їстелі</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рындыќта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6</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ушетк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ѕсе шкаф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лыќ шкаф</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рме</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Јйнек ќаќпаєы бар медициналыќ шаєын їстел</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ѕазытќыш (вакциналарєа жјне дјрі-дјрмектерге арналєан)</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9</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ономет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Фонендоскоп</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1</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актерицидті шам</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лыќ тараз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3</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ой ґлшегіш (ростоме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4</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Вакциналарды тасымалдауєа арналєан термоконтейнер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5</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стелге ќоятын шам</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6</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лыќ термометрле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50</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7</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йшыла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8</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л жуатын раковин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9</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едальды ќаќпаєы бар шелек</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Вакциналардыѕ ќалдыќтарын жоюєа арналєан ыдыс</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rHeight w:val="450" w:hRule="atLeast"/>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1</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лыќ халатта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2</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лпаќта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3</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Аќ жаймала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їлгі</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4</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инауєа арналєан ќоѕыр тїсті халатта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5</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ір рет ќолданылатын маскала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30</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6</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Жинау мїкјммалы: шелек, швабра, шїберек, шїберек саќтайтын ыдыс, ќолєаптар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й-жай жиынына ќарай есептеледі</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7</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Дезинфекциялау ќўралдар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 айлыќ ќор</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8</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еѕсе тауарлары (журналдар, дјптерлер, желім, ќаламсап, ќаєазтескі, степлер, корректор, папкалар жјне т.б.)</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ажеттілігіне ќарай</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9</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Їлкен бикс</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0</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ішкентай бикс</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1</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еѕкелі бўрау</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6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2</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0</w:t>
              <w:br/>
              <w:t>5,0</w:t>
              <w:br/>
              <w:t>10,0 инелері бар шрицте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0 дана;</w:t>
              <w:br/>
              <w:t>10 дана;</w:t>
              <w:br/>
              <w:t>5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3</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Пинцет</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4</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езеѕке жылытќы</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5</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ўзєа арналєан кґпіршік</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2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6</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Бїйрек тјрізді нау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7</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талл ќалаќш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8</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олєа арналєан шиналар</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9</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убусты кварц</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0</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Кілемше</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1</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Сантиметрлік лент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ана</w:t>
            </w:r>
          </w:p>
        </w:tc>
      </w:tr>
      <w:tr>
        <w:trPr/>
        <w:tc>
          <w:tcPr>
            <w:tcW w:w="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2</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Кґздіѕ кґргіштігін аныќтауєа арналєан кестелер </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дана</w:t>
            </w:r>
          </w:p>
        </w:tc>
      </w:tr>
    </w:tbl>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24-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Ас блогы ќызметкерлерініѕ денсаулыќ жаєдайын тіркеу журналы</w:t>
      </w:r>
    </w:p>
    <w:tbl>
      <w:tblPr>
        <w:tblW w:w="4800" w:type="pct"/>
        <w:jc w:val="left"/>
        <w:tblInd w:w="-45" w:type="dxa"/>
        <w:tblLayout w:type="fixed"/>
        <w:tblCellMar>
          <w:top w:w="15" w:type="dxa"/>
          <w:left w:w="15" w:type="dxa"/>
          <w:bottom w:w="15" w:type="dxa"/>
          <w:right w:w="15" w:type="dxa"/>
        </w:tblCellMar>
      </w:tblPr>
      <w:tblGrid>
        <w:gridCol w:w="370"/>
        <w:gridCol w:w="1392"/>
        <w:gridCol w:w="938"/>
        <w:gridCol w:w="1733"/>
        <w:gridCol w:w="1051"/>
        <w:gridCol w:w="1052"/>
        <w:gridCol w:w="1506"/>
        <w:gridCol w:w="938"/>
      </w:tblGrid>
      <w:tr>
        <w:trPr>
          <w:trHeight w:val="1005" w:hRule="atLeast"/>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р/с</w:t>
            </w:r>
          </w:p>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Ќызметкердіѕ Т.А.Ј.</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Лауазымы</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Отбасында ЖІИ болмауы туралы ќызметкерлердіѕ ќойєан ќолдары</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Терініѕ іріѕді ауруларын тексеріп-ќарау</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ЖРВИ, баспаныѕ болуына тексеріп-ќарау</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Медицина ќызметкерініѕ ќолы</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Ескертпе</w:t>
            </w:r>
          </w:p>
        </w:tc>
      </w:tr>
      <w:tr>
        <w:trPr>
          <w:trHeight w:val="330" w:hRule="atLeast"/>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4</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6</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8</w:t>
            </w:r>
          </w:p>
        </w:tc>
      </w:tr>
      <w:tr>
        <w:trPr>
          <w:trHeight w:val="30" w:hRule="atLeast"/>
        </w:trPr>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Zan Courier New;Courier New" w:hAnsi="Zan Courier New;Courier New" w:cs="Zan Courier New;Courier New"/>
                <w:sz w:val="4"/>
                <w:szCs w:val="20"/>
              </w:rPr>
            </w:pPr>
            <w:r>
              <w:rPr>
                <w:rFonts w:cs="Zan Courier New;Courier New" w:ascii="Zan Courier New;Courier New" w:hAnsi="Zan Courier New;Courier New"/>
                <w:sz w:val="4"/>
                <w:szCs w:val="20"/>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4"/>
              </w:rPr>
            </w:pPr>
            <w:r>
              <w:rPr>
                <w:sz w:val="4"/>
              </w:rPr>
            </w:r>
          </w:p>
        </w:tc>
      </w:tr>
      <w:tr>
        <w:trPr>
          <w:trHeight w:val="30" w:hRule="atLeast"/>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2.</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4"/>
                <w:szCs w:val="20"/>
              </w:rPr>
            </w:pPr>
            <w:r>
              <w:rPr>
                <w:rFonts w:cs="Zan Courier New;Courier New" w:ascii="Zan Courier New;Courier New" w:hAnsi="Zan Courier New;Courier New"/>
                <w:sz w:val="4"/>
                <w:szCs w:val="20"/>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r>
      <w:tr>
        <w:trPr>
          <w:trHeight w:val="30" w:hRule="atLeast"/>
        </w:trPr>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tLeast" w:line="30" w:before="280" w:after="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3.</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Zan Courier New;Courier New" w:hAnsi="Zan Courier New;Courier New" w:cs="Zan Courier New;Courier New"/>
                <w:sz w:val="4"/>
                <w:szCs w:val="20"/>
              </w:rPr>
            </w:pPr>
            <w:r>
              <w:rPr>
                <w:rFonts w:cs="Zan Courier New;Courier New" w:ascii="Zan Courier New;Courier New" w:hAnsi="Zan Courier New;Courier New"/>
                <w:sz w:val="4"/>
                <w:szCs w:val="20"/>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4"/>
              </w:rPr>
            </w:pPr>
            <w:r>
              <w:rPr>
                <w:sz w:val="4"/>
              </w:rPr>
            </w:r>
          </w:p>
        </w:tc>
      </w:tr>
    </w:tbl>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Ескертпе: Тексеріп-ќарау кїні журналда белгіленген ќызметкерлердіѕ тізімі сол кїнгі ауысымдаєы ќызметкерлердіѕ санымен сјйкес болуы тиіс;</w:t>
        <w:br/>
        <w:t>      Жўмыстан шеттетілгені туралы немесе басќа жўмысќа ауыстырылєаны туралы жазба.</w:t>
      </w:r>
    </w:p>
    <w:p>
      <w:pPr>
        <w:pStyle w:val="Style15"/>
        <w:jc w:val="right"/>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xml:space="preserve">"Балалар мен жасґспірімдерді </w:t>
        <w:br/>
        <w:t xml:space="preserve">тјрбиелеу мен білім беру   </w:t>
        <w:br/>
        <w:t xml:space="preserve">объектілеріне ќойылатын    </w:t>
        <w:br/>
        <w:t>санитариялыќ-эпидемиологиялыќ</w:t>
        <w:br/>
        <w:t xml:space="preserve">талаптар" санитариялыќ     </w:t>
        <w:br/>
        <w:t xml:space="preserve">ќаєидаларына 25-ќосымша     </w:t>
      </w:r>
    </w:p>
    <w:p>
      <w:pPr>
        <w:pStyle w:val="Style15"/>
        <w:jc w:val="center"/>
        <w:rPr>
          <w:rFonts w:ascii="Zan Courier New;Courier New" w:hAnsi="Zan Courier New;Courier New" w:cs="Zan Courier New;Courier New"/>
          <w:sz w:val="20"/>
          <w:szCs w:val="20"/>
        </w:rPr>
      </w:pPr>
      <w:r>
        <w:rPr>
          <w:rFonts w:cs="Zan Courier New;Courier New" w:ascii="Zan Courier New;Courier New" w:hAnsi="Zan Courier New;Courier New"/>
          <w:b/>
          <w:bCs/>
          <w:color w:val="000080"/>
          <w:sz w:val="20"/>
          <w:szCs w:val="20"/>
        </w:rPr>
        <w:t>Балалар мен жасґспірімдерді тјрбиелеу мен білім беру</w:t>
      </w:r>
      <w:r>
        <w:rPr>
          <w:rFonts w:cs="Zan Courier New;Courier New" w:ascii="Zan Courier New;Courier New" w:hAnsi="Zan Courier New;Courier New"/>
          <w:sz w:val="20"/>
          <w:szCs w:val="20"/>
        </w:rPr>
        <w:br/>
      </w:r>
      <w:r>
        <w:rPr>
          <w:rFonts w:cs="Zan Courier New;Courier New" w:ascii="Zan Courier New;Courier New" w:hAnsi="Zan Courier New;Courier New"/>
          <w:b/>
          <w:bCs/>
          <w:color w:val="000080"/>
          <w:sz w:val="20"/>
          <w:szCs w:val="20"/>
        </w:rPr>
        <w:t>объектілерініѕ медициналыќ есепке алу-есеп беру ќўжаттамасы</w:t>
      </w:r>
    </w:p>
    <w:p>
      <w:pPr>
        <w:pStyle w:val="Style15"/>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1) инфекциялыќ ауруларды есепке алу журналы;</w:t>
        <w:br/>
        <w:t>2) соматикалыќ сырќаттанушылыќ журналы;</w:t>
        <w:br/>
        <w:t>3) жіті инфекциялыќ аурулармен байланыстарды есепке алу журналы;/</w:t>
        <w:br/>
        <w:t>4) карантинді есепке алу журналы;</w:t>
        <w:br/>
        <w:t>5) профилактикалыќ егулер картасы;</w:t>
        <w:br/>
        <w:t>6) профилактикалыќ егулерді есепке алу журналы;</w:t>
        <w:br/>
        <w:t>7) басќа бактериалдыќ препараттардыѕ вакциналарыныѕ ќозєалысын тіркеу журналы;</w:t>
        <w:br/>
        <w:t>8) Манту сынамасын тіркеу журналы;</w:t>
        <w:br/>
        <w:t xml:space="preserve">9) Манту сынамасымен тексеруге жататын тјуекел тобыныѕ балаларын тіркеу журналы; </w:t>
        <w:br/>
        <w:t>10) фтизиопедиатрда тексеруге жататын туберкулинді "+" мјнді адамдарды тіркеу журналы;</w:t>
        <w:br/>
        <w:t>11) вакцинадан кейінгі асќыну журналы;</w:t>
        <w:br/>
        <w:t>12) тўраќты немесе ўзаќ мерзімге медициналыќ ќарсы кґрсетілім журналы;</w:t>
        <w:br/>
        <w:t>13) вакциналар ќалдыќтарын жоюєа жјне ашылєан ќўтыларєа арналєан журнал;</w:t>
        <w:br/>
        <w:t>14) баќыланатын химиялыќ-профилактиканы жїргізу журналы;</w:t>
        <w:br/>
        <w:t>15) вакциналардыѕ жјне басќа да иммундыќ-биологиялыќ препараттардыѕ ќозєалысы туралы есеп;</w:t>
        <w:br/>
        <w:t>16) профилактикалыќ егулермен ќамту туралы есеп;</w:t>
        <w:br/>
        <w:t>17) толыќ жинау жўмыстарын жїргізу журналы;</w:t>
        <w:br/>
        <w:t>18) кабинетті кварцтау журналы;</w:t>
        <w:br/>
        <w:t>19) тоѕазытќыш жабдыєыныѕ температуралыќ режімін есепке алу журналы;</w:t>
        <w:br/>
        <w:t>20) паразиттік аурулардыѕ ќоздырєыштарына тексерілгендерді тіркеу журналы;</w:t>
        <w:br/>
        <w:t>21) гельминттерге тексерілген адамдарды тіркеу журналы;</w:t>
        <w:br/>
        <w:t>22) дерматомикоз, ќышыма, педикулезге тексеріп-ќараулар журналы;</w:t>
        <w:br/>
        <w:t>23) профилактикалыќ медициналыќ тексеріп-ќараулардыѕ нјтижелерін бойынша есебі;</w:t>
        <w:br/>
        <w:t>24) баланыѕ денсаулыќ паспорты;</w:t>
        <w:br/>
        <w:t>25) тјуекел тобындаєы балалардыѕ тізімі;</w:t>
        <w:br/>
        <w:t>26) студенттерді флюорографиялыќ тексеруді тіркеу журналы;</w:t>
        <w:br/>
        <w:t>27) флюоротексеру нјтижесі оѕ болєан адамдарды тіркеу журналы;</w:t>
        <w:br/>
        <w:t>28) дайын ґнімніѕ бракеражды журналы;</w:t>
        <w:br/>
        <w:t>29) ас блогы ќызметкерлерін тексеріп-ќарау журналы;</w:t>
        <w:br/>
        <w:t>30) санитариялыќ-аєарту жўмыстарын есепке алу журналы;</w:t>
        <w:br/>
        <w:t>31) вакциналардыѕ тїсіндірме-жапсырмасы салынєан папка;</w:t>
        <w:br/>
        <w:t>32) бўйрыќтар мен нўсќаулыќтар;</w:t>
        <w:br/>
        <w:t>33) тамаќтану нормасыныѕ орындалуын баќылау журналы (жинаќтау ведомосы бойынша).</w:t>
        <w:br/>
        <w:t>34) диспансерлік науќастарды есепке алу журналы.</w:t>
        <w:br/>
        <w:t>35) оќушылардыѕ (тјрбиеленушілердіѕ) жеке медициналыќ картасы</w:t>
        <w:br/>
        <w:t>36) диспансерлік ќадаєалаудыѕ баќылау картасы;</w:t>
        <w:br/>
        <w:t>37) тереѕдетілген медициналыќ тексеріп-ќарау журналы, мамандардыѕ актілері.</w:t>
      </w:r>
    </w:p>
    <w:p>
      <w:pPr>
        <w:pStyle w:val="Normal"/>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3:53:00Z</dcterms:created>
  <dc:creator>Bahtiar</dc:creator>
  <dc:description/>
  <cp:keywords/>
  <dc:language>en-US</dc:language>
  <cp:lastModifiedBy>Пользователь</cp:lastModifiedBy>
  <dcterms:modified xsi:type="dcterms:W3CDTF">2013-01-17T03:58:00Z</dcterms:modified>
  <cp:revision>3</cp:revision>
  <dc:subject/>
  <dc:title/>
</cp:coreProperties>
</file>