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ұр ағ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зіңізді әркез көрсеттіңіз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енімін көптің өрлеттіңі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ліңіздің қорғап намысы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ұғырға талмай өрледіңі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ейнеңізге қарап бір сіздің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үкіл ел артып  жүр сені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рейіңіз мәңгі төгіліп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амғай беріңіз алға , Нұр аға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Төкенова Баян Серік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-сынып оқушысы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65 ЖББОМ КММ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45:00Z</dcterms:created>
  <dc:creator>гость2</dc:creator>
  <dc:description/>
  <cp:keywords/>
  <dc:language>en-US</dc:language>
  <cp:lastModifiedBy>школа</cp:lastModifiedBy>
  <dcterms:modified xsi:type="dcterms:W3CDTF">2012-11-30T05:08:00Z</dcterms:modified>
  <cp:revision>4</cp:revision>
  <dc:subject/>
  <dc:title/>
</cp:coreProperties>
</file>