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циональная академия образования имени Ы. Алтынса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Учебная программа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РУССКИЙ ЯЗЫК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9 классы школ с казахским языком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маты 2009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учебного предмета. </w:t>
      </w:r>
      <w:r>
        <w:rPr>
          <w:sz w:val="28"/>
          <w:szCs w:val="28"/>
        </w:rPr>
        <w:t>«Русский язык» для школ с казахским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йгурским языком обучения как учебный предмет входит в содержание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образовательной области «Язык и литература» в соответствии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осударственным общеобязательным стандартом образования Республики Казахстан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Разработка данной программы основана на следующих нормативных правовых и концептуальных документах: Закон Республики Казахстан «О языках в  Республике Казахстан», «Государственная программа развития образования в Республике Казахстан на 2005-2010 годы». Она ориентирована на Европейскую систему уровней владения языком, включающих три крупных уровня: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(элементарное владение)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(самостоятельное владение),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(свободное владение) и построена с учетом национальной модели образования РК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Изучение русского языка в 5-9 классах осуществляется по трем циклам: 5-6 классы представляю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икл, 7-8 классы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кл, 9 классы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цикл, поскольку обучение русскому языку на уровне начального образования производится в рамках одного цикла: 3-4 классы  -  I цикл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Для организации процесса изучения русского языка как второго и оценки степени владения им выделены базовый (5-7 классы) и средний (8-9 классы) уровни. Базовый уровень подразделяется на три подуровня: 1 подуровень (А 2 – А 2. 2) – 5 класс; 2 подуровень (А 2 - А2. 2.1 и А 2.2.2.)- 6 класс; 3 подуровень (А2+) – 7 класс, средний уровень – также на три подуровня: 1 подуровень (В1 – В.1 и В.1.2.) – 8класс; 2 подуровень (В1+ - В.1+) – 9 класс. Роль и место предмета в составе других дисциплин определяются статусом русского языка как второго и социальной значимостью формирования русскоязычной коммуникативной компетенции, обеспечивающей возможность общения в важнейших сферах жизнедеятельности школь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редмет обучения. </w:t>
      </w:r>
      <w:r>
        <w:rPr>
          <w:sz w:val="28"/>
          <w:szCs w:val="28"/>
        </w:rPr>
        <w:t>«Русский язык» для 5-9 классов школ с казахским, уйгурским языками обучения как компонент государственного образования включает базовый и средний уровни владения языком и предусматривает привитие учащимся готовности осуществлять речевую деятельность в различных видах и формах языковой коммуник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Общая цель учебного предмета</w:t>
      </w:r>
      <w:r>
        <w:rPr>
          <w:sz w:val="28"/>
          <w:szCs w:val="28"/>
        </w:rPr>
        <w:t xml:space="preserve"> «Русский язык» – формирование и развитие способности практического применения коммуникативной компетенции в основных сферах речевого общения соответствующими языковыми средствами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учебного предмета</w:t>
      </w:r>
      <w:r>
        <w:rPr>
          <w:sz w:val="28"/>
          <w:szCs w:val="28"/>
        </w:rPr>
        <w:t xml:space="preserve"> «Русский язык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функциональной грамотности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ние знаниями о единицах языка, правилах их сочетания, функционирования, навыками и умениями конструирования синтаксических структур в соответствии с нормами русск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й в основных видах речевой деятельности: аудировании,  чтении, говорении, пись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словарного запаса учащихся коммуникативно актуальной лексикой и фразеологией русск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азахстанского патриотизма, культуры межличностного и межэтнического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ценностям культуры казахского и других нар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Дидактические основания, регулирующие отбор содержания учебного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программы для 5-9 классов заключается в возможности более полно учесть интересы и потребности учащихся на основе разноуровневого содержания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содержания обучения осуществлен на базе общедидактических принципов научности, преемственности, доступности, учета возрастных особенностей развития личности и методических принципов: коммуникативной направленности; комплексного развития видов речевой деятельности; функционально-семантического; взаимосвязанного изучения морфологии и синтаксиса; учета родного языка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ципом </w:t>
      </w:r>
      <w:r>
        <w:rPr>
          <w:b/>
          <w:sz w:val="28"/>
          <w:szCs w:val="28"/>
        </w:rPr>
        <w:t xml:space="preserve">коммуникативной направленности </w:t>
      </w:r>
      <w:r>
        <w:rPr>
          <w:sz w:val="28"/>
          <w:szCs w:val="28"/>
        </w:rPr>
        <w:t>языковой материал организован на ситуативно-тематической (базовый уровень) и проблемно- предметной (средний уровень) основе, предусматривающей проектирование учебного процесса в рамках основных сфер речевого общения: учебной, социально-бытовой, социально-культурной, общественной; тем и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на базовом уровне строится на лексико-фразеологическом материале, обеспечивающем способность общаться на русском языке в самых различных ситуациях жизнедеятельности учащихся: в общественных местах, в школе, в транспорте, на улице, во время экскурсий, путешествий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ршенствование коммуникативной компетенции на </w:t>
      </w:r>
      <w:r>
        <w:rPr>
          <w:i/>
          <w:sz w:val="28"/>
          <w:szCs w:val="28"/>
        </w:rPr>
        <w:t>среднем</w:t>
      </w:r>
      <w:r>
        <w:rPr>
          <w:sz w:val="28"/>
          <w:szCs w:val="28"/>
        </w:rPr>
        <w:t xml:space="preserve"> уровне основывается на предметно-проблемной тематике, ориентированной на использование различных средств устной и письменной коммуникации, стилей и жанров, адекватных решению коммуникативных задач и жизненных ситуаций; осуществление продуктивного взаимодействия и диалогического общения в различных социальны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 широкое применение в учебном процессе наряду с ситуациями текстов, которые выполняют не только образовательную, воспитательную, но и обучающую функцию. Отбор текстового материала производится на лингвистической и экстралингвистической коммуникативной основе с учетом соотнесенности содержания текста с тематикой и языковыми фактами, законами и правилами, изучаемыми в конкретном классе кажд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 </w:t>
      </w:r>
      <w:r>
        <w:rPr>
          <w:i/>
          <w:sz w:val="28"/>
          <w:szCs w:val="28"/>
        </w:rPr>
        <w:t>базовом</w:t>
      </w:r>
      <w:r>
        <w:rPr>
          <w:sz w:val="28"/>
          <w:szCs w:val="28"/>
        </w:rPr>
        <w:t xml:space="preserve"> уровне предполагается  введение диалогических и монологических текстов повествовательного и описательного характера (а также с элементами рассуждения), художественных текстов (прозаических и поэтических); на среднем уровне художественных, публицистических, научно-популярных текстов повествовательного и описательного характера, рассуждения,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текстов осуществляется не только усвоение, закрепление, систематизация языкового материала, расширение словарного запаса учащихся, но и </w:t>
      </w:r>
      <w:r>
        <w:rPr>
          <w:i/>
          <w:sz w:val="28"/>
          <w:szCs w:val="28"/>
        </w:rPr>
        <w:t>комплексное развитие</w:t>
      </w:r>
      <w:r>
        <w:rPr>
          <w:sz w:val="28"/>
          <w:szCs w:val="28"/>
        </w:rPr>
        <w:t xml:space="preserve"> основных видов рече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Функционально-семантический </w:t>
      </w:r>
      <w:r>
        <w:rPr>
          <w:sz w:val="28"/>
          <w:szCs w:val="28"/>
        </w:rPr>
        <w:t>принцип предусматривает презентацию языковых единиц с учетом их семантики, функций, закономерностей употребления в речи на различном уровне: фонетическом, грамматическом и лексическом. Усвоение грамматических категорий на лексической основе предполагает, с одной стороны, организацию языковых единиц на базе такого лексического материала, который отражал бы характер изучаемых явлений, с другой стороны, - «инвентаризацию» всех единиц и фактов языка, которые должны быть усвоены лексически, т.е. в словар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ое изучение морфологии и синтаксиса подразумевает ввод морфологических категорий на синтаксической основе и введение учебного синтаксического материала с элементами морф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принципа </w:t>
      </w:r>
      <w:r>
        <w:rPr>
          <w:i/>
          <w:sz w:val="28"/>
          <w:szCs w:val="28"/>
        </w:rPr>
        <w:t>учета родного языка</w:t>
      </w:r>
      <w:r>
        <w:rPr>
          <w:sz w:val="28"/>
          <w:szCs w:val="28"/>
        </w:rPr>
        <w:t xml:space="preserve"> учащихся направлена на использование знаний, сформированных на родном языке (понятия морфологии, синтаксиса, категории числа, падежа и др.), учет его особенностей фонетического, грамматического и лексического стр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омпонентами содержания учебного предмета «Русский язык» являются:  определенный объем речевой деятельности во всех её видах: аудированию, чтению, говорению, письму; тематика для развития речи; языковой материал; требования к знаниям, умениям и навыкам учащихся  по клас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 Учебная нагрузка по предмет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азисным учебным планом (ТУП для школ с казахским (уйгурским) языком обучения) на изучение предмета «Русский язык» в 5-9 классах  отводится по 2 часа в неделю. Продолжительность недели – 5 дней – предусмотрена в 5-8 классах, 6 дней – в 9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ставлено следующее распределение час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5 классе 2 часа в неделю, общее количество - 64 часа (2часа х 32 недел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В 6 классе 2 часа в неделю, общее количество - 64 часа (2часа х 32 недел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В 7 классе 2 часа в неделю, общее количество - 64 часа (2часа х 32 недел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В 8 классе 2 часа в неделю, общее количество - 64 часа (2часа х 32 недели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В 9 классе 2 часа в неделю, общее количество - 64 часа (2часа х 32 недели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е количество часов – 320 часа, из них на базовый уровень предусмотрено – 192 часа, на средний уровень - 128 часов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ариативная часть содержания учебного предме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тивная часть содержания учебного предмета определена государственным общеобразовательным стандартом среднего образ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АЗОВОЕ СОДЕРЖАНИЕ УЧЕБНОГО ПРЕДМЕТ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Курс русского языка для 5-9 классов в отличие от курса начальной школы, включающего один цик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икл – 3,4 классы), подразделяется на три цикла  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икл – 5,6 классы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кл – 7,8 классы,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цикл – 9 класс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Содерж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икла базируется на основе практического кур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икла и объединяет явления разных языковых уровней: фонетики, морфемики и словообразования, лексики, морфологии, синтаксиса. Распределение языкового материала осуществлено с учетом его значимости в речевой коммуникации и степени трудности для усвоения учащимися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5 классе предусмотрено изучение предложения, поскольку формирование продуктивной речевой деятельности связано с осознанием предложения как основной синтаксической единицы, с различением видов предложений по цели высказывания, постановкой знаков препинания, разграничением интонационных конструкций с разными знаками завершения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 6 классе теоретические сведения по синтаксису расширяются: вводятся понятия о простом предложении, главных (подлежащее и сказуемое) и второстепенных (дополнение, обстоятельство и определение) членах, распространенных и нераспространенных предложениях, обращении, предложениях с прямой речью. Правила употребления знаков препинания усваиваются при изучении синтаксических тем сразу же после знакомства с соответствующими понятиями: знаки препинания в конце простого предложения, в предложении с обращением, прямой речью. Работа над пунктограммами должна вестись не только при освоении синтаксической системы русского языка, но и при изучении других языковых явл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Теоретический материал по фонетике, графике и орфоэпии предусмотрен в 5 классе. Изучение звуко-буквенных единиц и норм их функционирования осуществляется в составе единиц других уровней – морфем, слов, словосочетаний, предложений и ориентировано на освоение системной организации функционально значимых звуковых единиц, различающих слова в языке (глухие/звонкие, твердые/мягкие согласные), специфику структуры слогов, особенности русского словесного ударения в казахском язы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Выработка произносительных навыков, умения производить фонетический разбор связана с усвоением теоретических сведений о звуковом строе русского языка. Речь, отклоняющаяся  от орфоэпических норм, затрудняет понимание, мешает языку выполнять его коммуникативную функцию. В понятие произносительной нормы входят : произношение гласных и согласных звуков и их сочетаний, словесное ударение, интонация, что обусловливает необходимость практической работы над произносительными нормами при изучении всех разделов языка в рамках каждого цик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Изучение раздела «Морфемика. Словообразование. Орфография» в 5 классе предусматривает знакомство со структурой слова; усвоение понятий «основа слова», «окончание», «корень», «приставка», «суффикс», «однокоренные слова»; орфографических правил написания безударных гласных в корне слова, написания приставок и предлогов; формирование навыков производить разбор слова по составу (морфемный разбор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В 6 классе в содержание работы по словообразованию  входит изучение приставочного, суффиксального, приставочно-суффиксального способов образования слов, значений приставок, суффиксов и их написаний, формирование навыков словообразовательного анали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Основой для проведения словарной работы и обогащения словаря учащихся является освоение специального раздела «Лексика». В процессе усвоения основных лексикологических понятий у них формируется целостное представление о лексико-семантической системе русского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В 5 классе ученики знакомятся со словом, его лексическим значением, однозначными и многозначными словами, прямым и переносным значениями слов, а также с толковыми словарями русск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В 6 классе вводятся понятия «омонимы», «синонимы», «синонимический ряд», «антонимы», «антонимическая пара» , формируются навыки работы с синонимическими и антонимическими словарями.Систематический курс морфологии начинается в 5 классе. Школьный курс морфологии строится на двух исходных морфологических понятиях – «части речи» и «морфологические признаки частей речи». Формирование морфологических умений и навыков связано с этими двумя основными понятиями. Понятие «часть речи» усваивается в начале изучения раздела «Морфология. Орфография. Культура речи.» в 5 классе. В это понятие входят: 1) обобщенное морфологическое значение; 2) комплекс определенных морфологических признаков; 3) общность основных синтаксических функ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>В 5 классе предусмотрено изучение имени существительного (одушевленные/неодушевленные, нарицательные/собственные; род, число, падеж), глагола (неопределенная форма глагола, времена глагола), имени прилагательного (изменение прилагательных по родам, числам и падежам). В 6 классе теоретический материал  по морфологии углубляется и расширяется: вводятся сведения о типах склонения существительных, видах глагола, полных и кратких прилагательных. Учащиеся знакомятся с именем числительным (количественные, порядковые), местоимением (личные, возвратные,  притяжатель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лассе предусмотрено ознакомление со стилями речи (разговорный, художественный), с типами текста (повествование, опис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кл (7-8 классы) начинается с раздела «Синтаксис. Пунктуация». В 7 классе изучаются словосочетание и предложение, поскольку развитие речемыслительной деятельности обусловлено осознанием словосочетания как особой синтаксической единицы, различением словосочетания и предложения, умением обнаруживать и анализировать словосочетания в составе предложения. Кроме того, учащиеся знакомятся со сложным предложением и предложениями с однородными чле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8 классе синтаксический материал расширяется за счет освоения способов связи слов в словосочетании: согласования, управления, примы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 классе работа по словообразованию ориентирована на учет характерных сторон морфем: 1) это значимые части слова; 2) каждая морфема имеет свое местоположение в структуре слова; 3) каждая морфема выполняет определенную функцию в языке, усвоение способов образования сложных и сложносокращенных слов, совершенствование умений производить морфемный и словообразовательный разбор слова. Способность правильно определять морфемную структуру лексических единиц и проводить словообразовательный анализ, который влияет на формирование орфографической грамотности, что обусловливает необходимость систематической словообразовательной работы при изучении других грамматических 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здела «Лексика. Фразеология» предусматривает введение новых понятий: «общеупотребительные слова», «термины», «неологизмы», «замствованные слова», «фразеологизмы»; знакомство с фразеологическим словарем русского языка, поскольку формирование умений работать со справочной лингвистической литературой является необходимым условием обогащения словарного запаса учащихся и овладения культур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кле теоретический материал по морфологии углубляется. Основной задачей является развитие умений квалифицировать любую часть с учетом совокупности свойств, на базе которых слова распределяются по частям речи путем сопоставления слов и форм для определения характерных морфологических признаков. В 7 классе  изучаются разносклоняемые и несклоняемые существительные; спряжение глаголов; разряды имен прилагательных; изменение числительных и их структура; указательные, вопросительные и определительные местоимения. В 8 классе систематический курс морфологии завершается изучением наклонений глагола; дробных и собирательных числительных; неопределенных и отрицательных местоимений; наречия; служебных  частей речи и междом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морфологии должно осуществляться на синтаксической основе, так как без синтаксической функции любой части речи, ее синтаксической сочетаемости, морфологических категорий и лексико-грамматических разрядов. С другой стороны, целесообразно обеспечить связь морфологии с лексикой, поскольку слово является единицей не только лексико-семантической, но и морфологической системы языка. Понимание того, что обозначает слово: предмет, действие, признак – лежит в основе распределения слов по частям речи. Поэтому усвоение таких широких по охвату лексики грамматических категорий, как род, число, падеж имен существительных, прилагательных; спряжение, виды глаголов необходимо связывать с усвоением тематической лексики, так как тематическая организация языкового материала более всего соответствует коммуникативной направленности обучения русскому языку как второму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2.1. Распределение базового содержания образования по классам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час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го 64 часа (2 часа в неделю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деятель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удирова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Воспринимать предъявляемое в нормальном темпе устное сообщение (текст) продолжительностью звучания 1-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ваивать основную информацию текста художественной литературы или несложных учебных тек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роизводить услышанное после двух предъ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ильно понимать интонационное выражение просьбы, приказа, пожелания, удивления, одобрения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Чтение.</w:t>
      </w:r>
      <w:r>
        <w:rPr>
          <w:sz w:val="28"/>
          <w:szCs w:val="28"/>
        </w:rPr>
        <w:t xml:space="preserve"> Читать и понимать общее содержание небольших художественных тек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ять в тексте основные смысловые части, находить начало новой темы в тек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ть тему текста, его эмоциональный наст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ть толковый словарь для установления значения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ять простой план прочитан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ернуто (близко к тексту или своими словами) пересказывать тексты повествовательного характера и несложные описания (портрета, предмета, животного, местности, помещ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стная монологическая реч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струировать и интонировать различные по цели высказывания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Использовать различные структурно-семантические типы диалогических единств (запрос информации и речевая реакция на него; сообщение информации и реакция на сообщение; побуждение к действию и речевая реакция на него). Употреблять в речи формулы русского речевого этикета: приветствия, поздравления, пожелания, благодарности, прощ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ять небольшие по объему (3-5 простых фраз) устные высказывания описательного и повествовательного характера, развивающие одну мы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орачивать микротему заданной темы на основе предложения. Воспроизводить прочитанное или услышанное сообщение, соответствующее возврату и уровню развит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иалогическ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ировать диалогическую речь типа запрос, передача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вовать в диалоге, используя формулы речевого этик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ти разговор на простые бытовые и учебные темы (узнать, который час; попросить какой-нибудь предмет; приветствовать; поздравить и т. 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ьно интонировать вопросительные и побудитель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исьменн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орачивать высказывание из 5-6 предложений на основе заданной темы, развивая одну мы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ть элементарные средства связи предложения в тек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о воспроизводить прослушанный или прочитанный текст повествовательного характера (объемом 8-10 предлож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оставлять и записывать план прочитанного тек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робно излагать содержание небольших произведений  повествовательного характера (или отрывки из них) с элементами опис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ратко излагать по готовому или самостоятельно составленному плану; писать сочинение по сюжетным картинам; по картине; по теме, связанной с прочитанным текстом; на основе личных  наблюдений и впечатлений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тивно-предметное содержание тематики для разви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ной и письменной ре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Книги – наши друз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ет на свете Родины доро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ружить – счастливым б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Что такое хорошо и что такое плох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Зимушка – з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Братья наши меньш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ши интересы и за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коро лет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матер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 в начальных классах (3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умений конструирования словосочетаний и предложений по моделям, усвоенным в началь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орфографических, орфоэпических навыков, умений использования в речи основных грамматических форм имен существительных, прилагательных и глаголов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. Пунктуация (5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е. Виды предложений по цели высказывания. Виды предложений по интон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ка. Графика. Орфоэпия (10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фавит. Звуки и буквы. Гласные и согласные звуки. Соотношение звуков и букв. Буквы  </w:t>
      </w:r>
      <w:r>
        <w:rPr>
          <w:i/>
          <w:sz w:val="28"/>
          <w:szCs w:val="28"/>
        </w:rPr>
        <w:t xml:space="preserve">е, ё, ю, я, </w:t>
      </w:r>
      <w:r>
        <w:rPr>
          <w:sz w:val="28"/>
          <w:szCs w:val="28"/>
        </w:rPr>
        <w:t xml:space="preserve">обозначающие сочетания звуков </w:t>
      </w:r>
      <w:r>
        <w:rPr>
          <w:i/>
          <w:sz w:val="28"/>
          <w:szCs w:val="28"/>
        </w:rPr>
        <w:t>(ель, ёлка, ежик, юг, ябло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 и ударение. Разноместность и подвижность русского ударения. Звонкие и глухие согла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ение мягкости согласных с помощью </w:t>
      </w:r>
      <w:r>
        <w:rPr>
          <w:i/>
          <w:sz w:val="28"/>
          <w:szCs w:val="28"/>
        </w:rPr>
        <w:t xml:space="preserve">ь. </w:t>
      </w:r>
      <w:r>
        <w:rPr>
          <w:sz w:val="28"/>
          <w:szCs w:val="28"/>
        </w:rPr>
        <w:t xml:space="preserve">Гласные после шипящих. </w:t>
      </w:r>
      <w:r>
        <w:rPr>
          <w:i/>
          <w:sz w:val="28"/>
          <w:szCs w:val="28"/>
        </w:rPr>
        <w:t>Ь</w:t>
      </w:r>
      <w:r>
        <w:rPr>
          <w:sz w:val="28"/>
          <w:szCs w:val="28"/>
        </w:rPr>
        <w:t xml:space="preserve"> после шипящих. Гласные после 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ительные </w:t>
      </w:r>
      <w:r>
        <w:rPr>
          <w:i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ъ. </w:t>
      </w:r>
      <w:r>
        <w:rPr>
          <w:sz w:val="28"/>
          <w:szCs w:val="28"/>
        </w:rPr>
        <w:t xml:space="preserve">Перенос слов. основные правила переноса слов: невозможность оставления на строке или перенос на другую строку одной буквы, неотделимость при переносе  </w:t>
      </w:r>
      <w:r>
        <w:rPr>
          <w:i/>
          <w:sz w:val="28"/>
          <w:szCs w:val="28"/>
        </w:rPr>
        <w:t xml:space="preserve">ь, ъ, й, </w:t>
      </w:r>
      <w:r>
        <w:rPr>
          <w:sz w:val="28"/>
          <w:szCs w:val="28"/>
        </w:rPr>
        <w:t>от предшествующих букв (</w:t>
      </w:r>
      <w:r>
        <w:rPr>
          <w:i/>
          <w:sz w:val="28"/>
          <w:szCs w:val="28"/>
        </w:rPr>
        <w:t>под-езд, трам-вай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ий словарь русского языка. Фонетический разбор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емика. Словообразование. Орфография (5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лова. Окончание. Основа слова. Основы на твердые и мягкие согласные. Корень слова. Однокоренные слова и формы слова. Суффикс. Приставка. Правописание приставок и предлогов. Правописание безударных гласных в корне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слова по соста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 (3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. Лексическое значение слова. Однозначные и многозначные слова. Прямое и переносное значение слов. Толковые словари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. Орфография. Культура речи. (27 час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 как часть речи (10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грамматическое значение существительного. Существительные одушевленные и неодушевленные. Нарицательные и собственные имена существительные (имена, фамилии, отчества людей, географические названия, клички животных и др.). Их написание с заглавной бук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признаки существительных – род, число, падеж. Род имен существительных. Определение рода существительных по окончаниям. Существительные женского рода с окончаниями – </w:t>
      </w:r>
      <w:r>
        <w:rPr>
          <w:i/>
          <w:sz w:val="28"/>
          <w:szCs w:val="28"/>
        </w:rPr>
        <w:t>а, -я</w:t>
      </w:r>
      <w:r>
        <w:rPr>
          <w:sz w:val="28"/>
          <w:szCs w:val="28"/>
        </w:rPr>
        <w:t xml:space="preserve">, и с </w:t>
      </w:r>
      <w:r>
        <w:rPr>
          <w:i/>
          <w:sz w:val="28"/>
          <w:szCs w:val="28"/>
        </w:rPr>
        <w:t xml:space="preserve">ь </w:t>
      </w:r>
      <w:r>
        <w:rPr>
          <w:sz w:val="28"/>
          <w:szCs w:val="28"/>
        </w:rPr>
        <w:t xml:space="preserve"> на конце. Существительные среднего рода с окончаниями – </w:t>
      </w:r>
      <w:r>
        <w:rPr>
          <w:i/>
          <w:sz w:val="28"/>
          <w:szCs w:val="28"/>
        </w:rPr>
        <w:t>о, -е.</w:t>
      </w:r>
      <w:r>
        <w:rPr>
          <w:sz w:val="28"/>
          <w:szCs w:val="28"/>
        </w:rPr>
        <w:t xml:space="preserve"> существительные мужского рода с твердой основой и нулевым оконч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имени существительного. Единственное и множественное число имен существите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уществительных по падежам. Падежи имен существительных. Именительный падеж – начальная форма существительного. Выделение в существительных окончаний всех трех родов в именительном падеже единственного числа. Употребление существительного в именительном  падеже в роли подлежа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ный падеж: принадлежности (книга учителя); отрицания (У меня нет собаки); местонахождения предмета с предлогами  у, около (ждать у кинотеатра, стоять около школы); для обозначения исходной точки движения  с предлогами с, из, от (иду с тренировки, из магазина, от остановки трамвая); даты (первого сентября, 2009 года); для обозначения отсутствия чего-либо с предлогом без (чай без сахара); места действия с предлогами вокруг, напротив, посреди (вокруг дама, напротив стадиона, посреди площади). Окончания   -а, -я у существительных мужского рода, с нулевым окончанием и у существительных среднего рода. Окончания  -ы, -и у существительных женского и мужского рода на –а, -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ельный падеж: адресата (помочь другу, рассказать маме); для обозначения направления движения с предлогом к (подойти к столу, прийти к другу); различных значений с предлогом по (тетрадь по русскому языку, соревнование по футболу, прогулка по лесу, городу). Окончание </w:t>
      </w:r>
      <w:r>
        <w:rPr>
          <w:b/>
          <w:sz w:val="28"/>
          <w:szCs w:val="28"/>
        </w:rPr>
        <w:t>–е</w:t>
      </w:r>
      <w:r>
        <w:rPr>
          <w:sz w:val="28"/>
          <w:szCs w:val="28"/>
        </w:rPr>
        <w:t xml:space="preserve"> в дательном падеже у существительных женского и  мужского    рода на  </w:t>
      </w:r>
      <w:r>
        <w:rPr>
          <w:b/>
          <w:sz w:val="28"/>
          <w:szCs w:val="28"/>
        </w:rPr>
        <w:t>-а, -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у, -ю,</w:t>
      </w:r>
      <w:r>
        <w:rPr>
          <w:sz w:val="28"/>
          <w:szCs w:val="28"/>
        </w:rPr>
        <w:t xml:space="preserve"> у существительных мужского рода с нулевым окончанием и существительных среднего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нительный падеж: объекта действия (после перходных глаголов: любить природу); для обозначения направления движения с предлогами в, на (ехать в город, на экскурсию); времени действия (приду в среду, сделаю во вторник, встретимся в воскресенье); различных значений времени с предлогами через, за, под, в, на (через год, за неделю); направленности действия (положить в сумку, поставить на п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ончания </w:t>
      </w:r>
      <w:r>
        <w:rPr>
          <w:b/>
          <w:sz w:val="28"/>
          <w:szCs w:val="28"/>
        </w:rPr>
        <w:t>–у, -ю</w:t>
      </w:r>
      <w:r>
        <w:rPr>
          <w:sz w:val="28"/>
          <w:szCs w:val="28"/>
        </w:rPr>
        <w:t xml:space="preserve"> в винительном падеже у существительных женского и мужского рода на </w:t>
      </w:r>
      <w:r>
        <w:rPr>
          <w:b/>
          <w:sz w:val="28"/>
          <w:szCs w:val="28"/>
        </w:rPr>
        <w:t>–а, -я.</w:t>
      </w:r>
      <w:r>
        <w:rPr>
          <w:sz w:val="28"/>
          <w:szCs w:val="28"/>
        </w:rPr>
        <w:t xml:space="preserve"> Совпадение окончаний именительного и винительного падежей у неодушевленных существительных мужского и среднего рода. Совпадение окончаний одушевленных существительных мужского рода единственного числа в родительном и винительном падеж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орительный падеж: в значении орудия действия (есть вилкой и ножом, писать ручкой, мелом); для обозначения совместности действия с предлогом с (дружить с Санжаром, переписываться с другом); для обозначения объекта занятий, увлечений и др. (заниматься спортом, интересоваться театром, увлекаться шахматами); местонахождения предмета с предлогами за, над, под, перед, между, рядом с (со) (за школой, над землей, под крышей, перед домом, рядом с кинотеатром); качественная характеристика действия (работать с интересом, смотреть с улыбкой, учиться с увлечением); характеристика субъекта действия после глаголов быть, стать, являться, называться (Он стал моим другом. Она была хорошей спортсмен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Написание в единственном числе под ударением окончаний  </w:t>
      </w:r>
      <w:r>
        <w:rPr>
          <w:b/>
          <w:sz w:val="28"/>
          <w:szCs w:val="28"/>
        </w:rPr>
        <w:t>-ой, -ом</w:t>
      </w:r>
      <w:r>
        <w:rPr>
          <w:sz w:val="28"/>
          <w:szCs w:val="28"/>
        </w:rPr>
        <w:t xml:space="preserve"> у существительных мужского и женского рода с основой на шипящий и ц, а в безударном положении – окончаний </w:t>
      </w:r>
      <w:r>
        <w:rPr>
          <w:b/>
          <w:sz w:val="28"/>
          <w:szCs w:val="28"/>
        </w:rPr>
        <w:t>– ей, –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Предложный падеж: объекта речи с предлогами </w:t>
      </w:r>
      <w:r>
        <w:rPr>
          <w:b/>
          <w:sz w:val="28"/>
          <w:szCs w:val="28"/>
        </w:rPr>
        <w:t>о, об, (обо</w:t>
      </w:r>
      <w:r>
        <w:rPr>
          <w:sz w:val="28"/>
          <w:szCs w:val="28"/>
        </w:rPr>
        <w:t>) (рассказывать о школе, семье); для обозначения местонахождения объекта с предлогами в, на (в школе, на стадионе, в театре, на улице); для обозначения способа передвижения (на машине, на самолете); для обозначения времени (в январе, в ию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ончания предложного падежа в единственном числе: </w:t>
      </w:r>
      <w:r>
        <w:rPr>
          <w:b/>
          <w:sz w:val="28"/>
          <w:szCs w:val="28"/>
        </w:rPr>
        <w:t>-е</w:t>
      </w:r>
      <w:r>
        <w:rPr>
          <w:sz w:val="28"/>
          <w:szCs w:val="28"/>
        </w:rPr>
        <w:t xml:space="preserve"> у существительных женского рода (в комнате, в доме, на ок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ое употребление имен существительных. Морфологический разбор имени существит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гол как часть речи (10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еопределенная форма глагола. Показатели неопределенной формы глагола </w:t>
      </w:r>
      <w:r>
        <w:rPr>
          <w:b/>
          <w:sz w:val="28"/>
          <w:szCs w:val="28"/>
        </w:rPr>
        <w:t>–ть, -ти, -чь</w:t>
      </w:r>
      <w:r>
        <w:rPr>
          <w:sz w:val="28"/>
          <w:szCs w:val="28"/>
        </w:rPr>
        <w:t>. Употребление неопределенной формы глагола в сочетании со словами надо, нельзя, должен, нужно, можно, готов, согласен, начало, мочь, кончить, стать, продолжать, хот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ремена глагола. Настоящее время глагола. Изменение глаголов настоящего времени по лицам и числам. Прошедшее время глагола. Изменение глаголов прошедшего времени по лицам и числам. Прошедшее время глагола. Изменение глаголов прошедшего времени по родам и числам. Будущее время глагола . Простое и сложное будущее время. Образование сложного будущего времени. Изменение по лицам и числам вспомогательного глагола быть (Я буду читать. Ты будешь читать.). Употребление неопределенной формы глагола в будущем сложном времени. Синтаксическое употребление глаголов. Морфологический разбор глаг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авописание не с глаголами (не был, ненавидеть). Мягкий знак после шипящих в глаголах (беречь, учишьс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мя прилагательное как часть речи (7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лагательных по родам, числам и падежам. Согласование прилагательных с существительными в роде, числе, падеже. Родовые окончания прилагательных. Склонение прилагательных мужского, женского и среднего рода в единственном и множественном числе. Синтаксическое употребление прилагательных. Морфологический разбор имени прилагате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гласных в падежных окончаниях прилага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 (3 час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устной и письменной речи (8 часо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го 64 часа (2 часа в неделю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деятель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удирова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имать речь учителя, одноклассников в процессе урока, по теме, по учебному те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содержание нормативной русской речи в диалогической и монолог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ую мысль, тему текстов различного типа и стилевой принадл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Чтение.</w:t>
      </w:r>
      <w:r>
        <w:rPr>
          <w:sz w:val="28"/>
          <w:szCs w:val="28"/>
        </w:rPr>
        <w:t xml:space="preserve"> Читать учебные монологические и диалогические тексты повествовательного и описательного характера в соответствии с орфоэпическими нор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щее содержание текста с выделением слов, выражающих его основную мыс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иды изучающего и поискового чтения для выявления и передачи определенной лингвистической или экстралингвистичес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читать стихотворения, сказки, рассказы на рус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оворени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монологическая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ответы (с опорой на наглядность и без нее) на специальные и общие вопросы (с вопросительным и без вопросительного сл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конструировать вопросы. Конструировать связное монологическое высказывание повествовательного или описательного характера по теме (с опорой на образец и без нее, на тематическую группу слов и без нее), по картине, серии карт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ическая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азвернутый диалог (по опорным словам и без нас) по теме (7-8 реплик); по данному нач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вовать в беседе на различные темы с предварительной самостоятельной подгот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неподготовленные диалоги по определенной теме или краткому описанию ситуаций в различных сферах общения; учебной, социально-бытовой, социально-культурно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исьменные ответы на вопросы по содержанию текста, ситуаций, карт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выученный наизусть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текст телеграммы, письма, адреса на конве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 переводить предложения, небольшой связный текст с родного языка на рус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стые (в форме вопросительных, повествовательных предложений, в форме заголовков) и сложные пл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ь  подробное изложение на основе небольшого текста повествовательного и описательного характера; сочинение по нескольким сюжетно связанным картинам; по жанровой картине на тему, близкую детям; сочинение – повествование, сочинение – опис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тивно-предметное содержание тематики для развити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й и письменно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школьная жиз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а г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здор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хороших мане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край родн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искус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красит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матер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 в 5 классе.  (2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речи. Морфологический разбор имени существительного. Морфологический разбор глагола. Морфологический разбор имени прилагате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таксис. Пунктуация.    (9 часов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предложение. Главные члены предложения: подлежащее и сказуемое. Тире между подлежащим и сказуемым. Распространенные и нераспространенные члены предложения. Второстепенные члены предложения. Дополнение. Обстоятельство. Опред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. Знаки препинания при обращ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речь. Знаки препинания в предложениях с прямой речью. Диало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и речи.   (4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ный стиль. Художественный сти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. Тема и основная мысль текста. Текст – повествование. Текст – описани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фемика. Словообразование. Орфография.    (5 часов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 слова. Окончание. Основы слова. Корень, суффикс, приставка. Однокоренные слова (повтор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тавка и суффикс как средства образования слов. Место приставки и суффикса в сл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сные и согласные в приставках. Гласные в приставках </w:t>
      </w:r>
      <w:r>
        <w:rPr>
          <w:b/>
          <w:i/>
          <w:sz w:val="28"/>
          <w:szCs w:val="28"/>
        </w:rPr>
        <w:t xml:space="preserve">пре-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при</w:t>
      </w:r>
      <w:r>
        <w:rPr>
          <w:b/>
          <w:sz w:val="28"/>
          <w:szCs w:val="28"/>
        </w:rPr>
        <w:t>-.</w:t>
      </w:r>
      <w:r>
        <w:rPr>
          <w:sz w:val="28"/>
          <w:szCs w:val="28"/>
        </w:rPr>
        <w:t xml:space="preserve"> Приставки на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Буквы </w:t>
      </w:r>
      <w:r>
        <w:rPr>
          <w:b/>
          <w:i/>
          <w:sz w:val="28"/>
          <w:szCs w:val="28"/>
        </w:rPr>
        <w:t>и-ы</w:t>
      </w:r>
      <w:r>
        <w:rPr>
          <w:sz w:val="28"/>
          <w:szCs w:val="28"/>
        </w:rPr>
        <w:t xml:space="preserve"> после </w:t>
      </w:r>
      <w:r>
        <w:rPr>
          <w:b/>
          <w:i/>
          <w:sz w:val="28"/>
          <w:szCs w:val="28"/>
        </w:rPr>
        <w:t>ц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емный и словообразовательный анализ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. (3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ексическое значение слова. Однозначные и многозначные слова. Прямое и переносное значения слов (повторение). Омонимы. Синонимы. Синонимический ряд. Антонимы. Антонимическая пара. Словарь синонимов. Словарь антони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. Орфография. Культура речи.  (31 час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 как часть речи и член предложения. (9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рода имен существительных по суффиксам. Суффиксы существительных мужского рода: </w:t>
      </w:r>
      <w:r>
        <w:rPr>
          <w:b/>
          <w:i/>
          <w:sz w:val="28"/>
          <w:szCs w:val="28"/>
        </w:rPr>
        <w:t>-тель, -ник, -чик-, -ист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и др.; суффиксы существительных женского рода: </w:t>
      </w:r>
      <w:r>
        <w:rPr>
          <w:b/>
          <w:i/>
          <w:sz w:val="28"/>
          <w:szCs w:val="28"/>
        </w:rPr>
        <w:t>-ниц-, -к-, -ость</w:t>
      </w:r>
      <w:r>
        <w:rPr>
          <w:sz w:val="28"/>
          <w:szCs w:val="28"/>
        </w:rPr>
        <w:t xml:space="preserve"> и др. Склонение имен существительных. Понятие о трех типах склонения имен существительных. Существительные, имеющие форму только единственного числа.  Существительные, имеющие форму только множественного числа. Склонение существительных в единственном числе. Склонение существительных во множественном чис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ое употребление имен существи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отребление </w:t>
      </w:r>
      <w:r>
        <w:rPr>
          <w:b/>
          <w:i/>
          <w:sz w:val="28"/>
          <w:szCs w:val="28"/>
        </w:rPr>
        <w:t>ъ</w:t>
      </w:r>
      <w:r>
        <w:rPr>
          <w:sz w:val="28"/>
          <w:szCs w:val="28"/>
        </w:rPr>
        <w:t xml:space="preserve"> после шипящих у существительных 3-го склонения </w:t>
      </w:r>
      <w:r>
        <w:rPr>
          <w:i/>
          <w:sz w:val="28"/>
          <w:szCs w:val="28"/>
        </w:rPr>
        <w:t>(мышь);</w:t>
      </w:r>
      <w:r>
        <w:rPr>
          <w:sz w:val="28"/>
          <w:szCs w:val="28"/>
        </w:rPr>
        <w:t xml:space="preserve"> неупотреблен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шипящих у существительных мужского рода 2-го склонения </w:t>
      </w:r>
      <w:r>
        <w:rPr>
          <w:i/>
          <w:sz w:val="28"/>
          <w:szCs w:val="28"/>
        </w:rPr>
        <w:t>(нож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потребле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шипящих у существительных в родительном падеже множественного числа </w:t>
      </w:r>
      <w:r>
        <w:rPr>
          <w:i/>
          <w:sz w:val="28"/>
          <w:szCs w:val="28"/>
        </w:rPr>
        <w:t>(туч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кв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дежных окончаниях имен существительных:  </w:t>
      </w:r>
      <w:r>
        <w:rPr>
          <w:i/>
          <w:sz w:val="28"/>
          <w:szCs w:val="28"/>
        </w:rPr>
        <w:t xml:space="preserve">в песне </w:t>
      </w:r>
      <w:r>
        <w:rPr>
          <w:sz w:val="28"/>
          <w:szCs w:val="28"/>
        </w:rPr>
        <w:t xml:space="preserve">(1-е, П.п.), </w:t>
      </w:r>
      <w:r>
        <w:rPr>
          <w:i/>
          <w:sz w:val="28"/>
          <w:szCs w:val="28"/>
        </w:rPr>
        <w:t>на репетиции</w:t>
      </w:r>
      <w:r>
        <w:rPr>
          <w:sz w:val="28"/>
          <w:szCs w:val="28"/>
        </w:rPr>
        <w:t xml:space="preserve"> (П.п., на </w:t>
      </w:r>
      <w:r>
        <w:rPr>
          <w:i/>
          <w:sz w:val="28"/>
          <w:szCs w:val="28"/>
        </w:rPr>
        <w:t>и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после шипящих и 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 xml:space="preserve"> в окончаниях существительных </w:t>
      </w:r>
      <w:r>
        <w:rPr>
          <w:i/>
          <w:sz w:val="28"/>
          <w:szCs w:val="28"/>
        </w:rPr>
        <w:t>(врачом, концом, полотенцем, товарищем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уквы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щ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ффиксе 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чик (-щ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сные в суффиксах существительных –</w:t>
      </w:r>
      <w:r>
        <w:rPr>
          <w:b/>
          <w:i/>
          <w:sz w:val="28"/>
          <w:szCs w:val="28"/>
        </w:rPr>
        <w:t>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–</w:t>
      </w:r>
      <w:r>
        <w:rPr>
          <w:b/>
          <w:i/>
          <w:sz w:val="28"/>
          <w:szCs w:val="28"/>
        </w:rPr>
        <w:t>ик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сны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после шипящих в суффиксах существи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 как часть речи и член предложения. (7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. Неопределенная форма глагола. Времена глагола (повтор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глагола: несовершенный и совершенный. Видовые значения русского глаг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льные показатели вида глагола. Показатели глаголов совершенного вида: приставки </w:t>
      </w:r>
      <w:r>
        <w:rPr>
          <w:b/>
          <w:i/>
          <w:sz w:val="28"/>
          <w:szCs w:val="28"/>
        </w:rPr>
        <w:t>в-, с-, по-, за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 др. у глаголов, образовательных от однородных глаголов несовершенного вида </w:t>
      </w:r>
      <w:r>
        <w:rPr>
          <w:i/>
          <w:sz w:val="28"/>
          <w:szCs w:val="28"/>
        </w:rPr>
        <w:t>(влететь, связать, побелить, забежать);</w:t>
      </w:r>
      <w:r>
        <w:rPr>
          <w:sz w:val="28"/>
          <w:szCs w:val="28"/>
        </w:rPr>
        <w:t xml:space="preserve"> суффикс 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ну</w:t>
      </w:r>
      <w:r>
        <w:rPr>
          <w:sz w:val="28"/>
          <w:szCs w:val="28"/>
        </w:rPr>
        <w:t xml:space="preserve">- у глаголов со значением мгновенного действия </w:t>
      </w:r>
      <w:r>
        <w:rPr>
          <w:i/>
          <w:sz w:val="28"/>
          <w:szCs w:val="28"/>
        </w:rPr>
        <w:t>(вздохнуть, нырнуть, толкнуть)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глаголов несовершенного вида: односложность бесприставочных глаголов (</w:t>
      </w:r>
      <w:r>
        <w:rPr>
          <w:i/>
          <w:sz w:val="28"/>
          <w:szCs w:val="28"/>
        </w:rPr>
        <w:t>лить, мыть, бить</w:t>
      </w:r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сные в суффиксах глаголов </w:t>
      </w:r>
      <w:r>
        <w:rPr>
          <w:b/>
          <w:i/>
          <w:sz w:val="28"/>
          <w:szCs w:val="28"/>
        </w:rPr>
        <w:t>-ова-, -ева-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ива-, -ыва</w:t>
      </w:r>
      <w:r>
        <w:rPr>
          <w:i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ревновать, подозревать, воспитывать, подсказывать, успокаив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сительные глаголы несовершенного </w:t>
      </w:r>
      <w:r>
        <w:rPr>
          <w:i/>
          <w:sz w:val="28"/>
          <w:szCs w:val="28"/>
        </w:rPr>
        <w:t>запирать, поднимать, собирать</w:t>
      </w:r>
      <w:r>
        <w:rPr>
          <w:sz w:val="28"/>
          <w:szCs w:val="28"/>
        </w:rPr>
        <w:t xml:space="preserve"> и др., и совершенного вида </w:t>
      </w:r>
      <w:r>
        <w:rPr>
          <w:i/>
          <w:sz w:val="28"/>
          <w:szCs w:val="28"/>
        </w:rPr>
        <w:t>запереть, поднять, собирать</w:t>
      </w:r>
      <w:r>
        <w:rPr>
          <w:sz w:val="28"/>
          <w:szCs w:val="28"/>
        </w:rPr>
        <w:t xml:space="preserve"> и др. Буквы е и и в корнях с чередованием (расстилать, расстелить (нет 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сительные глаголы несовершенного вида с различными корнями </w:t>
      </w:r>
      <w:r>
        <w:rPr>
          <w:i/>
          <w:sz w:val="28"/>
          <w:szCs w:val="28"/>
        </w:rPr>
        <w:t>(брать – взять, говорить – сказать, ловить – пойм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голы движения с приставками и без приставок для обозначения однонаправленного и разнонаправленного действия </w:t>
      </w:r>
      <w:r>
        <w:rPr>
          <w:i/>
          <w:sz w:val="28"/>
          <w:szCs w:val="28"/>
        </w:rPr>
        <w:t>(бежать – бегать, убежать – убега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времени и видов глагола. Прошедшее, настоящее и будущее сложное время несовершенного вида. Прошедшее и будущее простое время глаголов совершенного ви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едшее время глаголов. Образование форм прошедшего времени от глаголов типа </w:t>
      </w:r>
      <w:r>
        <w:rPr>
          <w:i/>
          <w:sz w:val="28"/>
          <w:szCs w:val="28"/>
        </w:rPr>
        <w:t>нести, вести, вез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ческое употребление глаго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ква </w:t>
      </w:r>
      <w:r>
        <w:rPr>
          <w:b/>
          <w:i/>
          <w:sz w:val="28"/>
          <w:szCs w:val="28"/>
        </w:rPr>
        <w:t>о-а</w:t>
      </w:r>
      <w:r>
        <w:rPr>
          <w:sz w:val="28"/>
          <w:szCs w:val="28"/>
        </w:rPr>
        <w:t xml:space="preserve"> в корне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раст- и  -рос-</w:t>
      </w:r>
      <w:r>
        <w:rPr>
          <w:i/>
          <w:sz w:val="28"/>
          <w:szCs w:val="28"/>
        </w:rPr>
        <w:t xml:space="preserve"> (выр</w:t>
      </w:r>
      <w:r>
        <w:rPr>
          <w:i/>
          <w:sz w:val="28"/>
          <w:szCs w:val="28"/>
          <w:u w:val="single"/>
        </w:rPr>
        <w:t>а</w:t>
      </w:r>
      <w:r>
        <w:rPr>
          <w:i/>
          <w:sz w:val="28"/>
          <w:szCs w:val="28"/>
        </w:rPr>
        <w:t>сти, выр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 xml:space="preserve">сла – не перед ст, щ; росток (искл.). </w:t>
      </w: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о - а</w:t>
      </w:r>
      <w:r>
        <w:rPr>
          <w:sz w:val="28"/>
          <w:szCs w:val="28"/>
        </w:rPr>
        <w:t xml:space="preserve"> в корне </w:t>
      </w:r>
      <w:r>
        <w:rPr>
          <w:b/>
          <w:i/>
          <w:sz w:val="28"/>
          <w:szCs w:val="28"/>
        </w:rPr>
        <w:t>–лаг- , –лож</w:t>
      </w:r>
      <w:r>
        <w:rPr>
          <w:i/>
          <w:sz w:val="28"/>
          <w:szCs w:val="28"/>
        </w:rPr>
        <w:t>- (предполагать, предположение). Не</w:t>
      </w:r>
      <w:r>
        <w:rPr>
          <w:sz w:val="28"/>
          <w:szCs w:val="28"/>
        </w:rPr>
        <w:t xml:space="preserve"> с прилагательн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 как часть речи и член предложения. (4 ч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ые и краткие прилагательные. 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после шипящих и </w:t>
      </w:r>
      <w:r>
        <w:rPr>
          <w:i/>
          <w:sz w:val="28"/>
          <w:szCs w:val="28"/>
        </w:rPr>
        <w:t>ц</w:t>
      </w:r>
      <w:r>
        <w:rPr>
          <w:sz w:val="28"/>
          <w:szCs w:val="28"/>
        </w:rPr>
        <w:t xml:space="preserve"> в окончаниях прилагательных </w:t>
      </w:r>
      <w:r>
        <w:rPr>
          <w:i/>
          <w:sz w:val="28"/>
          <w:szCs w:val="28"/>
        </w:rPr>
        <w:t xml:space="preserve">(большого праздника, хорошего настроения). </w:t>
      </w:r>
      <w:r>
        <w:rPr>
          <w:sz w:val="28"/>
          <w:szCs w:val="28"/>
        </w:rPr>
        <w:t xml:space="preserve">Краткие прилагательные с основой на шипящ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потребление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на конце кратких прилагательных на шипящую </w:t>
      </w:r>
      <w:r>
        <w:rPr>
          <w:i/>
          <w:sz w:val="28"/>
          <w:szCs w:val="28"/>
        </w:rPr>
        <w:t>(хорош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 два буквы </w:t>
      </w:r>
      <w:r>
        <w:rPr>
          <w:b/>
          <w:i/>
          <w:sz w:val="28"/>
          <w:szCs w:val="28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ффиксах прилагательных. Различение на письме суффиксов прилагательных </w:t>
      </w: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>к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ск-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я числительное как часть речи и член предложения.  (7 часов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ительные количественные и порядковые. Их значение и употребление. Согласование числительного </w:t>
      </w:r>
      <w:r>
        <w:rPr>
          <w:i/>
          <w:sz w:val="28"/>
          <w:szCs w:val="28"/>
        </w:rPr>
        <w:t>один, одна, одно</w:t>
      </w:r>
      <w:r>
        <w:rPr>
          <w:sz w:val="28"/>
          <w:szCs w:val="28"/>
        </w:rPr>
        <w:t xml:space="preserve"> в роде, числе и падеже с существительными. Склонение и употребление в различных падежных формах числительных </w:t>
      </w:r>
      <w:r>
        <w:rPr>
          <w:i/>
          <w:sz w:val="28"/>
          <w:szCs w:val="28"/>
        </w:rPr>
        <w:t>два, три, четыре</w:t>
      </w:r>
      <w:r>
        <w:rPr>
          <w:sz w:val="28"/>
          <w:szCs w:val="28"/>
        </w:rPr>
        <w:t xml:space="preserve">. Склонение и правописание числительных </w:t>
      </w:r>
      <w:r>
        <w:rPr>
          <w:i/>
          <w:sz w:val="28"/>
          <w:szCs w:val="28"/>
        </w:rPr>
        <w:t>пять, двадцать, тридца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вые числительные. Согласование их с существительными в роде, числе и паде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ческое употребление числите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й разбор имени числитель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ий знак на конце и в середине числительных. Буква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 xml:space="preserve"> в окончаниях количественных числи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 как часть речи и член предложения. (4 ч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и грамматические особенности местоимений. Личные местоимения. Возвратное местоимение </w:t>
      </w:r>
      <w:r>
        <w:rPr>
          <w:i/>
          <w:sz w:val="28"/>
          <w:szCs w:val="28"/>
        </w:rPr>
        <w:t>себя.</w:t>
      </w:r>
      <w:r>
        <w:rPr>
          <w:sz w:val="28"/>
          <w:szCs w:val="28"/>
        </w:rPr>
        <w:t xml:space="preserve"> Притяжательные местоим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ческое употребление местоим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писание предлогов с личными местоимениями. </w:t>
      </w:r>
      <w:r>
        <w:rPr>
          <w:b/>
          <w:i/>
          <w:sz w:val="28"/>
          <w:szCs w:val="28"/>
        </w:rPr>
        <w:t>-Н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в личных местоимениях 3-го лица после пред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й разбор местоим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 (2 час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устной и письменной речи (8 часов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го 64 часа (2 часа в неделю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удирование.</w:t>
      </w:r>
      <w:r>
        <w:rPr>
          <w:sz w:val="28"/>
          <w:szCs w:val="28"/>
        </w:rPr>
        <w:t xml:space="preserve"> Адекватно воспринимать содержание диалогов и монологов повествовательного и описательного характера, а также с элементами рас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художественные (прозаические, поэтические) тексты, учебные тесты с выделением для себя существен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держание теле- и радиопрограмм, документальных и художественных фильмов на рус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Орфоэпически грамотно и выразительно читать адаптированные прозаические тексты, поэтические произведения с пониманием подтек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иды изучающего, поискового и ознакомительного чтения для характеристики и оценки извлеченной из текста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о читать художественные произведения для развития общего кругозора и читательских интере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вор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монологическая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вопросы и ответы на них в рамках конкретных ситуаций, тем,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 по памяти прослушанный или прочитанный текст (микротек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ть проблему и раскрывать ее в прослушанном или прочитанный текст с привлечением из текста необходимых для собственного высказывания языковых сред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логическая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азвернутый диалог по тексту, картине, теме (9-10 репли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диалог, беседу, разговор в различных ситуациях общения (присоединение к мнению собеседника, возражение ему, доказательство своей точки зрения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исьменные ответы на вопросы по личным наблюдениям учащихся; развернутые письменные ответы на один или несколько вопросов, раскрывающие главную мысль произведения, содержащие оценку поведения геро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ть выученный наизусть тек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текст заявления, объ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ь близкое к тексту и краткое (сжатое) изложение; изложение с грамматическим заданием (замена лица рассказчика, времени действия и т. п.); выборочное изложение; сочинение по опорным словам, на основе типичных наблюдений и впечатлений учащихся; сочинение с элементами рас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рассказ на основе предложенного учителем сюжета, по данному началу или кон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туативно-предметное содержание тематики для развити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й и письменно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ая осен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– вот лучшее уче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театр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вокруг на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будни и праздни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 годы, жизн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республика. Маршрут по Казахст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матери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вторение изученного в 6 классе (3 </w:t>
      </w:r>
      <w:r>
        <w:rPr>
          <w:b/>
          <w:sz w:val="28"/>
          <w:szCs w:val="28"/>
          <w:lang w:val="kk-KZ"/>
        </w:rPr>
        <w:t>час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kk-KZ"/>
        </w:rPr>
        <w:tab/>
      </w:r>
      <w:r>
        <w:rPr>
          <w:sz w:val="28"/>
          <w:szCs w:val="28"/>
          <w:lang w:val="kk-KZ"/>
        </w:rPr>
        <w:t>Склонение существительных вместе с прилаг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Употребление количественных и порядковых числительных в различных падежных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интаксис. Пунктуация </w:t>
      </w:r>
      <w:r>
        <w:rPr>
          <w:b/>
          <w:sz w:val="28"/>
          <w:szCs w:val="28"/>
        </w:rPr>
        <w:t xml:space="preserve">(9 </w:t>
      </w:r>
      <w:r>
        <w:rPr>
          <w:b/>
          <w:sz w:val="28"/>
          <w:szCs w:val="28"/>
          <w:lang w:val="kk-KZ"/>
        </w:rPr>
        <w:t>часов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ловосочетание. Главное и зависмое слово в словосочетании. Постановка вопроса от главного слова к зависимому. Словосочетания в саставе пред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ab/>
        <w:t xml:space="preserve">Сложное предложение. Сложные преджложения с союзами </w:t>
      </w:r>
      <w:r>
        <w:rPr>
          <w:b/>
          <w:i/>
          <w:sz w:val="28"/>
          <w:szCs w:val="28"/>
          <w:lang w:val="kk-KZ"/>
        </w:rPr>
        <w:t>а, и, но; что, когда, потому что, чт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Предложения с однородными членами. Употребление предложений с однородными членами, связанными союзами </w:t>
      </w:r>
      <w:r>
        <w:rPr>
          <w:b/>
          <w:i/>
          <w:sz w:val="28"/>
          <w:szCs w:val="28"/>
          <w:lang w:val="kk-KZ"/>
        </w:rPr>
        <w:t>и, а, но, или, то ...то</w:t>
      </w:r>
      <w:r>
        <w:rPr>
          <w:i/>
          <w:sz w:val="28"/>
          <w:szCs w:val="28"/>
          <w:lang w:val="kk-KZ"/>
        </w:rPr>
        <w:t>.</w:t>
      </w:r>
      <w:r>
        <w:rPr>
          <w:b/>
          <w:i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Интонация предложений с однородными членам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тили реч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kk-KZ"/>
        </w:rPr>
        <w:t>4 часа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Официально-деловой, научный стили речи. Текст – повествование. Текст – описание. Текст – рассу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kk-KZ"/>
        </w:rPr>
        <w:t xml:space="preserve">Словообразование </w:t>
      </w:r>
      <w:r>
        <w:rPr>
          <w:b/>
          <w:sz w:val="28"/>
          <w:szCs w:val="28"/>
        </w:rPr>
        <w:t>(5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Образование новых слов при помощи приставок и суффиксов. Суффикс и приставка как средство образования слов. Место приставки и суффикса в слове (повторение). Сложные слова. Образование сложных слов при помощи соединительных гласных 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газопровод, нефтепровод</w:t>
      </w:r>
      <w:r>
        <w:rPr>
          <w:sz w:val="28"/>
          <w:szCs w:val="28"/>
        </w:rPr>
        <w:t>). Сложносокращенные слова. Разбор слова по составу и словообразовательный разбор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. Фразеология (4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ва общеупотребительные и ограниченные в употреблении. Термины. Неологизмы. Заимствованные слова. Фразеологизмы. Пословицы и поговорки. Фразеологический словарь русского язык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. Орфография (29 часо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существительное (6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носклоняемые и несклоняемые имена существительные. Род несклоняемых имен существительных. Синтаксическое употребление имен существи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в суффиксе </w:t>
      </w:r>
      <w:r>
        <w:rPr>
          <w:b/>
          <w:i/>
          <w:sz w:val="28"/>
          <w:szCs w:val="28"/>
        </w:rPr>
        <w:t>–ен–</w:t>
      </w:r>
      <w:r>
        <w:rPr>
          <w:sz w:val="28"/>
          <w:szCs w:val="28"/>
        </w:rPr>
        <w:t xml:space="preserve"> существительных на – </w:t>
      </w:r>
      <w:r>
        <w:rPr>
          <w:b/>
          <w:i/>
          <w:sz w:val="28"/>
          <w:szCs w:val="28"/>
        </w:rPr>
        <w:t>мя. Не</w:t>
      </w:r>
      <w:r>
        <w:rPr>
          <w:sz w:val="28"/>
          <w:szCs w:val="28"/>
        </w:rPr>
        <w:t xml:space="preserve"> с существительны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 (6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ряжение глаголов в настоящем и будущем (простом)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Глаг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пряжения. Глаго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 Определение спряжения по неопределенной форме глагола. Синтаксическое употребление глаго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в окончаниях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прилагательное (6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рфологические признаки имен прилагательных (повторение). Разряды имен прилагательных по значению. Качественные, относительные и притяжательные прилагательные. Отсутствие краткой формы у относительных прилагательных. Степени сравнения прилагательных. Синтаксическое употребление прилага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 (6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Числительные количественные и порядковые. Падежные формы числительных </w:t>
      </w:r>
      <w:r>
        <w:rPr>
          <w:i/>
          <w:sz w:val="28"/>
          <w:szCs w:val="28"/>
        </w:rPr>
        <w:t>сорок, девяносто, сто, тысяч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ительные простые, сложные и соста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писание числительных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 (5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казательные местоимения </w:t>
      </w:r>
      <w:r>
        <w:rPr>
          <w:i/>
          <w:sz w:val="28"/>
          <w:szCs w:val="28"/>
        </w:rPr>
        <w:t>этот, тот, такой</w:t>
      </w:r>
      <w:r>
        <w:rPr>
          <w:sz w:val="28"/>
          <w:szCs w:val="28"/>
        </w:rPr>
        <w:t>. Согласование указательных местоимений с именами существительными в роде, числе и пад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Вопросительные местоимения: </w:t>
      </w:r>
      <w:r>
        <w:rPr>
          <w:i/>
          <w:sz w:val="28"/>
          <w:szCs w:val="28"/>
        </w:rPr>
        <w:t>кто, что, какой, чей, который, сколько.</w:t>
      </w:r>
      <w:r>
        <w:rPr>
          <w:sz w:val="28"/>
          <w:szCs w:val="28"/>
        </w:rPr>
        <w:t xml:space="preserve"> Их употребление в различных падежных формах. Сочетание местоимения </w:t>
      </w:r>
      <w:r>
        <w:rPr>
          <w:i/>
          <w:sz w:val="28"/>
          <w:szCs w:val="28"/>
        </w:rPr>
        <w:t xml:space="preserve">сколько </w:t>
      </w:r>
      <w:r>
        <w:rPr>
          <w:sz w:val="28"/>
          <w:szCs w:val="28"/>
        </w:rPr>
        <w:t>с существительными в родительном пад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Определительные местоимения </w:t>
      </w:r>
      <w:r>
        <w:rPr>
          <w:i/>
          <w:sz w:val="28"/>
          <w:szCs w:val="28"/>
        </w:rPr>
        <w:t>каждый, всякий, сам, самый, весь.</w:t>
      </w:r>
      <w:r>
        <w:rPr>
          <w:sz w:val="28"/>
          <w:szCs w:val="28"/>
        </w:rPr>
        <w:t xml:space="preserve"> Согласование определительных местоимений с существительными в роде, числе и паде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лонение местоим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писание местоим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 (2 час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вязной устной и письменной речи (8 часов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го 64 ч (2 часа в неделю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матер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ие сведения о русском языке (2 ч). </w:t>
      </w:r>
      <w:r>
        <w:rPr>
          <w:sz w:val="28"/>
          <w:szCs w:val="28"/>
        </w:rPr>
        <w:t>Роль языка в искусстве. Язык и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амматика. Морфология (36 часов).</w:t>
      </w:r>
      <w:r>
        <w:rPr>
          <w:sz w:val="28"/>
          <w:szCs w:val="28"/>
        </w:rPr>
        <w:t xml:space="preserve"> Изучение морфологии строится на синтаксическ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я прилагательно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ные прилагательные. Правописание прилагатель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тоимение.</w:t>
      </w:r>
      <w:r>
        <w:rPr>
          <w:sz w:val="28"/>
          <w:szCs w:val="28"/>
        </w:rPr>
        <w:t xml:space="preserve"> Неопределенные и отрицательные местоимения. Правописание местоимений с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н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лагол</w:t>
      </w:r>
      <w:r>
        <w:rPr>
          <w:sz w:val="28"/>
          <w:szCs w:val="28"/>
        </w:rPr>
        <w:t xml:space="preserve">. Соотношение между временем и видом глагола. Наклонение глагола. Изъявительное наклонение. Употребление в речи формул русского речевого этикета: обращение и привлечение внимания </w:t>
      </w:r>
      <w:r>
        <w:rPr>
          <w:i/>
          <w:sz w:val="28"/>
          <w:szCs w:val="28"/>
        </w:rPr>
        <w:t>(прости(те), извини(те), скажи(те))</w:t>
      </w:r>
      <w:r>
        <w:rPr>
          <w:sz w:val="28"/>
          <w:szCs w:val="28"/>
        </w:rPr>
        <w:t xml:space="preserve">, приглашение </w:t>
      </w:r>
      <w:r>
        <w:rPr>
          <w:i/>
          <w:sz w:val="28"/>
          <w:szCs w:val="28"/>
        </w:rPr>
        <w:t>(приходи(те), заходи(те), входи(те))</w:t>
      </w:r>
      <w:r>
        <w:rPr>
          <w:sz w:val="28"/>
          <w:szCs w:val="28"/>
        </w:rPr>
        <w:t xml:space="preserve">, просьба, совет, предложение </w:t>
      </w:r>
      <w:r>
        <w:rPr>
          <w:i/>
          <w:sz w:val="28"/>
          <w:szCs w:val="28"/>
        </w:rPr>
        <w:t>(сделай(те), напиши(те), принеси(те))</w:t>
      </w:r>
      <w:r>
        <w:rPr>
          <w:sz w:val="28"/>
          <w:szCs w:val="28"/>
        </w:rPr>
        <w:t xml:space="preserve">, извинение </w:t>
      </w:r>
      <w:r>
        <w:rPr>
          <w:i/>
          <w:sz w:val="28"/>
          <w:szCs w:val="28"/>
        </w:rPr>
        <w:t>(извини(те), прости(те)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фография.</w:t>
      </w:r>
      <w:r>
        <w:rPr>
          <w:sz w:val="28"/>
          <w:szCs w:val="28"/>
        </w:rPr>
        <w:t xml:space="preserve"> Мягкий знак в глаголах повелительного наклонения. Гласные в суффиксах глаголов </w:t>
      </w:r>
      <w:r>
        <w:rPr>
          <w:b/>
          <w:i/>
          <w:sz w:val="28"/>
          <w:szCs w:val="28"/>
        </w:rPr>
        <w:t>–ова(-ева) и –ыва(-ива)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частие.</w:t>
      </w:r>
      <w:r>
        <w:rPr>
          <w:sz w:val="28"/>
          <w:szCs w:val="28"/>
        </w:rPr>
        <w:t xml:space="preserve"> Причастие как особая форма глагола. Разряды причастий. Образование причастий. Правописание суффиксов причастий. Причастный оборот. Знаки препинания при причастном обор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епричастие</w:t>
      </w:r>
      <w:r>
        <w:rPr>
          <w:sz w:val="28"/>
          <w:szCs w:val="28"/>
        </w:rPr>
        <w:t xml:space="preserve"> как особая форма глагола. Образование деепричастий. Деепричастный оборот и знаки препинания  при нем. Синтаксическая функция деепричас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 как часть речи. Смысловые группы наречий. Степень сравнения наречий. Синтаксическое употребление на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фография.</w:t>
      </w:r>
      <w:r>
        <w:rPr>
          <w:sz w:val="28"/>
          <w:szCs w:val="28"/>
        </w:rPr>
        <w:t xml:space="preserve"> Слитное и раздельное написание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с наречиями на </w:t>
      </w:r>
      <w:r>
        <w:rPr>
          <w:i/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о и –е. </w:t>
      </w:r>
      <w:r>
        <w:rPr>
          <w:sz w:val="28"/>
          <w:szCs w:val="28"/>
        </w:rPr>
        <w:t xml:space="preserve">Буквы </w:t>
      </w:r>
      <w:r>
        <w:rPr>
          <w:b/>
          <w:i/>
          <w:sz w:val="28"/>
          <w:szCs w:val="28"/>
        </w:rPr>
        <w:t>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 xml:space="preserve"> в приставках </w:t>
      </w:r>
      <w:r>
        <w:rPr>
          <w:i/>
          <w:sz w:val="28"/>
          <w:szCs w:val="28"/>
        </w:rPr>
        <w:t>не-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-</w:t>
      </w:r>
      <w:r>
        <w:rPr>
          <w:sz w:val="28"/>
          <w:szCs w:val="28"/>
        </w:rPr>
        <w:t xml:space="preserve"> отрицательных наречий. Одна и две буквы </w:t>
      </w:r>
      <w:r>
        <w:rPr>
          <w:b/>
          <w:i/>
          <w:sz w:val="28"/>
          <w:szCs w:val="28"/>
        </w:rPr>
        <w:t>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речиях на </w:t>
      </w:r>
      <w:r>
        <w:rPr>
          <w:b/>
          <w:i/>
          <w:sz w:val="28"/>
          <w:szCs w:val="28"/>
        </w:rPr>
        <w:t>–о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-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Буквы о и а на конце наречий с приставками </w:t>
      </w:r>
      <w:r>
        <w:rPr>
          <w:b/>
          <w:i/>
          <w:sz w:val="28"/>
          <w:szCs w:val="28"/>
        </w:rPr>
        <w:t>из</w:t>
      </w:r>
      <w:r>
        <w:rPr>
          <w:sz w:val="28"/>
          <w:szCs w:val="28"/>
        </w:rPr>
        <w:t xml:space="preserve">-,  </w:t>
      </w:r>
      <w:r>
        <w:rPr>
          <w:b/>
          <w:i/>
          <w:sz w:val="28"/>
          <w:szCs w:val="28"/>
        </w:rPr>
        <w:t>до</w:t>
      </w:r>
      <w:r>
        <w:rPr>
          <w:sz w:val="28"/>
          <w:szCs w:val="28"/>
        </w:rPr>
        <w:t xml:space="preserve">-, </w:t>
      </w:r>
      <w:r>
        <w:rPr>
          <w:b/>
          <w:i/>
          <w:sz w:val="28"/>
          <w:szCs w:val="28"/>
        </w:rPr>
        <w:t>с-</w:t>
      </w:r>
      <w:r>
        <w:rPr>
          <w:sz w:val="28"/>
          <w:szCs w:val="28"/>
        </w:rPr>
        <w:t>. Дефис между частями слова в наречиях. Смежное и раздельное написание приставок в наречиях, образованных от существительных и количественных числительных. Мягкий знак после шипящих на конце наре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ужебные части речи.</w:t>
      </w:r>
      <w:r>
        <w:rPr>
          <w:sz w:val="28"/>
          <w:szCs w:val="28"/>
        </w:rPr>
        <w:t xml:space="preserve"> Предлог. Непроизводные и производные предлоги. Правописание производных предлогов. Особенности употребления предлогов в речи. Союзы. Функции союзов в предложении. Употребление союзов в речи. Частицы. Междом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нтаксис и пунктуация (18 час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и предложение. Способы выражения грамматической связи в словосочета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е слова и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щение.</w:t>
      </w:r>
      <w:r>
        <w:rPr>
          <w:sz w:val="28"/>
          <w:szCs w:val="28"/>
        </w:rPr>
        <w:t xml:space="preserve"> Выражение обращения к лицам, к неживой природ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развитие связной речи (8 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ироды. Рассказ на основе увиденного. Рассуждение в повествовании. Художественный стиль. Официально-деловой стиль. (расписка, справка, доверенность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но-предметное содержание тематики для развития устной и письменно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го 64 ч. (2 ч. в недел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материал (48 ч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  <w:t xml:space="preserve">Синтаксис. </w:t>
      </w:r>
      <w:r>
        <w:rPr>
          <w:sz w:val="28"/>
          <w:szCs w:val="28"/>
        </w:rPr>
        <w:t>Простое нераспространенное предложение. Главные члены предложения. Подлежащее и сказуе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. Дополнение. Определение. Приложение. Обстоятельство. Двусоставные предложения. Односоставные предложения. Личные и определенно-личные предложения. Обобщенно-личные предложения. Безличные предложения. Номинатив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ное простое предложение. Предложение с однородными членами предложения. Союзы в предложениях с однородными членами. Знаки препинания при однородных членах предложения. Обобщающие слова при однородных членах предложения и знаки препинания при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ные члены предложения. Обособленные определения, выраженные причастным оборотом. Обособленные определения, выраженные прилагательными. Обособленные приложения. Обособленные обстоятельства. Обособленные уточняющие члены предложения. Пунктуация в предложениях с обособленными членами предложения. Предложения со вставными конструкциями. Употребление их в высказы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ямая речь. </w:t>
      </w:r>
      <w:r>
        <w:rPr>
          <w:sz w:val="28"/>
          <w:szCs w:val="28"/>
        </w:rPr>
        <w:t>Предложения с прямой и косвенной речью способы передачи чужой речи. Цитаты и способы цит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а и развитие связной речи (16 ч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ая деятельность. Текст. Жанры речи. Культура устной и письменной речи. Обогащение словарного запаса. Коммуникативные нормы: фонетические, лексические, морфологические, синтаксические. Типы диалогов: диалог-расспрос, диалог-сообщение. Изложения: подробные, выборочные, сжатые (кратк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я: описания, повествования, рас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феры общ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циально-бытовая, игровая, учебная, социально-культурная, официально-деловая, общественно-политическ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текстов для чтения и развития речи по предмету «Русская речь» для 9 класса.</w:t>
      </w:r>
    </w:p>
    <w:p>
      <w:pPr>
        <w:pStyle w:val="2"/>
        <w:spacing w:lineRule="auto" w:line="360"/>
        <w:ind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right="0" w:firstLine="709"/>
        <w:rPr>
          <w:szCs w:val="28"/>
        </w:rPr>
      </w:pPr>
      <w:r>
        <w:rPr>
          <w:szCs w:val="28"/>
        </w:rPr>
        <w:t>Общие понятия:</w:t>
      </w:r>
    </w:p>
    <w:p>
      <w:pPr>
        <w:pStyle w:val="2"/>
        <w:spacing w:lineRule="auto" w:line="360"/>
        <w:ind w:right="0" w:firstLine="709"/>
        <w:rPr/>
      </w:pPr>
      <w:r>
        <w:rPr>
          <w:szCs w:val="28"/>
        </w:rPr>
        <w:t xml:space="preserve">- Бытие, существование, движение. </w:t>
      </w:r>
      <w:r>
        <w:rPr>
          <w:b w:val="false"/>
          <w:szCs w:val="28"/>
        </w:rPr>
        <w:t>Моя школа. День Знаний. Русский язык в Казахстане. Образование. Л.Н.Толстой «Отрочество», Б.Момышулы «Наша семья»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ремя, движение</w:t>
      </w:r>
      <w:r>
        <w:rPr>
          <w:rFonts w:cs="Times New Roman" w:ascii="Times New Roman" w:hAnsi="Times New Roman"/>
          <w:b w:val="false"/>
          <w:sz w:val="28"/>
          <w:szCs w:val="28"/>
        </w:rPr>
        <w:t>. Праздники и символы. День Республики. Выбор профессии. А.С.Пушкин «Полтава». Т.Молдагалиев «Большая тень упала на дома».</w:t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странство, движение</w:t>
      </w:r>
      <w:r>
        <w:rPr>
          <w:rFonts w:cs="Times New Roman" w:ascii="Times New Roman" w:hAnsi="Times New Roman"/>
          <w:b w:val="false"/>
          <w:sz w:val="28"/>
          <w:szCs w:val="28"/>
        </w:rPr>
        <w:t>. Наша Родина. Заповедники РФ И РК. С.Жунусов «Птичий айтыс». И.Бунин «Листопад». А.С.Пушкин «Осен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и качество</w:t>
      </w:r>
      <w:r>
        <w:rPr>
          <w:rFonts w:cs="Times New Roman" w:ascii="Times New Roman" w:hAnsi="Times New Roman"/>
          <w:b w:val="false"/>
          <w:sz w:val="28"/>
          <w:szCs w:val="28"/>
        </w:rPr>
        <w:t>. Эрмитаж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зей А.С.Пушкина. Дом-музей М.Ауэзова.  Музей книги в Алматы. Г.Бельгер «Гете и Аба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Чувства, воля. </w:t>
      </w:r>
      <w:r>
        <w:rPr>
          <w:sz w:val="28"/>
          <w:szCs w:val="28"/>
        </w:rPr>
        <w:t>А.Черкасов «Давайте переводить друг друга». С.Сейфуллин «Разлученные лебеди»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язи и отношения: </w:t>
      </w:r>
      <w:r>
        <w:rPr>
          <w:rFonts w:cs="Times New Roman" w:ascii="Times New Roman" w:hAnsi="Times New Roman"/>
          <w:b w:val="false"/>
          <w:sz w:val="28"/>
          <w:szCs w:val="28"/>
        </w:rPr>
        <w:t>Мои друзья. Моя семья. Русская литература в Казахстане. Мои любимые писатели. Экономические и культурные связи Казахстана с другими странами. А.Яшин «Спешите делать добрые дела»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ём лексического минимимума</w:t>
      </w:r>
      <w:r>
        <w:rPr>
          <w:rFonts w:cs="Times New Roman" w:ascii="Times New Roman" w:hAnsi="Times New Roman"/>
          <w:sz w:val="28"/>
          <w:szCs w:val="28"/>
        </w:rPr>
        <w:t xml:space="preserve"> –  300 сло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чеведческие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ая деятельность. Тек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стилях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ы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реч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устной и письм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словарного зап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коммуникативных норм: фонетических,        лексических, морфологических, синтаксиче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диалогической речи: типы диалогов (диалог- расспрос, диалог-сообщение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я, подробные, выборочные, сжатые (кратк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инения: описания, повествования, рассу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удирование.</w:t>
      </w:r>
      <w:r>
        <w:rPr>
          <w:sz w:val="28"/>
          <w:szCs w:val="28"/>
        </w:rPr>
        <w:t xml:space="preserve"> Адекватное восприятие основного содержания учебных, художественных, публицистических, официально-деловых текстов, звучащих не менее 5-6 минут. Определение количества микротем в тексте, его структурные элементы (начало, середина-кульминация, конец-развязка), умение составлять на слух простой план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Чтение текстов разных стилей со скоростью не менее ……. знаков в минуту. Понимание основного содержания  учебно-научного, художественного, публицистического стиля. Нахождение в тексте ключевых слов и словосочетаний, тезисов, содержащих основную мысль автора, нахождение в тексте примеров, доказывающих  основную мысль. Понимание  развёртывания мысли (уточнений, классификаций, смыла цитат). Пересказ текстов: подробный объёмом не менее 250-300 слов, сжатый и выборочный пересказ текстов объёмом до 1000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Диалог-расспрос, диалог-беседа по тематике, указанной в программе. Объем беседы не менее 6 реплик с использованием различных типов простых по интонации предложений. Полилог: дискуссия и дисп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логическая речь. Выступление по социальным, культурным и литературным вопросам на уроках и во внеклассных мероприятиях. Время устного монологического высказывания  не менее 2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 Изложения выборочные, сжатые, подробные. Сочинение -описание портрета, характеристики героев художественных произведений , сочинение -повествование, рассказ, сочинение-рассуждение.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овой материа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Простое</w:t>
        <w:tab/>
        <w:tab/>
        <w:t xml:space="preserve"> нераспространенное предложение. Подлежащее и сказуемое. Коммуникативный аспект. Выражение субъекта действия, субъекта квалификационного признака (сестра-врач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>субъекта тождества (Астана-столица). Субъекта состояния (Ребенок спит). Субъекта модальных отношений (Мы нуждаемся в помощи), субъекта желания (Я хочу спать), субъекта восприятия (Сын услышал голос матер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предиката: выражение действия (работает), квалификационного признака (Мой сын-школьник. Отец- учитель), тождества (Абай- великий поэт), состояния субъекта, природы, окружающей среды (Сестра больна. К вечеру потеплело)., модальные отношения (Вы должны поехать), восприятия (Я видела), существование бытие (В Алматы есть музей книги), местоположение (Город расположен в степи), наличие, отсутствие (В доме не слышно шума). 4Простое  распространенное пред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торостепенные члены предложения. Способы выражения дополнения, определения, обстоя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ыражение определительных отношений: качества или свойства людей и предметов: наличие, отсутствие, способности, интеллектуальные и др. возможности человека, величина, размер, форма, цвет, вкус, вес, температура. Выражение принадлежности, отношения  к материалу, времени, месту, назначению, усло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ыражение объектно-изъяснительных  отношений: значение просьбы, совета, предложения, требования, приказа, волевого действия, действия, направленного на что-то или кого-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Выражение временных отношений: часовое, календарное, описательное, возрастной период, время события, факта, период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ыражение причинно-следственных отношений: внутренняя, внешняя причина действия, причина осознанного, неосознанного действия, неблагоприятного действия, следствен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ыражение условных отношений: реально условные, потенциально условные, ирреально условные отношения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Выражение целевых отношений: цели действия, предназначения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Выражение сравнительных отношений: собственно сравнение, предположительное сравнение, установление различий, установление меры и степени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ипы предложений по цели высказывания: повествовательные, побудительные и вопросительные. 14. Коммуникативный аспект. Выражение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Функционально-семантические типы вопросительных предложений: собственно вопросительные предложения, предположительно-вопросительные и предложения удостоверительного характера, риторический вопрос и вопросительно-побудительные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ложненное простое предло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с однородными членами. Значение союзов. Выражение соединительных, присоединительных, пояснительных, сравнительных, разделительных и противительных отношений. Знаки препинания при однородных членах предложения. Обобщающие слова и знаки препинания при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бращениями. Выражение обращения к лицам, к неживой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о вставными конструкциями. Значение вставных  конструкций. Употребление их в высказы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дносостав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тивные предложения. Личные и определенно-лич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о-личные предложения. Безличные пред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3.  ТРЕБОВАНИЯ К ЗНАНИЯМ, УМЕНИЯМ И НАВЫКАМ УЧАЩИХСЯ 5-9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ля учащихся 5 клас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нает отличие звуков речи и букв, звонких и глухих, твердых и мягких; значения </w:t>
      </w:r>
      <w:r>
        <w:rPr>
          <w:b/>
          <w:i/>
          <w:sz w:val="28"/>
          <w:szCs w:val="28"/>
        </w:rPr>
        <w:t>е, ё, ю, я</w:t>
      </w:r>
      <w:r>
        <w:rPr>
          <w:sz w:val="28"/>
          <w:szCs w:val="28"/>
        </w:rPr>
        <w:t>; понятие слога и правила перенос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об особенностях ударения в русском языке, общие сведения о месте ударения в формах сл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фонетический разбор сло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о морфемах (значимых частях слова) их позициях в составе слова, значениях и функциях, различает однокоренные слова и формы слов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рфемный разбор сло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лексическое и грамматическое значения слов, прямое и переносное значения, однозначные и многозначные слова и употребляет в реч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имя существительное, глагол, имя прилагательное как часть реч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одушевленные и неодушевленные, нарицательные и собственные существительны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род, число, падеж существительных и склоняет их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неопределенную форму глаголов и изменяет их по лицам и числам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т прилагательные по родам, числам и падежа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яет различные виды предложений по цели высказывания, по интон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нает и использует при написании орфографические правила: безударные проверяемые гласные в корне слова; непроверяемые гласные и согласные; проверяемые согласные в корне слова; непроизносимые согласные в корне слова; буквы </w:t>
      </w:r>
      <w:r>
        <w:rPr>
          <w:b/>
          <w:i/>
          <w:sz w:val="28"/>
          <w:szCs w:val="28"/>
        </w:rPr>
        <w:t>и, у, а</w:t>
      </w:r>
      <w:r>
        <w:rPr>
          <w:sz w:val="28"/>
          <w:szCs w:val="28"/>
        </w:rPr>
        <w:t xml:space="preserve"> после шипящих; разделительные  Ъ, Ь;  написание предлогов с другими словами; употребление Ь для обозначения мягкости согласных; большая буква и кавычки в именах собственных; о и е после шипящих и Ц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ончаниях существительных; </w:t>
      </w:r>
      <w:r>
        <w:rPr>
          <w:b/>
          <w:i/>
          <w:sz w:val="28"/>
          <w:szCs w:val="28"/>
        </w:rPr>
        <w:t>не</w:t>
      </w:r>
      <w:r>
        <w:rPr>
          <w:sz w:val="28"/>
          <w:szCs w:val="28"/>
        </w:rPr>
        <w:t xml:space="preserve">  с глаголами; </w:t>
      </w:r>
      <w:r>
        <w:rPr>
          <w:b/>
          <w:i/>
          <w:sz w:val="28"/>
          <w:szCs w:val="28"/>
        </w:rPr>
        <w:t>ь</w:t>
      </w:r>
      <w:r>
        <w:rPr>
          <w:sz w:val="28"/>
          <w:szCs w:val="28"/>
        </w:rPr>
        <w:t xml:space="preserve"> после шипящих в неопределенной форме глаголов и во 2-ом лице единственного числа; безударные гласные в окончаниях имен прилагательны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и применяет на письме пунктуационные правила: точка, вопросительный и восклицательный знаки в конце предлож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едставление об орфоэпическом, орфографическом и толковом словарях и использует их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6 клас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 об основных способах образования слов (приставочном, суффиксальном, приставочно-суффиксальном) и определяет способы образования с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и производит морфемный  и словообразовательный  анализ слов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ивает многозначные слова и омонимы, синонимы, антонимы и употребляет их в реч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онятие о трех типах склонения имен существитель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тип склонения существительных и склоняет их (в форме единственного числа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существительные, имеющие форму только единственного числа, существительные, имеющие форму только множественного числ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онятие о видах глагола, его видовых значениях и определяет вид глаго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ывает формы прошедшего, настоящего и будущего сложного времени глаголов несовершенного времени, формы прошедшего и будущего простого времени глаголов совершенного вида и употребляет их в реч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полные и краткие прилагательные и использует их в реч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онятие о числительном как части речи, его значении и употреблении, изменен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ет количественные и порядковые числительные и склоняет и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онятие о местоимении как  части речи, значении и грамматических особенност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и употребляет в речи личные , возвратные и притяжательные местоим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т морфологический имени существительного, имени прилагательного, имени числительного, глагола, местоим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онятие о грамматической основе предложения, определяет главные (подлежащее, сказуемое) и вопросительные члены предложения (дополнение, обстоятельство, определение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и составляет распространенные и нераспространенные предлож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онятие об обращении, прямой речи и конструирует предложения с обращением; с прямой речью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едставление о функциональных стилях (разговорном, художественном), тексте, теме, основной мысли текста, типах текста (тексте повествовании, тексте - описании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нает и использует при написании орфографические правила: буквы </w:t>
      </w:r>
      <w:r>
        <w:rPr>
          <w:b/>
          <w:i/>
          <w:sz w:val="28"/>
          <w:szCs w:val="28"/>
        </w:rPr>
        <w:t>з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на конце приставок; буквы </w:t>
      </w:r>
      <w:r>
        <w:rPr>
          <w:b/>
          <w:i/>
          <w:sz w:val="28"/>
          <w:szCs w:val="28"/>
        </w:rPr>
        <w:t>и – ы</w:t>
      </w:r>
      <w:r>
        <w:rPr>
          <w:sz w:val="28"/>
          <w:szCs w:val="28"/>
        </w:rPr>
        <w:t xml:space="preserve"> после </w:t>
      </w:r>
      <w:r>
        <w:rPr>
          <w:b/>
          <w:i/>
          <w:sz w:val="28"/>
          <w:szCs w:val="28"/>
        </w:rPr>
        <w:t>ц</w:t>
      </w:r>
      <w:r>
        <w:rPr>
          <w:sz w:val="28"/>
          <w:szCs w:val="28"/>
        </w:rPr>
        <w:t xml:space="preserve">; гласные в приставках </w:t>
      </w:r>
      <w:r>
        <w:rPr>
          <w:b/>
          <w:i/>
          <w:sz w:val="28"/>
          <w:szCs w:val="28"/>
        </w:rPr>
        <w:t>пре</w:t>
      </w:r>
      <w:r>
        <w:rPr>
          <w:sz w:val="28"/>
          <w:szCs w:val="28"/>
        </w:rPr>
        <w:t xml:space="preserve">- и </w:t>
      </w:r>
      <w:r>
        <w:rPr>
          <w:b/>
          <w:i/>
          <w:sz w:val="28"/>
          <w:szCs w:val="28"/>
        </w:rPr>
        <w:t>при-</w:t>
      </w:r>
      <w:r>
        <w:rPr>
          <w:sz w:val="28"/>
          <w:szCs w:val="28"/>
        </w:rPr>
        <w:t xml:space="preserve">; употребление ь на конце существительных после шипящих; гласные и согласные в приставках, кроме приставок на </w:t>
      </w:r>
      <w:r>
        <w:rPr>
          <w:b/>
          <w:i/>
          <w:sz w:val="28"/>
          <w:szCs w:val="28"/>
        </w:rPr>
        <w:t>з (с)</w:t>
      </w:r>
      <w:r>
        <w:rPr>
          <w:sz w:val="28"/>
          <w:szCs w:val="28"/>
        </w:rPr>
        <w:t xml:space="preserve">; буквы е и и  в окончаниях имен существительных; буквы </w:t>
      </w:r>
      <w:r>
        <w:rPr>
          <w:i/>
          <w:sz w:val="28"/>
          <w:szCs w:val="28"/>
        </w:rPr>
        <w:t>щ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 xml:space="preserve">ч </w:t>
      </w:r>
      <w:r>
        <w:rPr>
          <w:sz w:val="28"/>
          <w:szCs w:val="28"/>
        </w:rPr>
        <w:t xml:space="preserve">в суффиксе </w:t>
      </w:r>
      <w:r>
        <w:rPr>
          <w:b/>
          <w:i/>
          <w:sz w:val="28"/>
          <w:szCs w:val="28"/>
        </w:rPr>
        <w:t>–чик- (-щик-)</w:t>
      </w:r>
      <w:r>
        <w:rPr>
          <w:sz w:val="28"/>
          <w:szCs w:val="28"/>
        </w:rPr>
        <w:t xml:space="preserve">; гласные в суффиксах существительных </w:t>
      </w:r>
      <w:r>
        <w:rPr>
          <w:b/>
          <w:i/>
          <w:sz w:val="28"/>
          <w:szCs w:val="28"/>
        </w:rPr>
        <w:t>–ек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–ик</w:t>
      </w:r>
      <w:r>
        <w:rPr>
          <w:sz w:val="28"/>
          <w:szCs w:val="28"/>
        </w:rPr>
        <w:t xml:space="preserve">; гласные о и е после шипящих в суффиксах существительных; -тся и –ться в глаголах; буквы </w:t>
      </w:r>
      <w:r>
        <w:rPr>
          <w:b/>
          <w:i/>
          <w:sz w:val="28"/>
          <w:szCs w:val="28"/>
        </w:rPr>
        <w:t>е - и</w:t>
      </w:r>
      <w:r>
        <w:rPr>
          <w:sz w:val="28"/>
          <w:szCs w:val="28"/>
        </w:rPr>
        <w:t xml:space="preserve">  в корнях с чередованием; гласные в суффиксах глаголов  </w:t>
      </w:r>
      <w:r>
        <w:rPr>
          <w:b/>
          <w:i/>
          <w:sz w:val="28"/>
          <w:szCs w:val="28"/>
        </w:rPr>
        <w:t>-ова- (-ева-)  -ыва- (-ива-);</w:t>
      </w:r>
      <w:r>
        <w:rPr>
          <w:sz w:val="28"/>
          <w:szCs w:val="28"/>
        </w:rPr>
        <w:t xml:space="preserve"> неупотребление мягкого знака на конце кратких прилагательных на шипящую; о и е после шипящих и ц в окончаниях  прилагательных; одна и две буквы н в суффиксах прилагательных; различение на письме суффиксов прилагательных </w:t>
      </w:r>
      <w:r>
        <w:rPr>
          <w:b/>
          <w:i/>
          <w:sz w:val="28"/>
          <w:szCs w:val="28"/>
        </w:rPr>
        <w:t xml:space="preserve">–к-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 -ск-; ь </w:t>
      </w:r>
      <w:r>
        <w:rPr>
          <w:sz w:val="28"/>
          <w:szCs w:val="28"/>
        </w:rPr>
        <w:t>в середине числительных; буква и в окончаниях количественных числительны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нает и применяет на письме пунктуационные правила: запятая и восклицательный знак при обращении; знаки препинания в предложениях с прямой речью; тире между подлежащим и сказуемы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меет пользоваться словарями синонимов и антоним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7 класса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пособы образования сложных и сложносокращенных слов и образовывает 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ивает слова общеупотребительные и ограниченные в употреблении термин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едставление о неологизмах, заимствованных словах, фразеологизмах, пословицах, поговорках и употребляет их в реч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ет и использует в речи разносклоняемые и несклоняемые имена существительные, определяет их ро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онятие о спряжении, определяет спряжение глаголов, их синтаксическую функ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ифференцирует разряды имен прилагательных (качественные, относительные, притяжательные), образует степени сравнения (сравнительную и превосходную) прилагательных, употребляет в речи, определяет их синтаксическую функ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граничивает простые, сложные и составные числитель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спользует количественные и порядковые числительные в различных падежных формах и определяет их синтаксическую функцию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зличает, употребляет указательные, вопросительные  и определительные местоимения в различных падежных формах и определяет их синтаксическую функцию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меет понятие о словосочетании, главном и зависимом словах, умеет ставить вопрос от главного слова к зависимому и составлять словосочет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нструирует и использует в речи сложные предложения с союзами </w:t>
      </w:r>
      <w:r>
        <w:rPr>
          <w:b/>
          <w:i/>
          <w:sz w:val="28"/>
          <w:szCs w:val="28"/>
        </w:rPr>
        <w:t>а, и, но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что, когда, потому что, чтобы</w:t>
      </w:r>
      <w:r>
        <w:rPr>
          <w:sz w:val="28"/>
          <w:szCs w:val="28"/>
        </w:rPr>
        <w:t xml:space="preserve"> и осуществляет их синтаксический разбо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яет предложения с однородными членами, производит синтаксический разбор и употребляет в реч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меет представление об официально-деловом, научном стилях речи и устанавливает стилевую принадлежность текс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ставляет текст – повествование, текст – описание, текст – рассужд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нает и использует на письме орфографические правила:  соединительные </w:t>
      </w:r>
      <w:r>
        <w:rPr>
          <w:b/>
          <w:i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 xml:space="preserve"> в сложных словах; буква </w:t>
      </w:r>
      <w:r>
        <w:rPr>
          <w:b/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в суффиксе </w:t>
      </w:r>
      <w:r>
        <w:rPr>
          <w:b/>
          <w:i/>
          <w:sz w:val="28"/>
          <w:szCs w:val="28"/>
        </w:rPr>
        <w:t>–ен-</w:t>
      </w:r>
      <w:r>
        <w:rPr>
          <w:sz w:val="28"/>
          <w:szCs w:val="28"/>
        </w:rPr>
        <w:t xml:space="preserve"> существительных на </w:t>
      </w:r>
      <w:r>
        <w:rPr>
          <w:b/>
          <w:i/>
          <w:sz w:val="28"/>
          <w:szCs w:val="28"/>
        </w:rPr>
        <w:t>–мя</w:t>
      </w:r>
      <w:r>
        <w:rPr>
          <w:sz w:val="28"/>
          <w:szCs w:val="28"/>
        </w:rPr>
        <w:t>; не с существительными; буквы е и и в окончаниях глаголов I и II спряжения; не с прилагательными; ь в середине числительн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нает и применяет на письме пунктуационные правила: запятая между частями сложного предложения; запятая при однородных членах предложения; умеет пользоваться фразеологическим словарем русского языка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8 класс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основные признаки знаменательных частей речи: глагола, причастия, деепричастия как особых форм глагола, наре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лужебных частей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оме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их образования, правописания и употре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знаки словосоче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знаки вводных слов и констр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ризнаки главных и второстепенных членов предло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 грамматические и смысловые признаки различных частей реч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одит морфологический анализ слова и синтаксический разбор простого и сложного пред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тает и понимает основное содержание текстов различных стилей в пределах программного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тему и композицию текста, составляет простой и сложный план прослушанного или прочитанн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казывает учебные текс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ет устные и письменные высказывания на основе определенной те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дает чужую реч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шет диктанты, изложения, сочинения по картине, сочинения-миниатюр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ет на письме орфографические и пунктуационные правила, представленные в рамках учебно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элементарные формулы речевого об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яет в речи минимум лексических и фразеологических единиц в рамках программ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анализе текста определяет стилистическую окраску глагола, причастия, деепричастия как его особых форм, наречия, служебных частей речи, междометия, вводных слов и констру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ет и применяет средства языкового выражения, адекватные выбранному стилю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деловые бумаги и корректировать их в соответствии с коммуникативными задачами и нормами официального, неофициального общения (справки, доверенности, расписки). - проводить казахско-русские литературные параллели изучаемых произведений в 8 клас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тирует известных русских писателей, произведения которых изучаются в рамках учебной типовой программы 8 кла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ет роды и жанры художественных произведений, изучаемых в рамках учебной типовой программы 8 кла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художественно-изобразительные возможности глагола, причастия, деепричастия, наречия, предлога, союза, частицы, междометий, вводных слов и конструкций в художественном контек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циональные особенности казахской народной сказки, русской народной сказки, казахского эпоса, русской бы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характеризует главных героев литературных произведений, изучаемых в рамках учебной типовой программы 8 клас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Для учащихся 9 класс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облюдает нормы русской орфоэпии (в устной речи)и орфографии (в письменной речи) в пределах лексико-грамматического минимума 2 сту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использует </w:t>
      </w:r>
      <w:r>
        <w:rPr>
          <w:sz w:val="28"/>
          <w:szCs w:val="28"/>
        </w:rPr>
        <w:t>основные понятия лексик</w:t>
      </w:r>
      <w:r>
        <w:rPr>
          <w:sz w:val="28"/>
          <w:szCs w:val="28"/>
          <w:lang w:val="kk-KZ"/>
        </w:rPr>
        <w:t>ологии</w:t>
      </w:r>
      <w:r>
        <w:rPr>
          <w:sz w:val="28"/>
          <w:szCs w:val="28"/>
        </w:rPr>
        <w:t xml:space="preserve"> и фразеологии родн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ет однозначные и многозначные слова, прямое и переносное значения слов в пределах лексического минимума (будет дан в приложении к программ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ьзует антонимические пары, синонимические ряды в заданной речев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употребление слов в прямом и переносном значениях, языковой и художественной метаф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семантику русских слов и фразеологизмов в рамках лексического миниму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морфемный состав русского слова и способы слово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нимает новые слова в тексте на основе правил словообразования и </w:t>
      </w:r>
      <w:r>
        <w:rPr>
          <w:sz w:val="28"/>
          <w:szCs w:val="28"/>
          <w:lang w:val="kk-KZ"/>
        </w:rPr>
        <w:t xml:space="preserve">подбирает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kk-KZ"/>
        </w:rPr>
        <w:t xml:space="preserve"> по заданным моделям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разли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части речи и основные грамматические катег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формы слов в соответствии с закономерностями словоизменения (склонения, спряжения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создает разные синтаксические конструкции (в том числе синонимические) по моделям простого,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ложного предложений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ы</w:t>
      </w:r>
      <w:r>
        <w:rPr>
          <w:sz w:val="28"/>
          <w:szCs w:val="28"/>
          <w:lang w:val="kk-KZ"/>
        </w:rPr>
        <w:t>деля</w:t>
      </w:r>
      <w:r>
        <w:rPr>
          <w:sz w:val="28"/>
          <w:szCs w:val="28"/>
        </w:rPr>
        <w:t>ет  грамматическую основу предложения,  группу подлежащего и группу сказуемог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классифицирует различные типы предложений </w:t>
      </w:r>
      <w:r>
        <w:rPr>
          <w:sz w:val="28"/>
          <w:szCs w:val="28"/>
          <w:lang w:val="kk-KZ"/>
        </w:rPr>
        <w:t xml:space="preserve">(по составу грамматической основы) </w:t>
      </w:r>
      <w:r>
        <w:rPr>
          <w:sz w:val="28"/>
          <w:szCs w:val="28"/>
        </w:rPr>
        <w:t>в составе тек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онетический, словообразовательный, морфемный, лексический, морфологический, синтаксический разборы по заданному алгорит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ет на вопросы по содержанию текста, выделяет основную мысль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ставляет план и извлекает необходимую информацию для решения задач по текстам описательного и повествовательного характера и текстам рассужд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ражает свое отношение к прочитанному тексту, обосновывает свою позицию и точку зрения, делает вывод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продуцирует</w:t>
      </w:r>
      <w:r>
        <w:rPr>
          <w:sz w:val="28"/>
          <w:szCs w:val="28"/>
        </w:rPr>
        <w:t xml:space="preserve"> различные типы текстов</w:t>
      </w:r>
      <w:r>
        <w:rPr>
          <w:sz w:val="28"/>
          <w:szCs w:val="28"/>
          <w:lang w:val="kk-KZ"/>
        </w:rPr>
        <w:t xml:space="preserve"> по заданной модели;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интерпретирует содержание поэтических, прозаических и драматургических произведений литературы в рамках заданного переч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>- извлекает из художественного текста необходимую информацию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от</w:t>
      </w:r>
      <w:r>
        <w:rPr>
          <w:sz w:val="28"/>
          <w:szCs w:val="28"/>
        </w:rPr>
        <w:t>бирает  языковые единицы в рамках тем и речевых ситуаций</w:t>
      </w:r>
      <w:r>
        <w:rPr>
          <w:sz w:val="28"/>
          <w:szCs w:val="28"/>
          <w:lang w:val="kk-KZ"/>
        </w:rPr>
        <w:t xml:space="preserve">  (</w:t>
      </w:r>
      <w:r>
        <w:rPr>
          <w:sz w:val="28"/>
          <w:szCs w:val="28"/>
        </w:rPr>
        <w:t>учебной, социально-бытовой, социально-культурной, общественной сфер речевого общения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ет нормы использования разноуровневых языковых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яет в собственной речи эпитеты, сравнения, метаф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ступает</w:t>
      </w:r>
      <w:r>
        <w:rPr>
          <w:sz w:val="28"/>
          <w:szCs w:val="28"/>
          <w:lang w:val="kk-KZ"/>
        </w:rPr>
        <w:t xml:space="preserve"> в диалог</w:t>
      </w:r>
      <w:r>
        <w:rPr>
          <w:sz w:val="28"/>
          <w:szCs w:val="28"/>
        </w:rPr>
        <w:t>, продолжает и поддерживает</w:t>
      </w:r>
      <w:r>
        <w:rPr>
          <w:sz w:val="28"/>
          <w:szCs w:val="28"/>
          <w:lang w:val="kk-KZ"/>
        </w:rPr>
        <w:t xml:space="preserve"> ег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облюдает правила русского речевого этик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информацию и реагирует на запрос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буждает к речевому и неречевому действию и реагирует на побу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бщает информацию и реагирует на сообщ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текста определяет тип, выразительные средства, стилистическую </w:t>
      </w:r>
      <w:r>
        <w:rPr>
          <w:sz w:val="28"/>
          <w:szCs w:val="28"/>
          <w:lang w:val="kk-KZ"/>
        </w:rPr>
        <w:t>окраску</w:t>
      </w:r>
      <w:r>
        <w:rPr>
          <w:sz w:val="28"/>
          <w:szCs w:val="28"/>
        </w:rPr>
        <w:t xml:space="preserve"> словообразовательных, морфологических и синтаксических средств</w:t>
      </w:r>
      <w:r>
        <w:rPr>
          <w:sz w:val="28"/>
          <w:szCs w:val="28"/>
          <w:lang w:val="kk-KZ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ет письм</w:t>
      </w:r>
      <w:r>
        <w:rPr>
          <w:sz w:val="28"/>
          <w:szCs w:val="28"/>
          <w:lang w:val="kk-KZ"/>
        </w:rPr>
        <w:t>о</w:t>
      </w:r>
      <w:r>
        <w:rPr>
          <w:sz w:val="28"/>
          <w:szCs w:val="28"/>
        </w:rPr>
        <w:t>, заявл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, объявлени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, расписку, доверенность, характеристику, автобиографию, резюме и корректирует их в соответствии с коммуникативными задачами и нормами официального и неофициального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водит казахско-русские литературные параллели изучаемых произведений (идейно-тематическую, художественно-изобразительную, хронологическ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 читает наизусть отрывки из произведений выдающихся русских поэ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итирует известных русских пис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ает роды и жанры художественных произве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художественно-изобразительные средства произ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ациональные особенности фольклорных произве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илологический анализ художественного текста, определяя тему, идею, композицию произве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ует главных героев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ОБЕННОСТИ МЕТОДИЧЕСКОЙ СИСТЕМЫ ОБУЧ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Образовательные технологии, используемые </w:t>
      </w:r>
      <w:r>
        <w:rPr>
          <w:rFonts w:eastAsia="SimSun;宋体"/>
          <w:sz w:val="28"/>
          <w:szCs w:val="28"/>
        </w:rPr>
        <w:t>учителем по предмету «Русская речь» на основной ступени общего среднего образования,</w:t>
      </w:r>
      <w:r>
        <w:rPr>
          <w:sz w:val="28"/>
          <w:szCs w:val="28"/>
        </w:rPr>
        <w:t xml:space="preserve"> должны способствовать гарантированному достижению ожидаемых </w:t>
      </w:r>
      <w:r>
        <w:rPr>
          <w:rFonts w:eastAsia="SimSun;宋体"/>
          <w:sz w:val="28"/>
          <w:szCs w:val="28"/>
        </w:rPr>
        <w:t xml:space="preserve">образовательных </w:t>
      </w:r>
      <w:r>
        <w:rPr>
          <w:sz w:val="28"/>
          <w:szCs w:val="28"/>
        </w:rPr>
        <w:t xml:space="preserve">результатов </w:t>
      </w:r>
      <w:r>
        <w:rPr>
          <w:rFonts w:eastAsia="SimSun;宋体"/>
          <w:sz w:val="28"/>
          <w:szCs w:val="28"/>
        </w:rPr>
        <w:t>(знаниевых и компетентностных в их системной координации)</w:t>
      </w:r>
      <w:r>
        <w:rPr>
          <w:sz w:val="28"/>
          <w:szCs w:val="28"/>
        </w:rPr>
        <w:t xml:space="preserve">. В основной школе для обучения русской речи могут быть использованы следующие технологии: Технология дифференцированно-уровневого обучения обеспечивает  дифференциацию учебного процесса для различных групп обучаемых. К примеру, по теме «Образование причастий» три условно поделенные группы учащихся выполняют задания соответственно 1-ой, 2-ой, 3-ей степени сложности: 1) объяснить образование причастий, приведенных в тексте; 2) образовать причастия от данных глаголов по приведенной модели (схеме); 3) образовать все возможные формы причастий от данных глаголов без опоры на модели (схемы). Игровая технология: ролевые игры, имитационные игры и др. помогают проявить учащимся себя как </w:t>
      </w:r>
      <w:r>
        <w:rPr>
          <w:rFonts w:eastAsia="SimSun;宋体"/>
          <w:sz w:val="28"/>
          <w:szCs w:val="28"/>
        </w:rPr>
        <w:t xml:space="preserve"> активных творческих субъектов учебной деятельности, способствуют становлению их </w:t>
      </w:r>
      <w:r>
        <w:rPr>
          <w:sz w:val="28"/>
          <w:szCs w:val="28"/>
        </w:rPr>
        <w:t>коммуникативной компетентности,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являются интересными и перспективными для достижения целей и задач обучения языку.</w:t>
      </w:r>
      <w:r>
        <w:rPr>
          <w:rFonts w:eastAsia="SimSun;宋体"/>
          <w:sz w:val="28"/>
          <w:szCs w:val="28"/>
        </w:rPr>
        <w:t xml:space="preserve"> Можно дать, к примеру, возможность учащимся сыграть роль гида </w:t>
      </w:r>
      <w:r>
        <w:rPr>
          <w:sz w:val="28"/>
          <w:szCs w:val="28"/>
        </w:rPr>
        <w:t xml:space="preserve">иностранных туристов по своему городу; подготовить информационный буклет о маршруте с иллюстративным материалом; постараться убедительно и ярко изложить свою речь экскурсовода, оставив незабываемые впечатления у гостей города. Основным в проблемной технологии является  творческий поиск ответов при решении заданий проблемного характера: например, учащиеся решают проблемную задачу, заключающуюся в нахождении выхода из проблемной ситуации: </w:t>
      </w:r>
      <w:r>
        <w:rPr>
          <w:i/>
          <w:sz w:val="28"/>
          <w:szCs w:val="28"/>
        </w:rPr>
        <w:t>Почему междометие не может быть отнесено ни к знаменательным ни к служебным частям речи?</w:t>
      </w:r>
      <w:r>
        <w:rPr>
          <w:sz w:val="28"/>
          <w:szCs w:val="28"/>
        </w:rPr>
        <w:t xml:space="preserve">  </w:t>
      </w:r>
      <w:r>
        <w:rPr>
          <w:rFonts w:eastAsia="SimSun;宋体"/>
          <w:sz w:val="28"/>
          <w:szCs w:val="28"/>
        </w:rPr>
        <w:t xml:space="preserve">Информационно-коммуникационные технологии построены на </w:t>
      </w:r>
      <w:r>
        <w:rPr>
          <w:sz w:val="28"/>
          <w:szCs w:val="28"/>
        </w:rPr>
        <w:t xml:space="preserve">использовании возможностей современных средств коммуникации (обучающих компьютерных программ, Интернета, электронных учебников по русскому языку, интерактивной доски и др.). К примеру, на уроках русской речи можно использовать мультимедийную обучающую программу, построенную на тестовых заданиях и предназначенную для контроля со стороны учителя и самоконтроля. Использование технологий развивающего обучения направлено на становление учащегося как самостоятельного субъекта, взаимодействующего с окружающей средой. Это взаимодействие включает все этапы деятельности, каждый из которых вносит свой специфический вклад в развитие личности. Проектная технология предполагает использование совокупности исследовательских, поисковых, проблемных методов, творческих по самой своей сути; предполагает необходимость применения  интегрированных знаний, умений, навыков из различных областей науки, техники, технологии, творческих областей. Интегративная технология построена на использовании интегрированных дидактических возможностей разных областей научного знания: к примеру, подготовить лингвокультурологический анализ законченного отрывка из литературного произведения, изучаемого в 8 классе (в этом случае используются интегрированные дидактические возможности собственно лингвистики и культурологи). Поисковая технология, нацеливает на анализ языковых явлений по заданным алгоритмам, на работу со справочной литературой (энциклопедии, словари, справочники) и со специальной научной литературой. Диалогическая технология, как одна из разновидностей личностно-ориентированных технологий создает возможности для учащихся вступить в диалогическое общение при обсуждении различных проблем языкового характер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ффективным технологиям интерактивного обучения относится работа учащихся в малых группах, когда учащиеся разного уровня подготовленности по предмету «Русская речь», объединяясь в малую группу, совместно решают проблемные языковые задачи, совместно находят приемлемое решение данной задач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ы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Жанпеисова Улбосын                     доктор педагогических наук,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хметжановна                                      профессор Казахского национального </w:t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педагогического университета им. Аба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убаева Марьям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мазановна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доктор педагогических наук,      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профессор Казахского национального </w:t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педагогического университета им. Аба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игалиева Гульмира                   доктор педагогических наук, профессор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Абзалхановна                                          Казахского национального </w:t>
      </w:r>
    </w:p>
    <w:p>
      <w:pPr>
        <w:pStyle w:val="Normal"/>
        <w:ind w:left="41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педагогического университета им. Аба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бдолова Карлыгаш                        доктор педагогических наук, директор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еровна                                               НИИ ДиСО НАО им. Ы.Алтынса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>Джаксыбаева Венера                       старший научный сотрудник НИИ ДиС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варовна                                              НАО им. Ы. Алтынса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-2" w:hanging="0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38:00Z</dcterms:created>
  <dc:creator>Admin</dc:creator>
  <dc:description/>
  <cp:keywords/>
  <dc:language>en-US</dc:language>
  <cp:lastModifiedBy>Астана</cp:lastModifiedBy>
  <cp:lastPrinted>2009-05-27T12:33:00Z</cp:lastPrinted>
  <dcterms:modified xsi:type="dcterms:W3CDTF">2010-05-06T12:00:00Z</dcterms:modified>
  <cp:revision>53</cp:revision>
  <dc:subject/>
  <dc:title/>
</cp:coreProperties>
</file>