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/>
      </w:pPr>
      <w:r>
        <w:rPr/>
        <w:t xml:space="preserve">МИНИСТЕРСТВО ОБРАЗОВАНИЯ И НАУКИ </w:t>
      </w:r>
    </w:p>
    <w:p>
      <w:pPr>
        <w:pStyle w:val="Heading"/>
        <w:spacing w:lineRule="auto" w:line="360"/>
        <w:ind w:firstLine="567"/>
        <w:rPr/>
      </w:pPr>
      <w:r>
        <w:rPr/>
        <w:t>РЕСПУБЛИКИ КАЗАХСТАН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НАЦИОНАЛЬНАЯ АКАДЕМИЯ ОБРАЗОВАН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ИМЕНИ Ы.АЛТЫНСАРИНА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УЧЕБНАЯ ПРОГРАММ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МАТЕМАТИК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5-6 класс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маты 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09</w:t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22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кликова  Сакыш Ескенидро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дибаева Турагалды Абилакимов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ова Несипгуль Исатаев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ЯСНИТЕЛЬНАЯ ЗАПИСКА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b/>
          <w:i/>
          <w:sz w:val="28"/>
          <w:szCs w:val="28"/>
        </w:rPr>
        <w:t>Объект учебного предмета «математика».</w:t>
      </w:r>
      <w:r>
        <w:rPr>
          <w:sz w:val="28"/>
          <w:szCs w:val="28"/>
        </w:rPr>
        <w:t xml:space="preserve"> Учебный предмет «Математика» входит в содержание образовательной области «Математика», сохраняя при этом свое самостоятельное предназначение в соответствии с общеобязательным стандартом общего среднего образования.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едмет «математика».</w:t>
      </w:r>
      <w:r>
        <w:rPr>
          <w:sz w:val="28"/>
          <w:szCs w:val="28"/>
        </w:rPr>
        <w:t xml:space="preserve"> Математика – интегрированный учебный предмет, объединяющий в своем содержании числа и выражения, уравнения и неравенства, числовые функции, геометрические фигуры и измерение геометрических величин, элементы теории вероятностей и статистики, реализующий их взаимосвязь и взаимодейств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Математика, являясь базовой дисциплиной, основного среднего уровня образования, с одной стороны, создает предпосылки и основы для изучения других предметов (информатики, черчения, физики, химии,  географии и др.), с другой стороны, является потребителем знаний, умений, способов деятельности, сформированных при изучении этих дисципли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 достаточно устойчивых вычислительных навыков  как условие </w:t>
      </w:r>
      <w:r>
        <w:rPr>
          <w:spacing w:val="-6"/>
          <w:sz w:val="28"/>
          <w:szCs w:val="28"/>
        </w:rPr>
        <w:t xml:space="preserve">обеспечения </w:t>
      </w:r>
      <w:r>
        <w:rPr>
          <w:spacing w:val="-8"/>
          <w:sz w:val="28"/>
          <w:szCs w:val="28"/>
        </w:rPr>
        <w:t xml:space="preserve">высокого развивающего эффекта учебной деятельности </w:t>
      </w:r>
      <w:r>
        <w:rPr>
          <w:sz w:val="28"/>
          <w:szCs w:val="28"/>
        </w:rPr>
        <w:t>учащихся.</w:t>
      </w:r>
    </w:p>
    <w:p>
      <w:pPr>
        <w:pStyle w:val="Normal"/>
        <w:tabs>
          <w:tab w:val="clear" w:pos="708"/>
          <w:tab w:val="left" w:pos="796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обучения математике: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развитие понятия  числа</w:t>
      </w:r>
      <w:r>
        <w:rPr>
          <w:sz w:val="28"/>
          <w:szCs w:val="28"/>
          <w:lang w:val="kk-KZ"/>
        </w:rPr>
        <w:t>;</w:t>
      </w:r>
    </w:p>
    <w:p>
      <w:pPr>
        <w:pStyle w:val="21"/>
        <w:spacing w:lineRule="auto" w:line="360"/>
        <w:rPr/>
      </w:pPr>
      <w:r>
        <w:rPr>
          <w:szCs w:val="28"/>
        </w:rPr>
        <w:t xml:space="preserve">- </w:t>
      </w:r>
      <w:r>
        <w:rPr>
          <w:szCs w:val="28"/>
          <w:lang w:val="ru-RU"/>
        </w:rPr>
        <w:t>выработка умений выполнять устно и письменно арифметические операции над числами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формирование умений переводить практические задачи на язык математ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одготовка учащихся к изучению систематических курсов алгебры и геометр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ебная программа опирается на следующие основные </w:t>
      </w:r>
      <w:r>
        <w:rPr>
          <w:b/>
          <w:i/>
          <w:sz w:val="28"/>
          <w:szCs w:val="28"/>
        </w:rPr>
        <w:t>принципы отбора содержания учебного материала и построения предмета</w:t>
      </w:r>
      <w:r>
        <w:rPr>
          <w:sz w:val="28"/>
          <w:szCs w:val="28"/>
        </w:rPr>
        <w:t>: научности, непрерывности образования, деятельности, внутрипредметной и межпредметной интеграции, доступности,  учета индивидуальных достижений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аучности</w:t>
      </w:r>
      <w:r>
        <w:rPr>
          <w:sz w:val="28"/>
          <w:szCs w:val="28"/>
        </w:rPr>
        <w:t xml:space="preserve"> предполагает создание необходимых условий для усвоения и оперирования младшими школьниками  научными терминами и понятиями в учебных ситуациях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непрерывное развитие всех содержательно-методических линий  в курсах математики дошкольной подготовки, начальной, основной и старшей школы,  означает преемственность между всеми уровнями образования на уровне методологии, содержания, методики и технологий обу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обеспечивает основу для осознанного и прочного усвоения математических понятий и способов действий. Позволяет «открывать» новые знания, посредством включения учащихся в активную учебно-познавательную деятельность, формировать самооценку и самоконтроль своих дейст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внутрипредметной</w:t>
      </w:r>
      <w:r>
        <w:rPr>
          <w:sz w:val="28"/>
          <w:szCs w:val="28"/>
        </w:rPr>
        <w:t xml:space="preserve"> интеграции обеспечивает органическое единство элементов теории множеств чисел, арифметики чисел, элементов алгебры, геометрии, комбинаторики и величин, составляющих содержание математического образования. </w:t>
      </w:r>
      <w:r>
        <w:rPr>
          <w:i/>
          <w:sz w:val="28"/>
          <w:szCs w:val="28"/>
        </w:rPr>
        <w:t xml:space="preserve">Межпредметная </w:t>
      </w:r>
      <w:r>
        <w:rPr>
          <w:sz w:val="28"/>
          <w:szCs w:val="28"/>
        </w:rPr>
        <w:t>интеграция позволяет формировать у учащихся целостную картину мира, помогает осознавать взаимосвязи различных учебных предметов. Важным компонентом данного принципа является обучение математическому языку как особому средству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доступности</w:t>
      </w:r>
      <w:r>
        <w:rPr>
          <w:sz w:val="28"/>
          <w:szCs w:val="28"/>
        </w:rPr>
        <w:t xml:space="preserve"> предполагает создание психологического комфорта в процессе изучения математики основной шко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учета индивидуальных достижений учащихся</w:t>
      </w:r>
      <w:r>
        <w:rPr>
          <w:sz w:val="28"/>
          <w:szCs w:val="28"/>
        </w:rPr>
        <w:t xml:space="preserve"> предполагает использование заданий различного уровня трудности, самостоятельных, исследовательских и проектных работ, позволяет формировать личностно-значимые мотивы учения. У учителя есть возможность выбора оптимальных технологий обучения, учебных материалов и степени их адаптации в учебном процессе по достижению планируемых результатов, а также для организации различных видов деятельности (воспроизводящей, преобразующей, алгоритмической и творческой). Учебные материалы должны быть рассчитаны на </w:t>
      </w:r>
      <w:r>
        <w:rPr>
          <w:sz w:val="28"/>
          <w:szCs w:val="28"/>
          <w:lang w:val="kk-KZ"/>
        </w:rPr>
        <w:t>обучающихся</w:t>
      </w:r>
      <w:r>
        <w:rPr>
          <w:sz w:val="28"/>
          <w:szCs w:val="28"/>
        </w:rPr>
        <w:t xml:space="preserve"> с разным уровнем зн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тва</w:t>
      </w:r>
      <w:r>
        <w:rPr>
          <w:sz w:val="28"/>
          <w:szCs w:val="28"/>
        </w:rPr>
        <w:t xml:space="preserve"> предполагает формирование у обучающихся способности самостоятельно находить решение нестандартных, творческих, логических задач, «открывать» новые способы действий, умения создавать новое, находить нестандартные решения в жизненных ситуация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 предмету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/>
      </w:pPr>
      <w:r>
        <w:rPr>
          <w:sz w:val="28"/>
          <w:szCs w:val="28"/>
        </w:rPr>
        <w:t>Объем учебной нагрузки по предмету “</w:t>
      </w:r>
      <w:r>
        <w:rPr>
          <w:sz w:val="28"/>
          <w:szCs w:val="28"/>
          <w:lang w:val="kk-KZ"/>
        </w:rPr>
        <w:t>Математика</w:t>
      </w:r>
      <w:r>
        <w:rPr>
          <w:sz w:val="28"/>
          <w:szCs w:val="28"/>
        </w:rPr>
        <w:t>” составляет: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450"/>
        <w:rPr/>
      </w:pPr>
      <w:r>
        <w:rPr/>
        <w:t>1. На основной ступени (5-9 классы) - 22 час</w:t>
      </w:r>
      <w:r>
        <w:rPr>
          <w:lang w:val="kk-KZ"/>
        </w:rPr>
        <w:t>а</w:t>
      </w:r>
      <w:r>
        <w:rPr/>
        <w:t xml:space="preserve"> в неделю, 748 час</w:t>
      </w:r>
      <w:r>
        <w:rPr>
          <w:lang w:val="kk-KZ"/>
        </w:rPr>
        <w:t>ов</w:t>
      </w:r>
      <w:r>
        <w:rPr/>
        <w:t xml:space="preserve"> в учебном году, в том числе: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450"/>
        <w:rPr>
          <w:lang w:val="kk-KZ"/>
        </w:rPr>
      </w:pPr>
      <w:r>
        <w:rPr>
          <w:lang w:val="kk-KZ"/>
        </w:rPr>
        <w:t>5-6 классы – по 5 часов в неделю, 340 часов в учебном году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тивная часть содержания учебного предмета «Математика»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тивный школьный компонент по математике на уровне основного общего образования предполагает организацию усвоения содержания программы на уровне стандарта, а также может быть направлен на углубленное изучение предмета. Углубленное изучение предмета может быть реализовано через расширение основного математического содержания курса математики в следующих направлениях: решение нестандартных и занимательных задач, задач повышенной трудности; приемы рационализации вычислений, делимость чисел; элементы теории вероятностей и статистики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й ученический компонент направлен на изучение основ базового содержани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зового содержания образования по классам с указанием час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 - класс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(5 часов в неделю, всего 170 часов)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b/>
          <w:bCs/>
          <w:i/>
          <w:iCs/>
          <w:szCs w:val="28"/>
        </w:rPr>
        <w:t xml:space="preserve">Повторение </w:t>
      </w:r>
      <w:r>
        <w:rPr>
          <w:b/>
          <w:bCs/>
          <w:szCs w:val="28"/>
        </w:rPr>
        <w:t>(5 ч.)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b/>
          <w:bCs/>
          <w:i/>
          <w:iCs/>
          <w:szCs w:val="28"/>
        </w:rPr>
        <w:t xml:space="preserve">Делимость натуральных чисел </w:t>
      </w:r>
      <w:r>
        <w:rPr>
          <w:b/>
          <w:bCs/>
          <w:szCs w:val="28"/>
        </w:rPr>
        <w:t>(14 ч.)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Делители и кратные числа. Общий делитель и общее кратное. Признаки делимости натуральных чисел на 2, 3, 5, 10. Простые и составные числа. Разложение натурального числа на простые множители.</w:t>
      </w:r>
      <w:r>
        <w:rPr>
          <w:szCs w:val="28"/>
          <w:lang w:val="kk-KZ"/>
        </w:rPr>
        <w:t xml:space="preserve"> Решение комбинаторных задач перебором возможных вариантов.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b/>
          <w:bCs/>
          <w:i/>
          <w:iCs/>
          <w:szCs w:val="28"/>
        </w:rPr>
        <w:t xml:space="preserve">Обыкновенные дроби </w:t>
      </w:r>
      <w:r>
        <w:rPr>
          <w:b/>
          <w:bCs/>
          <w:szCs w:val="28"/>
        </w:rPr>
        <w:t>(24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Окружность и круг. Обыкновенная дробь. Основные задачи на дроби. Сравнение дробей. Сложение и вычитание обыкновенных дробей с одинаковыми знаменателями. </w:t>
      </w:r>
    </w:p>
    <w:p>
      <w:pPr>
        <w:pStyle w:val="TextBody"/>
        <w:spacing w:lineRule="auto" w:line="360"/>
        <w:ind w:firstLine="567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ействия над обыкновенными дробями (56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Основное свойство дроби. Сокращение дробей. Приведение дробей к общему знаменателю. Понятие о наименьшем общем знаменателе нескольких дробей. Сложение и вычитание обыкновенных дробей с разными знаменателями. Решение текстовых задач. Умножение и деление обыкновенных дробей. Основные задачи на дроби.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Десятичные дроби и действия над ними </w:t>
      </w:r>
      <w:r>
        <w:rPr>
          <w:b/>
          <w:bCs/>
          <w:szCs w:val="28"/>
        </w:rPr>
        <w:t>( 36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Десятичная дробь. Чтение и запись десятичных дробей. Сравнение, округление десятичных дробей. Сложение и вычитание десятичных дробей. Умножение и деление десятичных дробей. Решение текстовых задач.</w:t>
      </w:r>
    </w:p>
    <w:p>
      <w:pPr>
        <w:pStyle w:val="TextBody"/>
        <w:spacing w:lineRule="auto" w:line="360"/>
        <w:ind w:firstLine="567"/>
        <w:rPr>
          <w:b/>
          <w:b/>
          <w:bCs/>
          <w:szCs w:val="28"/>
        </w:rPr>
      </w:pPr>
      <w:r>
        <w:rPr>
          <w:szCs w:val="28"/>
        </w:rPr>
        <w:t xml:space="preserve">Среднее арифметическое нескольких чисел, мода, размах.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Проценты </w:t>
      </w:r>
      <w:r>
        <w:rPr>
          <w:b/>
          <w:bCs/>
          <w:szCs w:val="28"/>
        </w:rPr>
        <w:t>( 13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Микрокалькулятор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Проценты. Основные задачи на проценты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Угол. Измерение углов. Транспортир. Построение угла заданной величины. Круговые диаграммы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Способы представления статистических данных, примеры таблиц и диаграмм.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Выражения. Формулы </w:t>
      </w:r>
      <w:r>
        <w:rPr>
          <w:b/>
          <w:bCs/>
          <w:szCs w:val="28"/>
        </w:rPr>
        <w:t>( 11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Числовые и буквенные выражения. Числовое значение выражения. Вычисления по формулам. Прямоугольник. Площадь прямоугольника. Единицы измерения площадей. Объем прямоугольного параллелепипеда.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Решение уравнений.</w:t>
      </w:r>
    </w:p>
    <w:p>
      <w:pPr>
        <w:pStyle w:val="TextBody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Повторение. Решение задач ( 11 ч.)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 - класс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(5 часов в неделю, всего 170 часов)</w:t>
      </w:r>
    </w:p>
    <w:p>
      <w:pPr>
        <w:pStyle w:val="TextBody"/>
        <w:spacing w:lineRule="auto" w:line="360"/>
        <w:ind w:firstLine="567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овторение (10 ч.)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Отношения и пропорции </w:t>
      </w:r>
      <w:r>
        <w:rPr>
          <w:b/>
          <w:bCs/>
          <w:szCs w:val="28"/>
        </w:rPr>
        <w:t xml:space="preserve">( 17 ч.)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Пропорция. Основное свойство пропорции. Понятия о прямой и обратной пропорциональности величин. Решение задач с помощью пропорций. Масштаб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Формулы длины окружности и площади круга. Шар.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b/>
          <w:bCs/>
          <w:i/>
          <w:iCs/>
          <w:szCs w:val="28"/>
        </w:rPr>
        <w:t xml:space="preserve">Положительные и отрицательные числа </w:t>
      </w:r>
      <w:r>
        <w:rPr>
          <w:b/>
          <w:bCs/>
          <w:szCs w:val="28"/>
        </w:rPr>
        <w:t>(13 ч.)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</w:t>
      </w:r>
    </w:p>
    <w:p>
      <w:pPr>
        <w:pStyle w:val="TextBody"/>
        <w:spacing w:lineRule="auto" w:line="360"/>
        <w:ind w:firstLine="567"/>
        <w:jc w:val="left"/>
        <w:rPr/>
      </w:pPr>
      <w:r>
        <w:rPr>
          <w:b/>
          <w:bCs/>
          <w:i/>
          <w:iCs/>
          <w:szCs w:val="28"/>
        </w:rPr>
        <w:t xml:space="preserve">Координаты на плоскости </w:t>
      </w:r>
      <w:r>
        <w:rPr>
          <w:b/>
          <w:bCs/>
          <w:szCs w:val="28"/>
        </w:rPr>
        <w:t>(12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Координатная прямая и изображение чисел на ней. Координата точки. Перпендикулярные и параллельные прямые. Прямоугольная система координат на плоскости, абсцисса и ордината точки. Примеры графиков, диаграмм. Осевая и центральная симметрии.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Рациональные числа </w:t>
      </w:r>
      <w:r>
        <w:rPr>
          <w:b/>
          <w:bCs/>
          <w:szCs w:val="28"/>
        </w:rPr>
        <w:t>(23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Сложение и вычитание положительных и отрицательных чисел. Умножение и деление положительных и отрицательных чисел. Понятие о рациональном  числе.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Приближенное значение числа. Статистические характеристики. Медиана. Анализ статистических данных.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Выражения и их преобразования </w:t>
      </w:r>
      <w:r>
        <w:rPr>
          <w:b/>
          <w:bCs/>
          <w:szCs w:val="28"/>
        </w:rPr>
        <w:t>(10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Числовые и алгебраические выражения. Нахождение значения выражения. Законы сложения и умножения. Распределительный закон. Преобразования выражений: раскрытие скобок, приведение подобных слагаемых.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Линейные уравнения и неравенства </w:t>
      </w:r>
      <w:r>
        <w:rPr>
          <w:b/>
          <w:bCs/>
          <w:szCs w:val="28"/>
        </w:rPr>
        <w:t>(27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инейное уравнение с одним неизвестным. Корень уравнения. Решение задач с помощью линейных уравнений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Числовые неравенства и их свойства. Почленное сложение и умножение числовых неравенств. Линейное неравенство.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Функции </w:t>
      </w:r>
      <w:r>
        <w:rPr>
          <w:b/>
          <w:bCs/>
          <w:szCs w:val="28"/>
        </w:rPr>
        <w:t>(15 ч.)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Понятие о функции. Область определения функции. Способы задания функции. График функции. Линейная функция и ее график. Свойства</w:t>
      </w:r>
      <w:r>
        <w:rPr>
          <w:szCs w:val="28"/>
          <w:lang w:val="kk-KZ"/>
        </w:rPr>
        <w:t xml:space="preserve"> линейной функции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Системы линейных уравнений и неравенств </w:t>
      </w:r>
      <w:r>
        <w:rPr>
          <w:b/>
          <w:bCs/>
          <w:szCs w:val="28"/>
        </w:rPr>
        <w:t>(26 ч).</w:t>
      </w:r>
    </w:p>
    <w:p>
      <w:pPr>
        <w:pStyle w:val="TextBody"/>
        <w:spacing w:lineRule="auto" w:line="360"/>
        <w:ind w:firstLine="567"/>
        <w:rPr>
          <w:szCs w:val="28"/>
          <w:lang w:val="kk-KZ"/>
        </w:rPr>
      </w:pPr>
      <w:r>
        <w:rPr>
          <w:szCs w:val="28"/>
        </w:rPr>
        <w:t xml:space="preserve">Система уравнений </w:t>
      </w:r>
      <w:r>
        <w:rPr>
          <w:szCs w:val="28"/>
          <w:lang w:val="kk-KZ"/>
        </w:rPr>
        <w:t>с</w:t>
      </w:r>
      <w:r>
        <w:rPr>
          <w:szCs w:val="28"/>
        </w:rPr>
        <w:t xml:space="preserve"> двумя переменными. Решение системы двух линейных уравнений </w:t>
      </w:r>
      <w:r>
        <w:rPr>
          <w:szCs w:val="28"/>
          <w:lang w:val="kk-KZ"/>
        </w:rPr>
        <w:t>с</w:t>
      </w:r>
      <w:r>
        <w:rPr>
          <w:szCs w:val="28"/>
        </w:rPr>
        <w:t xml:space="preserve"> двумя переменными Графический способ решения систем уравнений. Решение задач методом составления систем уравнений.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  <w:lang w:val="kk-KZ"/>
        </w:rPr>
        <w:t xml:space="preserve">Система линейных неравенств с одной переменной. </w:t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i/>
          <w:iCs/>
          <w:szCs w:val="28"/>
        </w:rPr>
        <w:t xml:space="preserve">Повторение. Решение задач. </w:t>
      </w:r>
      <w:r>
        <w:rPr>
          <w:b/>
          <w:bCs/>
          <w:szCs w:val="28"/>
        </w:rPr>
        <w:t>(17 ч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ІІІ. </w:t>
      </w:r>
      <w:r>
        <w:rPr>
          <w:b/>
          <w:sz w:val="28"/>
          <w:szCs w:val="28"/>
        </w:rPr>
        <w:t xml:space="preserve">Требования к знаниям, умениям и навыкам </w:t>
      </w:r>
      <w:r>
        <w:rPr>
          <w:rFonts w:eastAsia="Arial Unicode MS"/>
          <w:b/>
          <w:sz w:val="28"/>
          <w:szCs w:val="28"/>
        </w:rPr>
        <w:t>учащихся</w:t>
      </w:r>
      <w:r>
        <w:rPr>
          <w:b/>
          <w:sz w:val="28"/>
          <w:szCs w:val="28"/>
        </w:rPr>
        <w:t xml:space="preserve"> по классам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Учащего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к концу 5 класса</w:t>
      </w:r>
    </w:p>
    <w:p>
      <w:pPr>
        <w:pStyle w:val="TextBody"/>
        <w:spacing w:lineRule="auto" w:line="360"/>
        <w:rPr/>
      </w:pPr>
      <w:r>
        <w:rPr>
          <w:szCs w:val="28"/>
        </w:rPr>
        <w:t>- вычисляет значения числовых выражений, содержащих натуральные числа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пользуясь признаками, определяет  делимость чисел на 2, 3, 5 и 10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читает и записывает обыкновенные дроби, указывая числитель и знаменатель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сравнивает обыкновенные дроби с одинаковыми знаменателями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упрощает обыкновенную дробь сокращением ее на общий делитель числителя и знаменателя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>- приводит обыкновенные дроби в несложных случаях к наименьшему общему знаменателю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выполняет арифметические действия над обыкновенными дроб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170" w:leader="none"/>
        </w:tabs>
        <w:overflowPunct w:val="false"/>
        <w:autoSpaceDE w:val="false"/>
        <w:spacing w:lineRule="auto" w:line="360"/>
        <w:ind w:left="0" w:hanging="0"/>
        <w:rPr/>
      </w:pPr>
      <w:r>
        <w:rPr>
          <w:szCs w:val="28"/>
        </w:rPr>
        <w:t>правильно читает, различая разряды, записывать десятичные дроб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1170" w:leader="none"/>
        </w:tabs>
        <w:overflowPunct w:val="false"/>
        <w:autoSpaceDE w:val="false"/>
        <w:spacing w:lineRule="auto" w:line="360"/>
        <w:ind w:left="0" w:hanging="0"/>
        <w:rPr/>
      </w:pPr>
      <w:r>
        <w:rPr>
          <w:szCs w:val="28"/>
        </w:rPr>
        <w:t xml:space="preserve">понимает взаимосвязь обыкновенных и десятичных дробей, переходить в несложных случаях от одной формы записи чисел к другой; 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</w:tabs>
        <w:overflowPunct w:val="false"/>
        <w:autoSpaceDE w:val="false"/>
        <w:spacing w:lineRule="auto" w:line="360"/>
        <w:rPr/>
      </w:pPr>
      <w:r>
        <w:rPr>
          <w:szCs w:val="28"/>
        </w:rPr>
        <w:t>- знает часто встречающиеся соотношения:</w:t>
      </w:r>
    </w:p>
    <w:p>
      <w:pPr>
        <w:pStyle w:val="TextBody"/>
        <w:tabs>
          <w:tab w:val="clear" w:pos="708"/>
          <w:tab w:val="left" w:pos="360" w:leader="none"/>
          <w:tab w:val="left" w:pos="1170" w:leader="none"/>
        </w:tabs>
        <w:overflowPunct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сравнивает произвольные десятичные дроби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округляет десятичную дробь до заданного разряда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выполняет арифметические действия над десятичными дробями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>- вычислять значения числовых выражений, содержащих обыкновенные и десятичные дроби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kk-KZ"/>
        </w:rPr>
        <w:t>использовает перебор вариантов, проводить рассуждения при решении несложных комбинаторных задач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kk-KZ"/>
        </w:rPr>
        <w:t>находит среднее арифметическое, моду, медиану, размах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kk-KZ"/>
        </w:rPr>
        <w:t>вычисляет значения величин с помощью соответствующих формул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  <w:lang w:val="kk-KZ"/>
        </w:rPr>
      </w:pPr>
      <w:r>
        <w:rPr>
          <w:szCs w:val="28"/>
        </w:rPr>
        <w:t>- распознает и изображает геометрические фигуры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выполняет несложные измерения и построения при помощи линейки,  угольника, транспортира, циркуля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 xml:space="preserve">- </w:t>
      </w:r>
      <w:r>
        <w:rPr>
          <w:szCs w:val="28"/>
          <w:lang w:val="kk-KZ"/>
        </w:rPr>
        <w:t>решает уравнения на основе зависимости между компонентами действий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 находит проценты от заданного числа, число по заданным его процентам, выражать отношение чисел в процентах, записывать процент в виде дроби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>- решает текстовые задачи с помощью арифметических приемов (включая основные задачи на дроби, проценты)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  <w:lang w:val="kk-KZ"/>
        </w:rPr>
        <w:t xml:space="preserve">- </w:t>
      </w:r>
      <w:r>
        <w:rPr>
          <w:szCs w:val="28"/>
        </w:rPr>
        <w:t>понимает содержательный смысл термина "процент", приводить примеры его использования в повседневной жизни</w:t>
      </w:r>
      <w:r>
        <w:rPr>
          <w:szCs w:val="28"/>
          <w:lang w:val="kk-KZ"/>
        </w:rPr>
        <w:t>.</w:t>
      </w:r>
    </w:p>
    <w:p>
      <w:pPr>
        <w:pStyle w:val="Heading4"/>
        <w:spacing w:lineRule="auto" w:line="360"/>
        <w:ind w:firstLine="567"/>
        <w:rPr/>
      </w:pPr>
      <w:r>
        <w:rPr>
          <w:rFonts w:eastAsia="Arial Unicode MS"/>
          <w:sz w:val="28"/>
          <w:szCs w:val="28"/>
        </w:rPr>
        <w:t>к концу 6 класса</w:t>
      </w:r>
    </w:p>
    <w:p>
      <w:pPr>
        <w:pStyle w:val="TextBody"/>
        <w:spacing w:lineRule="auto" w:line="360"/>
        <w:rPr/>
      </w:pPr>
      <w:r>
        <w:rPr>
          <w:szCs w:val="28"/>
        </w:rPr>
        <w:t>- записывает равенство отношений в виде пропорции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>- находит неизвестный член пропорции, используя  основное свойство;</w:t>
      </w:r>
    </w:p>
    <w:p>
      <w:pPr>
        <w:pStyle w:val="TextBody"/>
        <w:spacing w:lineRule="auto" w:line="360"/>
        <w:rPr/>
      </w:pPr>
      <w:r>
        <w:rPr>
          <w:szCs w:val="28"/>
        </w:rPr>
        <w:t>- составляет пропорции по условиям текстовых задач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находит и записывает число, противоположное данному числу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находит модуль данного числа,  понимает его геометрический смысл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отмечает точки по их заданным координатам, определяет координаты точек на координатной прямой, в координатной плоскости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сравнивает положительные и отрицательные числа между собой и с нулем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>- выполнять сложение и вычитание положительных и отрицательных чисел на основе соответствующих правил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выполняет умножение и деление положительных и отрицательных чисел, пользуясь правилами знаков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вычисляет значения числовых выражений, содержащих положительные и отрицательные числа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>- приводит примеры центральной и осевой симметрии в жизни, искусстве, на моделях и рисунках фигур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kk-KZ"/>
        </w:rPr>
        <w:t>содержательно оценивает статистическую информацию, представленную в таблицах и на диаграммах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вычисляет числовые значения буквенных выражений подстановкой данных значений букв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раскрывает скобки в числовых и буквенных выражениях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>
          <w:szCs w:val="28"/>
        </w:rPr>
      </w:pPr>
      <w:r>
        <w:rPr>
          <w:szCs w:val="28"/>
        </w:rPr>
        <w:t>- приводит подобные слагаемые в буквенных выражениях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решает  уравнения с одним неизвестным;</w:t>
      </w:r>
    </w:p>
    <w:p>
      <w:pPr>
        <w:pStyle w:val="TextBody"/>
        <w:tabs>
          <w:tab w:val="clear" w:pos="708"/>
          <w:tab w:val="left" w:pos="1170" w:leader="none"/>
        </w:tabs>
        <w:spacing w:lineRule="auto" w:line="360"/>
        <w:rPr/>
      </w:pPr>
      <w:r>
        <w:rPr>
          <w:szCs w:val="28"/>
        </w:rPr>
        <w:t>- решает задачи методом составления уравн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математики  в 5-6 классах имеет свою особенность, которая заключается в формировании у учащихся вычислительных навыков, необходимых для изучения курса алгебры в следующих циклах, для этого в первую очередь при усвоении программного материала необходимо привить навыки устного счета. В программе 5-6 классов особое место занимают текстовые задачи,  призванные развить у школьников способности  переноса теоретических знаний на практику, что является одним из звеньев математической грамотности. При формировании умений и навыков решения текстовых задач упор делается на арифметические способы решения задач.  Текстовые задачи также помогают понять смысл таких понятий, как процент, дроби, пропорция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, предложенный для изучения в 5-6 классах, построен таким образом, что создает условия для успешного изучения математики в последующих классах и изучения смежных предметов (физика, химия, география, черчение и т.д.). Этот курс отличается своей практической ориентированностью и направлен на формирование навыков, необходимых для изучения математики в старших классах, а также на формирование важных навыков, которые будут необходимый школьникам в реальной жи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 играет  важную роль в изучении  функций. Здесь рассматривается зависимость таких величин, как количество и цена товара, скорость, время, расстояние и т.д. при решении таких задач формируются  мыслительные способности учащихся, повышается интерес к  изучению предмета, воспитывается терпеливость, любознательность. Через задачи учащиеся знакомятся с законами и фактами окружающего мира,  объясняемые математически, учатся заменять жизненные ситуации в математические символы, что создает возможность для формирования начальных понятий о роли практической арифметики. Также формируются  умения, которые являются основой для формирования навыков математического моделирования.  Это: умение использовать алгоритмы, объяснять полученные результаты.</w:t>
      </w:r>
    </w:p>
    <w:p>
      <w:pPr>
        <w:pStyle w:val="21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Основная задача обучения элементам геометрии – подготовка учащихся к системному изучению геометрии, к использованию геометрических умений при изучении других предметов, а также в повседневной жизни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Times New Roman KZ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Times New Roman KZ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Times New Roman KZ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 KZ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Times New Roman KZ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 KZ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 KZ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Times New Roman KZ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Times New Roman KZ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 KZ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Times New Roman KZ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Times New Roman KZ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 KZ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Times New Roman KZ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Times New Roman KZ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Times New Roman KZ;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Times New Roman KZ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 KZ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 KZ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 Знак Знак"/>
    <w:basedOn w:val="Style5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rFonts w:eastAsia="SimSun;宋体"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paragraph" w:styleId="Main">
    <w:name w:val="main"/>
    <w:basedOn w:val="Normal"/>
    <w:qFormat/>
    <w:pPr>
      <w:spacing w:before="100" w:after="10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44"/>
      <w:ind w:firstLine="567"/>
      <w:jc w:val="both"/>
    </w:pPr>
    <w:rPr>
      <w:sz w:val="28"/>
      <w:lang w:val="kk-KZ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niiaiieoaenonionooiii1">
    <w:name w:val="Iniiaiie oaeno n ionooiii1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04:00Z</dcterms:created>
  <dc:creator>User</dc:creator>
  <dc:description/>
  <cp:keywords/>
  <dc:language>en-US</dc:language>
  <cp:lastModifiedBy>FuckYouBill</cp:lastModifiedBy>
  <cp:lastPrinted>2009-11-09T09:52:00Z</cp:lastPrinted>
  <dcterms:modified xsi:type="dcterms:W3CDTF">2010-07-02T05:05:00Z</dcterms:modified>
  <cp:revision>3</cp:revision>
  <dc:subject/>
  <dc:title>МИНИСТЕРСТВО ОБРАЗОВАНИЯ И НАУКИ РЕСПУБЛИКИ КАЗАХСТАН</dc:title>
</cp:coreProperties>
</file>