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НАЦИОНАЛЬНАЯ АКАДЕМИЯ ОБРАЗОВАНИЯ</w:t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ИМЕНИ Ы. АЛТЫНСАРИНА</w:t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  <w:t>УЧЕБНАЯ ПРОГРАММА</w:t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firstLine="737"/>
        <w:jc w:val="center"/>
        <w:rPr/>
      </w:pPr>
      <w:r>
        <w:rPr>
          <w:b/>
          <w:bCs/>
          <w:sz w:val="28"/>
          <w:szCs w:val="28"/>
          <w:lang w:val="kk-KZ"/>
        </w:rPr>
        <w:t>«ИНОСТРАННЫЙ ЯЗЫК» (НЕМЕЦКИЙ  ЯЗЫК)</w:t>
      </w:r>
    </w:p>
    <w:p>
      <w:pPr>
        <w:pStyle w:val="Style13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u w:val="single"/>
          <w:lang w:val="kk-KZ"/>
        </w:rPr>
      </w:pPr>
      <w:r>
        <w:rPr>
          <w:b/>
          <w:bCs/>
          <w:sz w:val="28"/>
          <w:szCs w:val="28"/>
          <w:u w:val="single"/>
          <w:lang w:val="kk-KZ"/>
        </w:rPr>
      </w:r>
    </w:p>
    <w:p>
      <w:pPr>
        <w:pStyle w:val="Style13"/>
        <w:spacing w:lineRule="auto" w:line="240" w:before="0" w:after="0"/>
        <w:ind w:firstLine="737"/>
        <w:jc w:val="center"/>
        <w:rPr/>
      </w:pPr>
      <w:r>
        <w:rPr>
          <w:b/>
          <w:bCs/>
          <w:sz w:val="28"/>
          <w:szCs w:val="28"/>
          <w:lang w:val="kk-KZ"/>
        </w:rPr>
        <w:t>Естественно-математическое направление</w:t>
      </w:r>
    </w:p>
    <w:p>
      <w:pPr>
        <w:pStyle w:val="Style13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3"/>
        <w:spacing w:lineRule="auto" w:line="240" w:before="0" w:after="0"/>
        <w:ind w:firstLine="737"/>
        <w:jc w:val="center"/>
        <w:rPr/>
      </w:pPr>
      <w:r>
        <w:rPr>
          <w:b/>
          <w:bCs/>
          <w:sz w:val="28"/>
          <w:szCs w:val="28"/>
        </w:rPr>
        <w:t>10-11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 xml:space="preserve"> класс</w:t>
      </w:r>
      <w:r>
        <w:rPr>
          <w:b/>
          <w:bCs/>
          <w:sz w:val="28"/>
          <w:szCs w:val="28"/>
          <w:lang w:val="kk-KZ"/>
        </w:rPr>
        <w:t>ы</w:t>
      </w:r>
    </w:p>
    <w:p>
      <w:pPr>
        <w:pStyle w:val="Style13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лматы</w:t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0345</wp:posOffset>
                </wp:positionH>
                <wp:positionV relativeFrom="paragraph">
                  <wp:posOffset>125603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98.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Style13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. Объект учебного предмет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ъектом учебного предмета является «иностранный язык (немецкий язык)»,  относящийся к образовательной области «Язык и литература». Объектами учебного предмета «иностранный язык» являются языковая система (фонетика, лексика, грамматика), </w:t>
      </w:r>
      <w:r>
        <w:rPr>
          <w:rFonts w:cs="Times New Roman" w:ascii="Times New Roman" w:hAnsi="Times New Roman"/>
          <w:sz w:val="28"/>
          <w:szCs w:val="28"/>
        </w:rPr>
        <w:t xml:space="preserve">система речи - </w:t>
      </w:r>
      <w:r>
        <w:rPr>
          <w:rFonts w:cs="Times New Roman" w:ascii="Times New Roman" w:hAnsi="Times New Roman"/>
          <w:sz w:val="28"/>
          <w:szCs w:val="28"/>
          <w:lang w:val="kk-KZ"/>
        </w:rPr>
        <w:t>виды речевой деятельности (аудирование, говорение, чтение, письмо), система коммуникации - межкультурно-коммуникативные  функции изучаемого язы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 учебной дисциплин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пецифика учебного предмета «иностранный язык», в отличие от других школьных предметов, заключается в том, что предметом обучения являются не только знания языковой системы (фонетические, лексические, грамматические), но и, главным образом, овладение речевой деятельностью на иностранном языке как средством межкультурной коммуникации, в результате чего формируется полиязычная и поликультурная личность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 основным закономерностям данного предмета относятся соотношение формы и содержания  языка, непосредственная связь языка и культуры, языка и мышления, учет которых в обучении  способствует формированию вторичного языкового сознания.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иностранного языка как учебного предмета характерны междисциплинарные связи с другими предметами, поскольку предметным содержанием речи на иностранном языке могут быть сведения из различных областей знания. Образовательно-деятельностный результат реализации междисциплинарных связей проявляется в расширении знаний обучающихся универсального характера, в обогащении предметно-содержательного аспекта иноязычного общения, в повышении мотивации учения, развитии личности обучаемого и способности к самообразованию и самосовершенствова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урс иностранного языка для уровня общего среднего образования включает в себя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>ое направление,</w:t>
      </w:r>
      <w:r>
        <w:rPr>
          <w:rFonts w:cs="Times New Roman" w:ascii="Times New Roman" w:hAnsi="Times New Roman"/>
          <w:sz w:val="28"/>
          <w:szCs w:val="28"/>
        </w:rPr>
        <w:t xml:space="preserve"> (уровень В1-порогов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зучение немецкого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ак средств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оспитания, познания  </w:t>
      </w:r>
      <w:r>
        <w:rPr>
          <w:rFonts w:cs="Times New Roman" w:ascii="Times New Roman" w:hAnsi="Times New Roman"/>
          <w:sz w:val="28"/>
          <w:szCs w:val="28"/>
          <w:lang w:val="kk-KZ"/>
        </w:rPr>
        <w:t>и взаимодействия с другой нацио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kk-KZ"/>
        </w:rPr>
        <w:t>льной культурой и ее носителями на</w:t>
      </w:r>
      <w:r>
        <w:rPr>
          <w:rFonts w:cs="Times New Roman" w:ascii="Times New Roman" w:hAnsi="Times New Roman"/>
          <w:sz w:val="28"/>
          <w:szCs w:val="28"/>
        </w:rPr>
        <w:t>правлен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ГОС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РК: общая средняя школа </w:t>
      </w:r>
      <w:r>
        <w:rPr>
          <w:rFonts w:cs="Times New Roman" w:ascii="Times New Roman" w:hAnsi="Times New Roman"/>
          <w:sz w:val="28"/>
          <w:szCs w:val="28"/>
          <w:lang w:val="kk-KZ"/>
        </w:rPr>
        <w:t>(10-11 классы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Этим обусловлены цели и задачи в обучении английскому языку в общей средней школе.  </w:t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3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3 Общие цели учебного предмет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нципом непрерывности и преемственности обучение иностранному языку на ступени общего среднего образования (10-11 кл.), базируясь на</w:t>
      </w:r>
      <w:r>
        <w:rPr>
          <w:rFonts w:cs="Times New Roman" w:ascii="Times New Roman" w:hAnsi="Times New Roman"/>
          <w:b/>
          <w:bCs/>
          <w:sz w:val="28"/>
          <w:szCs w:val="28"/>
        </w:rPr>
        <w:t>: допороговом</w:t>
      </w:r>
      <w:r>
        <w:rPr>
          <w:rFonts w:cs="Times New Roman" w:ascii="Times New Roman" w:hAnsi="Times New Roman"/>
          <w:sz w:val="28"/>
          <w:szCs w:val="28"/>
        </w:rPr>
        <w:t xml:space="preserve"> уровне обученности, достигнутом в 5-9 классах, предполагает дальнейшее более углубленное формирование и развитие иноязычных компетенций на пороговом уровне В1 (</w:t>
      </w:r>
      <w:r>
        <w:rPr>
          <w:rFonts w:cs="Times New Roman" w:ascii="Times New Roman" w:hAnsi="Times New Roman"/>
          <w:sz w:val="28"/>
          <w:szCs w:val="28"/>
          <w:lang w:val="kk-KZ"/>
        </w:rPr>
        <w:t>естественно-математическое направление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Общие цели учебн</w:t>
      </w:r>
      <w:r>
        <w:rPr>
          <w:rFonts w:cs="Times New Roman" w:ascii="Times New Roman" w:hAnsi="Times New Roman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редмет</w:t>
      </w:r>
      <w:r>
        <w:rPr>
          <w:rFonts w:cs="Times New Roman" w:ascii="Times New Roman" w:hAnsi="Times New Roman"/>
          <w:sz w:val="28"/>
          <w:szCs w:val="28"/>
          <w:lang w:val="kk-KZ"/>
        </w:rPr>
        <w:t>а «Иностранный язык» (немецкий язык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иязычной личности: приобщение к ценностям мировой культуры, углубление знаний о своей родной культуре посредством диалога культур, воспитание гуманистического мировоззр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жкультурно-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и составляющее субкомпетенций:  языковой, речевой, социо-культурной, лингво-культурологической, компенсаторной и учебно-познавательной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языков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овладение новыми языковыми средствами в соответствии с темами и сферами общения, в том числе отобранными для выбранного профиля, навыками оперирования этими средствами в коммуникативных целях; систематизация языковых знаний, полученных в основной школе, а также увеличение объема знаний за счет информации профильно-ориентированного характера (в частности терминологии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речевая компетенция </w:t>
      </w:r>
      <w:r>
        <w:rPr>
          <w:rFonts w:cs="Times New Roman" w:ascii="Times New Roman" w:hAnsi="Times New Roman"/>
          <w:sz w:val="28"/>
          <w:szCs w:val="28"/>
          <w:lang w:val="kk-KZ"/>
        </w:rPr>
        <w:t>– функциональное использование английского языка как средства общения и познавательной деятельности на основе 4-х видов речевой деятельности: аудирование, чтение, говорение, письмо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социокультурн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расширение объема знаний о социокультурной специфике страны/стран английского языка, совершенствование умений строить свое речевое и неречевое поведение адекватно этой специфике с учетом профильно-ориентированных ситуаций общ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лингво-культурологическ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совершенствование умений адекватно понимать и интерпретировать лингвокультурные факт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компенсаторная 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совершенствование умений выходить из положения в условиях дефицита языковых средств в процессе иноязычного общения, в том числе и в профильно-ориентированных ситуациях общения (жесты, мимика, телодвиж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учебно- познавательн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дальнейшее развитие специальных учебных умений, использование изучаемого языка в целях продолжения образования и самообразования, в рамках выбранного профиля в том чис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4.В задачи учебного предмета «Иностранный язык» (немецкий язык)  в 10-11 классах входит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ороговом уровне В1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sz w:val="28"/>
          <w:szCs w:val="28"/>
        </w:rPr>
        <w:t>дальнейшее расширение языковых и фоновых знаний с использованием межпредметных связей (знания о классах слов, синтаксисе и морфологии, фразеологии; исторических событиях, географических явлениях, культуре своей страны и т.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дальнейшее социо- и лингвокультурное развитие школьников, укрепление их            личностных качеств, умения ориентироваться в феноменах иного образа жизни,           иного образа сознания и системы чувств; самосознание учащихся в контексте            мировой культуры, критическое осмысление социальных проблем и тенденций и            толерантное к ним отно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>немецкого</w:t>
      </w:r>
      <w:r>
        <w:rPr>
          <w:rFonts w:cs="Times New Roman" w:ascii="Times New Roman" w:hAnsi="Times New Roman"/>
          <w:sz w:val="28"/>
          <w:szCs w:val="28"/>
        </w:rPr>
        <w:t xml:space="preserve"> языка как средства общения и познавательной       деятельности; дальнейшее совершенствование речевой практики ( на занятиях и во        внеурочное время, в том числе за счет использования новых информационных       технологи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дальнейшее развитие самостоятельной и активной учебной деятельности учащихся по овладению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им</w:t>
      </w:r>
      <w:r>
        <w:rPr>
          <w:rFonts w:cs="Times New Roman" w:ascii="Times New Roman" w:hAnsi="Times New Roman"/>
          <w:sz w:val="28"/>
          <w:szCs w:val="28"/>
        </w:rPr>
        <w:t xml:space="preserve"> языком, готовности к самоконтролю и самооценке; а также к использованию изучаемого языка в целях продолжения образования и самообразования.</w:t>
      </w:r>
    </w:p>
    <w:p>
      <w:pPr>
        <w:pStyle w:val="Style13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/>
          <w:b/>
          <w:bCs/>
          <w:i/>
          <w:iCs/>
          <w:sz w:val="28"/>
          <w:szCs w:val="28"/>
          <w:lang w:val="kk-KZ"/>
        </w:rPr>
      </w:r>
    </w:p>
    <w:p>
      <w:pPr>
        <w:pStyle w:val="Style13"/>
        <w:spacing w:lineRule="auto" w:line="240"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5 Дидактические основания, регулирующие отбор содержания учебного предмета. </w:t>
      </w:r>
    </w:p>
    <w:p>
      <w:pPr>
        <w:pStyle w:val="Style13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содержания обучения  производится на основе методологических, а также общедидактических и частнометодических принципов. </w:t>
      </w:r>
    </w:p>
    <w:p>
      <w:pPr>
        <w:pStyle w:val="Style13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Методологические принципы: </w:t>
      </w:r>
      <w:r>
        <w:rPr>
          <w:sz w:val="28"/>
          <w:szCs w:val="28"/>
        </w:rPr>
        <w:t>когнитивный (знаниевый), коммуникативный, социокультурный, лингвокультурологический, рефлексивно-развивающий.</w:t>
      </w:r>
    </w:p>
    <w:p>
      <w:pPr>
        <w:pStyle w:val="Style13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дидактические принципы: </w:t>
      </w:r>
    </w:p>
    <w:p>
      <w:pPr>
        <w:pStyle w:val="Style13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преемственность между всеми ступенями обучения на уровне методологии, содержания, методики и технолог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учения.</w:t>
      </w:r>
    </w:p>
    <w:p>
      <w:pPr>
        <w:pStyle w:val="Style13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созна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ительно к обучению иностранным языкам обеспечивает: участие родного языка «как компонента сознательного обучения»; сообщение языковых знаний до иноязычно-речевой практики или после предварительной отработки речевых образцов; понимание того, что он делает и для чего, т.е. понимания отдельных конкретных шагов в учении; опору на самостоятельной поиск решения учебной задачи.</w:t>
      </w:r>
    </w:p>
    <w:p>
      <w:pPr>
        <w:pStyle w:val="Style13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наглядности </w:t>
      </w:r>
      <w:r>
        <w:rPr>
          <w:sz w:val="28"/>
          <w:szCs w:val="28"/>
        </w:rPr>
        <w:t>предусматривает использование всех средств наглядности (вербальные, иллюстративные, а также жесты, которые использует учитель), создающих эффект «присутствия» в какой-то конкретной ситуации общения и помогающих сохранить в памяти детей тот смысл, который им нужно передать или воспринять.</w:t>
      </w:r>
    </w:p>
    <w:p>
      <w:pPr>
        <w:pStyle w:val="Style13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активности</w:t>
      </w:r>
      <w:r>
        <w:rPr>
          <w:sz w:val="28"/>
          <w:szCs w:val="28"/>
        </w:rPr>
        <w:t xml:space="preserve"> предполагают 3 группы принципов: личностно-ориентированные, культурно-ориентированные, деятельностно-ориентированные принципы. </w:t>
      </w:r>
      <w:r>
        <w:rPr>
          <w:i/>
          <w:iCs/>
          <w:sz w:val="28"/>
          <w:szCs w:val="28"/>
        </w:rPr>
        <w:t>Личностно-ориентированные принципы</w:t>
      </w:r>
      <w:r>
        <w:rPr>
          <w:sz w:val="28"/>
          <w:szCs w:val="28"/>
        </w:rPr>
        <w:t xml:space="preserve"> включают в себя: принцип адекватности, принцип развития, принцип психологической комфортности. Группа </w:t>
      </w:r>
      <w:r>
        <w:rPr>
          <w:i/>
          <w:iCs/>
          <w:sz w:val="28"/>
          <w:szCs w:val="28"/>
        </w:rPr>
        <w:t>культурно-ориентированных принципов</w:t>
      </w:r>
      <w:r>
        <w:rPr>
          <w:sz w:val="28"/>
          <w:szCs w:val="28"/>
        </w:rPr>
        <w:t xml:space="preserve"> включает в свою структуру следующие принципы: принцип картины мира, принцип целостности содержания образования, принцип системности, принцип смыслового отношения к миру, принцип ориентированной функции знаний, принцип опоры на культуру как мировоззрение и как культурный стереотип. Группа </w:t>
      </w:r>
      <w:r>
        <w:rPr>
          <w:i/>
          <w:iCs/>
          <w:sz w:val="28"/>
          <w:szCs w:val="28"/>
        </w:rPr>
        <w:t xml:space="preserve">деятельностно-ориентированных принципов </w:t>
      </w:r>
      <w:r>
        <w:rPr>
          <w:sz w:val="28"/>
          <w:szCs w:val="28"/>
        </w:rPr>
        <w:t>включает положения, регулирующие учебную деятельность школьника: принцип обучения в деятельности, принцип управляемого перехода от деятельности в учебной ситуации к деятельности в жизненной ситуации, принцип перехода от учебно-познавательной деятельности к самостоятельной деятельности ученика (зона его ближайшего развития), принцип опоры на предшествующее (спонтанное) развитие, креативный принцип, или принцип формирования потребности в творчестве и умений творчества.</w:t>
      </w:r>
    </w:p>
    <w:p>
      <w:pPr>
        <w:pStyle w:val="Style13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систематичности и последовательности </w:t>
      </w:r>
      <w:r>
        <w:rPr>
          <w:sz w:val="28"/>
          <w:szCs w:val="28"/>
        </w:rPr>
        <w:t xml:space="preserve">реализуется путем повторения, обобщения и систематизации языкового материала в процессе урока, темы, нескольких тем, четверти и т.д., а также через соблюдение следующих дидактических правил: от известного к неизвестному, от простого к сложному, от близкого к актуальному. </w:t>
      </w:r>
    </w:p>
    <w:p>
      <w:pPr>
        <w:pStyle w:val="Style13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ринци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>меж</w:t>
      </w:r>
      <w:r>
        <w:rPr>
          <w:b/>
          <w:bCs/>
          <w:i/>
          <w:iCs/>
          <w:sz w:val="28"/>
          <w:szCs w:val="28"/>
        </w:rPr>
        <w:t>предметной</w:t>
      </w:r>
      <w:r>
        <w:rPr>
          <w:sz w:val="28"/>
          <w:szCs w:val="28"/>
        </w:rPr>
        <w:t xml:space="preserve"> интеграции и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ретроспективный, параллельный и перспективный характер и реализу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ся двумя способами:</w:t>
      </w:r>
    </w:p>
    <w:p>
      <w:pPr>
        <w:pStyle w:val="Style13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использования предметных знаний дисциплин учебного плана таких предметных областей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как «Язык и литература», «Человек и общество», «Искусство» и др., отдельные разделы содержания, которых пересекаются с речевой тематикой предмета «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остранный язык»</w:t>
      </w:r>
      <w:r>
        <w:rPr>
          <w:sz w:val="28"/>
          <w:szCs w:val="28"/>
          <w:lang w:val="kk-KZ"/>
        </w:rPr>
        <w:t>;</w:t>
      </w:r>
    </w:p>
    <w:p>
      <w:pPr>
        <w:pStyle w:val="Style13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переноса способов деятельности из других предметных областей в область овладения иностранным языком: способы извлечения информации из текста, членение текста на смысловые части, выделение главной и детализирующей информации и т.д. (связь с литературой)</w:t>
      </w:r>
      <w:r>
        <w:rPr>
          <w:sz w:val="28"/>
          <w:szCs w:val="28"/>
          <w:lang w:val="kk-KZ"/>
        </w:rPr>
        <w:t>; с</w:t>
      </w:r>
      <w:r>
        <w:rPr>
          <w:sz w:val="28"/>
          <w:szCs w:val="28"/>
        </w:rPr>
        <w:t>пособы актуализации, сравнения, систематизации, противопоставления, установление причинно-следственных связей и др. (связь с родным языком).</w:t>
      </w:r>
    </w:p>
    <w:p>
      <w:pPr>
        <w:pStyle w:val="Style13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-методические принципы: </w:t>
      </w:r>
      <w:r>
        <w:rPr>
          <w:sz w:val="28"/>
          <w:szCs w:val="28"/>
        </w:rPr>
        <w:t>учет родного языка, принцип ситуативности (обучение на основе учебно-речевых ситуаций), принцип аппроксим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ближение к эталону)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ажным условием эффективности учебного процесса является поддержание доброжелательной обстановки, располагающей к общению и позволяющей детям испытывать  чувство успеха. </w:t>
      </w:r>
    </w:p>
    <w:p>
      <w:pPr>
        <w:pStyle w:val="Style13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 Учебная нагрузка по предме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ГОС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буче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му языку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kk-KZ"/>
        </w:rPr>
        <w:t>есте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математическом направлени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10-11 классах</w:t>
      </w:r>
      <w:r>
        <w:rPr>
          <w:rFonts w:cs="Times New Roman" w:ascii="Times New Roman" w:hAnsi="Times New Roman"/>
          <w:sz w:val="28"/>
          <w:szCs w:val="28"/>
        </w:rPr>
        <w:t xml:space="preserve"> выделено </w:t>
      </w:r>
      <w:r>
        <w:rPr>
          <w:rFonts w:cs="Times New Roman" w:ascii="Times New Roman" w:hAnsi="Times New Roman"/>
          <w:b/>
          <w:sz w:val="28"/>
          <w:szCs w:val="28"/>
        </w:rPr>
        <w:t>2 часа</w:t>
      </w:r>
      <w:r>
        <w:rPr>
          <w:rFonts w:cs="Times New Roman" w:ascii="Times New Roman" w:hAnsi="Times New Roman"/>
          <w:sz w:val="28"/>
          <w:szCs w:val="28"/>
        </w:rPr>
        <w:t xml:space="preserve"> в неделю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 xml:space="preserve">бщее количество часов в году составляет собственно –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68 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ариативная часть содержания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реализацию организацией образования дополнительных учебных программ, разработанных в пределах государственного общеобязательного стандарта основного средн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ариативная часть содержания образования обеспечивает индивидуальный характер развития обучающихся с учетом личностных особенностей; выстраивается организацией образования самостоятельно с учетом образовательных запросов обучающихся и их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глубокого изучения предмета  </w:t>
      </w:r>
      <w:r>
        <w:rPr>
          <w:rFonts w:cs="Times New Roman" w:ascii="Times New Roman" w:hAnsi="Times New Roman"/>
          <w:sz w:val="28"/>
          <w:szCs w:val="28"/>
          <w:lang w:val="kk-KZ"/>
        </w:rPr>
        <w:t>«Английский язык»</w:t>
      </w:r>
      <w:r>
        <w:rPr>
          <w:rFonts w:cs="Times New Roman" w:ascii="Times New Roman" w:hAnsi="Times New Roman"/>
          <w:sz w:val="28"/>
          <w:szCs w:val="28"/>
        </w:rPr>
        <w:t xml:space="preserve"> учащи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ожно рекомендовать разработать вариативные программы по тематик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10 класс:  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емейные традиции  в Казахстан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Герман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класс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рвисное языковое обслуживание (торговая сет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ab/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зового содержания по периодам обучения с указанием ча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 КЛАСС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2 ч. - 68 ч.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Языковой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нетическая   сторона  реч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лухо-произносительных и ритмико-интонационных навыков; соблюдение правильного интонационного рисунка и звукового оформления речи.</w:t>
      </w:r>
    </w:p>
    <w:p>
      <w:pPr>
        <w:pStyle w:val="Heading2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Лексическая сторона речи</w:t>
      </w:r>
      <w:r>
        <w:rPr>
          <w:rFonts w:cs="Times New Roman" w:ascii="Times New Roman" w:hAnsi="Times New Roman"/>
          <w:lang w:val="kk-KZ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дуктивный лексический минимум – в объеме основной школы (1000 лексических единиц), дополнительно 100 лексических единиц (и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00 </w:t>
      </w:r>
      <w:r>
        <w:rPr>
          <w:rFonts w:cs="Times New Roman" w:ascii="Times New Roman" w:hAnsi="Times New Roman"/>
          <w:sz w:val="28"/>
          <w:szCs w:val="28"/>
        </w:rPr>
        <w:t xml:space="preserve">лексических единиц) обслуживающих новые сферы и ситуации общения в рамках тематики данного этапа обучения; оценочная лексика, фразеологические выражения и обороты, отражающие особенности культуры народа страны изучаемого языка; невербальные средства. Общий лексический минимум для чтения и аудирования – 2100-2300 лексических единиц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Грамматическая сторона реч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конструкции в зависимости от ситуации общения; грамматическое оформление высказывания при изменении коммуникативного намерения; грамматическое оформление устных и письменных текстов; структура сложного предложения, граница придаточных предложений и оборотов с использованием соответствующих служебных сл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Речекоммуникативный разде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ворение.  Диалогическая речь. </w:t>
      </w: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ведут комбинированный диалог (сочетание разных типов диалога) на основе новой тематики и расширенной лексики в ситуациях формального и неформального общения, используя аргументацию, эмоционально-оценочные средства; участвуют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 беседуют при обсуждении книг, фильмов, теле- и радиопередач; приспосабливаются к индивидуальным, в том числе культурно-специфическим особенностям партнера по общению; соотносят невербальные средства (жесты, мимику, позу и др.) с ситуацией общения. Объем диалогов – до 15  реплик со стороны каждого коммуника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нологическая речь. </w:t>
      </w:r>
      <w:r>
        <w:rPr>
          <w:rFonts w:cs="Times New Roman" w:ascii="Times New Roman" w:hAnsi="Times New Roman"/>
          <w:sz w:val="28"/>
          <w:szCs w:val="28"/>
        </w:rPr>
        <w:t>осуществляют публичные выступления (в связи с увиденным/прочитанным); последовательно развивают мысль, строят высказывание с учетом его прагматической ценности; делают сообщения, рассказывают, рассуждают  в связи с пройденной тематикой и проблематикой прочитанных/ прослушанных текстов, описывают события, излагают факты, делают сообщения; выступают публично, в частности, по результатам выполнения проекта, Объем монологического высказывания до 20 фра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удирование. </w:t>
      </w: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роцессе восприятия иноязычной речи на слух учащиеся: понимают основное содержание аутентичных высказываний в распространенных ситуациях повседневного общения; извлекают выборочную информацию из аудио/ видеотекстов различных жанров (функциональных, ситуативно-тематических) в пределах указанной тематики; дают оценку прослушанному и используют полученную информацию в целях общения; понимают основное содержание устных диалогов, монологов и полилогов, теле- и радиопередач по знакомой и частично незнакомой тематике; относительно полно понимают высказывания носителей языка в наиболее типичных ситуациях повседневного общения и элементарного профессионального общения. Время звучания аудиотекста - до 3 ми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тение. </w:t>
      </w:r>
      <w:r>
        <w:rPr>
          <w:rFonts w:cs="Times New Roman" w:ascii="Times New Roman" w:hAnsi="Times New Roman"/>
          <w:sz w:val="28"/>
          <w:szCs w:val="28"/>
        </w:rPr>
        <w:t>В области чтения учащиеся: читают аутентичные тексты различных жанров (публицистические, художественные, научно-популярные, прагматические) с использованием, как и на предыдущих этапах различных стратегий / видов  чтения (ознакомительного, просмотрового, поискового, изучающего); прогнозируют содержание по заголовку/вступлению, зрительной наглядности; определяют главную мысль; отделяют основную информацию от второстепенной, фактическую от гипотетической; используют сноски (ключевые слова, реалии и др.) как опоры для поним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исьменная речь. </w:t>
      </w:r>
      <w:r>
        <w:rPr>
          <w:rFonts w:cs="Times New Roman" w:ascii="Times New Roman" w:hAnsi="Times New Roman"/>
          <w:sz w:val="28"/>
          <w:szCs w:val="28"/>
        </w:rPr>
        <w:t>В области письменного межкультурного общения учащиеся: делают выписки из текста, составлять тезисы как основу для устного и письменного сообщения; пишут личное и деловое письмо с опорой на образец, заполняют анкету, письменно излагают сведения о себе в форме, принятой в стране изучаем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Социокультурный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 основной школы с дополнениями с учетом расширения проблематики и тематики речевого общения. К концу 10 кл. учащиеся: представляют  социокультурный портрет своей страны и страны изучаемого языка; дают характеристику и оценку событий, фактов современной жизни в своей стране и стране изучаемого языка, выявляя общее и различное; разъясняют социокультурные реалии представителям других стран, информируя их о культурных достижениях своей стран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чевая тематика </w:t>
      </w:r>
    </w:p>
    <w:p>
      <w:pPr>
        <w:pStyle w:val="Style13"/>
        <w:spacing w:lineRule="auto" w:line="240" w:before="0" w:after="0"/>
        <w:ind w:firstLine="73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/>
          <w:b/>
          <w:iCs/>
          <w:sz w:val="28"/>
          <w:szCs w:val="28"/>
          <w:lang w:val="kk-KZ"/>
        </w:rPr>
      </w:r>
    </w:p>
    <w:p>
      <w:pPr>
        <w:pStyle w:val="Style13"/>
        <w:spacing w:lineRule="auto" w:line="240" w:before="0" w:after="0"/>
        <w:ind w:firstLine="737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 xml:space="preserve">бытовая  сф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Добро пожаловать  в страну  изучаемого  языка (заграничные  поездки,  встреча в международном аэропорту, вокзале, устройство в гостинице, молодежные рестораны, каф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Жизнь  в деревне/город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ife in the  country, cities and  towns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Социально-культурная сфер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Молодежная  мода (направление моды, современная  одежда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Учебно-трудовая сфер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Мир  коммуникаций (почта, мобильная связь, компьютер,  транспорт, метро и др.)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2. Мировое  образовательное  пространство  (Система  образования  в СИЯ  и РК: Ведущие университеты  РК (правила приема, внутренний распорядок, международные  экзамены и сертификация по иностранным языкам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2 ч. - 68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зыковой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нетическая   сторона  реч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лухо-произносительных и ритмико-интонационных навыков, соблюдение правильного интонационного рисунка и звукового оформления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 </w:t>
      </w:r>
    </w:p>
    <w:p>
      <w:pPr>
        <w:pStyle w:val="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ый лексический минимум на данном этапе составляет 1200 лексических единиц (1100 лексических единиц + 100 лексических единиц); лексические  единицы, обслуживающие новые темы, проблемы и ситуации устного и письменного общения. Общий лексический минимум для чтения и аудирования – 2100-2300 лексических едини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ab/>
        <w:t>Грамматическая  сторона реч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ункции английской пунктуации (смысловая, синтаксическая, коммуникативная);</w:t>
      </w:r>
      <w:r>
        <w:rPr>
          <w:rFonts w:cs="Times New Roman" w:ascii="Times New Roman" w:hAnsi="Times New Roman"/>
          <w:sz w:val="28"/>
          <w:szCs w:val="28"/>
        </w:rPr>
        <w:t xml:space="preserve">  употребление в речи изученных ранее коммуникативных и структурных типов предложения:  сложноподчиненные и сложносочиненные предложе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чекоммуникативный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ворение.  Диалогическая речь. </w:t>
      </w: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демонстрируют умения: вести дискуссию в рамках обсуждаемых проблем или на основе прочитанного/прослушанного текста соблюдая правила речевого этикета; 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внося пояснения/дополнения, выражая эмоциональное отношение к высказанному / обсуждаемому / прочитанному / увиденн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алогов – до 15  реплик со стороны каждого коммуника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нологическая речь. </w:t>
      </w:r>
      <w:r>
        <w:rPr>
          <w:rFonts w:cs="Times New Roman" w:ascii="Times New Roman" w:hAnsi="Times New Roman"/>
          <w:sz w:val="28"/>
          <w:szCs w:val="28"/>
        </w:rPr>
        <w:t>демонстрируют умения: подробно/ кратко излагать прочитанное / прослушанное / увиденное; представлять свою страну и ее культуру в иноязычной среде, выражать свои впечатления о странах изучаемого языка и их культуре; высказывать и аргументировать свою точку зрения; делать выводы; оценивать факты / события современной жизни и культуры. Объем монологического высказывания до _20_ фра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удирование.</w:t>
      </w:r>
      <w:r>
        <w:rPr>
          <w:rFonts w:cs="Times New Roman" w:ascii="Times New Roman" w:hAnsi="Times New Roman"/>
          <w:sz w:val="28"/>
          <w:szCs w:val="28"/>
        </w:rPr>
        <w:t xml:space="preserve"> В процессе восприятия иноязычной речи на слух демонстрируют умения: понимать основное содержание аутентичных высказываний в распространенных ситуациях повседневного общения; извлекать выборочную информацию из аудио / видеотекстов различных жанров (функциональных, ситуативно-тематических) в пределах указанной тематики; давать оценку прослушанному и использовать полученную информацию в целях общения; определять тему /проблему в радио/ телепередач филологической направленности выделять факты /примеры/ аргументы в соответствии с поставленным вопросом /проблемой, обобщать содержащуюся в аудио /телетексте фактическую и оценочную информацию, определяя свое отношение к ней. Время звучания аудиотекста - до _3_ ми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ение.</w:t>
      </w:r>
      <w:r>
        <w:rPr>
          <w:rFonts w:cs="Times New Roman" w:ascii="Times New Roman" w:hAnsi="Times New Roman"/>
          <w:sz w:val="28"/>
          <w:szCs w:val="28"/>
        </w:rPr>
        <w:t xml:space="preserve"> К концу 11 кл. в области чтения учащиеся должны демонстрировать умение: владеть основами анализа текста, интерпретации хода авторских рассуждений, выводов; оценивать и выражать свое отношение к прочитанному (актуальность, личностная значимость, отношение к проблемам, затронутым в тексте), используя полученную информацию в целях общения; ставить вопросы к основной и второстепенной информации; отделять объективную информацию от субъективной, т.е. факты от рассуждений; выявлять имплицитную информацию; понимать содержание, опираясь на фоновые знания/широкий контекст, на экстралингвистический аппарат текста и шрифтовые выделения; переводить текст полностью или выборочно (устно или письменн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исьменная речь. </w:t>
      </w: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бласти письменного межкультурного общения демонстрируют умения: аннотировать и реферировать профильные тексты; описывать результаты проектной работы (отчет, доклад); описывать события /факты/ явления; сообщать /запрашивать информацию, выражая собственное мнение/ суж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циокультурные знания и ум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витие социокультурных знании и умений происходит при сравнении правил речевого поведения в ситуациях повседневного общения, сопоставлении фактов родной культуры и культуры стран изучаемого языка. Социокультурные умения развиваются в процессе обучения старшеклассников общаться на изучаемом языке, а также при чтении, аудировании и обсуждении содержания иноязычн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жпредметные знания о культурном наследии страны/стран изучаемого языка, об условиях жизни разных слоев общества; возможностях получения качественного образования; ценностных ориентирах; об особенностях жизни в поликультурном обществе и развивают умения использовать языковые средства для описания социокультурного портрета страны изучаемого языка и своей для представления ее зарубежным сверстникам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тематика</w:t>
      </w:r>
    </w:p>
    <w:p>
      <w:pPr>
        <w:pStyle w:val="Style13"/>
        <w:spacing w:lineRule="auto" w:line="240" w:before="0" w:after="0"/>
        <w:ind w:firstLine="73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/>
          <w:b/>
          <w:iCs/>
          <w:sz w:val="28"/>
          <w:szCs w:val="28"/>
          <w:lang w:val="kk-KZ"/>
        </w:rPr>
      </w:r>
    </w:p>
    <w:p>
      <w:pPr>
        <w:pStyle w:val="Style13"/>
        <w:spacing w:lineRule="auto" w:line="240" w:before="0" w:after="0"/>
        <w:ind w:firstLine="737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 xml:space="preserve">бытовая  сф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Здоровье и забота о нем. Медицинские услуги (у врача, в аптек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городный дом (аренда, покупка)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ountry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enting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uying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Социально-культурная сфер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Молодежная субкультура (кумиры, культура проведения досуга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о</w:t>
      </w: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трудовая</w:t>
      </w:r>
      <w:r>
        <w:rPr>
          <w:rFonts w:cs="Times New Roman" w:ascii="Times New Roman" w:hAnsi="Times New Roman"/>
          <w:b/>
          <w:i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фе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>Чтение – вот лучшее учение и познание мира! Библиоте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Выдающиеся деятели науки и культу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Вклад стран изучаемого языка и своей страны в мировую культур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ЗНАНИЯМ, УМЕНИЯМ И НАВЫКАМ</w:t>
      </w: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  <w:t xml:space="preserve">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клас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нает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-произносительные и ритмико-интонационное  оформление реч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ьного интонационного рисунка и звукового оформления реч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ивный лексический минимум (100 ЛЕ) обслуживающих новые сферы и ситуации общения в рамках тематики данного этапа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ую лексику, фразеологические выражения и обороты, отражающие особенности культуры народа страны изучаемого языка: невербальные сред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ивный лексический минимум (для чтения и аудирования)– 2100-2300 лексических единиц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емонстрируют умение 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бирать слова/словосочетания в соответствии с коммуникативным намерени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обходимые языковые средства для выражения мнения, проявление согласия/несогласия в некатегоричной фор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улы речевого этикета в рамках стандартных ситуаций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лексико-смысловыми и лексико-тематическими ассоциация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 употреблять грамматические конструкции в зависимости от ситуации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ьировать грамматическое оформление высказывания при изменении коммуникативного намер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рамматическое оформление устных и письменных текс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руктуру сложного предложения, границу придаточных предложений и оборотов с использованием соответствующих служебных сл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ведет комбинированный диалог (сочетание разных типов диалога) на основе новой тематики и расширенной лексики в ситуациях формального и неформального общения, используя аргументацию, эмоционально-оценочные сред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ует при обсуждении книг, фильмов, теле- и радиопереда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посабливается к индивидуальным, в том числе культурно-специфическим особенностям партнера по общению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 невербальные средства (жесты, мимику, позу и др.) с ситуацией общения. Объем диалогов – до 15  реплик со стороны каждого коммуникан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убличные выступления (в связи с увиденным / прочитанны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 развивает мысль, строит высказывание с учетом его прагматической цен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ет сообщения, рассказывает, рассуждает  в связи с пройденной тематикой и проблематикой прочитанных/ прослушанных текстов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ет события, излагают факты, делают со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ет публично, в частности, по результатам выполнения проекта, Объем монологического высказывания до 20 фраз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 понимает основное содержание аутентичных высказываний в распространенных ситуациях повседневного 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ет выборочную информацию из аудио / видеотекстов различных жанров (функциональных, ситуативно-тематических) в пределах указанной тематик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оценку прослушанному и используют полученную информацию в целях 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ет основное содержание устных диалогов, монологов и полилогов, теле- и радиопередач по знакомой и частично незнакомой тематик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 полно понимает высказывания носителей языка в наиболее типичных ситуациях повседневного общения и элементарного профессионального общения. Время звучания аудиотекста - до 3 мин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чтения читает аутентичные тексты различных жанров (публицистические, художественные, научно-популярные, прагматические) с использованием, как и на предыдущих этапах различных стратегий/видов  чтения (ознакомительного, просмотрового, поискового, изучающего)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т содержание по заголовку/вступлению, зрительной нагляд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главную мысль; отделяют основную информацию от второстепенной, фактическую от гипотетической; используют сноски (ключевые слова, реалии и др.) как опоры для поним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исьменного межкультурного общения делает выписки из текс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тезисы как основу для устного и письменного со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шет личное и деловое письмо с опорой на образец, заполняет анкету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злагает сведения о себе в форме, принятой в стране изучаем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 социокультурный портрет своей страны и страны изучаемого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характеристику и оценку событий, фактов современной жизни в своей стране и стране изучаемого языка, выявляя общее и различно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ъясняет социокультурные реалии представителям других стран, информируя их о культурных достижениях своей стран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 класс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меет</w:t>
      </w:r>
      <w:r>
        <w:rPr>
          <w:rFonts w:cs="Times New Roman" w:ascii="Times New Roman" w:hAnsi="Times New Roman"/>
          <w:sz w:val="28"/>
          <w:szCs w:val="28"/>
        </w:rPr>
        <w:t xml:space="preserve"> слухо-произносительные и ритмико-интонационные навы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 правильный интонационный рисунок и звуковое оформления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 лексические  единицы, обслуживающие новые темы, проблемы и ситуации устного и письменного общения. Общий лексический минимум для чтения и аудирования – 2100-2300 лексических единиц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kk-KZ"/>
        </w:rPr>
        <w:t>нает функции английской пунктуации (смысловая, синтаксическая, коммуникати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межкультурного общения в диалогической форме: вести дискуссию в рамках обсуждаемых проблем или на основе прочитанного/прослушанного текста соблюдая правила речевого этике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внося пояснения/дополнения, выражая эмоциональное отношение к высказанному /обсуждаемому/прочитанному/ увиденному. Объем диалогов – до 15  реплик со стороны каждого коммуникан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/ кратко излагать прочитанное / прослушанное / увиденное; представлять свою страну и ее культуру в иноязычной среде, выражать свои впечатления о странах изучаемого языка и их культуре; высказывать и аргументировать свою точку зр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вывод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факты /события современной жизни и культуры. Объем монологического высказывания до 20 ф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: понимать основное содержание аутентичных высказываний в распространенных ситуациях повседневного общ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ть выборочную информацию из аудио / видеотекстов различных жанров (функциональных, ситуативно-тематических) в пределах указанной тематики; давать оценку прослушанному и использовать полученную информацию в целях общ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тему /проблему в радио/ телепередач филологической направленности выделять факты /примеры/ аргументы в соответствии с поставленным вопросом /проблемой, обобщать содержащуюся в аудио /телетексте фактическую и оценочную информацию, определяя свое отношение к ней. Время звучания аудиотекста - до _3_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чтения: владеть основами анализа текста, интерпретации хода авторских рассуждений, вывод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и выражать свое отношение к прочитанному (актуальность, личностная значимость, отношение к проблемам, затронутым в тексте), используя полученную информацию в целях общ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ь вопросы к основной и второстепенной информ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ять объективную информацию от субъективной, т.е. факты от рассуждений; выявлять имплицитную информацию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одержание, опираясь на фоновые знания/широкий контекст, на экстралингвистический аппарат текста и шрифтовые выдел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текст полностью или выборочно (устно или письмен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исьменного межкультурного общения: аннотировать и реферировать профильные тексты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результаты проектной работы (отчет, доклад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обытия /факты/ явления; сообщать /запрашивать информацию, выражая собственное мнение/ сужде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углубленные  межпредметные знания о культурном наследии страны/стран изучаемого языка, об условиях жизни разных слоев общества; возможностях получения качественного образования; ценностных ориентирах; об особенностях жизни в поликультурном обществ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т языковые средства для описания социокультурного портрета страны изучаемого языка и своей для представления ее зарубежным сверстникам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ОСОБЕННОСТИ МЕТОДИЧЕСКОЙ СИСТЕ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етодическая система обучения иностранному языку в </w:t>
      </w:r>
      <w:r>
        <w:rPr>
          <w:rFonts w:cs="Times New Roman" w:ascii="Times New Roman" w:hAnsi="Times New Roman"/>
          <w:sz w:val="28"/>
          <w:szCs w:val="28"/>
          <w:lang w:val="kk-KZ"/>
        </w:rPr>
        <w:t>есте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математическом и о</w:t>
      </w:r>
      <w:r>
        <w:rPr>
          <w:rFonts w:cs="Times New Roman" w:ascii="Times New Roman" w:hAnsi="Times New Roman"/>
          <w:sz w:val="28"/>
          <w:szCs w:val="28"/>
        </w:rPr>
        <w:t>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направлениях основывается на положениях когнитивно-лингвокультурологической методологии как концептуальном базисе современной межкультурно-коммуникативной теории иноязычного образования. Особенности методической системы на данном этапе обучения проявляются в отборе содержания, организации учебного материала, использовании методов, приемов и технологий, форм и видов контроля. Отобранное содержание отвечает интересам и потребностям современных старшеклассников, приоб</w:t>
      </w:r>
      <w:r>
        <w:rPr>
          <w:rFonts w:cs="Times New Roman" w:ascii="Times New Roman" w:hAnsi="Times New Roman"/>
          <w:sz w:val="28"/>
          <w:szCs w:val="28"/>
          <w:lang w:val="kk-KZ"/>
        </w:rPr>
        <w:t>щает</w:t>
      </w:r>
      <w:r>
        <w:rPr>
          <w:rFonts w:cs="Times New Roman" w:ascii="Times New Roman" w:hAnsi="Times New Roman"/>
          <w:sz w:val="28"/>
          <w:szCs w:val="28"/>
        </w:rPr>
        <w:t xml:space="preserve"> их к культурному наследию страны изучаемого языка и своей страны, формирует у них целостную инофонную картину мира. Методы, приемы и технологии нацелены на развитие ценностных ориентаций, развитие критического мышления, способствуют воспитанию патриотизма своей страны и гражданина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блемная подача информации побуждает обуча</w:t>
      </w:r>
      <w:r>
        <w:rPr>
          <w:rFonts w:cs="Times New Roman" w:ascii="Times New Roman" w:hAnsi="Times New Roman"/>
          <w:sz w:val="28"/>
          <w:szCs w:val="28"/>
          <w:lang w:val="kk-KZ"/>
        </w:rPr>
        <w:t>ющихся</w:t>
      </w:r>
      <w:r>
        <w:rPr>
          <w:rFonts w:cs="Times New Roman" w:ascii="Times New Roman" w:hAnsi="Times New Roman"/>
          <w:sz w:val="28"/>
          <w:szCs w:val="28"/>
        </w:rPr>
        <w:t xml:space="preserve"> к размышлению и самостоятельным вывод</w:t>
      </w:r>
      <w:r>
        <w:rPr>
          <w:rFonts w:cs="Times New Roman" w:ascii="Times New Roman" w:hAnsi="Times New Roman"/>
          <w:sz w:val="28"/>
          <w:szCs w:val="28"/>
          <w:lang w:val="kk-KZ"/>
        </w:rPr>
        <w:t>ам</w:t>
      </w:r>
      <w:r>
        <w:rPr>
          <w:rFonts w:cs="Times New Roman" w:ascii="Times New Roman" w:hAnsi="Times New Roman"/>
          <w:sz w:val="28"/>
          <w:szCs w:val="28"/>
        </w:rPr>
        <w:t>, к поиску нужной информации (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числе и с использованием Интернет-ресурсов</w:t>
      </w:r>
      <w:r>
        <w:rPr>
          <w:rFonts w:cs="Times New Roman" w:ascii="Times New Roman" w:hAnsi="Times New Roman"/>
          <w:sz w:val="28"/>
          <w:szCs w:val="28"/>
        </w:rPr>
        <w:t>), развивает потребность в непрерывном образовании, саморазвитии, самонаблюдении и самооцен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зависимости от выбранного уровня иноязычной обученности меняется характер и объем содержания обучения. Общественно-гуманитарное направление обеспечивает достижение порогового уровня обученности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. Методическая система этого курса направлена на формирование повышенного по сравнению с основной школой уровня сформированности межкультурно-коммуникативной компетенции как конечного результата обученности. Курс направлен на завершение школьной общеобразовательной подготовки по предмету «Иностранный язы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тественно-математическое направление имеет целью – достиж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рогового углубленного уровня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). Методическая система данного этапа обучения обеспечивает наряду с дальнейшим совершенствованием всех компонентов иноязычной компетенции, воспитанием и развитием личности обучаемого средствами изучаемого языка подготовку школьников в естественно-математическом направлении. Будущие специалисты должны быть готовы к использованию иностранного языка в качестве средства профильно-ориентированного общения. Особенность подготовки обучаемых состоит в том, что акцент делается на развитие активности и интерактивности субъекта учения, усиление самостоятельности, функциональной грамотности, в том числе в профильной сфере применения ИЯ, развитие креативности, получения реальных речевых продуктов, самореализацию и социализацию. В области обучения диалогической речи особенности проявляются в усилении внимания развитию полилогической формы общения в профильно-ориентированных стандартных ситуациях. Особое внимание уделяется лингвистическим особенностям построения дискуссионных форм профильно-ориентированного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уч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монологической речи направлено, главным образом, на развитие умений публичных выступлений (</w:t>
      </w:r>
      <w:r>
        <w:rPr>
          <w:rFonts w:cs="Times New Roman" w:ascii="Times New Roman" w:hAnsi="Times New Roman"/>
          <w:i/>
          <w:iCs/>
          <w:sz w:val="28"/>
          <w:szCs w:val="28"/>
        </w:rPr>
        <w:t>доклад, сообщение</w:t>
      </w:r>
      <w:r>
        <w:rPr>
          <w:rFonts w:cs="Times New Roman" w:ascii="Times New Roman" w:hAnsi="Times New Roman"/>
          <w:sz w:val="28"/>
          <w:szCs w:val="28"/>
        </w:rPr>
        <w:t>). Методические приемы способствуют формированию умений развернуто, в логической последовательности, излагать факты, используя (в ограниченном количестве) метакоммуникативные средства, свойственные публичной речи носителей языка. Особенности методической системы обучения аудированию проявляются в совершенствовании умения понимать на слух (</w:t>
      </w:r>
      <w:r>
        <w:rPr>
          <w:rFonts w:cs="Times New Roman" w:ascii="Times New Roman" w:hAnsi="Times New Roman"/>
          <w:i/>
          <w:iCs/>
          <w:sz w:val="28"/>
          <w:szCs w:val="28"/>
        </w:rPr>
        <w:t>с различной степенью полноты и точности</w:t>
      </w:r>
      <w:r>
        <w:rPr>
          <w:rFonts w:cs="Times New Roman" w:ascii="Times New Roman" w:hAnsi="Times New Roman"/>
          <w:sz w:val="28"/>
          <w:szCs w:val="28"/>
        </w:rPr>
        <w:t>) высказывания собеседников в процессе общения в различных ситуациях, в том числе в ситуациях профильно-ориентированного об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учении чтению с использованием четырех основных стратегий используются дополнительные профильно-ориентированные материалы и соответствующие способы деятельности: реферирование, аннотирование, выделение основной проблемы текста, установление временных и причинно-следственных взаимосвязей событий и явлений, отбор значимой информации (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числе для проектно-исследовательской работы</w:t>
      </w:r>
      <w:r>
        <w:rPr>
          <w:rFonts w:cs="Times New Roman" w:ascii="Times New Roman" w:hAnsi="Times New Roman"/>
          <w:sz w:val="28"/>
          <w:szCs w:val="28"/>
        </w:rPr>
        <w:t>), оценка отобранной информации с точки зрения ее новизны и использования в будущей профильно-ориентирован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овершенствования письменной речи старшеклассников направлена на развитие умений составлять рефераты, развернутые планы выступлений, фиксировать и обобщать информацию, полученную из разных источ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ормирования языковой компетенции на данном этапе обучения состоит в овладении новым лексико-грамматическим материалом, соответствующим специфике социально-гуманитарного профиля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>, все структурные компоненты методической системы на данном этапе обучения характеризуются рядом особенностей, обусловленных спецификой профиля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общеевропейского уровня владения языком </w:t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>(А1 –«Выживание»)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938"/>
        <w:gridCol w:w="2196"/>
        <w:gridCol w:w="2080"/>
        <w:gridCol w:w="2334"/>
      </w:tblGrid>
      <w:tr>
        <w:trPr/>
        <w:tc>
          <w:tcPr>
            <w:tcW w:w="4190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276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Аудирование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Чтени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Диалог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Монолог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знакомые слова и очень простые фразы в медленно и четко звучащей речи в ситуациях повседневного общения, когда говорят обо мне, моей семье и ближайшем окружении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знакомые имена, слова, а также очень простые предложения в объявлениях, на плакатах или каталогах.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могу принимать участие в диалоге, если мой собеседник повторяет по моей просьбе в замедленном темпе свое высказывание или перефразирует его, а также помогает сформулировать то, что я пытаюсь сказать. Я могу задавать вопросы и отвечать на них в рамках известных мне или интересующих меня тем.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, используя простые фразы и предложения, рассказать о месте, где живу, и людях, которых я знаю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открытки (например, поздравление с праздником), заполнять формуляры, вносить свою фамилию, национальность, адрес в регистрационный листок в гостинице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5. Таблица общеевропейского уровня владения языком (А2- Предпороговый 1»).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620"/>
        <w:gridCol w:w="2058"/>
        <w:gridCol w:w="1783"/>
        <w:gridCol w:w="2044"/>
      </w:tblGrid>
      <w:tr>
        <w:trPr/>
        <w:tc>
          <w:tcPr>
            <w:tcW w:w="4915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понимаю фразы и предложения, относящиеся к вопросам первостепенного значения (простейшая информация о человеке и его семье, о покупках, о том, где что находится, о работе и учебе) при условии, что говорят ясно и медленно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нять короткие простые тексты, содержащие самую употребительную лексику, а также интернациональные слова.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ддерживать разговор на знакомые бытовые темы, используя простую и повседневную лексику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описать то, что окружает меня каждый день: семья, люди, места, учеба и др.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написать ряд простых фраз и предложений, связанных простыми связками, такими как «и», «но» и «потому что»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/>
      </w:pPr>
      <w:r>
        <w:rPr/>
        <w:t>5. Таблица общеевропейского уровня владения языком (А2-«Предпороговый2»).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059"/>
        <w:gridCol w:w="2509"/>
        <w:gridCol w:w="1927"/>
        <w:gridCol w:w="1995"/>
      </w:tblGrid>
      <w:tr>
        <w:trPr/>
        <w:tc>
          <w:tcPr>
            <w:tcW w:w="43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436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 xml:space="preserve">Письмо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фразы и наиболее употребительные слова в высказываниях, касающихся важных для меня тем (например, основную информацию о себе и своей семье, о покупках, о месте, где живу, о работе). Я понимаю, о чем идет речь в простых, четко произнесенных и небольших по объему сообщениях и объявлениях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чень короткие простые тексты. Я могу найти конкретную, легко предсказуемую информацию в простых текстах повседневного общения: в рекламах, проспектах, меню, расписаниях. Я понимаю простые письма личного характера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общаться в простых типичных ситуациях, требующих непосредственного обмена информацией в рамках знакомых мне тем и видов деятельности. Я могу поддерживать предельно краткий разговор на бытовые темы, и все же понимаю недостаточно, чтобы самостоятельно вести беседу.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могу, используя простые фразы и предложения, рассказать о своей семье и других людях, условиях жизни, учебе, настоящей или прежней работе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короткие записки и сообщения. Я могу написать несложное письмо личного характера (например, выразить кому –либо свою благодарность за что-либо)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  <w:r>
        <w:br w:type="page"/>
      </w:r>
    </w:p>
    <w:p>
      <w:pPr>
        <w:pStyle w:val="Style13"/>
        <w:spacing w:lineRule="auto" w:line="240" w:before="0" w:after="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Авторы программы:</w:t>
      </w:r>
    </w:p>
    <w:p>
      <w:pPr>
        <w:pStyle w:val="Style13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447"/>
      </w:tblGrid>
      <w:tr>
        <w:trPr>
          <w:trHeight w:val="938" w:hRule="atLeast"/>
        </w:trPr>
        <w:tc>
          <w:tcPr>
            <w:tcW w:w="3841" w:type="dxa"/>
            <w:tcBorders/>
          </w:tcPr>
          <w:p>
            <w:pPr>
              <w:pStyle w:val="Style13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магулова Б.С.                                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фил.н., доцент кафедры теории и   практики речи иностранных языков КазУМОиМЯ им. Абылай ха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урбекова Г.Ж.</w:t>
            </w:r>
          </w:p>
          <w:p>
            <w:pPr>
              <w:pStyle w:val="Style13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п.н.,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методики преподавания иностранных языков КазУМОиМЯ им. Абылай ха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</w:t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Атейбек С.Т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НИИ дошкольного и среднег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 образования  Национальной академии образования им. Ы.Алтынсарина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2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color w:val="FF00FF"/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FF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1:46:00Z</dcterms:created>
  <dc:creator>Zver</dc:creator>
  <dc:description/>
  <cp:keywords/>
  <dc:language>en-US</dc:language>
  <cp:lastModifiedBy>Аульбекова Гульнара</cp:lastModifiedBy>
  <cp:lastPrinted>2009-12-25T11:24:00Z</cp:lastPrinted>
  <dcterms:modified xsi:type="dcterms:W3CDTF">2009-12-25T05:26:00Z</dcterms:modified>
  <cp:revision>28</cp:revision>
  <dc:subject/>
  <dc:title/>
</cp:coreProperties>
</file>