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Национальная академия образования им.Ы.Алтынсари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Учебная программ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РУССКИЙ ЯЗЫ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5-9 классы школ с русским языком обуч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А</w:t>
      </w:r>
      <w:r>
        <w:rPr>
          <w:rFonts w:cs="Times New Roman" w:ascii="Times New Roman" w:hAnsi="Times New Roman"/>
          <w:bCs/>
          <w:spacing w:val="-5"/>
          <w:sz w:val="28"/>
          <w:szCs w:val="28"/>
          <w:lang w:val="kk-KZ"/>
        </w:rPr>
        <w:t>стана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 2009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ЯСНИТЕЛЬНАЯ ЗАПИСК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/>
        <w:ind w:left="0" w:right="0" w:firstLine="567"/>
        <w:rPr/>
      </w:pPr>
      <w:r>
        <w:rPr>
          <w:sz w:val="28"/>
          <w:szCs w:val="28"/>
          <w:lang w:val="ru-RU"/>
        </w:rPr>
        <w:t>Изучение предмета «Русский язык» является обязательным компонентом среднего общего образования Республики Казахстан для школ с русским языком обучения. Русский язык представляет собой не только предмет обучения школьников, но и средство формирования основ научного мировоззрения через другие предметы школьного курса, средство воспитания социально активной, гармонически развитой, социально-адаптированной конкурентоспособной личности. Владение русским языком дает учащимся механизм обработки и усвоения информации через различные виды речевой деятельности (чтение, письмо, слушание, говорение)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ая программа по русскому языку разработана в русле современных тенденций совершенствования содержания образования – усиления личностной ориентации и практической направленности, повышения развивающего и воспитывающего потенциала всех компонентов обучения. Программа определяет обязательный минимум содержания предмета для основной ступени образования, максимальный объем учебной нагрузки, планируемые результаты подготовки выпускников организаций образования по русскому языку, основные требования к обеспечению образовательного процесса.</w:t>
      </w:r>
    </w:p>
    <w:p>
      <w:pPr>
        <w:pStyle w:val="Style16"/>
        <w:tabs>
          <w:tab w:val="clear" w:pos="708"/>
          <w:tab w:val="left" w:pos="-2160" w:leader="none"/>
        </w:tabs>
        <w:spacing w:lineRule="auto" w:line="360"/>
        <w:ind w:left="0" w:right="0" w:firstLine="567"/>
        <w:rPr/>
      </w:pPr>
      <w:r>
        <w:rPr>
          <w:sz w:val="28"/>
          <w:szCs w:val="28"/>
          <w:lang w:val="ru-RU"/>
        </w:rPr>
        <w:t>Программа предполагает изучение теоретических сведений о языке, имеющих познавательно-практическую направленность, которая обеспечит эффективное общение в социально-бытовой, социально-культурной, официально-деловой сферах общения. В целом все содержание учебного предмета направлено на повышение культуры общения на русском  языке  и формирует навыки, необходимые для активной социальной и производственной деятельности конкурентоспособной личности в современном мире.</w:t>
      </w:r>
    </w:p>
    <w:p>
      <w:pPr>
        <w:pStyle w:val="Style16"/>
        <w:spacing w:lineRule="auto" w:line="360"/>
        <w:ind w:left="0" w:right="0" w:firstLine="567"/>
        <w:rPr/>
      </w:pPr>
      <w:r>
        <w:rPr>
          <w:sz w:val="28"/>
          <w:szCs w:val="28"/>
          <w:lang w:val="ru-RU"/>
        </w:rPr>
        <w:t xml:space="preserve">Предметом обучения в школьном курсе русского языка является современный русский литературный язык в его реальном функционировании в современных условиях полиэтнического Казахстана. </w:t>
      </w:r>
    </w:p>
    <w:p>
      <w:pPr>
        <w:pStyle w:val="Style16"/>
        <w:spacing w:lineRule="auto" w:line="360"/>
        <w:ind w:left="0" w:right="0" w:firstLine="567"/>
        <w:rPr/>
      </w:pPr>
      <w:r>
        <w:rPr>
          <w:sz w:val="28"/>
          <w:szCs w:val="28"/>
          <w:lang w:val="ru-RU"/>
        </w:rPr>
        <w:t xml:space="preserve">Основу учебной программы составляют элементы содержания, образовательная ценность которых подтверждена отечественной и мировой практикой преподавания русского языка в школе. Они представляют систему знаний в области орфоэпии, орфографии, фонетики, лексики, грамматики, стилистики, культуры речи, усвоение которой имеет решающее методологическое, познавательное, культурное и прикладное значение. </w:t>
      </w:r>
    </w:p>
    <w:p>
      <w:pPr>
        <w:pStyle w:val="Style16"/>
        <w:spacing w:lineRule="auto" w:line="360"/>
        <w:ind w:left="0" w:right="0" w:firstLine="567"/>
        <w:rPr/>
      </w:pPr>
      <w:r>
        <w:rPr>
          <w:b/>
          <w:i/>
          <w:sz w:val="28"/>
          <w:szCs w:val="28"/>
          <w:lang w:val="ru-RU"/>
        </w:rPr>
        <w:t>Цель</w:t>
      </w:r>
      <w:r>
        <w:rPr>
          <w:sz w:val="28"/>
          <w:szCs w:val="28"/>
          <w:lang w:val="ru-RU"/>
        </w:rPr>
        <w:t xml:space="preserve"> обучения русскому языку на основной ступени образования – формирование знаний о системе русского языка, его функционировании, коммуникативных умений, навыков, обеспечивающих свободное владение русским литературным языком в разных ситуациях общени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данной  цели  необходимо   решение  следующих </w:t>
      </w:r>
      <w:r>
        <w:rPr>
          <w:rFonts w:cs="Times New Roman" w:ascii="Times New Roman" w:hAnsi="Times New Roman"/>
          <w:b/>
          <w:i/>
          <w:sz w:val="28"/>
          <w:szCs w:val="28"/>
        </w:rPr>
        <w:t>задач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обеспечивающих реализацию личностно-ориентированного, сознательно-коммуникативного, деятельностного подходов  к обучению русского языка:</w:t>
      </w:r>
    </w:p>
    <w:p>
      <w:pPr>
        <w:pStyle w:val="Style16"/>
        <w:spacing w:lineRule="auto" w:line="360"/>
        <w:ind w:left="0" w:right="0" w:firstLine="567"/>
        <w:rPr/>
      </w:pPr>
      <w:r>
        <w:rPr>
          <w:sz w:val="28"/>
          <w:szCs w:val="28"/>
          <w:lang w:val="ru-RU"/>
        </w:rPr>
        <w:t>- сформировать знания о признаках, сущности языковых единиц: слов, фразеологизмов, морфем, частей речи, предложения, их функциях в речи; об орфоэпических, лексических, грамматических нормах русского литературного языка и правилах русского речевого этикета; о стилистических ресурсах русского языка; о разделах науки о русском языке, их задачах;</w:t>
      </w:r>
    </w:p>
    <w:p>
      <w:pPr>
        <w:pStyle w:val="Style16"/>
        <w:spacing w:lineRule="auto" w:line="360"/>
        <w:ind w:left="0" w:right="0" w:firstLine="567"/>
        <w:rPr/>
      </w:pPr>
      <w:r>
        <w:rPr>
          <w:sz w:val="28"/>
          <w:szCs w:val="28"/>
          <w:lang w:val="ru-RU"/>
        </w:rPr>
        <w:t>- сформировать у учащихся сознательный выбор в речи синтаксических единиц (словосочетание, различные синтаксические конструкции простого предложения) в соответствии с коммуникативной установкой и нормами современного  русского языка;</w:t>
      </w:r>
    </w:p>
    <w:p>
      <w:pPr>
        <w:pStyle w:val="Style16"/>
        <w:spacing w:lineRule="auto" w:line="360"/>
        <w:ind w:left="0" w:right="0" w:firstLine="567"/>
        <w:rPr/>
      </w:pPr>
      <w:r>
        <w:rPr>
          <w:sz w:val="28"/>
          <w:szCs w:val="28"/>
          <w:lang w:val="ru-RU"/>
        </w:rPr>
        <w:t>- формировать представление о русском языке как духовной ценности, форме выражения национальной культуры.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Сформулированные цель и задачи ориентируют на соответствующий отбор содержания учебной программы, обусловливают их объем и характер. Отбор и подача языкового материала учителю следует осуществлять на основе системно-функ</w:t>
      </w:r>
      <w:r>
        <w:rPr>
          <w:sz w:val="28"/>
          <w:szCs w:val="28"/>
          <w:lang w:val="kk-KZ"/>
        </w:rPr>
        <w:t>ц</w:t>
      </w:r>
      <w:r>
        <w:rPr>
          <w:sz w:val="28"/>
          <w:szCs w:val="28"/>
        </w:rPr>
        <w:t>ионального подхода. Это позволяет обеспечить развитие культуры устной и письменной речи учащихся, раскрыть семантику и функционирование языковых единиц с учетом  коммуникативной направленности, этнокультурного компонента, овладения всеми видами языковой системы, межпредметных и внутрипредметных связей,  возрастных особенностей учащегос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идактические основания, регулирующие отбор содержания учебного предм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6"/>
        <w:spacing w:lineRule="auto" w:line="360"/>
        <w:ind w:left="0" w:right="0" w:firstLine="567"/>
        <w:rPr/>
      </w:pPr>
      <w:r>
        <w:rPr>
          <w:sz w:val="28"/>
          <w:szCs w:val="28"/>
          <w:lang w:val="ru-RU"/>
        </w:rPr>
        <w:t>Содержание дисциплины «Русский язык» в школах с русским языком обучения определяется в соответствии с целью, задачами предмета и возрастными особенностями учащихся; необходимостью обеспечения организация самостоятельной познавательной деятельности учащихся в сфере науки и реализации практической направленности образования. Содержание образовательной программы для основной школы определяет базовый объем курса и отражает основные требования к подготовке школьников по русскому языку.</w:t>
      </w:r>
    </w:p>
    <w:p>
      <w:pPr>
        <w:pStyle w:val="Style16"/>
        <w:spacing w:lineRule="auto" w:line="360"/>
        <w:ind w:left="0" w:right="0" w:firstLine="567"/>
        <w:rPr/>
      </w:pPr>
      <w:r>
        <w:rPr>
          <w:sz w:val="28"/>
          <w:szCs w:val="28"/>
          <w:lang w:val="ru-RU"/>
        </w:rPr>
        <w:t xml:space="preserve">При отборе содержания учебной программы по русскому языку учитывались важнейшие </w:t>
      </w:r>
      <w:r>
        <w:rPr>
          <w:i/>
          <w:sz w:val="28"/>
          <w:szCs w:val="28"/>
          <w:lang w:val="ru-RU"/>
        </w:rPr>
        <w:t>общедидактические принципы:</w:t>
      </w:r>
      <w:r>
        <w:rPr>
          <w:sz w:val="28"/>
          <w:szCs w:val="28"/>
          <w:lang w:val="ru-RU"/>
        </w:rPr>
        <w:t xml:space="preserve"> практическая направленность, преемственность, перспективность в обучении, единство обучения и воспитания. </w:t>
      </w:r>
    </w:p>
    <w:p>
      <w:pPr>
        <w:pStyle w:val="Style16"/>
        <w:tabs>
          <w:tab w:val="clear" w:pos="708"/>
          <w:tab w:val="left" w:pos="-2160" w:leader="none"/>
        </w:tabs>
        <w:spacing w:lineRule="auto" w:line="360"/>
        <w:ind w:left="0" w:right="0" w:firstLine="567"/>
        <w:rPr/>
      </w:pPr>
      <w:r>
        <w:rPr>
          <w:sz w:val="28"/>
          <w:szCs w:val="28"/>
          <w:lang w:val="ru-RU"/>
        </w:rPr>
        <w:t>Содержание предмета «Русский язык» в системе учебных предметов отвечает принципу преемственности и взаимосвязи с содержанием других предметов для одной параллели (литература, человек и общество, искусство), а также с содержанием смежных образовательных областей (математика, информатика, технология)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предмета «Русский язык ориентировано не только на приобретение знаний по русскому языку, но и на формирование представления о значимости грамотной и культурной речи в социально-ориентированной деятельности, межкультурной коммуникации, в обеспечении человека знаниями и способами деятельности. </w:t>
      </w:r>
    </w:p>
    <w:p>
      <w:pPr>
        <w:pStyle w:val="Style16"/>
        <w:spacing w:lineRule="auto" w:line="360"/>
        <w:ind w:left="0" w:right="0" w:firstLine="567"/>
        <w:rPr/>
      </w:pPr>
      <w:r>
        <w:rPr>
          <w:sz w:val="28"/>
          <w:szCs w:val="28"/>
          <w:lang w:val="ru-RU"/>
        </w:rPr>
        <w:t>Этнокультурный материал, включенный в Программу, предполагает расширение знаний о культуре русского и казахского народов, а также других народов, проживающих в Республике Казахстан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чебной программе содержание предмета «Русский язык» излагается в соответствии с принципом – основным объектом изучения русского языка является текст, поскольку в нем происходит «жизнь» языка и всех его единиц. Поэтому при изучении каждой темы, при повторении даются тексты, на материале которых учащиеся могут увидеть, что каждая синтаксическая единица участвует в выражении коммуникативно значимого содержания текста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базисным учебным планом ГОС основного среднего образования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количество часов в неделю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русскому языку составляет: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5 классе 3 часа в неделю, общее количество – 102 ч. (3 ч. х 34)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6 классе 3 часа в неделю, общее количество – 102 ч. (3 ч. х 34)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7 классе 2 часа в неделю, общее количество – 68 ч. (2 ч. х 34)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8 классе 2 часа в неделю, общее количество – 68 ч. (2 ч. х 34);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9 классе 2 часа в неделю, общее количество – 68 ч. (2 ч. х 34)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ариативная часть </w:t>
      </w:r>
      <w:r>
        <w:rPr>
          <w:rFonts w:cs="Times New Roman" w:ascii="Times New Roman" w:hAnsi="Times New Roman"/>
          <w:sz w:val="28"/>
          <w:szCs w:val="28"/>
        </w:rPr>
        <w:t>содержания учебного предмета направлена   на реализацию организацией образования дополнительных учебных программ, разработанных в пределах государственного общеобязательного стандарта основного среднего образова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более глубокого изучения предмета «Русский язык» учащимся можно предложить дополнительные курсы. Например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класс: «Занимательная грамматика»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класс: «Клуб веселых и находчивых знатоков русского языка»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класс: «Клуб «Юный лингвист»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класс: «Занимательная стилистика»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класс: «Культура речи»»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класс: «Я и риторика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2 БАЗОВОЕ СОДЕРЖАНИЕ УЧЕБНОГО ПРЕДМЕТА</w:t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 класс</w:t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Всего 102 часа, по 3 часа в неделю)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Язык как важнейшее средство человеческого обще</w:t>
        <w:softHyphen/>
      </w:r>
      <w:r>
        <w:rPr>
          <w:rFonts w:cs="Times New Roman" w:ascii="Times New Roman" w:hAnsi="Times New Roman"/>
          <w:b/>
          <w:bCs/>
          <w:sz w:val="28"/>
          <w:szCs w:val="28"/>
        </w:rPr>
        <w:t>ния (1 час)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чь. Формы речи: письменная и устная. </w:t>
      </w:r>
      <w:r>
        <w:rPr>
          <w:rFonts w:cs="Times New Roman" w:ascii="Times New Roman" w:hAnsi="Times New Roman"/>
          <w:b/>
          <w:bCs/>
          <w:sz w:val="28"/>
          <w:szCs w:val="28"/>
        </w:rPr>
        <w:t>Повторение изученного в 4 классе (2 часа)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имые части слова: корень, суффикс, приставка, окончание. Однокоренные слова. Проверка безударных в корне с помощью родственных слов. Разделительны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ь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ъ. </w:t>
      </w:r>
      <w:r>
        <w:rPr>
          <w:rFonts w:cs="Times New Roman" w:ascii="Times New Roman" w:hAnsi="Times New Roman"/>
          <w:sz w:val="28"/>
          <w:szCs w:val="28"/>
        </w:rPr>
        <w:t xml:space="preserve">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, а, у </w:t>
      </w:r>
      <w:r>
        <w:rPr>
          <w:rFonts w:cs="Times New Roman" w:ascii="Times New Roman" w:hAnsi="Times New Roman"/>
          <w:sz w:val="28"/>
          <w:szCs w:val="28"/>
        </w:rPr>
        <w:t>после шипящих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гол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пряжения. Правописани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ться, -тс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 глаголах.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Не </w:t>
      </w:r>
      <w:r>
        <w:rPr>
          <w:rFonts w:cs="Times New Roman" w:ascii="Times New Roman" w:hAnsi="Times New Roman"/>
          <w:spacing w:val="-2"/>
          <w:sz w:val="28"/>
          <w:szCs w:val="28"/>
        </w:rPr>
        <w:t>с глаголами. Имя существительное. Три скл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ения. Правописание падежных окончаний. Буква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ь </w:t>
      </w:r>
      <w:r>
        <w:rPr>
          <w:rFonts w:cs="Times New Roman" w:ascii="Times New Roman" w:hAnsi="Times New Roman"/>
          <w:spacing w:val="-1"/>
          <w:sz w:val="28"/>
          <w:szCs w:val="28"/>
        </w:rPr>
        <w:t>на кон</w:t>
        <w:softHyphen/>
      </w:r>
      <w:r>
        <w:rPr>
          <w:rFonts w:cs="Times New Roman" w:ascii="Times New Roman" w:hAnsi="Times New Roman"/>
          <w:sz w:val="28"/>
          <w:szCs w:val="28"/>
        </w:rPr>
        <w:t>це существительных после шипящих. Имя прилагательное. Правописание гласных в падежных окончаниях прилага</w:t>
        <w:softHyphen/>
        <w:t xml:space="preserve">тельных. Местоимения (личные). Раздельное написание предлогов с местоимениями. Союз. Употребление союзов </w:t>
      </w:r>
      <w:r>
        <w:rPr>
          <w:rFonts w:cs="Times New Roman" w:ascii="Times New Roman" w:hAnsi="Times New Roman"/>
          <w:i/>
          <w:iCs/>
          <w:sz w:val="28"/>
          <w:szCs w:val="28"/>
        </w:rPr>
        <w:t>и, а, но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интаксис и пунктуация (10 часов)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сочетание. Главное и зависимое слово в слово</w:t>
        <w:softHyphen/>
        <w:t>сочетании. Предложение. Грамматическая основа предло</w:t>
        <w:softHyphen/>
        <w:t>жения. Предложения повествовательные, вопросительные, побудительные. Восклицательные предложения. Знаки препинания в конце предложения. Главные члены предло</w:t>
        <w:softHyphen/>
        <w:t>жения. Второстепенные члены предложения. Нераспрос</w:t>
        <w:softHyphen/>
        <w:t>траненное и распространенное, односоставное и двусос</w:t>
        <w:softHyphen/>
        <w:t>тавное предложения. Предложения с однородными члена</w:t>
        <w:softHyphen/>
        <w:t>ми. Обобщающее слово при однородных членах. Обраще</w:t>
        <w:softHyphen/>
        <w:t>ние. Знаки препинания при обращени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ожные предложения. Бессоюзные предложения и предложения с союзам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, но, и, чтобы </w:t>
      </w:r>
      <w:r>
        <w:rPr>
          <w:rFonts w:cs="Times New Roman" w:ascii="Times New Roman" w:hAnsi="Times New Roman"/>
          <w:sz w:val="28"/>
          <w:szCs w:val="28"/>
        </w:rPr>
        <w:t>(с двумя главными членами в каждой части). Запятая между частями сложно</w:t>
        <w:softHyphen/>
        <w:t>го предложения. Прямая речь. Знаки препинания при пря</w:t>
        <w:softHyphen/>
        <w:t>мой речи (после слов автора и перед ними). Понятие о ди</w:t>
        <w:softHyphen/>
        <w:t>алоге. Тире при диалоге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Культура речи. Определение границ предложения. Ин</w:t>
        <w:softHyphen/>
        <w:t>тонационное оформление повествовательных, побудитель</w:t>
        <w:softHyphen/>
      </w:r>
      <w:r>
        <w:rPr>
          <w:rFonts w:cs="Times New Roman" w:ascii="Times New Roman" w:hAnsi="Times New Roman"/>
          <w:sz w:val="28"/>
          <w:szCs w:val="28"/>
        </w:rPr>
        <w:t>ных, вопросительных и восклицательных предложений, предложений с однородными членами. Предложения с раз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личной целью высказывания, с однородными членами в ху</w:t>
        <w:softHyphen/>
      </w:r>
      <w:r>
        <w:rPr>
          <w:rFonts w:cs="Times New Roman" w:ascii="Times New Roman" w:hAnsi="Times New Roman"/>
          <w:sz w:val="28"/>
          <w:szCs w:val="28"/>
        </w:rPr>
        <w:t>дожественных текстах. Выразительное чтение текста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нетика. Графика. Орфография (11 часов)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овторение сведений из курса начальной ступени шко</w:t>
        <w:softHyphen/>
      </w:r>
      <w:r>
        <w:rPr>
          <w:rFonts w:cs="Times New Roman" w:ascii="Times New Roman" w:hAnsi="Times New Roman"/>
          <w:sz w:val="28"/>
          <w:szCs w:val="28"/>
        </w:rPr>
        <w:t>лы: звуки речи, гласные и согласные, согласные твердые и мягкие, глухие и звонкие. Алфавит. Произношение назва</w:t>
        <w:softHyphen/>
        <w:t>ний букв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значение мягкости согласных на письме. Фонетические чередования звуков. Двойна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оль букв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е, ё, ю, я. </w:t>
      </w:r>
      <w:r>
        <w:rPr>
          <w:rFonts w:cs="Times New Roman" w:ascii="Times New Roman" w:hAnsi="Times New Roman"/>
          <w:spacing w:val="-4"/>
          <w:sz w:val="28"/>
          <w:szCs w:val="28"/>
        </w:rPr>
        <w:t>Правописание безударных гласных, звон</w:t>
        <w:softHyphen/>
      </w:r>
      <w:r>
        <w:rPr>
          <w:rFonts w:cs="Times New Roman" w:ascii="Times New Roman" w:hAnsi="Times New Roman"/>
          <w:sz w:val="28"/>
          <w:szCs w:val="28"/>
        </w:rPr>
        <w:t>ких, глухих и непроизносимых согласных в корне слова. Фонетический разбор слова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речи. Артикуляция сочетаний согласных. Пользование орфоэпическим и орфографическим слова</w:t>
        <w:softHyphen/>
        <w:t>рями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ксика (5 часов)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ческое значение слова, его отличие от граммати</w:t>
        <w:softHyphen/>
        <w:t>ческого. Основные способы объяснения лексического значения.  Прямое и переносное значение слова. Од</w:t>
        <w:softHyphen/>
        <w:t>нозначные и многозначные слова. Тематическая группа. Эмоционально окрашенные слова. Омонимы. Синонимы. Синонимический ряд. Антонимы. Паронимы. Слова, обозначающие родовые и видовые понятия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речи. Пользование толковым словарем. Точ</w:t>
        <w:softHyphen/>
        <w:t>ность словоупотребления. Лексический повтор и синони</w:t>
        <w:softHyphen/>
        <w:t>мы как средства связи предложений в тексте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овообразование и орфография (7 часов)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 известных из курса начальной ступени школы сведений о составе слова и родственных словах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бразование слов при помощи приставки и суффикса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чередование гласных в корнях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-лаг- (-лож:-), - раст- (-рос-)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кас- (-кос-), -гар- (-гор-). </w:t>
      </w:r>
      <w:r>
        <w:rPr>
          <w:rFonts w:cs="Times New Roman" w:ascii="Times New Roman" w:hAnsi="Times New Roman"/>
          <w:sz w:val="28"/>
          <w:szCs w:val="28"/>
        </w:rPr>
        <w:t xml:space="preserve">Соединительные  гласные 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>о-е.</w:t>
      </w:r>
      <w:r>
        <w:rPr>
          <w:rFonts w:cs="Times New Roman" w:ascii="Times New Roman" w:hAnsi="Times New Roman"/>
          <w:sz w:val="28"/>
          <w:szCs w:val="28"/>
        </w:rPr>
        <w:t xml:space="preserve"> Правописание приставок н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з-. </w:t>
      </w:r>
      <w:r>
        <w:rPr>
          <w:rFonts w:cs="Times New Roman" w:ascii="Times New Roman" w:hAnsi="Times New Roman"/>
          <w:sz w:val="28"/>
          <w:szCs w:val="28"/>
        </w:rPr>
        <w:t>Правописание глас</w:t>
        <w:softHyphen/>
        <w:t>ных и согласных в приставках. Разбор слова по составу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речи. Пользование словообразовательным словарем. Предупреждение речевых ошибок, вызванных неоправданным повторением однокоренных слов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рфология и орфография (49 часов)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Имя существительное (12 часов). </w:t>
      </w:r>
      <w:r>
        <w:rPr>
          <w:rFonts w:cs="Times New Roman" w:ascii="Times New Roman" w:hAnsi="Times New Roman"/>
          <w:sz w:val="28"/>
          <w:szCs w:val="28"/>
        </w:rPr>
        <w:t>Самостоятельные и служебные части речи. Существительное как часть речи (общее значение). Роль существительных в речи. Суще</w:t>
        <w:softHyphen/>
        <w:t>ствительные одушевленные и неодушевленные, собствен</w:t>
        <w:softHyphen/>
        <w:t>ные и нарицательные. Большая буква в именах собствен</w:t>
        <w:softHyphen/>
        <w:t>ных. Грамматические значения (морфологические призна</w:t>
        <w:softHyphen/>
        <w:t>ки) существительного: род, число, падеж. Существитель</w:t>
        <w:softHyphen/>
        <w:t>ные общего рода. Имена существительные, имеющие фор</w:t>
        <w:softHyphen/>
        <w:t>му только единственного или только множественного чис</w:t>
        <w:softHyphen/>
        <w:t>ла. Склонение существительных. Разносклоняемые и не</w:t>
        <w:softHyphen/>
        <w:t xml:space="preserve">склоняемые существительные. Правописание гласных в падежных окончаниях существительных (в том числе н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ия, - ий,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е). </w:t>
      </w:r>
      <w:r>
        <w:rPr>
          <w:rFonts w:cs="Times New Roman" w:ascii="Times New Roman" w:hAnsi="Times New Roman"/>
          <w:sz w:val="28"/>
          <w:szCs w:val="28"/>
        </w:rPr>
        <w:t xml:space="preserve">Правописани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, е </w:t>
      </w:r>
      <w:r>
        <w:rPr>
          <w:rFonts w:cs="Times New Roman" w:ascii="Times New Roman" w:hAnsi="Times New Roman"/>
          <w:sz w:val="28"/>
          <w:szCs w:val="28"/>
        </w:rPr>
        <w:t>после шипящих в оконча</w:t>
        <w:softHyphen/>
        <w:t>ниях существительных. Морфологический разбор имени существительного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а речи. Согласование прилагательных и глаго</w:t>
        <w:softHyphen/>
        <w:t>лов прошедшего времени с существительными, род кото</w:t>
        <w:softHyphen/>
        <w:t xml:space="preserve">рых может быть определен неверно. Умение образовывать формы именительного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выборы, договоры) </w:t>
      </w:r>
      <w:r>
        <w:rPr>
          <w:rFonts w:cs="Times New Roman" w:ascii="Times New Roman" w:hAnsi="Times New Roman"/>
          <w:sz w:val="28"/>
          <w:szCs w:val="28"/>
        </w:rPr>
        <w:t>и родительно</w:t>
        <w:softHyphen/>
        <w:t xml:space="preserve">го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чулок, мест) </w:t>
      </w:r>
      <w:r>
        <w:rPr>
          <w:rFonts w:cs="Times New Roman" w:ascii="Times New Roman" w:hAnsi="Times New Roman"/>
          <w:sz w:val="28"/>
          <w:szCs w:val="28"/>
        </w:rPr>
        <w:t>падежей множественного числа. Суще</w:t>
        <w:softHyphen/>
        <w:t>ствительные-синонимы. Существительные-термины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Имя прилагательное (17 часов). </w:t>
      </w:r>
      <w:r>
        <w:rPr>
          <w:rFonts w:cs="Times New Roman" w:ascii="Times New Roman" w:hAnsi="Times New Roman"/>
          <w:sz w:val="28"/>
          <w:szCs w:val="28"/>
        </w:rPr>
        <w:t>Повторение извест</w:t>
        <w:softHyphen/>
        <w:t>ных из курса начальной ступени школы сведений об изме</w:t>
        <w:softHyphen/>
        <w:t>нении прилагательных по родам, числам, падежам. Пра</w:t>
        <w:softHyphen/>
        <w:t>вописание гласных в окончаниях прилагательных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прилагательное как часть речи (общее значение, морфологические признаки). Роль прилагательных в речи. Разряды прилагательных. Полные и краткие прилагатель</w:t>
        <w:softHyphen/>
        <w:t>ные. Правописание гласных в падежных окончаниях при</w:t>
        <w:softHyphen/>
        <w:t>лагательных с основой на шипящую. Правописание слож</w:t>
        <w:softHyphen/>
        <w:t>ных прилагательных, обозначающих оттенки цвета. Пра-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исание гласных в кратких прилагательных с основой на шипящую. Морфологический разбор имени прилага</w:t>
        <w:softHyphen/>
        <w:t>тельного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Культура речи. Ударение в краткой форме прилагатель</w:t>
        <w:softHyphen/>
      </w:r>
      <w:r>
        <w:rPr>
          <w:rFonts w:cs="Times New Roman" w:ascii="Times New Roman" w:hAnsi="Times New Roman"/>
          <w:sz w:val="28"/>
          <w:szCs w:val="28"/>
        </w:rPr>
        <w:t>ного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Глагол (20 часов). </w:t>
      </w:r>
      <w:r>
        <w:rPr>
          <w:rFonts w:cs="Times New Roman" w:ascii="Times New Roman" w:hAnsi="Times New Roman"/>
          <w:sz w:val="28"/>
          <w:szCs w:val="28"/>
        </w:rPr>
        <w:t>Повторение известных из курса на</w:t>
        <w:softHyphen/>
        <w:t xml:space="preserve">чальной ступени школы сведений о глаголе: правописание безударных личных окончаний глагол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пряжения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гол как часть речи. Начальная форма глагола. Гла</w:t>
        <w:softHyphen/>
        <w:t xml:space="preserve">голы совершенного и несовершенного вида. Видовые пары глаголов. Чередование гласных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е-и </w:t>
      </w:r>
      <w:r>
        <w:rPr>
          <w:rFonts w:cs="Times New Roman" w:ascii="Times New Roman" w:hAnsi="Times New Roman"/>
          <w:sz w:val="28"/>
          <w:szCs w:val="28"/>
        </w:rPr>
        <w:t>в корне глагола. Время глагола. Настоящее, прошедшее и будущее время. Право</w:t>
        <w:softHyphen/>
        <w:t xml:space="preserve">писани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ться, -тся </w:t>
      </w:r>
      <w:r>
        <w:rPr>
          <w:rFonts w:cs="Times New Roman" w:ascii="Times New Roman" w:hAnsi="Times New Roman"/>
          <w:sz w:val="28"/>
          <w:szCs w:val="28"/>
        </w:rPr>
        <w:t>в глаголах. Спряжение глаголов. Бук</w:t>
        <w:softHyphen/>
        <w:t xml:space="preserve">в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ъ </w:t>
      </w:r>
      <w:r>
        <w:rPr>
          <w:rFonts w:cs="Times New Roman" w:ascii="Times New Roman" w:hAnsi="Times New Roman"/>
          <w:sz w:val="28"/>
          <w:szCs w:val="28"/>
        </w:rPr>
        <w:t>в личных окончаниях глаголов 2-го лица единственно</w:t>
        <w:softHyphen/>
        <w:t xml:space="preserve">го числа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е </w:t>
      </w:r>
      <w:r>
        <w:rPr>
          <w:rFonts w:cs="Times New Roman" w:ascii="Times New Roman" w:hAnsi="Times New Roman"/>
          <w:sz w:val="28"/>
          <w:szCs w:val="28"/>
        </w:rPr>
        <w:t>с глаголам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Культура речи. Употребление глаголов в речи. Предуп</w:t>
        <w:softHyphen/>
      </w:r>
      <w:r>
        <w:rPr>
          <w:rFonts w:cs="Times New Roman" w:ascii="Times New Roman" w:hAnsi="Times New Roman"/>
          <w:sz w:val="28"/>
          <w:szCs w:val="28"/>
        </w:rPr>
        <w:t>реждение ошибок в употреблении видовременных форм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торение и обобщение изученного (2 часа)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ы науки о языке. Орфограммы в приставках и корнях слов. Орфограммы в окончаниях изученных час</w:t>
        <w:softHyphen/>
        <w:t xml:space="preserve">тей речи. Употребление разделительных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ь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ъ. </w:t>
      </w:r>
      <w:r>
        <w:rPr>
          <w:rFonts w:cs="Times New Roman" w:ascii="Times New Roman" w:hAnsi="Times New Roman"/>
          <w:sz w:val="28"/>
          <w:szCs w:val="28"/>
        </w:rPr>
        <w:t>Знаки пре</w:t>
        <w:softHyphen/>
        <w:t>пинания в простом и сложном предложениях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витие связной речи (15 часов)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ь, формы речи. Речевое общение. Понятие о тек</w:t>
        <w:softHyphen/>
        <w:t>сте и его частях. Тема и основная мысль текста. Лекси</w:t>
        <w:softHyphen/>
        <w:t>ческие средства связи частей текста. Общее понятие о раз</w:t>
        <w:softHyphen/>
        <w:t>говорном, художественном, деловом стилях речи. Рече</w:t>
        <w:softHyphen/>
        <w:t>вой этикет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типах речи - описании, повествовании, рас</w:t>
        <w:softHyphen/>
        <w:t>суждении. Построение текста. Развитие мысли в абзаце. Составление простого плана. Анализ и воспроизведение текста. Сжатое и выборочное (устное и письменное) изло</w:t>
        <w:softHyphen/>
        <w:t>жение текста повествовательного характера с элементами описания (предметов, животных) и рассуждения. Ответ-рассуждение по прочитанному или из личного жизненн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го опыта ученика. Диалог. Сочинение типа описания (пред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мета или животного). Сочинение по жанровой картине или рассказ о случае из жизни. Деловые бумаги (объявление, объяснительная записка,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). Элементы редактирования: выявление и ис</w:t>
        <w:softHyphen/>
        <w:t>правление речевых и композиционных ошибок в чужом и своем высказывани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уровню подготовки учащихся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спектные языковые и речевые умен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алфавит и правильное произношение бук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определять звуковой состав слов в ре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использовать правила на изученные орфограм</w:t>
        <w:softHyphen/>
        <w:t>мы, объяснять правописание слов в пределах изученного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ть предмет изучения лексики и словообразования, основные способы толкования значения слова: способ под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бора однокоренных слов, способ анализа морфемного стро</w:t>
        <w:softHyphen/>
      </w:r>
      <w:r>
        <w:rPr>
          <w:rFonts w:cs="Times New Roman" w:ascii="Times New Roman" w:hAnsi="Times New Roman"/>
          <w:sz w:val="28"/>
          <w:szCs w:val="28"/>
        </w:rPr>
        <w:t>ения слова, подбор синонима и антонима, наглядное изображение предмета (рисунок, фотография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имя существительное как часть речи, ука</w:t>
        <w:softHyphen/>
        <w:t>зывая его грамматические признаки; различать существи</w:t>
        <w:softHyphen/>
        <w:t>тельные одушевленные /неодушевленные, собственные/ нарицательные; определять склонение, род, число, падеж имен существительны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имя прилагательное как часть речи, ука</w:t>
        <w:softHyphen/>
        <w:t>зывая его грамматические признаки; различать краткую и полную формы качественных имен прилагательны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глагол как часть ре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ть предмет изучения синтаксиса; уметь различать предложения по цели высказывания, восклицательные </w:t>
      </w:r>
      <w:r>
        <w:rPr>
          <w:rFonts w:cs="Times New Roman" w:ascii="Times New Roman" w:hAnsi="Times New Roman"/>
          <w:spacing w:val="-1"/>
          <w:sz w:val="28"/>
          <w:szCs w:val="28"/>
        </w:rPr>
        <w:t>предложения, простые и сложные, предложения с однород</w:t>
        <w:softHyphen/>
      </w:r>
      <w:r>
        <w:rPr>
          <w:rFonts w:cs="Times New Roman" w:ascii="Times New Roman" w:hAnsi="Times New Roman"/>
          <w:sz w:val="28"/>
          <w:szCs w:val="28"/>
        </w:rPr>
        <w:t>ными члена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выделять словосочетания, находить главное и зависимое слово в словосочетании, определять главные и второстепенные члены предложения, различать предложе</w:t>
        <w:softHyphen/>
        <w:t>ния с обращения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тему и идею текс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простой план текс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ичать типы речи: повествование, описание, рассуждение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связные высказывания (с заданным языко</w:t>
        <w:softHyphen/>
        <w:t>вым материалом) на бытовые и учебные темы, сжатое изложение, сочинения типа рассуждения и описания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 класс </w:t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102 часа в год, 3 часа в неделю)</w:t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усский язык как один из мировых языков. Рус</w:t>
        <w:softHyphen/>
        <w:t>ский язык и языковые контакты. Русский язык в Ка</w:t>
        <w:softHyphen/>
        <w:t>захстане (1 час)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торение изученного в 5 классе (2 часа)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Грамматическая основа предложения. Типы предложе</w:t>
        <w:softHyphen/>
      </w:r>
      <w:r>
        <w:rPr>
          <w:rFonts w:cs="Times New Roman" w:ascii="Times New Roman" w:hAnsi="Times New Roman"/>
          <w:sz w:val="28"/>
          <w:szCs w:val="28"/>
        </w:rPr>
        <w:t>ний по интонации. Главные и второстепенные члены пред</w:t>
        <w:softHyphen/>
        <w:t>ложения. Знаки препинания в предложениях с однородны</w:t>
        <w:softHyphen/>
        <w:t>ми членами. Обобщающие слова при однородных членах предложения. Обращение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нетика и орфография (23 часа)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овторение изученного в 5 классе (2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часа). </w:t>
      </w:r>
      <w:r>
        <w:rPr>
          <w:rFonts w:cs="Times New Roman" w:ascii="Times New Roman" w:hAnsi="Times New Roman"/>
          <w:sz w:val="28"/>
          <w:szCs w:val="28"/>
        </w:rPr>
        <w:t>Гласные звуки, согласные звуки; слог, слогоделение, типы слогов; алфавит. Фонетический разбор слова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Фонетика (8 часов). </w:t>
      </w:r>
      <w:r>
        <w:rPr>
          <w:rFonts w:cs="Times New Roman" w:ascii="Times New Roman" w:hAnsi="Times New Roman"/>
          <w:iCs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вуки. Слабая и сильная позиция гласных и согласных звуков. Сила звука. Длительность звука. Звук и бук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а. Оглушение и озвончение согласных. Ударение. </w:t>
      </w:r>
      <w:r>
        <w:rPr>
          <w:rFonts w:cs="Times New Roman" w:ascii="Times New Roman" w:hAnsi="Times New Roman"/>
          <w:sz w:val="28"/>
          <w:szCs w:val="28"/>
        </w:rPr>
        <w:t>Слог. Типы слогов. Слоговой принцип русской график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"/>
          <w:sz w:val="28"/>
          <w:szCs w:val="28"/>
        </w:rPr>
        <w:t xml:space="preserve">Орфоэпия (2 часа). </w:t>
      </w:r>
      <w:r>
        <w:rPr>
          <w:rFonts w:cs="Times New Roman" w:ascii="Times New Roman" w:hAnsi="Times New Roman"/>
          <w:spacing w:val="-1"/>
          <w:sz w:val="28"/>
          <w:szCs w:val="28"/>
        </w:rPr>
        <w:t>Понятие об орфоэпии. Нормы рус</w:t>
        <w:softHyphen/>
      </w:r>
      <w:r>
        <w:rPr>
          <w:rFonts w:cs="Times New Roman" w:ascii="Times New Roman" w:hAnsi="Times New Roman"/>
          <w:sz w:val="28"/>
          <w:szCs w:val="28"/>
        </w:rPr>
        <w:t>ской орфоэпии: произношение исконно русских слов, про</w:t>
        <w:softHyphen/>
        <w:t>изношение иноязычных слов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Графика. Орфография (10 часов). </w:t>
      </w:r>
      <w:r>
        <w:rPr>
          <w:rFonts w:cs="Times New Roman" w:ascii="Times New Roman" w:hAnsi="Times New Roman"/>
          <w:sz w:val="28"/>
          <w:szCs w:val="28"/>
        </w:rPr>
        <w:t xml:space="preserve">Чередовани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 - о </w:t>
      </w:r>
      <w:r>
        <w:rPr>
          <w:rFonts w:cs="Times New Roman" w:ascii="Times New Roman" w:hAnsi="Times New Roman"/>
          <w:sz w:val="28"/>
          <w:szCs w:val="28"/>
        </w:rPr>
        <w:t xml:space="preserve">в корне. Чередование </w:t>
      </w:r>
      <w:r>
        <w:rPr>
          <w:rFonts w:cs="Times New Roman" w:ascii="Times New Roman" w:hAnsi="Times New Roman"/>
          <w:i/>
          <w:sz w:val="28"/>
          <w:szCs w:val="28"/>
        </w:rPr>
        <w:t>и-е</w:t>
      </w:r>
      <w:r>
        <w:rPr>
          <w:rFonts w:cs="Times New Roman" w:ascii="Times New Roman" w:hAnsi="Times New Roman"/>
          <w:sz w:val="28"/>
          <w:szCs w:val="28"/>
        </w:rPr>
        <w:t xml:space="preserve"> в корне. Правописание гласных в суффиксах и окончаниях после шипящих 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ц. </w:t>
      </w:r>
      <w:r>
        <w:rPr>
          <w:rFonts w:cs="Times New Roman" w:ascii="Times New Roman" w:hAnsi="Times New Roman"/>
          <w:sz w:val="28"/>
          <w:szCs w:val="28"/>
        </w:rPr>
        <w:t xml:space="preserve">Буквы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ы </w:t>
      </w:r>
      <w:r>
        <w:rPr>
          <w:rFonts w:cs="Times New Roman" w:ascii="Times New Roman" w:hAnsi="Times New Roman"/>
          <w:sz w:val="28"/>
          <w:szCs w:val="28"/>
        </w:rPr>
        <w:t xml:space="preserve">посл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ц. </w:t>
      </w:r>
      <w:r>
        <w:rPr>
          <w:rFonts w:cs="Times New Roman" w:ascii="Times New Roman" w:hAnsi="Times New Roman"/>
          <w:sz w:val="28"/>
          <w:szCs w:val="28"/>
        </w:rPr>
        <w:t xml:space="preserve">Букв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ы </w:t>
      </w:r>
      <w:r>
        <w:rPr>
          <w:rFonts w:cs="Times New Roman" w:ascii="Times New Roman" w:hAnsi="Times New Roman"/>
          <w:sz w:val="28"/>
          <w:szCs w:val="28"/>
        </w:rPr>
        <w:t>после приставок. Правописание приста</w:t>
        <w:softHyphen/>
        <w:t xml:space="preserve">вок </w:t>
      </w:r>
      <w:r>
        <w:rPr>
          <w:rFonts w:cs="Times New Roman" w:ascii="Times New Roman" w:hAnsi="Times New Roman"/>
          <w:i/>
          <w:iCs/>
          <w:sz w:val="28"/>
          <w:szCs w:val="28"/>
        </w:rPr>
        <w:t>пре~, при-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вторение (1 час)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ксика и фразеология (9 часов)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: синонимы, синонимический ряд, антони</w:t>
        <w:softHyphen/>
        <w:t>мы, омонимы, паронимы; многозначные слова; перенос</w:t>
        <w:softHyphen/>
        <w:t>ные значения слова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ы переносных значений слова: метафора, метони</w:t>
        <w:softHyphen/>
        <w:t>мия, перенос по функции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зеологические обороты. Пословицы и поговорк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и толковые, фразеологические, поговорок, по</w:t>
        <w:softHyphen/>
        <w:t>словиц и загадок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а речи. Речевой этикет как совокупность пр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вил речевого поведения. Употребление устойчивых этикет</w:t>
        <w:softHyphen/>
      </w:r>
      <w:r>
        <w:rPr>
          <w:rFonts w:cs="Times New Roman" w:ascii="Times New Roman" w:hAnsi="Times New Roman"/>
          <w:sz w:val="28"/>
          <w:szCs w:val="28"/>
        </w:rPr>
        <w:t>ных формул приветствия, прощания, просьбы, благодар</w:t>
        <w:softHyphen/>
        <w:t>ности, поздравления, приглашения и т.п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и трудностей. Употребление паронимов, сино</w:t>
        <w:softHyphen/>
        <w:t>нимов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рфология (50 часов)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асти речи. Знаменательные и служебные части речи (1 час)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Имя существительное (10 часов). </w:t>
      </w:r>
      <w:r>
        <w:rPr>
          <w:rFonts w:cs="Times New Roman" w:ascii="Times New Roman" w:hAnsi="Times New Roman"/>
          <w:sz w:val="28"/>
          <w:szCs w:val="28"/>
        </w:rPr>
        <w:t>Повторение. Мор</w:t>
        <w:softHyphen/>
        <w:t>фологические признаки имен существительных: род; оду</w:t>
        <w:softHyphen/>
        <w:t>шевленные и неодушевленные, собственные и нарицатель</w:t>
        <w:softHyphen/>
        <w:t>ные существительные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Формы числа и падежа. Правописание падежных окон</w:t>
        <w:softHyphen/>
      </w:r>
      <w:r>
        <w:rPr>
          <w:rFonts w:cs="Times New Roman" w:ascii="Times New Roman" w:hAnsi="Times New Roman"/>
          <w:sz w:val="28"/>
          <w:szCs w:val="28"/>
        </w:rPr>
        <w:t>чаний имен существительных. Подвижность ударения в формах словоизменения. Употребление вариантов падеж</w:t>
        <w:softHyphen/>
        <w:t>ных форм. Разносклоняемые и несклоняемые существи</w:t>
        <w:softHyphen/>
        <w:t>тельные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имен существительных. Варианты грам</w:t>
        <w:softHyphen/>
        <w:t>матических форм. Правописание приставок и суффиксов имен существительных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ые существительные. Слитное, полуслитнос и раздельное написание имен существительных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имен существительных в предложени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речи. Употребление сложных собственных наименований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Имя прилагательно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9 часов). </w:t>
      </w:r>
      <w:r>
        <w:rPr>
          <w:rFonts w:cs="Times New Roman" w:ascii="Times New Roman" w:hAnsi="Times New Roman"/>
          <w:sz w:val="28"/>
          <w:szCs w:val="28"/>
        </w:rPr>
        <w:t>Повторение: лексико-грамматические разряды прилагательных; формы рода, числа и падежа; морфологический разбор прилагательных; качественные, относительные, притяжательные имена при</w:t>
        <w:softHyphen/>
        <w:t>лагательные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ельная и превосходная степень имен прилага</w:t>
        <w:softHyphen/>
        <w:t>тельных. НЕ с прилагательным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падежных окончаний. Образование имен прилагательных. Правописание суффиксов имен прилагательных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оль прилагательных в предложени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ультура речи. Употребление вариантов грамматичес</w:t>
        <w:softHyphen/>
      </w:r>
      <w:r>
        <w:rPr>
          <w:rFonts w:cs="Times New Roman" w:ascii="Times New Roman" w:hAnsi="Times New Roman"/>
          <w:sz w:val="28"/>
          <w:szCs w:val="28"/>
        </w:rPr>
        <w:t>ких форм. Предупреждение ошибок в употреблении сравнительной степени прилагательного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Имя числительно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9 часов). </w:t>
      </w:r>
      <w:r>
        <w:rPr>
          <w:rFonts w:cs="Times New Roman" w:ascii="Times New Roman" w:hAnsi="Times New Roman"/>
          <w:sz w:val="28"/>
          <w:szCs w:val="28"/>
        </w:rPr>
        <w:t>Общее значение, мор</w:t>
        <w:softHyphen/>
        <w:t>фологические и словообразовательные признаки, синтак</w:t>
        <w:softHyphen/>
        <w:t>сическая роль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ксико-грамматические разряды числительных (ко</w:t>
        <w:softHyphen/>
        <w:t>личественные, порядковые, собирательные). Разряды ко</w:t>
        <w:softHyphen/>
        <w:t xml:space="preserve">личественных числительных по значению и структуре. Числительные простые и составные. Правописани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ь </w:t>
      </w:r>
      <w:r>
        <w:rPr>
          <w:rFonts w:cs="Times New Roman" w:ascii="Times New Roman" w:hAnsi="Times New Roman"/>
          <w:sz w:val="28"/>
          <w:szCs w:val="28"/>
        </w:rPr>
        <w:t>в середине и в конце числительных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онение количественных, порядковых, собиратель</w:t>
        <w:softHyphen/>
        <w:t>ных числительных. Правописание падежных окончаний количественных, порядковых и собирательных числитель</w:t>
        <w:softHyphen/>
        <w:t>ных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итное и раздельное написание числительных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Употребление числительных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двое, трое, оба, обе, полтора, полторы </w:t>
      </w:r>
      <w:r>
        <w:rPr>
          <w:rFonts w:cs="Times New Roman" w:ascii="Times New Roman" w:hAnsi="Times New Roman"/>
          <w:spacing w:val="-1"/>
          <w:sz w:val="28"/>
          <w:szCs w:val="28"/>
        </w:rPr>
        <w:t>в со</w:t>
        <w:softHyphen/>
      </w:r>
      <w:r>
        <w:rPr>
          <w:rFonts w:cs="Times New Roman" w:ascii="Times New Roman" w:hAnsi="Times New Roman"/>
          <w:sz w:val="28"/>
          <w:szCs w:val="28"/>
        </w:rPr>
        <w:t>четании с существительным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льтура речи. Особенности употребления собирательных числительных, особенности употребления числительных </w:t>
      </w:r>
      <w:r>
        <w:rPr>
          <w:rFonts w:cs="Times New Roman" w:ascii="Times New Roman" w:hAnsi="Times New Roman"/>
          <w:i/>
          <w:sz w:val="28"/>
          <w:szCs w:val="28"/>
        </w:rPr>
        <w:t>2,3,4</w:t>
      </w:r>
      <w:r>
        <w:rPr>
          <w:rFonts w:cs="Times New Roman" w:ascii="Times New Roman" w:hAnsi="Times New Roman"/>
          <w:sz w:val="28"/>
          <w:szCs w:val="28"/>
        </w:rPr>
        <w:t xml:space="preserve"> в составе именных словосочетаний (</w:t>
      </w:r>
      <w:r>
        <w:rPr>
          <w:rFonts w:cs="Times New Roman" w:ascii="Times New Roman" w:hAnsi="Times New Roman"/>
          <w:i/>
          <w:sz w:val="28"/>
          <w:szCs w:val="28"/>
        </w:rPr>
        <w:t>три новые тетради, четыре больших дерева).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bCs/>
          <w:i/>
          <w:iCs/>
          <w:spacing w:val="-3"/>
          <w:sz w:val="28"/>
          <w:szCs w:val="28"/>
        </w:rPr>
        <w:t xml:space="preserve">Местоимение (10 часов)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Местоимение как часть речи. </w:t>
      </w:r>
      <w:r>
        <w:rPr>
          <w:rFonts w:cs="Times New Roman" w:ascii="Times New Roman" w:hAnsi="Times New Roman"/>
          <w:sz w:val="28"/>
          <w:szCs w:val="28"/>
        </w:rPr>
        <w:t>Личные, возвратные, вопросительные, относительные, неопределенные, отрицательные, притяжательные, указа</w:t>
        <w:softHyphen/>
        <w:t>тельные и определительные местоимения. Слитное и раздельное написание НЕ и НИ в отрицательных местоимениях. Морфологический разбор местоимения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местоимений в предложени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льтура речи: употребление местоимений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ной и письменной реч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Глагол (11 часов). </w:t>
      </w:r>
      <w:r>
        <w:rPr>
          <w:rFonts w:cs="Times New Roman" w:ascii="Times New Roman" w:hAnsi="Times New Roman"/>
          <w:sz w:val="28"/>
          <w:szCs w:val="28"/>
        </w:rPr>
        <w:t>Повторение: морфологические при</w:t>
        <w:softHyphen/>
        <w:t>знаки и синтаксические функции глагола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глагола. Совершенный и несовершенный вид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ена глагола. Употребление времен глагола. Из</w:t>
        <w:softHyphen/>
        <w:t xml:space="preserve">менение глагол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настоящем и будущем времени по ли</w:t>
        <w:softHyphen/>
        <w:t>цам и числам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-е и 2-е спряжение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ь </w:t>
      </w:r>
      <w:r>
        <w:rPr>
          <w:rFonts w:cs="Times New Roman" w:ascii="Times New Roman" w:hAnsi="Times New Roman"/>
          <w:sz w:val="28"/>
          <w:szCs w:val="28"/>
        </w:rPr>
        <w:t>в глаголах второго лица един</w:t>
        <w:softHyphen/>
        <w:t>ственного числа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спрягаемые глаголы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ные и непереходные глаголы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авописание и произношение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-тся, -ться </w:t>
      </w:r>
      <w:r>
        <w:rPr>
          <w:rFonts w:cs="Times New Roman" w:ascii="Times New Roman" w:hAnsi="Times New Roman"/>
          <w:spacing w:val="-1"/>
          <w:sz w:val="28"/>
          <w:szCs w:val="28"/>
        </w:rPr>
        <w:t>в глаголах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личные глаголы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зъявительное, условное и повелительное наклонения. Буква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- ь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и –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в глаголах в повелительном наклонени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ьное написани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бы (б) </w:t>
      </w:r>
      <w:r>
        <w:rPr>
          <w:rFonts w:cs="Times New Roman" w:ascii="Times New Roman" w:hAnsi="Times New Roman"/>
          <w:sz w:val="28"/>
          <w:szCs w:val="28"/>
        </w:rPr>
        <w:t>с глаголами в условном наклонени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Правописание гласных в суффиксах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-ова (ть), -ева (тъ), </w:t>
      </w:r>
      <w:r>
        <w:rPr>
          <w:rFonts w:cs="Times New Roman" w:ascii="Times New Roman" w:hAnsi="Times New Roman"/>
          <w:i/>
          <w:iCs/>
          <w:sz w:val="28"/>
          <w:szCs w:val="28"/>
        </w:rPr>
        <w:t>-ыва (ть), -ива (ть).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писани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е </w:t>
      </w:r>
      <w:r>
        <w:rPr>
          <w:rFonts w:cs="Times New Roman" w:ascii="Times New Roman" w:hAnsi="Times New Roman"/>
          <w:sz w:val="28"/>
          <w:szCs w:val="28"/>
        </w:rPr>
        <w:t>с глаголами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глагола в предложени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Культура речи. Правильное употребление в речи одно</w:t>
      </w:r>
      <w:r>
        <w:rPr>
          <w:rFonts w:cs="Times New Roman" w:ascii="Times New Roman" w:hAnsi="Times New Roman"/>
          <w:sz w:val="28"/>
          <w:szCs w:val="28"/>
        </w:rPr>
        <w:t>коренных глаголов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витие речи (15 часов)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 понятий о типах речи (описание, пове</w:t>
        <w:softHyphen/>
        <w:t>ствование и рассуждение)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ое, выборочное и сжатое изложение текстов типа рассуждения, повествования. Составление сложного плана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Сочинение-описание внешности человека. Сочинение-</w:t>
      </w:r>
      <w:r>
        <w:rPr>
          <w:rFonts w:cs="Times New Roman" w:ascii="Times New Roman" w:hAnsi="Times New Roman"/>
          <w:sz w:val="28"/>
          <w:szCs w:val="28"/>
        </w:rPr>
        <w:t>рассуждение по прочитанным произведениям и личным впечатлениям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тка в газету (информация и описание)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деловых бумаг: (автобиография, распис</w:t>
        <w:softHyphen/>
        <w:t>ка, доверенность)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бщающее повторение (2 часа)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Общие сведения о стилях речи: деловой, научный, публицистический, ху</w:t>
        <w:softHyphen/>
      </w:r>
      <w:r>
        <w:rPr>
          <w:rFonts w:cs="Times New Roman" w:ascii="Times New Roman" w:hAnsi="Times New Roman"/>
          <w:sz w:val="28"/>
          <w:szCs w:val="28"/>
        </w:rPr>
        <w:t>дожественный, разговорный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уровню подготовки учащихся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спектные языковые и речевые умен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предмет изучения фонетики, орфоэпии, орфог</w:t>
        <w:softHyphen/>
        <w:t>рафии; знать свойства звуков и букв; опознавать чередо</w:t>
        <w:softHyphen/>
        <w:t>вание звуков и их позиционные изменения; производить звукобуквенный анализ сло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использовать принципы орфографии и объяс</w:t>
        <w:softHyphen/>
        <w:t>нять правописание слов на изученные правил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однозначные и многозначные слова, ис</w:t>
        <w:softHyphen/>
        <w:t>пользуя толковый словарь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толковать и использовать слова с прямым и переносным значение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распознавать фразеологизмы в речи и устно употреблять и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уметь определять основные признаки имен существи</w:t>
        <w:softHyphen/>
      </w:r>
      <w:r>
        <w:rPr>
          <w:rFonts w:cs="Times New Roman" w:ascii="Times New Roman" w:hAnsi="Times New Roman"/>
          <w:sz w:val="28"/>
          <w:szCs w:val="28"/>
        </w:rPr>
        <w:t>тельных, имен прилагательных, глагола как частей речи; различать морфологические признаки и категории этих частей речи; иметь представление об их синтаксической роли в предложении;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ознавать имена числительные, различать коли</w:t>
        <w:softHyphen/>
        <w:t>чественные, порядковые, собирательные числительные; определять их грамматические признаки; правильно сочетать их с существительным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представление и различать разряды местоиме</w:t>
        <w:softHyphen/>
        <w:t>ний, уместно использовать личные местоимения, правиль</w:t>
        <w:softHyphen/>
        <w:t>но их писать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ть и систематизировать материалы к сочине</w:t>
        <w:softHyphen/>
        <w:t>н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составлять простой и сложный план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связные высказывания, различные по сти</w:t>
        <w:softHyphen/>
        <w:t>лю и типу ре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письма родным и товарищу (подруге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исать сочинение-характеристику на литературную тем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создавать устные диалогические высказывания на бытовую и учебную тем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деловые бума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 класс </w:t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(Всего 68 часов, по 2 часа в неделю)</w:t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усский язык как развивающееся явление (1 час)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Повторение изученного в 5 и 6 классах (3 часа). </w:t>
      </w:r>
      <w:r>
        <w:rPr>
          <w:rFonts w:cs="Times New Roman" w:ascii="Times New Roman" w:hAnsi="Times New Roman"/>
          <w:spacing w:val="-2"/>
          <w:sz w:val="28"/>
          <w:szCs w:val="28"/>
        </w:rPr>
        <w:t>Сло</w:t>
        <w:softHyphen/>
      </w:r>
      <w:r>
        <w:rPr>
          <w:rFonts w:cs="Times New Roman" w:ascii="Times New Roman" w:hAnsi="Times New Roman"/>
          <w:sz w:val="28"/>
          <w:szCs w:val="28"/>
        </w:rPr>
        <w:t>восочетание и предложение. Их отличия. Простое и слож</w:t>
        <w:softHyphen/>
        <w:t xml:space="preserve">ное предложения, знаки препинания между их частями. Знаки препинания в предложениях с однородными членами, с союзами </w:t>
      </w:r>
      <w:r>
        <w:rPr>
          <w:rFonts w:cs="Times New Roman" w:ascii="Times New Roman" w:hAnsi="Times New Roman"/>
          <w:i/>
          <w:sz w:val="28"/>
          <w:szCs w:val="28"/>
        </w:rPr>
        <w:t>и, но, а,</w:t>
      </w:r>
      <w:r>
        <w:rPr>
          <w:rFonts w:cs="Times New Roman" w:ascii="Times New Roman" w:hAnsi="Times New Roman"/>
          <w:sz w:val="28"/>
          <w:szCs w:val="28"/>
        </w:rPr>
        <w:t xml:space="preserve">  а также с обращениями. Сочинение типа описания: описание помещения, внешности человека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фология. Спрягаемые формы глагола, правописа</w:t>
        <w:softHyphen/>
        <w:t>ние личных окончаний глагола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тура речи. Правильное интонирование простого предложения, сложного предложения. 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частие (13 часов)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астие как особая форма глагола. Действительные и страдательные причастия настоящего и прошедшего вре</w:t>
        <w:softHyphen/>
        <w:t>мени, способы их образования. Роль в предложении пол</w:t>
        <w:softHyphen/>
        <w:t>ных и кратких страдательных причастий. Причастный обо</w:t>
        <w:softHyphen/>
        <w:t xml:space="preserve">рот. Выделение причастного оборота запятыми на письме. Суффиксы действительных и страдательных (полных и кратких) причастий и их правописание.  Правописание Н-НН в суффиксах причастий и отглагольных прилагательных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е </w:t>
      </w:r>
      <w:r>
        <w:rPr>
          <w:rFonts w:cs="Times New Roman" w:ascii="Times New Roman" w:hAnsi="Times New Roman"/>
          <w:sz w:val="28"/>
          <w:szCs w:val="28"/>
        </w:rPr>
        <w:t>с причастиями. Правописание падежных окончаний причастий при их склонени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речи. Правильное произношение полных и кратких причастий. Правильное построение предложений с причастным оборотом. Согласование причастий с опре</w:t>
        <w:softHyphen/>
        <w:t>деляемым существительным. Употребление причастий и причастных оборотов в речи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епричастие (5 часов)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епричастие как особая форма глагола. Способы об</w:t>
        <w:softHyphen/>
        <w:t xml:space="preserve">разования деепричастий совершенного и несовершенного вида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е </w:t>
      </w:r>
      <w:r>
        <w:rPr>
          <w:rFonts w:cs="Times New Roman" w:ascii="Times New Roman" w:hAnsi="Times New Roman"/>
          <w:sz w:val="28"/>
          <w:szCs w:val="28"/>
        </w:rPr>
        <w:t>с деепричастиями. Деепричастный оборот, выде</w:t>
        <w:softHyphen/>
        <w:t>ление его на письме запятыми. Морфологический разбор деепричастия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речи. Правильное построение предложений с деепричастным оборотом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речие (10 часов)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ечие как неизменяемая часть речи. Разряды наречий по значению. Степени срав</w:t>
        <w:softHyphen/>
        <w:t>нений наречий. Образование наречий. Наречия с частица</w:t>
        <w:softHyphen/>
        <w:t xml:space="preserve">м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е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и. </w:t>
      </w:r>
      <w:r>
        <w:rPr>
          <w:rFonts w:cs="Times New Roman" w:ascii="Times New Roman" w:hAnsi="Times New Roman"/>
          <w:sz w:val="28"/>
          <w:szCs w:val="28"/>
        </w:rPr>
        <w:t xml:space="preserve">Правописание наречий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о, а, ь </w:t>
      </w:r>
      <w:r>
        <w:rPr>
          <w:rFonts w:cs="Times New Roman" w:ascii="Times New Roman" w:hAnsi="Times New Roman"/>
          <w:sz w:val="28"/>
          <w:szCs w:val="28"/>
        </w:rPr>
        <w:t>на конце наре</w:t>
        <w:softHyphen/>
        <w:t xml:space="preserve">чий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н </w:t>
      </w:r>
      <w:r>
        <w:rPr>
          <w:rFonts w:cs="Times New Roman" w:ascii="Times New Roman" w:hAnsi="Times New Roman"/>
          <w:sz w:val="28"/>
          <w:szCs w:val="28"/>
        </w:rPr>
        <w:t>в наречиях, дефис в наречиях, слитное и раз</w:t>
        <w:softHyphen/>
        <w:t>дельное написание наречий). Слова категории состояния. Разряды слов категории состояния. Их синтаксическая роль в предложени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речи. Правильное произношение наречий. Наречие как средство выразительности речи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ужебные части речи (17 часов)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нятие о служебных частях речи, их отличие от знаменательных частей речи (1 час)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"/>
          <w:sz w:val="28"/>
          <w:szCs w:val="28"/>
        </w:rPr>
        <w:t xml:space="preserve">Предлог (3 часа). </w:t>
      </w:r>
      <w:r>
        <w:rPr>
          <w:rFonts w:cs="Times New Roman" w:ascii="Times New Roman" w:hAnsi="Times New Roman"/>
          <w:spacing w:val="-1"/>
          <w:sz w:val="28"/>
          <w:szCs w:val="28"/>
        </w:rPr>
        <w:t>Роль предлогов в предложении. Про</w:t>
        <w:softHyphen/>
      </w:r>
      <w:r>
        <w:rPr>
          <w:rFonts w:cs="Times New Roman" w:ascii="Times New Roman" w:hAnsi="Times New Roman"/>
          <w:sz w:val="28"/>
          <w:szCs w:val="28"/>
        </w:rPr>
        <w:t>изводные и непроизводные предлоги. Правописание пред</w:t>
        <w:softHyphen/>
        <w:t>логов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ультура речи. Правила произношения предлогов. Су-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ствительные с предлогами </w:t>
      </w:r>
      <w:r>
        <w:rPr>
          <w:rFonts w:cs="Times New Roman" w:ascii="Times New Roman" w:hAnsi="Times New Roman"/>
          <w:i/>
          <w:iCs/>
          <w:sz w:val="28"/>
          <w:szCs w:val="28"/>
        </w:rPr>
        <w:t>по, благодаря, согласно, воп</w:t>
        <w:softHyphen/>
        <w:t>рек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Союз (6 часов)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ростые и составные союзы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ль союза в предложении. Сочини</w:t>
        <w:softHyphen/>
        <w:t xml:space="preserve">тельные и подчинительные союзы. Союз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в простом и сложном предложении. Правописание союзов </w:t>
      </w:r>
      <w:r>
        <w:rPr>
          <w:rFonts w:cs="Times New Roman" w:ascii="Times New Roman" w:hAnsi="Times New Roman"/>
          <w:i/>
          <w:iCs/>
          <w:sz w:val="28"/>
          <w:szCs w:val="28"/>
        </w:rPr>
        <w:t>{зато, чтобы, также, тоже)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речи. Союз как средство связи в предложе</w:t>
        <w:softHyphen/>
        <w:t>ни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2"/>
          <w:sz w:val="28"/>
          <w:szCs w:val="28"/>
        </w:rPr>
        <w:t xml:space="preserve">Частица (6 часов)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Частицы как служебная часть речи. </w:t>
      </w:r>
      <w:r>
        <w:rPr>
          <w:rFonts w:cs="Times New Roman" w:ascii="Times New Roman" w:hAnsi="Times New Roman"/>
          <w:sz w:val="28"/>
          <w:szCs w:val="28"/>
        </w:rPr>
        <w:t xml:space="preserve">Частицы формообразующие, отрицательные и смысловые. Роль отрицательных частиц в безличном предложении. Различие частиц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е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и, </w:t>
      </w:r>
      <w:r>
        <w:rPr>
          <w:rFonts w:cs="Times New Roman" w:ascii="Times New Roman" w:hAnsi="Times New Roman"/>
          <w:sz w:val="28"/>
          <w:szCs w:val="28"/>
        </w:rPr>
        <w:t>их правописание с различными частями реч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Культура речи. Роль частицы как средства выразитель</w:t>
        <w:softHyphen/>
      </w:r>
      <w:r>
        <w:rPr>
          <w:rFonts w:cs="Times New Roman" w:ascii="Times New Roman" w:hAnsi="Times New Roman"/>
          <w:sz w:val="28"/>
          <w:szCs w:val="28"/>
        </w:rPr>
        <w:t>ности реч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Междометие (1 час). </w:t>
      </w:r>
      <w:r>
        <w:rPr>
          <w:rFonts w:cs="Times New Roman" w:ascii="Times New Roman" w:hAnsi="Times New Roman"/>
          <w:sz w:val="28"/>
          <w:szCs w:val="28"/>
        </w:rPr>
        <w:t>Междометие как особая часть речи. Знаки препинания при междометиях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Культура речи. Правильное чтение междометий в пред</w:t>
        <w:softHyphen/>
      </w:r>
      <w:r>
        <w:rPr>
          <w:rFonts w:cs="Times New Roman" w:ascii="Times New Roman" w:hAnsi="Times New Roman"/>
          <w:sz w:val="28"/>
          <w:szCs w:val="28"/>
        </w:rPr>
        <w:t>ложени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торение, систематизация, обобщение изученно</w:t>
        <w:softHyphen/>
        <w:t>го (7 часов)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образовательный анализ как путь объяснения правописания слов. Типичные суффиксы и окончания зна</w:t>
        <w:softHyphen/>
        <w:t>менательных частей речи. Специфические особенности каждой части речи. Соблюдение морфологических норм русского языка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аксическая роль самостоятельных и служебных частей речи. Проведение правильного синтаксического разбора. Различие структурных типов простых и сложных предложений с сочинительной и подчинительной связью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е произношение изученных частей реч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Характеристика изученных орфограмм, объяснение их </w:t>
      </w:r>
      <w:r>
        <w:rPr>
          <w:rFonts w:cs="Times New Roman" w:ascii="Times New Roman" w:hAnsi="Times New Roman"/>
          <w:sz w:val="28"/>
          <w:szCs w:val="28"/>
        </w:rPr>
        <w:t>правописания. Соблюдение норм пунктуации в простом и сложном предложениях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витие связной речи (12 часов)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 изученного материала о тексте, стилях и типах речи. Признаки текста, порядок слов в тексте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или речи: публицистический стиль (сфера употреб</w:t>
        <w:softHyphen/>
        <w:t>ления, задачи речи)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Типы речи: описание состояния человека, оценка пред</w:t>
        <w:softHyphen/>
      </w:r>
      <w:r>
        <w:rPr>
          <w:rFonts w:cs="Times New Roman" w:ascii="Times New Roman" w:hAnsi="Times New Roman"/>
          <w:sz w:val="28"/>
          <w:szCs w:val="28"/>
        </w:rPr>
        <w:t>метов окружающего мира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 воспроизведение текста: выборочное и под</w:t>
        <w:softHyphen/>
        <w:t>робное изложение текста, содержащего описание внешно</w:t>
        <w:softHyphen/>
        <w:t>сти, состояния человека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родуктивная деятельность, создание и совершенство</w:t>
        <w:softHyphen/>
      </w:r>
      <w:r>
        <w:rPr>
          <w:rFonts w:cs="Times New Roman" w:ascii="Times New Roman" w:hAnsi="Times New Roman"/>
          <w:sz w:val="28"/>
          <w:szCs w:val="28"/>
        </w:rPr>
        <w:t>вание текста: сочинение типа описания, рассуждения; на</w:t>
        <w:softHyphen/>
        <w:t>писание заметки в газету, отчета о работе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уровню подготовки учащихся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спектные языковые и речевые умен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ть признаки причастия и деепричастия, способы их образования; уметь определять сходные и отличитель</w:t>
        <w:softHyphen/>
        <w:t>ные признаки причастного и деепричастного оборотов; знать пути образования причастия и деепричастия; владеть навыками употребления в речи причастия и деепричастия; уметь определять синтаксическую роль причастия и дееп</w:t>
        <w:softHyphen/>
        <w:t>ричастия в предложении и правильно выделять деепричастия, деепричастные и причастные оборо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основные признаки наречия как части речи; уметь опознавать наречия и отличать их от созвучных слов и сочетаний слов; знать способы образования наречий и особенности их написаний; уметь определять синтаксичес</w:t>
        <w:softHyphen/>
        <w:t>кую роль наречия в предложен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распознавать грамматические различия зна</w:t>
        <w:softHyphen/>
        <w:t>менательных и служебных частей ре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сходные и отличительные признаки предлога, союза и частицы как служебных частей речи; объяснять роль предлогов и союзов в предложении; уметь правильно писать служебные части реч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ть отличать частицу от других служебных частей речи; уметь отличать частицы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е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и </w:t>
      </w:r>
      <w:r>
        <w:rPr>
          <w:rFonts w:cs="Times New Roman" w:ascii="Times New Roman" w:hAnsi="Times New Roman"/>
          <w:sz w:val="28"/>
          <w:szCs w:val="28"/>
        </w:rPr>
        <w:t>в письменной ре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опознавать междометия и выразительно читать вслух предложения с междометия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тему и идею текс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сложный план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ить текст на смысловые ча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ять значения слов в тексте.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знать следующие стили речи на основе общих стилистических примет, а также жанры речи: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лового стиля (заявление, характеристи</w:t>
        <w:softHyphen/>
        <w:t>ка, автобиография, расписка);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блицистического стиля (заметка, об</w:t>
        <w:softHyphen/>
        <w:t>ращение, поздравительная речь);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разговорного стиля (беседа, вопрос, письмо)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>8 класс</w:t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сего 68 часов, по 2 часа в неделю)</w:t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 w:before="0" w:after="0"/>
        <w:ind w:left="0" w:firstLine="567"/>
        <w:rPr>
          <w:rFonts w:ascii="Times New Roman" w:hAnsi="Times New Roman" w:cs="Times New Roman"/>
          <w:b/>
          <w:b/>
          <w:bCs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  <w:t>Значение языка как важнейшего средства общения (1 час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 xml:space="preserve">Систематизация и обобщение изученного в 5-7 классах </w:t>
      </w:r>
      <w:r>
        <w:rPr>
          <w:rFonts w:cs="Times New Roman" w:ascii="Times New Roman" w:hAnsi="Times New Roman"/>
          <w:b/>
          <w:bCs/>
          <w:sz w:val="28"/>
          <w:szCs w:val="28"/>
        </w:rPr>
        <w:t>(2 часа)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системы языка. Единицы языковой системы и уровни ее организаци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етика и графика. Орфография. Состав слова. Словообразование. Лексика и фразеология. Морфология. Стили речи. Строение текста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Культура речи. </w:t>
      </w:r>
      <w:r>
        <w:rPr>
          <w:rFonts w:cs="Times New Roman" w:ascii="Times New Roman" w:hAnsi="Times New Roman"/>
          <w:sz w:val="28"/>
          <w:szCs w:val="28"/>
        </w:rPr>
        <w:t>Языковые (фонетические, лексико-фразеологические, грамматические) и стилевые нормы культуры речи. Изобразительно-выразительные средства языка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  <w:tab/>
        <w:t>Синтаксис и пунктуация (57 часов)</w:t>
        <w:br/>
        <w:t>Словосочетание и предложение (5 часов)</w:t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ловосочетание.  </w:t>
      </w:r>
      <w:r>
        <w:rPr>
          <w:rFonts w:cs="Times New Roman" w:ascii="Times New Roman" w:hAnsi="Times New Roman"/>
          <w:sz w:val="28"/>
          <w:szCs w:val="28"/>
        </w:rPr>
        <w:t>Главное  и зависимое  слово в словосочетании. Строение и грамматическое значение словосочетания. Способы связи слов в словосочетании: с</w:t>
      </w:r>
      <w:r>
        <w:rPr>
          <w:rFonts w:cs="Times New Roman" w:ascii="Times New Roman" w:hAnsi="Times New Roman"/>
          <w:spacing w:val="-7"/>
          <w:sz w:val="28"/>
          <w:szCs w:val="28"/>
        </w:rPr>
        <w:t>огласование, управление, примыкание. Виды словосочетаний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3"/>
          <w:sz w:val="28"/>
          <w:szCs w:val="28"/>
        </w:rPr>
        <w:t xml:space="preserve">Культура речи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ормы речи, связанные с согласованием, </w:t>
      </w:r>
      <w:r>
        <w:rPr>
          <w:rFonts w:cs="Times New Roman" w:ascii="Times New Roman" w:hAnsi="Times New Roman"/>
          <w:sz w:val="28"/>
          <w:szCs w:val="28"/>
        </w:rPr>
        <w:t>управлением. Варианты сочетаний числительных с существительными. Синонимия предлогов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iCs/>
          <w:spacing w:val="-4"/>
          <w:sz w:val="28"/>
          <w:szCs w:val="28"/>
        </w:rPr>
        <w:t>Предложение.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едложение как основная единица языка. </w:t>
      </w:r>
      <w:r>
        <w:rPr>
          <w:rFonts w:cs="Times New Roman" w:ascii="Times New Roman" w:hAnsi="Times New Roman"/>
          <w:sz w:val="28"/>
          <w:szCs w:val="28"/>
        </w:rPr>
        <w:t>Строение и грамматическое значение предложения. Предложение как высказывание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>Простое предложение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3"/>
          <w:sz w:val="28"/>
          <w:szCs w:val="28"/>
        </w:rPr>
        <w:t xml:space="preserve">Двусоставные предложения (8 часов)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Главные члены </w:t>
      </w:r>
      <w:r>
        <w:rPr>
          <w:rFonts w:cs="Times New Roman" w:ascii="Times New Roman" w:hAnsi="Times New Roman"/>
          <w:sz w:val="28"/>
          <w:szCs w:val="28"/>
        </w:rPr>
        <w:t>предложения. Подлежащее и сказуемое как главные члены предложения. Способы выражения подлежащего. Типы сказуемого. Простое и составное сказуемое (глагольное и именное). Связка. Постановка тире между подлежащим и сказуемым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Культура речи. </w:t>
      </w:r>
      <w:r>
        <w:rPr>
          <w:rFonts w:cs="Times New Roman" w:ascii="Times New Roman" w:hAnsi="Times New Roman"/>
          <w:sz w:val="28"/>
          <w:szCs w:val="28"/>
        </w:rPr>
        <w:t xml:space="preserve">Функции порядка слов в предложении. Инверсия. Согласование подлежащего со сказуемым. </w:t>
      </w:r>
      <w:r>
        <w:rPr>
          <w:rFonts w:cs="Times New Roman" w:ascii="Times New Roman" w:hAnsi="Times New Roman"/>
          <w:spacing w:val="-1"/>
          <w:sz w:val="28"/>
          <w:szCs w:val="28"/>
        </w:rPr>
        <w:t>Варианты форм сказуемого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9"/>
          <w:sz w:val="28"/>
          <w:szCs w:val="28"/>
        </w:rPr>
        <w:t xml:space="preserve">Второстепенные члены предложения (3 часа).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Дополнение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пределение и обстоятельство. Определение согласованное и </w:t>
      </w:r>
      <w:r>
        <w:rPr>
          <w:rFonts w:cs="Times New Roman" w:ascii="Times New Roman" w:hAnsi="Times New Roman"/>
          <w:sz w:val="28"/>
          <w:szCs w:val="28"/>
        </w:rPr>
        <w:t>несогласованное. Приложение. Обстоятельство. Основные виды обстоятельств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ельный оборот. Выделение запятыми сравнительного оборота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Культура речи. </w:t>
      </w:r>
      <w:r>
        <w:rPr>
          <w:rFonts w:cs="Times New Roman" w:ascii="Times New Roman" w:hAnsi="Times New Roman"/>
          <w:sz w:val="28"/>
          <w:szCs w:val="28"/>
        </w:rPr>
        <w:t>Нормы в согласовании приложений, определений. Варианты и синонимия форм дополнений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sz w:val="28"/>
          <w:szCs w:val="28"/>
        </w:rPr>
        <w:t xml:space="preserve">Односоставные предложения (10 часов).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Понятие об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дносоставных предложениях. Синонимия односоставных и </w:t>
      </w:r>
      <w:r>
        <w:rPr>
          <w:rFonts w:cs="Times New Roman" w:ascii="Times New Roman" w:hAnsi="Times New Roman"/>
          <w:sz w:val="28"/>
          <w:szCs w:val="28"/>
        </w:rPr>
        <w:t xml:space="preserve">двусоставных предложений. Типы односоставных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едложений. Односоставные предложения с главным членом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- сказуемым. Определенно-личные, неопределенно-личные, </w:t>
      </w:r>
      <w:r>
        <w:rPr>
          <w:rFonts w:cs="Times New Roman" w:ascii="Times New Roman" w:hAnsi="Times New Roman"/>
          <w:sz w:val="28"/>
          <w:szCs w:val="28"/>
        </w:rPr>
        <w:t xml:space="preserve">безличные предложения. Односоставные предложения с </w:t>
      </w:r>
      <w:r>
        <w:rPr>
          <w:rFonts w:cs="Times New Roman" w:ascii="Times New Roman" w:hAnsi="Times New Roman"/>
          <w:spacing w:val="-1"/>
          <w:sz w:val="28"/>
          <w:szCs w:val="28"/>
        </w:rPr>
        <w:t>главным членом — подлежащим (назывные)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лные и неполные предложения. Особенности строения </w:t>
      </w:r>
      <w:r>
        <w:rPr>
          <w:rFonts w:cs="Times New Roman" w:ascii="Times New Roman" w:hAnsi="Times New Roman"/>
          <w:sz w:val="28"/>
          <w:szCs w:val="28"/>
        </w:rPr>
        <w:t>неполных предложений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5"/>
          <w:sz w:val="28"/>
          <w:szCs w:val="28"/>
        </w:rPr>
        <w:t xml:space="preserve">Культура речи.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тилистические функции различных типов </w:t>
      </w:r>
      <w:r>
        <w:rPr>
          <w:rFonts w:cs="Times New Roman" w:ascii="Times New Roman" w:hAnsi="Times New Roman"/>
          <w:sz w:val="28"/>
          <w:szCs w:val="28"/>
        </w:rPr>
        <w:t>предложений. Сферы употребления односоставных предложений. Синонимия двусоставных и односоставных предложений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и неполных предложений. Эллипсис*. Сферы их употребления*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2"/>
          <w:sz w:val="28"/>
          <w:szCs w:val="28"/>
        </w:rPr>
        <w:t xml:space="preserve">Осложненное предложение (8 часов).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Предложения с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днородными членами. Однородные члены предложения, их </w:t>
      </w:r>
      <w:r>
        <w:rPr>
          <w:rFonts w:cs="Times New Roman" w:ascii="Times New Roman" w:hAnsi="Times New Roman"/>
          <w:sz w:val="28"/>
          <w:szCs w:val="28"/>
        </w:rPr>
        <w:t xml:space="preserve">признаки. Однородные члены предложения, связанные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бессоюзно и при помощи сочинительных союзов. Однородные </w:t>
      </w:r>
      <w:r>
        <w:rPr>
          <w:rFonts w:cs="Times New Roman" w:ascii="Times New Roman" w:hAnsi="Times New Roman"/>
          <w:sz w:val="28"/>
          <w:szCs w:val="28"/>
        </w:rPr>
        <w:t>и неоднородные определения. Предложения с несколькими рядами однородных членов. Запятая между однородными членами. Обобщающие слова при однородных членах предложения. Двоеточие и тире при обобщающих словах в предложениях с однородными членам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Культура речи. </w:t>
      </w:r>
      <w:r>
        <w:rPr>
          <w:rFonts w:cs="Times New Roman" w:ascii="Times New Roman" w:hAnsi="Times New Roman"/>
          <w:sz w:val="28"/>
          <w:szCs w:val="28"/>
        </w:rPr>
        <w:t>Управление при однородных членах предложения. Нормы в сочетаниях однородных членов. Градация*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1"/>
          <w:sz w:val="28"/>
          <w:szCs w:val="28"/>
        </w:rPr>
        <w:t xml:space="preserve">Предложения с обособленными членами (14 часов).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Понятие </w:t>
      </w:r>
      <w:r>
        <w:rPr>
          <w:rFonts w:cs="Times New Roman" w:ascii="Times New Roman" w:hAnsi="Times New Roman"/>
          <w:sz w:val="28"/>
          <w:szCs w:val="28"/>
        </w:rPr>
        <w:t>обособления. Обособление определений, приложений, дополнений, обстоятельств. Пунктуация при обособленных членах предложения. Уточняющие обособленные члены предложения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7"/>
          <w:sz w:val="28"/>
          <w:szCs w:val="28"/>
        </w:rPr>
        <w:t xml:space="preserve">Культура речи.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Синонимия предложений с обособленными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членами и сложных предложений.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равила употребления причастных и деепричастных оборотов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редложения с обращениями, вводными словами, </w:t>
      </w: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 xml:space="preserve">междометиями (9 часов)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бращения нераспространенные и </w:t>
      </w:r>
      <w:r>
        <w:rPr>
          <w:rFonts w:cs="Times New Roman" w:ascii="Times New Roman" w:hAnsi="Times New Roman"/>
          <w:sz w:val="28"/>
          <w:szCs w:val="28"/>
        </w:rPr>
        <w:t xml:space="preserve">распространенные. Знаки препинания при обращении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водные слова и предложения, их сходство и различие. Знаки </w:t>
      </w:r>
      <w:r>
        <w:rPr>
          <w:rFonts w:cs="Times New Roman" w:ascii="Times New Roman" w:hAnsi="Times New Roman"/>
          <w:sz w:val="28"/>
          <w:szCs w:val="28"/>
        </w:rPr>
        <w:t>препинания при вводных словах, словосочетаниях и предложениях. Междометие. Знаки препинания в предложениях с междометиями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4.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 xml:space="preserve">Способы передачи чужой речи. Прямая и косвенная речь </w:t>
      </w:r>
      <w:r>
        <w:rPr>
          <w:rFonts w:cs="Times New Roman" w:ascii="Times New Roman" w:hAnsi="Times New Roman"/>
          <w:b/>
          <w:bCs/>
          <w:sz w:val="28"/>
          <w:szCs w:val="28"/>
        </w:rPr>
        <w:t>(6 часов)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пособы передачи чужой речи: прямая и косвенная речь. </w:t>
      </w:r>
      <w:r>
        <w:rPr>
          <w:rFonts w:cs="Times New Roman" w:ascii="Times New Roman" w:hAnsi="Times New Roman"/>
          <w:sz w:val="28"/>
          <w:szCs w:val="28"/>
        </w:rPr>
        <w:t xml:space="preserve">Строение предложений с прямой речью. Знаки препинания при прямой речи. Предложения с косвенной речью. Синонимия предложений с прямой и косвенной речью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Цитата как способ передачи прямой речи. Выделение цитаты </w:t>
      </w:r>
      <w:r>
        <w:rPr>
          <w:rFonts w:cs="Times New Roman" w:ascii="Times New Roman" w:hAnsi="Times New Roman"/>
          <w:sz w:val="28"/>
          <w:szCs w:val="28"/>
        </w:rPr>
        <w:t>знаками препинания. Диалог. Синонимия предложений с прямой и косвенной речью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"/>
          <w:sz w:val="28"/>
          <w:szCs w:val="28"/>
        </w:rPr>
        <w:t xml:space="preserve">Культура речи. </w:t>
      </w:r>
      <w:r>
        <w:rPr>
          <w:rFonts w:cs="Times New Roman" w:ascii="Times New Roman" w:hAnsi="Times New Roman"/>
          <w:spacing w:val="-1"/>
          <w:sz w:val="28"/>
          <w:szCs w:val="28"/>
        </w:rPr>
        <w:t>Стилистические функции прямой речи, авторских слов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 xml:space="preserve">Повторение, систематизация и обобщение изученного в </w:t>
      </w:r>
      <w:r>
        <w:rPr>
          <w:rFonts w:cs="Times New Roman" w:ascii="Times New Roman" w:hAnsi="Times New Roman"/>
          <w:b/>
          <w:bCs/>
          <w:sz w:val="28"/>
          <w:szCs w:val="28"/>
        </w:rPr>
        <w:t>8 классе (2 часа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360" w:before="0" w:after="0"/>
        <w:ind w:left="0" w:firstLine="567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>Развитие речи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. Систематизация сведений о тексте, типах речи. Речевые жанры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зиция устных, письменных публицистических выступлений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очинение-описание архитектурного памятника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очинение-повествование о событиях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-характеристика человека.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Репродуктивная деятельность. </w:t>
      </w:r>
      <w:r>
        <w:rPr>
          <w:rFonts w:cs="Times New Roman" w:ascii="Times New Roman" w:hAnsi="Times New Roman"/>
          <w:sz w:val="28"/>
          <w:szCs w:val="28"/>
        </w:rPr>
        <w:t>Пересказ (устный и письменный) текстов художественного стиля с описанием внешности человека, состояния окружающей среды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8"/>
          <w:szCs w:val="28"/>
        </w:rPr>
        <w:t xml:space="preserve">Продуктивная деятельность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оставление репортажа, </w:t>
      </w:r>
      <w:r>
        <w:rPr>
          <w:rFonts w:cs="Times New Roman" w:ascii="Times New Roman" w:hAnsi="Times New Roman"/>
          <w:sz w:val="28"/>
          <w:szCs w:val="28"/>
        </w:rPr>
        <w:t>заявления. Формулы речевого этикета. Сочинение на литературную тему.  Сочинение-характеристика литературного героя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реотипы речевого поведения, отражающего эмоциональный фон русской бытовой культуры.</w:t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>Требования к уровню подготовки учащихся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у синтаксиса русского языка, его основные единиц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36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сновные модели словосочетан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определять тип предложения по составу грамматической </w:t>
      </w:r>
      <w:r>
        <w:rPr>
          <w:rFonts w:cs="Times New Roman" w:ascii="Times New Roman" w:hAnsi="Times New Roman"/>
          <w:sz w:val="28"/>
          <w:szCs w:val="28"/>
        </w:rPr>
        <w:t>основ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36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иды односоставных предложен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и однородных членов, способы связи между ним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интаксические термины, теоретический материал по синтаксису в пределах программ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ю развития русистики в пределах сообщаемых сведен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речевого этикета, стереотипов русского речевого поведения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36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устанавливать способ связи слов в словосочетан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грамматическую основу предложения; устанавливать грамматическую связь между главными членами, определять тип сказуемого, в нужных случаях ставить тире между подлежащим и сказуемы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36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различать двусоставные и односоставные предлож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различать полные и неполные предложения, правильно </w:t>
      </w:r>
      <w:r>
        <w:rPr>
          <w:rFonts w:cs="Times New Roman" w:ascii="Times New Roman" w:hAnsi="Times New Roman"/>
          <w:sz w:val="28"/>
          <w:szCs w:val="28"/>
        </w:rPr>
        <w:t>интонировать неполные предлож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распознавать однородные и неоднородные определения </w:t>
      </w:r>
      <w:r>
        <w:rPr>
          <w:rFonts w:cs="Times New Roman" w:ascii="Times New Roman" w:hAnsi="Times New Roman"/>
          <w:spacing w:val="-5"/>
          <w:sz w:val="28"/>
          <w:szCs w:val="28"/>
        </w:rPr>
        <w:t>на основе смыслового, интонационного анализа предложен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обращения и вводные слова, владеть интонацией и пунктуацией предложений с обращениями и вводными словам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синтаксический разбор словосочетания, простого и сложного предлож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36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формулы речевого этикет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36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в речи изобразительные средства язык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пределять жанр школьного сочинения с последующим </w:t>
      </w:r>
      <w:r>
        <w:rPr>
          <w:rFonts w:cs="Times New Roman" w:ascii="Times New Roman" w:hAnsi="Times New Roman"/>
          <w:sz w:val="28"/>
          <w:szCs w:val="28"/>
        </w:rPr>
        <w:t>отбором языковых средст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вать сочинения на публицистическую тему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9 класс</w:t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сего 68 часов, по 2 часа в неделю)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Сведения о языке (2 часа)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Язык как знаковая система. </w:t>
      </w:r>
      <w:r>
        <w:rPr>
          <w:rFonts w:cs="Times New Roman" w:ascii="Times New Roman" w:hAnsi="Times New Roman"/>
          <w:sz w:val="28"/>
          <w:szCs w:val="28"/>
        </w:rPr>
        <w:t>Языковые знаки. Неязыковые знаки и государственные символы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7"/>
          <w:sz w:val="28"/>
          <w:szCs w:val="28"/>
        </w:rPr>
        <w:t xml:space="preserve">Функции современного русского литературного языка 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Республике Казахстан. </w:t>
      </w:r>
      <w:r>
        <w:rPr>
          <w:rFonts w:cs="Times New Roman" w:ascii="Times New Roman" w:hAnsi="Times New Roman"/>
          <w:sz w:val="28"/>
          <w:szCs w:val="28"/>
        </w:rPr>
        <w:t>Закон о языках и языковая ситуация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3"/>
          <w:sz w:val="28"/>
          <w:szCs w:val="28"/>
        </w:rPr>
        <w:t xml:space="preserve">Культура речи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спользование чужой речи. Составление </w:t>
      </w:r>
      <w:r>
        <w:rPr>
          <w:rFonts w:cs="Times New Roman" w:ascii="Times New Roman" w:hAnsi="Times New Roman"/>
          <w:sz w:val="28"/>
          <w:szCs w:val="28"/>
        </w:rPr>
        <w:t>рассказа по теме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Повторение, систематизация и углубление изученного в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5-8 классах (5 часов)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Морфемика. Словообразование (2 часа) </w:t>
      </w:r>
      <w:r>
        <w:rPr>
          <w:rFonts w:cs="Times New Roman" w:ascii="Times New Roman" w:hAnsi="Times New Roman"/>
          <w:sz w:val="28"/>
          <w:szCs w:val="28"/>
        </w:rPr>
        <w:t xml:space="preserve">Морфемы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Морфемный состав слова. Корень. Основа слова и окончание. </w:t>
      </w:r>
      <w:r>
        <w:rPr>
          <w:rFonts w:cs="Times New Roman" w:ascii="Times New Roman" w:hAnsi="Times New Roman"/>
          <w:sz w:val="28"/>
          <w:szCs w:val="28"/>
        </w:rPr>
        <w:t>Выраженное и нулевое окончание. Непроизводная и производная основы. Суффикс и приставка. Морфемный разбор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Словообразование. Производящая основа как часть основы </w:t>
      </w:r>
      <w:r>
        <w:rPr>
          <w:rFonts w:cs="Times New Roman" w:ascii="Times New Roman" w:hAnsi="Times New Roman"/>
          <w:sz w:val="28"/>
          <w:szCs w:val="28"/>
        </w:rPr>
        <w:t>производного слова. Способы образования слов. Суф</w:t>
        <w:softHyphen/>
        <w:t xml:space="preserve">фиксальный, приставочно-суффиксальный, приставочный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бессуффиксный способы словообразования, словосложение и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аббревиация. Словообразовательный тип. Словообразовательный </w:t>
      </w:r>
      <w:r>
        <w:rPr>
          <w:rFonts w:cs="Times New Roman" w:ascii="Times New Roman" w:hAnsi="Times New Roman"/>
          <w:sz w:val="28"/>
          <w:szCs w:val="28"/>
        </w:rPr>
        <w:t>разбор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Культура речи. </w:t>
      </w:r>
      <w:r>
        <w:rPr>
          <w:rFonts w:cs="Times New Roman" w:ascii="Times New Roman" w:hAnsi="Times New Roman"/>
          <w:sz w:val="28"/>
          <w:szCs w:val="28"/>
        </w:rPr>
        <w:t xml:space="preserve">Употребление видовых форм глагола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тмеченных суффиксами, в предложениях с разграничением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х </w:t>
      </w:r>
      <w:r>
        <w:rPr>
          <w:rFonts w:cs="Times New Roman" w:ascii="Times New Roman" w:hAnsi="Times New Roman"/>
          <w:sz w:val="28"/>
          <w:szCs w:val="28"/>
        </w:rPr>
        <w:t>сочетаемости. Функционирование производных слов в тексте*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Морфология (1 час). </w:t>
      </w:r>
      <w:r>
        <w:rPr>
          <w:rFonts w:cs="Times New Roman" w:ascii="Times New Roman" w:hAnsi="Times New Roman"/>
          <w:spacing w:val="-5"/>
          <w:sz w:val="28"/>
          <w:szCs w:val="28"/>
        </w:rPr>
        <w:t>Именные части речи. Глагол. Наречие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2"/>
          <w:sz w:val="28"/>
          <w:szCs w:val="28"/>
        </w:rPr>
        <w:t xml:space="preserve">Культура речи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spacing w:val="-2"/>
          <w:sz w:val="28"/>
          <w:szCs w:val="28"/>
        </w:rPr>
        <w:t xml:space="preserve">орфография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авописание окончаний и суффиксов </w:t>
      </w:r>
      <w:r>
        <w:rPr>
          <w:rFonts w:cs="Times New Roman" w:ascii="Times New Roman" w:hAnsi="Times New Roman"/>
          <w:sz w:val="28"/>
          <w:szCs w:val="28"/>
        </w:rPr>
        <w:t>имен существительных и прилагательных. Употребление паронимов-существительных*. Правописание Н-НН прилагательных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ечия: слитное, раздельное правописание и правописание через дефис. Глагол: правописаний личных окончаний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5"/>
          <w:sz w:val="28"/>
          <w:szCs w:val="28"/>
        </w:rPr>
        <w:t xml:space="preserve">Синтаксис простого предложения. Словосочетание. Просто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редложени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2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часа). </w:t>
      </w:r>
      <w:r>
        <w:rPr>
          <w:rFonts w:cs="Times New Roman" w:ascii="Times New Roman" w:hAnsi="Times New Roman"/>
          <w:sz w:val="28"/>
          <w:szCs w:val="28"/>
        </w:rPr>
        <w:t>Словосочетание. Способы подчинительной связи слов: согласование, управление, примыкание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стое предложение. Типы простых предложений по цели высказывания. Двусоставные и односоставные предложения. Грамматические основы в двусоставных 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дносоставных предложениях. Сказуемые, их типы и способы </w:t>
      </w:r>
      <w:r>
        <w:rPr>
          <w:rFonts w:cs="Times New Roman" w:ascii="Times New Roman" w:hAnsi="Times New Roman"/>
          <w:sz w:val="28"/>
          <w:szCs w:val="28"/>
        </w:rPr>
        <w:t>морфологического выражения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е осложненное предложение. Однородные члены предложения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3"/>
          <w:sz w:val="28"/>
          <w:szCs w:val="28"/>
        </w:rPr>
        <w:t xml:space="preserve">Культура речи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огласование сказуемого с подлежащим. Употребление составных сказуемых в простом предложении. </w:t>
      </w:r>
      <w:r>
        <w:rPr>
          <w:rFonts w:cs="Times New Roman" w:ascii="Times New Roman" w:hAnsi="Times New Roman"/>
          <w:sz w:val="28"/>
          <w:szCs w:val="28"/>
        </w:rPr>
        <w:t>Использование однородных членов в книжно-письменной речи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Ш. Синтаксис сложного предложения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9"/>
          <w:sz w:val="28"/>
          <w:szCs w:val="28"/>
        </w:rPr>
        <w:t xml:space="preserve">Общая характеристика сложных предложений и их виды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(1 час). </w:t>
      </w:r>
      <w:r>
        <w:rPr>
          <w:rFonts w:cs="Times New Roman" w:ascii="Times New Roman" w:hAnsi="Times New Roman"/>
          <w:sz w:val="28"/>
          <w:szCs w:val="28"/>
        </w:rPr>
        <w:t xml:space="preserve">Формальные, смысловые и интонационные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характеристики сложных предложений в сравнении с простыми </w:t>
      </w:r>
      <w:r>
        <w:rPr>
          <w:rFonts w:cs="Times New Roman" w:ascii="Times New Roman" w:hAnsi="Times New Roman"/>
          <w:sz w:val="28"/>
          <w:szCs w:val="28"/>
        </w:rPr>
        <w:t>предложениями. Основные виды сложных предложений, средства связи в них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ложные союзные и бессоюзные предложения. Сложные </w:t>
      </w:r>
      <w:r>
        <w:rPr>
          <w:rFonts w:cs="Times New Roman" w:ascii="Times New Roman" w:hAnsi="Times New Roman"/>
          <w:sz w:val="28"/>
          <w:szCs w:val="28"/>
        </w:rPr>
        <w:t>союзные предложения: сложносочиненные и сложноподчиненные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2"/>
          <w:sz w:val="28"/>
          <w:szCs w:val="28"/>
        </w:rPr>
        <w:t xml:space="preserve">Сложные союзные предложения. Сложносочиненные </w:t>
      </w:r>
      <w:r>
        <w:rPr>
          <w:rFonts w:cs="Times New Roman" w:ascii="Times New Roman" w:hAnsi="Times New Roman"/>
          <w:b/>
          <w:bCs/>
          <w:i/>
          <w:iCs/>
          <w:spacing w:val="-5"/>
          <w:sz w:val="28"/>
          <w:szCs w:val="28"/>
        </w:rPr>
        <w:t xml:space="preserve">предложения (12 часов).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очинительные союзы как основные </w:t>
      </w:r>
      <w:r>
        <w:rPr>
          <w:rFonts w:cs="Times New Roman" w:ascii="Times New Roman" w:hAnsi="Times New Roman"/>
          <w:sz w:val="28"/>
          <w:szCs w:val="28"/>
        </w:rPr>
        <w:t xml:space="preserve">средства сочинительной связи в сложносочиненных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едложениях (ССП); их классификация по значениям. ССП </w:t>
      </w:r>
      <w:r>
        <w:rPr>
          <w:rFonts w:cs="Times New Roman" w:ascii="Times New Roman" w:hAnsi="Times New Roman"/>
          <w:sz w:val="28"/>
          <w:szCs w:val="28"/>
        </w:rPr>
        <w:t xml:space="preserve">с соединительными союзами. ССП с противительным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оюзами. ССП с разделительными союзами. Другие средства </w:t>
      </w:r>
      <w:r>
        <w:rPr>
          <w:rFonts w:cs="Times New Roman" w:ascii="Times New Roman" w:hAnsi="Times New Roman"/>
          <w:sz w:val="28"/>
          <w:szCs w:val="28"/>
        </w:rPr>
        <w:t>связи частей ССП. Порядок простых предложений в ССП. Видо-временные   формы   сказуемых,   неполнота предложения, общие члены предложения, синонимы, антонимы, повторяющиеся слова и местоимения для связи частей в ССП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СП открытой и закрытой структуры. Синтаксический разбор ССП.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унктуация. </w:t>
      </w:r>
      <w:r>
        <w:rPr>
          <w:rFonts w:cs="Times New Roman" w:ascii="Times New Roman" w:hAnsi="Times New Roman"/>
          <w:sz w:val="28"/>
          <w:szCs w:val="28"/>
        </w:rPr>
        <w:t>Знаки препинания в ССП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Культура речи. </w:t>
      </w:r>
      <w:r>
        <w:rPr>
          <w:rFonts w:cs="Times New Roman" w:ascii="Times New Roman" w:hAnsi="Times New Roman"/>
          <w:sz w:val="28"/>
          <w:szCs w:val="28"/>
        </w:rPr>
        <w:t xml:space="preserve">Интонирование ССП с разными типам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очинительных союзов. Употребление сочинительных союзов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с учетом их стилистической окраски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Глагол и его сочетаемость при построении предложений. </w:t>
      </w:r>
      <w:r>
        <w:rPr>
          <w:rFonts w:cs="Times New Roman" w:ascii="Times New Roman" w:hAnsi="Times New Roman"/>
          <w:sz w:val="28"/>
          <w:szCs w:val="28"/>
        </w:rPr>
        <w:t xml:space="preserve">Синонимия сложносочиненных и групп самостоятельных простых предложений. ССП в текстах-описаниях*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6"/>
          <w:sz w:val="28"/>
          <w:szCs w:val="28"/>
        </w:rPr>
        <w:t xml:space="preserve">Сложноподчиненные предложения (24 часа).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Главное 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идаточное предложения и подчинительная связь. Средств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вязи в сложноподчиненных предложениях (СПП). Союзы 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оюзные слова. Указательные слова в главном предложении. </w:t>
      </w:r>
      <w:r>
        <w:rPr>
          <w:rFonts w:cs="Times New Roman" w:ascii="Times New Roman" w:hAnsi="Times New Roman"/>
          <w:sz w:val="28"/>
          <w:szCs w:val="28"/>
        </w:rPr>
        <w:t xml:space="preserve">Позиции придаточных предложений. Приемы определения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типов придаточных предложений. Группы СПП по характеру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соотнесенности придаточных предложений с главными. Первая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группа СПП, в которых придаточное предложение относится </w:t>
      </w:r>
      <w:r>
        <w:rPr>
          <w:rFonts w:cs="Times New Roman" w:ascii="Times New Roman" w:hAnsi="Times New Roman"/>
          <w:sz w:val="28"/>
          <w:szCs w:val="28"/>
        </w:rPr>
        <w:t xml:space="preserve">к одному слову (словосочетанию) в главном предложении. Вторая группа СПП, в которых придаточное предложение </w:t>
      </w:r>
      <w:r>
        <w:rPr>
          <w:rFonts w:cs="Times New Roman" w:ascii="Times New Roman" w:hAnsi="Times New Roman"/>
          <w:spacing w:val="-1"/>
          <w:sz w:val="28"/>
          <w:szCs w:val="28"/>
        </w:rPr>
        <w:t>относится ко всему главному предложению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ы СПП первой группы. СПП с придаточными определительными, местоименно-определительные предложения, СПП с придаточными изъяснительными. У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азательные слова в главных предложениях. </w:t>
      </w:r>
      <w:r>
        <w:rPr>
          <w:rFonts w:cs="Times New Roman" w:ascii="Times New Roman" w:hAnsi="Times New Roman"/>
          <w:sz w:val="28"/>
          <w:szCs w:val="28"/>
        </w:rPr>
        <w:t xml:space="preserve">Союзные слова и союзы в придаточных предложениях.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озиции придаточных предложений по отношению к главным </w:t>
      </w:r>
      <w:r>
        <w:rPr>
          <w:rFonts w:cs="Times New Roman" w:ascii="Times New Roman" w:hAnsi="Times New Roman"/>
          <w:sz w:val="28"/>
          <w:szCs w:val="28"/>
        </w:rPr>
        <w:t>в первой группе СПП. Косвенная речь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Типы СПП второй группы. СПП с придаточными обст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ятельственными. СПП с придаточными места. СПП с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ридаточными времени. СПП с придаточными причины. СПП </w:t>
      </w:r>
      <w:r>
        <w:rPr>
          <w:rFonts w:cs="Times New Roman" w:ascii="Times New Roman" w:hAnsi="Times New Roman"/>
          <w:spacing w:val="-4"/>
          <w:sz w:val="28"/>
          <w:szCs w:val="28"/>
        </w:rPr>
        <w:t>с придаточными цели. СПП с придаточными следствия. СПП</w:t>
      </w:r>
      <w:r>
        <w:rPr>
          <w:rFonts w:cs="Times New Roman" w:ascii="Times New Roman" w:hAnsi="Times New Roman"/>
          <w:sz w:val="28"/>
          <w:szCs w:val="28"/>
        </w:rPr>
        <w:t xml:space="preserve"> с придаточными образа действия. СПП с придаточными сравнительными. Придаточные сравнительные и сравнительный оборот. СПП с придаточными условия. СПП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 придаточными уступки. Позиции разных типов придаточных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бстоятельственных предложений по отношению к главным </w:t>
      </w:r>
      <w:r>
        <w:rPr>
          <w:rFonts w:cs="Times New Roman" w:ascii="Times New Roman" w:hAnsi="Times New Roman"/>
          <w:sz w:val="28"/>
          <w:szCs w:val="28"/>
        </w:rPr>
        <w:t>предложениям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Культура речи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авильное интонирование СПП с учетом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х групп и типов*.  Грамматические и стилистические условия употребления союзных слов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который, какой, чт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в придаточных определительных предложениях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требление СПП для выражения умозаключений в текстах-рассуждениях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П с несколькими придаточными. СПП с последовательным подчинением. СПП с параллельным подчинением. СПП с однородным подчинением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нтаксический анализ СПП с одним придаточным или </w:t>
      </w:r>
      <w:r>
        <w:rPr>
          <w:rFonts w:cs="Times New Roman" w:ascii="Times New Roman" w:hAnsi="Times New Roman"/>
          <w:spacing w:val="-1"/>
          <w:sz w:val="28"/>
          <w:szCs w:val="28"/>
        </w:rPr>
        <w:t>несколькими придаточными предложениям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Пунктуация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наки препинания в СПП. Знаки препинания в СПП с составными союзами, с несколькими придаточными </w:t>
      </w:r>
      <w:r>
        <w:rPr>
          <w:rFonts w:cs="Times New Roman" w:ascii="Times New Roman" w:hAnsi="Times New Roman"/>
          <w:sz w:val="28"/>
          <w:szCs w:val="28"/>
        </w:rPr>
        <w:t>предложениям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ультура речи. </w:t>
      </w:r>
      <w:r>
        <w:rPr>
          <w:rFonts w:cs="Times New Roman" w:ascii="Times New Roman" w:hAnsi="Times New Roman"/>
          <w:sz w:val="28"/>
          <w:szCs w:val="28"/>
        </w:rPr>
        <w:t xml:space="preserve">СПП как признак книжной речи. Особенности стилистического использования разных типов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СПП в книжной и научной речи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ый/закрепленный порядок частей в СПП с разными типами придаточных предложений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Синонимия сложноподчиненных и простых предложений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(Развертывание простых предложений в сложноподчиненные </w:t>
      </w:r>
      <w:r>
        <w:rPr>
          <w:rFonts w:cs="Times New Roman" w:ascii="Times New Roman" w:hAnsi="Times New Roman"/>
          <w:sz w:val="28"/>
          <w:szCs w:val="28"/>
        </w:rPr>
        <w:t>и свертывание СПП в простые). Синонимия СПП и ССП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Бессоюзные сложные предложения (8 часов).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Смысловая и </w:t>
      </w:r>
      <w:r>
        <w:rPr>
          <w:rFonts w:cs="Times New Roman" w:ascii="Times New Roman" w:hAnsi="Times New Roman"/>
          <w:sz w:val="28"/>
          <w:szCs w:val="28"/>
        </w:rPr>
        <w:t xml:space="preserve">интонационная связь простых предложений в сложных бессоюзных предложениях (БСП). БСП с отношениям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дновременности и последовательности. БСП с отношениями </w:t>
      </w:r>
      <w:r>
        <w:rPr>
          <w:rFonts w:cs="Times New Roman" w:ascii="Times New Roman" w:hAnsi="Times New Roman"/>
          <w:sz w:val="28"/>
          <w:szCs w:val="28"/>
        </w:rPr>
        <w:t xml:space="preserve">сопоставления. БСП с отношениями причины и следствия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БСП с отношениями времени и условия. БСП с отношениями </w:t>
      </w:r>
      <w:r>
        <w:rPr>
          <w:rFonts w:cs="Times New Roman" w:ascii="Times New Roman" w:hAnsi="Times New Roman"/>
          <w:sz w:val="28"/>
          <w:szCs w:val="28"/>
        </w:rPr>
        <w:t>пояснения и дополнения.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орядок частей в БСП. Синтаксический разбор БСП.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унктуация. </w:t>
      </w:r>
      <w:r>
        <w:rPr>
          <w:rFonts w:cs="Times New Roman" w:ascii="Times New Roman" w:hAnsi="Times New Roman"/>
          <w:sz w:val="28"/>
          <w:szCs w:val="28"/>
        </w:rPr>
        <w:t>Знаки препинания в БСП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 xml:space="preserve">Культура речи.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Правильное интонирование БСП с разными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мысловыми отношениями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отребление БСП с отношениями сопоставления в </w:t>
      </w:r>
      <w:r>
        <w:rPr>
          <w:rFonts w:cs="Times New Roman" w:ascii="Times New Roman" w:hAnsi="Times New Roman"/>
          <w:spacing w:val="-3"/>
          <w:sz w:val="28"/>
          <w:szCs w:val="28"/>
        </w:rPr>
        <w:t>пословицах, афоризмах, публицистической реч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рессивные возможности БСП. Синонимия сложных бессоюзных и сложных союзных предложений. Синонимическая замена БСП группами самостоятельных простых предложений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ложные многочленные предложения с разнотипной синтаксической связью (3 часа). </w:t>
      </w:r>
      <w:r>
        <w:rPr>
          <w:rFonts w:cs="Times New Roman" w:ascii="Times New Roman" w:hAnsi="Times New Roman"/>
          <w:sz w:val="28"/>
          <w:szCs w:val="28"/>
        </w:rPr>
        <w:t xml:space="preserve">Сложные предложения, состоящие из трех и более простых предложений. Комбинации разных типов синтаксической связи. Союзна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очинительная и подчинительная связь. Бессоюзная и союзна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дчинительная связь. Союзная сочинительная и бессоюзная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вязь. Союзная сочинительная, подчинительная и бессоюзная </w:t>
      </w:r>
      <w:r>
        <w:rPr>
          <w:rFonts w:cs="Times New Roman" w:ascii="Times New Roman" w:hAnsi="Times New Roman"/>
          <w:sz w:val="28"/>
          <w:szCs w:val="28"/>
        </w:rPr>
        <w:t>связь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Культура речи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азвертывание самостоятельных простых </w:t>
      </w:r>
      <w:r>
        <w:rPr>
          <w:rFonts w:cs="Times New Roman" w:ascii="Times New Roman" w:hAnsi="Times New Roman"/>
          <w:sz w:val="28"/>
          <w:szCs w:val="28"/>
        </w:rPr>
        <w:t xml:space="preserve">предложений и сложных союзных и бессоюзных предложений в сложные многочленные предложения (и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наоборот — свертывание сложных многочленных предложений </w:t>
      </w:r>
      <w:r>
        <w:rPr>
          <w:rFonts w:cs="Times New Roman" w:ascii="Times New Roman" w:hAnsi="Times New Roman"/>
          <w:sz w:val="28"/>
          <w:szCs w:val="28"/>
        </w:rPr>
        <w:t>в простые предложения и сложные союзные и бессоюзные предложения).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Текст (10 часов)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Текст-монолог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лассификация монологов по типу речи: </w:t>
      </w:r>
      <w:r>
        <w:rPr>
          <w:rFonts w:cs="Times New Roman" w:ascii="Times New Roman" w:hAnsi="Times New Roman"/>
          <w:sz w:val="28"/>
          <w:szCs w:val="28"/>
        </w:rPr>
        <w:t xml:space="preserve">описание, повествование, рассуждение. Тема и микротемы. Тема — основа смыслового единства, средства связи —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снова синтаксического единства. Смысловые части текста-рассуждения: </w:t>
      </w:r>
      <w:r>
        <w:rPr>
          <w:rFonts w:cs="Times New Roman" w:ascii="Times New Roman" w:hAnsi="Times New Roman"/>
          <w:sz w:val="28"/>
          <w:szCs w:val="28"/>
        </w:rPr>
        <w:t xml:space="preserve">введение, основная часть, заключение. Абзац — отрезок </w:t>
      </w:r>
      <w:r>
        <w:rPr>
          <w:rFonts w:cs="Times New Roman" w:ascii="Times New Roman" w:hAnsi="Times New Roman"/>
          <w:spacing w:val="-1"/>
          <w:sz w:val="28"/>
          <w:szCs w:val="28"/>
        </w:rPr>
        <w:t>письменного монологического или диалогического текста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пределение и правило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Развитие связной речи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строение текстов. Различные </w:t>
      </w:r>
      <w:r>
        <w:rPr>
          <w:rFonts w:cs="Times New Roman" w:ascii="Times New Roman" w:hAnsi="Times New Roman"/>
          <w:spacing w:val="-3"/>
          <w:sz w:val="28"/>
          <w:szCs w:val="28"/>
        </w:rPr>
        <w:t>средства связи предложений в монологе и диалоге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зиционное построение текстов. Смысловые части текста. Речевые штампы, употребляемые во введении и заключени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е абзацев. Цели и лексические особенности научного стиля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ение в текстах знаний, оценочных суждений, потребностей, желаний, чувств, эмоций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тематической связи в тексте посредством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употребления синонимов, слов одной лексико-семантической, </w:t>
      </w:r>
      <w:r>
        <w:rPr>
          <w:rFonts w:cs="Times New Roman" w:ascii="Times New Roman" w:hAnsi="Times New Roman"/>
          <w:spacing w:val="-1"/>
          <w:sz w:val="28"/>
          <w:szCs w:val="28"/>
        </w:rPr>
        <w:t>тематической группы, однокоренных слов, антонимов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ение текстов-монологов публицистического и научного типов, ситуативных диалогов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ление текстов-поздравлений, текстов-рассуждений на научную тему, библиографического списка литературы. 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>. Повторение и систематизация изученного (3 часа)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раничение разных видов сложных предложений. Сложные предложения в структуре прозаических и монологических текстов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ы текстов и их анализ.</w:t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  <w:t xml:space="preserve">Требования к уровню подготовки учащихся 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спектные языковые знани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моделях производства новых слов: способах </w:t>
      </w:r>
      <w:r>
        <w:rPr>
          <w:rFonts w:cs="Times New Roman" w:ascii="Times New Roman" w:hAnsi="Times New Roman"/>
          <w:spacing w:val="-1"/>
          <w:sz w:val="28"/>
          <w:szCs w:val="28"/>
        </w:rPr>
        <w:t>словообразования и словообразовательных типах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изводящей основе и служебных морфемах, соединяемых по схемам словообразовательных типов 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пособов словообразования в процессе создания производных </w:t>
      </w:r>
      <w:r>
        <w:rPr>
          <w:rFonts w:cs="Times New Roman" w:ascii="Times New Roman" w:hAnsi="Times New Roman"/>
          <w:spacing w:val="-7"/>
          <w:sz w:val="28"/>
          <w:szCs w:val="28"/>
        </w:rPr>
        <w:t>сло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очетаемости простых </w:t>
      </w:r>
      <w:r>
        <w:rPr>
          <w:rFonts w:cs="Times New Roman" w:ascii="Times New Roman" w:hAnsi="Times New Roman"/>
          <w:spacing w:val="-1"/>
          <w:sz w:val="28"/>
          <w:szCs w:val="28"/>
        </w:rPr>
        <w:t>предложений в составе сложных предложени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б общих структурных и смысловых признаках сложных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едложений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о строении и смысловых отношениях в сложносочиненных предложениях;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о критериях, по которым классифицируются </w:t>
      </w:r>
      <w:r>
        <w:rPr>
          <w:rFonts w:cs="Times New Roman" w:ascii="Times New Roman" w:hAnsi="Times New Roman"/>
          <w:spacing w:val="-1"/>
          <w:sz w:val="28"/>
          <w:szCs w:val="28"/>
        </w:rPr>
        <w:t>сложноподчиненные предложения, о самой классификац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 структурно-семантических особенностях бессоюзных </w:t>
      </w:r>
      <w:r>
        <w:rPr>
          <w:rFonts w:cs="Times New Roman" w:ascii="Times New Roman" w:hAnsi="Times New Roman"/>
          <w:sz w:val="28"/>
          <w:szCs w:val="28"/>
        </w:rPr>
        <w:t>сложных предложений, их типах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о возможных комбинациях разных типов синтаксической </w:t>
      </w:r>
      <w:r>
        <w:rPr>
          <w:rFonts w:cs="Times New Roman" w:ascii="Times New Roman" w:hAnsi="Times New Roman"/>
          <w:sz w:val="28"/>
          <w:szCs w:val="28"/>
        </w:rPr>
        <w:t>связи в многочленных сложных предложениях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о расстановке знаков препинания в сложных предложениях разных типов;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о композиции и коммуникативных типах </w:t>
      </w:r>
      <w:r>
        <w:rPr>
          <w:rFonts w:cs="Times New Roman" w:ascii="Times New Roman" w:hAnsi="Times New Roman"/>
          <w:spacing w:val="-1"/>
          <w:sz w:val="28"/>
          <w:szCs w:val="28"/>
        </w:rPr>
        <w:t>монологического текста, о вопросно-ответном диалоге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u w:val="single"/>
        </w:rPr>
        <w:t>Аспектные умени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ывать производные слова по моделям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ловообразовательных типов и способов словообразования с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учетом сочетаемости производящих основ, производящих слов </w:t>
      </w:r>
      <w:r>
        <w:rPr>
          <w:rFonts w:cs="Times New Roman" w:ascii="Times New Roman" w:hAnsi="Times New Roman"/>
          <w:sz w:val="28"/>
          <w:szCs w:val="28"/>
        </w:rPr>
        <w:t>и словообразовательных суффиксов, приставок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auto" w:line="36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морфемный словообразовательный разбор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auto" w:line="36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синтаксический разбор сложных предложений разных типов, строить их схем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auto" w:line="36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раничивать разные типы сложных предложени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auto" w:line="36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расставлять знаки препинания в сложных предложениях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существлять синонимическую замену одних сложных </w:t>
      </w:r>
      <w:r>
        <w:rPr>
          <w:rFonts w:cs="Times New Roman" w:ascii="Times New Roman" w:hAnsi="Times New Roman"/>
          <w:sz w:val="28"/>
          <w:szCs w:val="28"/>
        </w:rPr>
        <w:t>предложений другим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auto" w:line="36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рачивать сложные предложения в простые и </w:t>
      </w:r>
      <w:r>
        <w:rPr>
          <w:rFonts w:cs="Times New Roman" w:ascii="Times New Roman" w:hAnsi="Times New Roman"/>
          <w:spacing w:val="-1"/>
          <w:sz w:val="28"/>
          <w:szCs w:val="28"/>
        </w:rPr>
        <w:t>разворачивать простые предложения в сложные;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>Комплексные речевые умен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употреблять сочинительные и подчинительные союзы с </w:t>
      </w:r>
      <w:r>
        <w:rPr>
          <w:rFonts w:cs="Times New Roman" w:ascii="Times New Roman" w:hAnsi="Times New Roman"/>
          <w:sz w:val="28"/>
          <w:szCs w:val="28"/>
        </w:rPr>
        <w:t>учетом их стилистической окрас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auto" w:line="36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лексические, морфологические средства </w:t>
      </w:r>
      <w:r>
        <w:rPr>
          <w:rFonts w:cs="Times New Roman" w:ascii="Times New Roman" w:hAnsi="Times New Roman"/>
          <w:spacing w:val="-1"/>
          <w:sz w:val="28"/>
          <w:szCs w:val="28"/>
        </w:rPr>
        <w:t>связи при построении сложных предложен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auto" w:line="36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отреблять разные типы сложных предложений в </w:t>
      </w:r>
      <w:r>
        <w:rPr>
          <w:rFonts w:cs="Times New Roman" w:ascii="Times New Roman" w:hAnsi="Times New Roman"/>
          <w:spacing w:val="-4"/>
          <w:sz w:val="28"/>
          <w:szCs w:val="28"/>
        </w:rPr>
        <w:t>речи;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строить тексты-описания, тексты-повествования 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тексты-рассуждения с использованием предпочтительных для </w:t>
      </w:r>
      <w:r>
        <w:rPr>
          <w:rFonts w:cs="Times New Roman" w:ascii="Times New Roman" w:hAnsi="Times New Roman"/>
          <w:sz w:val="28"/>
          <w:szCs w:val="28"/>
        </w:rPr>
        <w:t>каждого из данных типов сложных предложений;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ладеть навыками составления текстов разной функциональной разновидности;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владеть навыками диалогической речи;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разворачивать и сворачивать текст в соответствии с </w:t>
      </w:r>
      <w:r>
        <w:rPr>
          <w:rFonts w:cs="Times New Roman" w:ascii="Times New Roman" w:hAnsi="Times New Roman"/>
          <w:spacing w:val="-1"/>
          <w:sz w:val="28"/>
          <w:szCs w:val="28"/>
        </w:rPr>
        <w:t>варьированием объема передаваемой информ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СОБЕННОСТИ МЕТОДИЧЕСКОЙ СИСТЕМЫ ОБУЧЕНИЯ</w:t>
      </w:r>
    </w:p>
    <w:p>
      <w:pPr>
        <w:pStyle w:val="Style16"/>
        <w:spacing w:lineRule="auto" w:line="360"/>
        <w:ind w:left="0" w:right="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6"/>
        <w:spacing w:lineRule="auto" w:line="360"/>
        <w:ind w:left="0" w:right="0"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Учебная программа по русскому языку для </w:t>
      </w:r>
      <w:r>
        <w:rPr>
          <w:sz w:val="28"/>
          <w:szCs w:val="28"/>
          <w:lang w:val="ru-RU"/>
        </w:rPr>
        <w:t xml:space="preserve">5-9 </w:t>
      </w:r>
      <w:r>
        <w:rPr>
          <w:sz w:val="28"/>
          <w:szCs w:val="28"/>
        </w:rPr>
        <w:t>класс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предоставляет возможности для реализации различных подходов к преподаванию предмета «Русский язык» при сохранении обязательного объема содержания предмет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раздела «Синтаксис. Пунктуация. Культура речи» в программу обусловлено тем, что учащиеся встречаются с решением синтаксических, пунктуационных задач в 5, 6, 7, 8 классах при изучении синтаксической роли частей речи, при освоении пунктуационных правил в предложениях с однородными членами, обособленными причастными, деепричастными оборотами, обращением, прямой речью, в диалоге и др. Более глубокое, систематическое изучение синтаксиса предлагается в 9 классе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е место в учебной программе занимают вопросы культуры речи: объяснение и иллюстрация конкретных широко распространенных и типичных речевых ошибок и недочетов. Систематическая работа по культуре речи должна проводиться при изучении всех разделов предмета, это заставит учащихся постоянно думать над правильностью своей речи и речи окружающих.</w:t>
      </w:r>
    </w:p>
    <w:p>
      <w:pPr>
        <w:pStyle w:val="Style16"/>
        <w:spacing w:lineRule="auto" w:line="360"/>
        <w:ind w:left="0" w:righ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азовое содержание учебной программы помогает учителю вырабатывать у учащихся умение решать практические задачи на основе грамматической теории. </w:t>
      </w:r>
      <w:r>
        <w:rPr>
          <w:sz w:val="28"/>
          <w:szCs w:val="28"/>
        </w:rPr>
        <w:t xml:space="preserve">Весь процесс обучения строится на коммуникативной основе. Это обусловливает комплексный характер </w:t>
      </w:r>
      <w:r>
        <w:rPr>
          <w:sz w:val="28"/>
          <w:szCs w:val="28"/>
          <w:lang w:val="ru-RU"/>
        </w:rPr>
        <w:t>творческих</w:t>
      </w:r>
      <w:r>
        <w:rPr>
          <w:sz w:val="28"/>
          <w:szCs w:val="28"/>
        </w:rPr>
        <w:t xml:space="preserve"> заданий.</w:t>
      </w:r>
    </w:p>
    <w:p>
      <w:pPr>
        <w:pStyle w:val="Style16"/>
        <w:tabs>
          <w:tab w:val="clear" w:pos="708"/>
          <w:tab w:val="left" w:pos="-2160" w:leader="none"/>
        </w:tabs>
        <w:spacing w:lineRule="auto" w:line="360"/>
        <w:ind w:left="0" w:right="0" w:firstLine="567"/>
        <w:rPr/>
      </w:pPr>
      <w:r>
        <w:rPr>
          <w:sz w:val="28"/>
          <w:szCs w:val="28"/>
          <w:lang w:val="ru-RU"/>
        </w:rPr>
        <w:t xml:space="preserve">В учебной программе конкретизируется содержание предмета «Русский язык» с учетом межпредметных и внутрипредметных связей, логики учебного процесса, возрастных особенностей учащихся; определяется минимальный набор письменных (сжатое изложение на основе прослушанного текста, сочинения-эссе и др.) работ, выполняемых в классе. </w:t>
      </w:r>
    </w:p>
    <w:p>
      <w:pPr>
        <w:pStyle w:val="Style16"/>
        <w:tabs>
          <w:tab w:val="clear" w:pos="708"/>
          <w:tab w:val="left" w:pos="-2160" w:leader="none"/>
        </w:tabs>
        <w:spacing w:lineRule="auto" w:line="360"/>
        <w:ind w:left="0" w:right="0" w:firstLine="567"/>
        <w:rPr/>
      </w:pPr>
      <w:r>
        <w:rPr>
          <w:sz w:val="28"/>
          <w:szCs w:val="28"/>
          <w:lang w:val="ru-RU"/>
        </w:rPr>
        <w:t>Более высокий уровень овладения навыками по русскому языку и лучшее понимание материала обеспечивается межпредметными связями с литературой, историей, изобразительным искусством, музыкой: использование программных художественных произведений  при изучении языковых явлений, исторических событий - при знакомстве с архаизмами, историзмами, заимствованными словами и т.п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нательное отношение к тексту и языку поможет в становлении творческой языковой личности, способной не только анализировать готовые тексты, но и создавать собственные тексты в современных речевых жанрах. В учебной программе особое место отводится креативным способам и формам работы, рекомендуются разнообразные формы проведения коллективной работы с обсуждением проблемных вопросов, совместные и индивидуальные решения лингвистических задач, разные формы развивающих языковых заданий, нацеливающих учащихся на самостоятельную творческую работу и выполнение совместных и индивидуальных оригинальных заданий. Большое внимание уделяется заданиям по изучению законов построения текстов, по обнаружению языковых (лексических, морфологических, синтаксических) неправильностей, по стилистическому и жанровому анализу текст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Авторы: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дубаева Мариям Рамазановна , д.п.н., профессор КазНПУ им.Абая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Кунакова Клара Умирзаковна, к.п.н., НАО им.Ы.Алтынсарина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Аульбекова  Гульнара Дуйсеновна, НАО им.Ы.Алтынсарина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Брулева Флора Григорьевна (5 класс) </w:t>
      </w:r>
      <w:r>
        <w:rPr>
          <w:rFonts w:cs="Times New Roman" w:ascii="Times New Roman" w:hAnsi="Times New Roman"/>
          <w:bCs/>
          <w:sz w:val="28"/>
          <w:szCs w:val="28"/>
        </w:rPr>
        <w:t>д.п.н., профессор КазНПУ им.Абая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Джусупов Махамбет (6 класс), </w:t>
      </w:r>
      <w:r>
        <w:rPr>
          <w:rFonts w:cs="Times New Roman" w:ascii="Times New Roman" w:hAnsi="Times New Roman"/>
          <w:bCs/>
          <w:sz w:val="28"/>
          <w:szCs w:val="28"/>
        </w:rPr>
        <w:t>д.п.н., профессор ТашГУ им.Низами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Сулейменова Элеонора Дюйсеновна (7 класс), </w:t>
      </w:r>
      <w:r>
        <w:rPr>
          <w:rFonts w:cs="Times New Roman" w:ascii="Times New Roman" w:hAnsi="Times New Roman"/>
          <w:bCs/>
          <w:sz w:val="28"/>
          <w:szCs w:val="28"/>
        </w:rPr>
        <w:t>д.п.н., профессор КазНУ им.Аль-Фараби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w:t xml:space="preserve">Алтынбекова Ольга Баймухамбетовна (7 класс), </w:t>
      </w:r>
      <w:r>
        <w:rPr>
          <w:rFonts w:cs="Times New Roman" w:ascii="Times New Roman" w:hAnsi="Times New Roman"/>
          <w:bCs/>
          <w:sz w:val="28"/>
          <w:szCs w:val="28"/>
        </w:rPr>
        <w:t>д.п.н., профессор КазНУ им.Аль-Фараби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диева Гульмира Баянжановна (7 класс), д.п.н., профессор КазНУ им.Аль-Фараби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Кабдолова Карлыгаш Лекеровна (8 класс), д.п.н.,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НАО им.Ы.Алтынсарина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Сабитова Зинаида Какбаевна (8 класс), </w:t>
      </w:r>
      <w:r>
        <w:rPr>
          <w:rFonts w:cs="Times New Roman" w:ascii="Times New Roman" w:hAnsi="Times New Roman"/>
          <w:bCs/>
          <w:sz w:val="28"/>
          <w:szCs w:val="28"/>
        </w:rPr>
        <w:t>д.п.н., профессор КазНУ им.Аль-Фараби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Килевая Людмила Тимофеевна (8 класс), </w:t>
      </w:r>
      <w:r>
        <w:rPr>
          <w:rFonts w:cs="Times New Roman" w:ascii="Times New Roman" w:hAnsi="Times New Roman"/>
          <w:bCs/>
          <w:sz w:val="28"/>
          <w:szCs w:val="28"/>
        </w:rPr>
        <w:t>д.п.н., профессор КазНПУ им.Абая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Жаналина ЛяззатКабьвдашевна (9 класс), </w:t>
      </w:r>
      <w:r>
        <w:rPr>
          <w:rFonts w:cs="Times New Roman" w:ascii="Times New Roman" w:hAnsi="Times New Roman"/>
          <w:bCs/>
          <w:sz w:val="28"/>
          <w:szCs w:val="28"/>
        </w:rPr>
        <w:t>д.п.н., профессор КазНПУ им.Абая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2"/>
      <w:szCs w:val="22"/>
    </w:rPr>
  </w:style>
  <w:style w:type="character" w:styleId="2">
    <w:name w:val=" Знак Знак2"/>
    <w:basedOn w:val="Style14"/>
    <w:qFormat/>
    <w:rPr>
      <w:sz w:val="22"/>
      <w:szCs w:val="22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Цитата"/>
    <w:basedOn w:val="Normal"/>
    <w:qFormat/>
    <w:pPr>
      <w:spacing w:lineRule="auto" w:line="240" w:before="0" w:after="0"/>
      <w:ind w:left="-851" w:right="-1050" w:firstLine="720"/>
      <w:jc w:val="both"/>
    </w:pPr>
    <w:rPr>
      <w:rFonts w:ascii="Times New Roman" w:hAnsi="Times New Roman" w:cs="Times New Roman"/>
      <w:sz w:val="32"/>
      <w:szCs w:val="20"/>
      <w:lang w:val="ru-MD"/>
    </w:rPr>
  </w:style>
  <w:style w:type="paragraph" w:styleId="A">
    <w:name w:val="a"/>
    <w:basedOn w:val="Normal"/>
    <w:qFormat/>
    <w:pPr>
      <w:spacing w:lineRule="auto" w:line="240" w:before="280" w:after="280"/>
      <w:ind w:firstLine="600"/>
      <w:jc w:val="both"/>
    </w:pPr>
    <w:rPr>
      <w:rFonts w:ascii="Times New Roman" w:hAnsi="Times New Roman" w:cs="Times New Roman"/>
      <w:sz w:val="24"/>
      <w:szCs w:val="24"/>
      <w:lang w:val="kk-KZ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1:38:00Z</dcterms:created>
  <dc:creator>A</dc:creator>
  <dc:description/>
  <cp:keywords/>
  <dc:language>en-US</dc:language>
  <cp:lastModifiedBy>.</cp:lastModifiedBy>
  <dcterms:modified xsi:type="dcterms:W3CDTF">2010-08-14T05:23:00Z</dcterms:modified>
  <cp:revision>20</cp:revision>
  <dc:subject/>
  <dc:title/>
</cp:coreProperties>
</file>