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нистерство образования и науки Республики Казахстан</w:t>
      </w:r>
    </w:p>
    <w:p>
      <w:pPr>
        <w:pStyle w:val="Heading2"/>
        <w:spacing w:lineRule="auto" w:line="240"/>
        <w:ind w:firstLine="567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циональная академия образования им. Ы.Алтынсарина</w:t>
      </w:r>
    </w:p>
    <w:p>
      <w:pPr>
        <w:pStyle w:val="Heading2"/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</w:p>
    <w:p>
      <w:pPr>
        <w:pStyle w:val="Heading"/>
        <w:spacing w:lineRule="auto" w:line="360"/>
        <w:ind w:firstLine="540"/>
        <w:jc w:val="right"/>
        <w:rPr>
          <w:bCs/>
          <w:i/>
          <w:i/>
          <w:sz w:val="28"/>
          <w:szCs w:val="28"/>
          <w:lang w:val="kk-KZ"/>
        </w:rPr>
      </w:pPr>
      <w:r>
        <w:rPr>
          <w:bCs/>
          <w:i/>
          <w:sz w:val="28"/>
          <w:szCs w:val="28"/>
          <w:lang w:val="kk-KZ"/>
        </w:rPr>
      </w:r>
    </w:p>
    <w:p>
      <w:pPr>
        <w:pStyle w:val="Heading"/>
        <w:spacing w:lineRule="auto" w:line="360"/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Heading"/>
        <w:spacing w:lineRule="auto" w:line="360"/>
        <w:ind w:firstLine="540"/>
        <w:rPr/>
      </w:pPr>
      <w:r>
        <w:rPr/>
      </w:r>
    </w:p>
    <w:p>
      <w:pPr>
        <w:pStyle w:val="Heading"/>
        <w:spacing w:lineRule="auto" w:line="360"/>
        <w:ind w:firstLine="540"/>
        <w:rPr/>
      </w:pPr>
      <w:r>
        <w:rPr/>
      </w:r>
    </w:p>
    <w:p>
      <w:pPr>
        <w:pStyle w:val="Heading"/>
        <w:spacing w:lineRule="auto" w:line="360"/>
        <w:ind w:firstLine="540"/>
        <w:rPr/>
      </w:pPr>
      <w:r>
        <w:rPr/>
      </w:r>
    </w:p>
    <w:p>
      <w:pPr>
        <w:pStyle w:val="Heading"/>
        <w:spacing w:lineRule="auto" w:line="360"/>
        <w:ind w:firstLine="5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0-11 классов общественно-гуманитарного направления</w:t>
      </w:r>
    </w:p>
    <w:p>
      <w:pPr>
        <w:pStyle w:val="Heading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360"/>
        <w:ind w:firstLine="540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ind w:firstLine="540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Heading"/>
        <w:spacing w:lineRule="auto" w:line="360"/>
        <w:ind w:firstLine="540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ind w:firstLine="540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ind w:firstLine="540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Heading"/>
        <w:spacing w:lineRule="auto" w:line="360"/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Heading"/>
        <w:spacing w:lineRule="auto" w:line="360"/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Heading"/>
        <w:spacing w:lineRule="auto" w:line="360"/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Heading"/>
        <w:spacing w:lineRule="auto" w:line="360"/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Heading"/>
        <w:spacing w:lineRule="auto" w:line="360"/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Heading"/>
        <w:spacing w:lineRule="auto" w:line="360"/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Heading"/>
        <w:spacing w:lineRule="auto" w:line="360"/>
        <w:ind w:firstLine="540"/>
        <w:rPr>
          <w:bCs/>
          <w:lang w:val="kk-KZ"/>
        </w:rPr>
      </w:pPr>
      <w:r>
        <w:rPr>
          <w:bCs/>
          <w:lang w:val="kk-KZ"/>
        </w:rPr>
      </w:r>
    </w:p>
    <w:p>
      <w:pPr>
        <w:pStyle w:val="Heading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Астана 2009</w:t>
      </w:r>
    </w:p>
    <w:p>
      <w:pPr>
        <w:pStyle w:val="Heading"/>
        <w:spacing w:lineRule="auto" w:line="36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539"/>
        <w:rPr/>
      </w:pPr>
      <w:r>
        <w:rPr>
          <w:lang w:val="en-US"/>
        </w:rPr>
        <w:t>I</w:t>
      </w:r>
      <w:r>
        <w:rPr/>
        <w:t>. 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Учебная программа «Географи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Государственным общеобязательным стандартом общего среднего образования Республики Казахстан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учебного предмета – комплексные, системные и социально-ориентированные понятия о Земле как планете люд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чебный предмет «География» в среднем общем образовании определяется прежде всего мировозренческим характером содержания предмета, формирующим у учащихся комплексное, системное и социально-ориентированное представление о Земле как о планете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Основной целью обучения </w:t>
      </w:r>
      <w:r>
        <w:rPr>
          <w:color w:val="000000"/>
          <w:sz w:val="28"/>
          <w:szCs w:val="28"/>
        </w:rPr>
        <w:t xml:space="preserve">географии является </w:t>
      </w:r>
      <w:r>
        <w:rPr>
          <w:sz w:val="28"/>
        </w:rPr>
        <w:t>формирование научного мировоззрения учащихся, пониманию ими неразрывности единства природы и общества, роли географии в гармонизации отношений человека и прир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целями обучения определены следующие </w:t>
      </w:r>
      <w:r>
        <w:rPr>
          <w:b/>
          <w:bCs/>
          <w:i/>
          <w:iCs/>
          <w:sz w:val="28"/>
          <w:szCs w:val="28"/>
        </w:rPr>
        <w:t>задачи учебного предмет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География»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знание на конкретных примерах многообразия современного географического пространства на разных его уровня (от локального до глобального), что позволяет ориентироваться в мире и представлять его географическою картину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яснение особенностей и динамики главных природных; экологических, экономических, социальных, геополитических процессов, происходящих в географическом пространстве Казахстана и мира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нимание взаимодействия природы и общества на современном этапе его развития, значения охраны окружающей среды и рационального природопользования, географических подходов к проблеме устойчивого развития в масштабах Казахстана и мира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сущности и динамики глобальных и региональных изменений, происходящих в современной политической, экономической и социальной жизни Казахстана и мира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закономерностей размещения населения и хозяйства в связи с природными социальными и пространственными факторами, проблемами адаптации человека к географическим условиям проживания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закономерностей территориальной организации производительных сил в странах и регионах с различными социально-экономическими системами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главных политических и экономических взаимоотношений в современном мире, включая политические группировки, экономические союзы, воздействие международного географического разделения груда, социально-экономических контрастов и региональных конфликтов на мировую политику и экономику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мение самостоятельно работать с различными источниками географической информации, получать, передавать и анализировать такую информацию, использовать ее для постановки географических вопросов и заданий и ответов на них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мение пользоваться одним из "языков" международного общения - географической картой (атласом) для поиска, интерпретации и презентации географической информации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ие пользоваться современными информационными технологиями, обладание необходимой компьютерной грамотностью, приобретение начальных навыков географического моделирования и прогнозирования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мение ориентироваться, вести наблюдения и исследования на местности, касающиеся природных, природно-техногенных и социально-экономических явлений и процесс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ыб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ы и содержания учебного предмета «География» общего среднего уровня образования составлен на основе следующих дидактических принципов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ьная география не представляет собой механически приспособленную к учебным целям проекцию науки на школу. Ее содержание и структура должны рассматриваться как</w:t>
      </w:r>
      <w:r>
        <w:rPr>
          <w:i/>
          <w:iCs/>
          <w:sz w:val="28"/>
          <w:szCs w:val="28"/>
        </w:rPr>
        <w:t xml:space="preserve"> особая дидактическая конструкция,</w:t>
      </w:r>
      <w:r>
        <w:rPr>
          <w:sz w:val="28"/>
          <w:szCs w:val="28"/>
        </w:rPr>
        <w:t xml:space="preserve"> создаваемая с учетом возрастных особенностей учащихся (психофизических интересов, склонностей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и структура предмета должны основываться на дидактическом принципе </w:t>
      </w:r>
      <w:r>
        <w:rPr>
          <w:i/>
          <w:iCs/>
          <w:sz w:val="28"/>
          <w:szCs w:val="28"/>
        </w:rPr>
        <w:t xml:space="preserve">личностно-ориентированного обучения, </w:t>
      </w:r>
      <w:r>
        <w:rPr>
          <w:sz w:val="28"/>
          <w:szCs w:val="28"/>
        </w:rPr>
        <w:t xml:space="preserve">в качестве главного объекта учебно-воспитательного процесса рассматривающего учащегося с его индивидуальными особенностями восприятия и осмысления научных и прикладных знаний и умений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единство содержательной и процессуальной сторон обучения</w:t>
      </w:r>
      <w:r>
        <w:rPr>
          <w:sz w:val="28"/>
          <w:szCs w:val="28"/>
        </w:rPr>
        <w:t xml:space="preserve"> в школьной географии подразумевает не только передачу учащимся определенной системы научных знаний и умений, но и приобретение навыков самостоятельного их добывания упомянутых знаний и умений с применением новейших учебных технологий и форм организации учебн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</w:t>
      </w:r>
      <w:r>
        <w:rPr>
          <w:bCs/>
          <w:spacing w:val="-6"/>
          <w:sz w:val="28"/>
          <w:szCs w:val="28"/>
          <w:lang w:val="kk-KZ"/>
        </w:rPr>
        <w:t xml:space="preserve">одержание </w:t>
      </w:r>
      <w:r>
        <w:rPr>
          <w:bCs/>
          <w:spacing w:val="-6"/>
          <w:sz w:val="28"/>
          <w:szCs w:val="28"/>
        </w:rPr>
        <w:t xml:space="preserve">учебного предмета на общественно-гуманитарном направлении представлены следующие структуры: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Общая характеристика ми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География населения мир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 Мировые природные ресурсы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 Научно-техническая революция и его влияние на мировое хозяйств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 Международные экономические связ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. География мирового хозяйств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7. Глобальные проблемы мир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8. Региональный обзор мир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базисным учебным планом ГОС ОСО РК </w:t>
      </w:r>
      <w:r>
        <w:rPr>
          <w:b/>
          <w:bCs/>
          <w:i/>
          <w:sz w:val="28"/>
          <w:szCs w:val="28"/>
        </w:rPr>
        <w:t>количество часов в неделю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</w:rPr>
        <w:t>географии</w:t>
      </w:r>
      <w:r>
        <w:rPr>
          <w:bCs/>
          <w:sz w:val="28"/>
          <w:szCs w:val="28"/>
        </w:rPr>
        <w:t xml:space="preserve"> на общественно-гуманитарном направлении составляет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  <w:lang w:val="kk-KZ"/>
        </w:rPr>
        <w:t xml:space="preserve">в </w:t>
      </w:r>
      <w:r>
        <w:rPr>
          <w:sz w:val="28"/>
          <w:szCs w:val="28"/>
          <w:lang w:val="kk-KZ"/>
        </w:rPr>
        <w:t>10-11  классах 2  часа  в неделю,   в учебном году 68 часов, из н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>в 10 классе  – 1 час в неделю,  34 часов в учебном год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>в 11 классе  – 1 час в неделю,  34 часов в учебном год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  <w:lang w:val="kk-KZ"/>
        </w:rPr>
        <w:t>Вариативная часть</w:t>
      </w:r>
      <w:r>
        <w:rPr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 xml:space="preserve">содержания учебного предмета </w:t>
      </w:r>
      <w:r>
        <w:rPr>
          <w:bCs/>
          <w:color w:val="000000"/>
          <w:sz w:val="28"/>
          <w:szCs w:val="28"/>
        </w:rPr>
        <w:t xml:space="preserve">направлена на разработку и реализацию дополнительных учебных программ, </w:t>
      </w:r>
      <w:r>
        <w:rPr>
          <w:bCs/>
          <w:color w:val="000000"/>
          <w:sz w:val="28"/>
          <w:szCs w:val="28"/>
          <w:lang w:val="kk-KZ"/>
        </w:rPr>
        <w:t>в</w:t>
      </w:r>
      <w:r>
        <w:rPr>
          <w:bCs/>
          <w:color w:val="000000"/>
          <w:sz w:val="28"/>
          <w:szCs w:val="28"/>
        </w:rPr>
        <w:t xml:space="preserve"> предела</w:t>
      </w:r>
      <w:r>
        <w:rPr>
          <w:bCs/>
          <w:color w:val="000000"/>
          <w:sz w:val="28"/>
          <w:szCs w:val="28"/>
          <w:lang w:val="kk-KZ"/>
        </w:rPr>
        <w:t>х</w:t>
      </w:r>
      <w:r>
        <w:rPr>
          <w:bCs/>
          <w:color w:val="000000"/>
          <w:sz w:val="28"/>
          <w:szCs w:val="28"/>
        </w:rPr>
        <w:t xml:space="preserve"> государственного общеобязательного стандарта основного среднего образования. Вариативная часть содержания образования обеспечивает индивидуальный характер развития учащихся и разрабатывается с учетом </w:t>
      </w:r>
      <w:r>
        <w:rPr>
          <w:sz w:val="28"/>
          <w:szCs w:val="28"/>
          <w:lang w:val="kk-KZ"/>
        </w:rPr>
        <w:t xml:space="preserve">пожелания детей и </w:t>
      </w:r>
      <w:r>
        <w:rPr>
          <w:bCs/>
          <w:color w:val="000000"/>
          <w:sz w:val="28"/>
          <w:szCs w:val="28"/>
        </w:rPr>
        <w:t xml:space="preserve">запросов их родителей. Рекомендуются следующие дополнительные учебные программы: </w:t>
      </w:r>
      <w:r>
        <w:rPr>
          <w:sz w:val="28"/>
          <w:szCs w:val="28"/>
        </w:rPr>
        <w:t xml:space="preserve">«Биогеография», «Медицинская география», «Экономика </w:t>
      </w:r>
      <w:r>
        <w:rPr>
          <w:sz w:val="28"/>
          <w:szCs w:val="28"/>
          <w:lang w:val="kk-KZ"/>
        </w:rPr>
        <w:t xml:space="preserve">и </w:t>
      </w:r>
      <w:r>
        <w:rPr>
          <w:sz w:val="28"/>
          <w:szCs w:val="28"/>
        </w:rPr>
        <w:t>природопользования», «География природного риска»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УЧЕБНОГО ПРЕДМЕТА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Распределение базового содержания по периодам обучения с указанием часов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8"/>
          <w:lang w:val="kk-KZ"/>
        </w:rPr>
      </w:pPr>
      <w:r>
        <w:rPr>
          <w:rFonts w:eastAsia="MS Mincho;ＭＳ 明朝"/>
          <w:b/>
          <w:sz w:val="28"/>
        </w:rPr>
        <w:t>10 класс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MS Mincho;ＭＳ 明朝"/>
          <w:b/>
          <w:sz w:val="28"/>
        </w:rPr>
        <w:t xml:space="preserve">Введение </w:t>
      </w:r>
      <w:r>
        <w:rPr>
          <w:rFonts w:eastAsia="MS Mincho;ＭＳ 明朝"/>
          <w:sz w:val="28"/>
        </w:rPr>
        <w:t xml:space="preserve">(1 час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едмет социально-экономической географии мира, ее роль в формировании географической культуры. Представление о экономико-географической картине мира. Методы географических исследов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Общая характеристика мира </w:t>
      </w:r>
      <w:r>
        <w:rPr>
          <w:sz w:val="28"/>
        </w:rPr>
        <w:t>(24 часов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Политическая карта мира</w:t>
      </w:r>
      <w:r>
        <w:rPr>
          <w:i/>
          <w:sz w:val="28"/>
        </w:rPr>
        <w:t xml:space="preserve"> </w:t>
      </w:r>
      <w:r>
        <w:rPr>
          <w:sz w:val="28"/>
        </w:rPr>
        <w:t>(3 часа</w:t>
      </w:r>
      <w:r>
        <w:rPr>
          <w:i/>
          <w:sz w:val="28"/>
        </w:rPr>
        <w:t xml:space="preserve">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одержание политической карты мира. Формирование политической карты мира. Историко-географический обзор современной политической карты. Зависимые страны и территории в современной политической карте. Резюмирующие вопросы в современной политической карте ми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осударственный строй стран мира. Формы правления и административно-территориального устрой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ипология и группировка стран мира. Экономико-географическое и геополитическое положения государства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актические работ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Составление классификационных таблиц крупнейших стран мира: а) по формам правления, б) по государственному устройству. 2. Обозначение на контурной карте «горячих точек» планеты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b/>
          <w:i/>
          <w:sz w:val="28"/>
        </w:rPr>
        <w:t xml:space="preserve">География населения мира </w:t>
      </w:r>
      <w:r>
        <w:rPr>
          <w:sz w:val="28"/>
        </w:rPr>
        <w:t>(4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селение как предмет изучения социально-экономической географии. Общая картина расселения человечества на Земле. Численность и воспроизводство населения. Методы численности населения. Закономерности воспроизводство на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остав населения и их классификация. Возрастной и половой состав населения. Этнический состав населения и его классификация. Расовый состав на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ировая цивилизация и трудовые ресурсы. Религиозный состав населения и география цивилизации. Обеспечение населения трудовым ресурс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змещение и миграции населения. Плотность населения. Городское и сельское насел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Практические работы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Подбор примеров стран одно-национальных и многонациональных. 2. Сравнение показателей средней продолжительности жизни людей в разных странах и регионах. 3. Обозначение на контурной карте крупнейших агломерации и мегаполи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Мировые природные ресурсы</w:t>
      </w:r>
      <w:r>
        <w:rPr>
          <w:i/>
          <w:sz w:val="28"/>
        </w:rPr>
        <w:t xml:space="preserve"> </w:t>
      </w:r>
      <w:r>
        <w:rPr>
          <w:sz w:val="28"/>
        </w:rPr>
        <w:t>(4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рода и общество. Природные ресурсы и их классификация. Размещение природных ресурсов и их запасы. Минеральные ресурсы. Земельные, водные и другие природные ресурс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Практические работы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. Оценка ресурсообеспеченность отдельных стран или регионов мир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2. Определение стран с высокой, средней и низкой обеспеченностью природными ресурсами (энергетическими, рудными или лесными (по выбору)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 xml:space="preserve">Научно-техническая революция и его влияние на мировое хозяйства </w:t>
      </w:r>
      <w:r>
        <w:rPr>
          <w:sz w:val="28"/>
        </w:rPr>
        <w:t>(2 часа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онятие об НТР и ее этапы формирования. Характерные черты научно-технической революции, ее универсальность, ускорение научно-технических преобразовании. Эволюционный и революционный пути развития техники и технолог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Факторы размещения производительных сил. Роль человека в системе общественного производства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Практическая рабо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1. Подготовка сообщений на тему «Научно-техническая революция и основные направления развития промышленности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Международные экономические связи</w:t>
      </w:r>
      <w:r>
        <w:rPr>
          <w:b/>
          <w:sz w:val="28"/>
        </w:rPr>
        <w:t xml:space="preserve"> </w:t>
      </w:r>
      <w:r>
        <w:rPr>
          <w:sz w:val="28"/>
        </w:rPr>
        <w:t>(3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еждународное географическое разделение труда. Международная специализация. Международная экономическая интеграц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Формы международных экономических связей. Международная торговля: оборот, товарная структура, географическое распредел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еждународный туризм как форма обмена услугами. Главные районы международного туриз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Место Казахстана в системе международной связи. Особенности интеграции Казахстана в мировом хозяйстве. Создание и развитие международной компании в Казахстане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актическая рабо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Работа со статистическими материалами и периодической печати об экономических связях стран мира и Казахста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География мирового хозяйства</w:t>
      </w:r>
      <w:r>
        <w:rPr>
          <w:b/>
          <w:sz w:val="28"/>
        </w:rPr>
        <w:t xml:space="preserve"> </w:t>
      </w:r>
      <w:r>
        <w:rPr>
          <w:sz w:val="28"/>
        </w:rPr>
        <w:t>(8 часов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тапы формирования мирового хозяйства. Современная структура мирового хозяй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еография отраслей мирового хозяйства. География промышленности мира. Добывающая и обрабатывающая промышленность. Основные черты их размещения, крупнейшие промышленные районы. Промышленность и окружающая сре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еография мирового сельского хозяйства. Основные черты размещения растениеводства и животноводства. Крупнейшие сельскохозяйственные районы. Карты сельского хозяйства. Сельское хозяйства и окружающая сре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еография мирового транспорта. Транспорт и окружающая сре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есто Казахстана в мировом хозяйст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Практическая работа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Одновременно с изучением содержания: а) составляется характеристика отрасли с использованием карт, таблиц, диаграмм; б) на контурной карте обозначаются главные районы специализации. Характеристика составляется по плану: 1) состав отрасли; получаемая продукция: 2) главные районы размещения; 3) экологические проблемы, связанные с отраслью; пути их решения; 4) главные страны-экспортеры и потребители (место Казахстана); 5) перспективы развития и размещения отрасли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b/>
          <w:sz w:val="28"/>
        </w:rPr>
        <w:t xml:space="preserve">Глобальные проблемы мира </w:t>
      </w:r>
      <w:r>
        <w:rPr>
          <w:sz w:val="28"/>
        </w:rPr>
        <w:t>(8 часов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лобальные проблемы и причины их возникновения. Экологическая проблема как приоритетная проблема выживания человечества; понятие о критическом экологическом районе и их география. Демографическая проблема и пути ее решения. Продовольственная проблема, ее географические аспекты и пути решения. Энергетическая и сырьевая проблема. Проблема преодоления отсталости развивающихся стран как крупнейшая общемировая проблема. Проблема использования Мирового океана. Проблема освоения космоса. Взаимосвязь глобальных пробле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b/>
          <w:sz w:val="28"/>
        </w:rPr>
        <w:t xml:space="preserve">Региональный обзор мира </w:t>
      </w:r>
      <w:r>
        <w:rPr>
          <w:sz w:val="28"/>
        </w:rPr>
        <w:t>(34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 xml:space="preserve">Региональное деления мира </w:t>
      </w:r>
      <w:r>
        <w:rPr>
          <w:sz w:val="28"/>
        </w:rPr>
        <w:t xml:space="preserve">(1 час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нятия о физико-, экономико-, историко-, культурно-, географические регион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 xml:space="preserve">Развитые страны </w:t>
      </w:r>
      <w:r>
        <w:rPr>
          <w:sz w:val="28"/>
        </w:rPr>
        <w:t>(1</w:t>
      </w:r>
      <w:r>
        <w:rPr>
          <w:sz w:val="28"/>
          <w:lang w:val="kk-KZ"/>
        </w:rPr>
        <w:t xml:space="preserve">7 </w:t>
      </w:r>
      <w:r>
        <w:rPr>
          <w:sz w:val="28"/>
        </w:rPr>
        <w:t>часов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оединенные Штаты Америки, Япония, Канада, Великобритания, Франция, Германия, Италия. Общая характеристика стран: территория, границы, географическая положения. Государственное устрой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селение: особенности воспроизводства, состав, особенности размещения населения и процессы урбанизации. Крупные города, агломерации и мегаполисы. Сельское население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родные ресурс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едущий роль в мирововм хозяйстве. Модель социально-экономической развитии. Страны “Большой семерки”. Природные предпосылки для развиия хозяйства. Географические особенности сельского хозяй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еография туризма и рекреации. Охрана окружающей среды и экологические проблемы. Международные экономические связи. Связь с Казахстаном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актическая работ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Дать сравнительную характеристику уровни социально-экономического развития США и Япо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Развивающиеся страны </w:t>
      </w:r>
      <w:r>
        <w:rPr>
          <w:sz w:val="28"/>
        </w:rPr>
        <w:t>(16 часов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 xml:space="preserve">Развивающиеся страны Европы </w:t>
      </w:r>
      <w:r>
        <w:rPr>
          <w:sz w:val="28"/>
        </w:rPr>
        <w:t>(4 часа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щая характеристика стран: территория, границы, географическая полож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итическая карта. Государственное устройств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селение: особенности воспроизводства, состав, размещение населения, процесс урбанизации. Предпосылки природных ресур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одель социально-экономического развития. Уровень развития и специализация хозяйства. Географические особенности сельского хозяйства. Высоко развивающиеся стран Европы (Северная Европа, Южная Европа, Восточная Европа, Страны Балтии и Россия). Общее понятие об Европейском экономическом пространстве. Международные экономические связи. Связь с Казахстаном. Глобальные проблемы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актическая работ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. Дать сравнительную характеристику уровни социально-экономического развития стран Восточной Европ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Экономические связи Казахстана с Россией (написание реферат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3. Нанесение на контурную карту 12 стран входящую в Европейскую сообщество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b/>
          <w:i/>
          <w:sz w:val="28"/>
        </w:rPr>
        <w:t xml:space="preserve">Развивающиеся страны </w:t>
      </w:r>
      <w:r>
        <w:rPr>
          <w:b/>
          <w:sz w:val="28"/>
        </w:rPr>
        <w:t xml:space="preserve">Азии </w:t>
      </w:r>
      <w:r>
        <w:rPr>
          <w:sz w:val="28"/>
        </w:rPr>
        <w:t>(5 часов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щая характеристика стран: территория, границы, географическая полож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итическая карта. Государственное устрой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селение: особенности воспроизводства, состав, особенности размещение населения и процесс урбанизации. Формы размещение сельской местности. Предпосылки разнообразных природных ресур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циально-экономическое развитие. Уровень развития и специализация хозяйства. Географические особенности сельского хозяйства. Новые индустриальные страны. Нефтедобывающие страны. Понятие об Азиатском экономическом пространстве. Международные экономические связи. Связь с Казахстаном. Глобальные проблемы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актическая работ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. Дать сравнительную характеристику уровни социально-экономического развития стран Центральной Аз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2. Дать сравнительную характеристику новым индустриальным странам (по выбор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Нанесение на контурную карту экспортирующие нефти страны Юго-Западной Аз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Развивающиеся страны Латинской Америки</w:t>
      </w:r>
      <w:r>
        <w:rPr>
          <w:i/>
          <w:sz w:val="28"/>
        </w:rPr>
        <w:t xml:space="preserve"> </w:t>
      </w:r>
      <w:r>
        <w:rPr>
          <w:sz w:val="28"/>
        </w:rPr>
        <w:t>(3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еографическое положение стран Латинской Америки. Общая характеристика региона. Территория, границы, внутренние различия по место положению. Политическая карта. Государственный стр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селение: особенности природного воспроизводства, состав. Контрасты в размещении населения и их причины. Уровни урбанизации. Крупнейшие городские агломерации. Латиноамериканский тип горо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родные условия и ресурс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Хозяйство: современный уровень и структура, противоречия развития. Место региона в мировом хозяйстве, главные отрасли специализации. Новые индустриальные страны. География туризма и рекреации. Охрана окружающей среды и экологические проблемы. Международные экономические связи и связь с Казахстаном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актическая работа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1. Написание реферата на новые индустриальные стран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2. Объяснение различие основных трех субрегионов Латинской Америки: а) Центрально Латиноамериканские страны; б) Страны Анд; в) Страны Восточного Атланта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b/>
          <w:i/>
          <w:sz w:val="28"/>
        </w:rPr>
        <w:t>Развивающиеся страны Африки</w:t>
      </w:r>
      <w:r>
        <w:rPr>
          <w:i/>
          <w:sz w:val="28"/>
        </w:rPr>
        <w:t xml:space="preserve"> </w:t>
      </w:r>
      <w:r>
        <w:rPr>
          <w:sz w:val="28"/>
        </w:rPr>
        <w:t>(3 час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еографическое положение страны Африки. Общая характеристика региона. Территория, границы. Политическая карта; пограничные споры и конфликты. Особенности государственного стро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селение: особенности природного воспроизводства, состав «демографический взрыв» и связанные с ним проблемы. Особенности размещения населения и его причины. Понятие о «городском взрыве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родные условия и ресурсы как важнейшая предпосылка экономического развития стран Афр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Хозяйство: место Африки в мировом хозяйстве, главные отрасли специализации. Главные сельскохозяйственные районы. Понятие о монокультуре. Охрана окружающей среды и экологические проблемы .Международные экономические связи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актическая работ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Написание реферата на тему: «Природные ресурсы как важнейшая предпосылка экономического развития стран Африки»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b/>
          <w:i/>
          <w:sz w:val="28"/>
        </w:rPr>
        <w:t xml:space="preserve">Австралия и Океания </w:t>
      </w:r>
      <w:r>
        <w:rPr>
          <w:sz w:val="28"/>
        </w:rPr>
        <w:t>(3 часа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еографическое положение Австралии и Океании. Обща характеристика Австралии. Территория, границы. Политическая карта. Государственный стр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селение. Предпосылки природных условий и природных ресурсов. Хозяйство, его место в мировом хозяйстве. Охрана окружающей</w:t>
        <w:tab/>
        <w:t xml:space="preserve"> среды и экологические проблемы. Международные экономические связи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актическая рабо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Объяснение причины названия Австралии «интенсивная сельскохозяйственная» и «рудниковая» страна.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ОБЕННОСТИ МЕТОДИЧЕСКОЙ СИСТЕМЫ ОБУЧ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настоящее время возросла роль географии в воспитании гуманизма, в развитии нравственного сознания молодежи, в ее ориентации на приоритет общечеловеческих ценност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условиях, когда современный мир становится все более взаимосвязанным и взаимозависимым, перед географией встают проблемного изучения нашей планеты во всех ее быстро меняющихся аспектах и территориальном многообраз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MS Mincho;ＭＳ 明朝"/>
          <w:sz w:val="28"/>
        </w:rPr>
        <w:t xml:space="preserve">Содержание курса </w:t>
      </w:r>
      <w:r>
        <w:rPr>
          <w:sz w:val="28"/>
        </w:rPr>
        <w:t>способствует формированию научного мировоззрения учащихся, пониманию ими неразрывности единства природы и общества, роли географии в гармонизации отношений человека и прир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MS Mincho;ＭＳ 明朝"/>
          <w:sz w:val="28"/>
        </w:rPr>
        <w:t>В содержания курса включены такие вопросы как современная политическая карта мира и этапы ее формирования; география население мира; мировые природные ресурсы и их рациональное использование; научно-техническая революция; международные экономические отношения; география мирового хозяйства; глобальные проблемы мира; географические особенности отдельных стран и регионов ми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MS Mincho;ＭＳ 明朝"/>
          <w:sz w:val="28"/>
        </w:rPr>
        <w:t>Содержание программы сконструировано на основе историко-географического и страноведческого подхода, который дает возможность понять современные географические особенности и региональные характеристики ми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качестве форм проведения занятий используется лекции, семинары, практикумы, зачеты, различные типы тестов, опорные конспекты и т.д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рограмме преобладают практические работы, нацеленные на применение теоретических знаний к конкретным объектам и территориям, на анализ, сравнение и обобщение, на перенос приемов учебной деятельности в новые учебные ситу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еятельностный подход применения полученных знаний в практической жизни отражен в программе через умения: называть и (или) показывать, определять и (или) измерять, описывать, объяснять и прогнозиро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53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Авторы программы: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41"/>
      </w:tblGrid>
      <w:tr>
        <w:trPr>
          <w:trHeight w:val="286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Карбаева Шолпан Шайкеновна 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нс НАО им. Ы. Алтынсарина, к.п.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ирова Куляш Нурбергеновна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ГосЖенПУ, к.п.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kk-KZ"/>
              </w:rPr>
              <w:t>Жаксыбекова Динара Кабировна</w:t>
            </w:r>
            <w:r>
              <w:rPr>
                <w:sz w:val="28"/>
                <w:szCs w:val="28"/>
                <w:highlight w:val="yellow"/>
                <w:lang w:val="kk-KZ"/>
              </w:rPr>
              <w:t xml:space="preserve"> 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т.преподаватель КазГосЖенП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</w:r>
          </w:p>
        </w:tc>
      </w:tr>
    </w:tbl>
    <w:p>
      <w:pPr>
        <w:pStyle w:val="TextBodyIndent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539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/Kazakh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/KazNur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SchoolBook/Kazakh;Courier New" w:hAnsi="SchoolBook/Kazakh;Courier New" w:cs="SchoolBook/Kazakh;Courier New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8"/>
      <w:ind w:firstLine="567"/>
      <w:jc w:val="center"/>
      <w:outlineLvl w:val="1"/>
    </w:pPr>
    <w:rPr>
      <w:b/>
      <w:color w:val="000000"/>
      <w:spacing w:val="-5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eastAsia="SimSun;宋体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-851" w:right="-1050" w:firstLine="720"/>
      <w:jc w:val="both"/>
    </w:pPr>
    <w:rPr>
      <w:sz w:val="32"/>
      <w:szCs w:val="20"/>
      <w:lang w:val="ru-MD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Batang;바탕" w:cs="Times New Roman"/>
      <w:color w:val="auto"/>
      <w:sz w:val="24"/>
      <w:szCs w:val="20"/>
      <w:lang w:val="ru-RU" w:bidi="ar-SA" w:eastAsia="zh-CN"/>
    </w:rPr>
  </w:style>
  <w:style w:type="paragraph" w:styleId="67">
    <w:name w:val="67"/>
    <w:basedOn w:val="Normal"/>
    <w:qFormat/>
    <w:pPr>
      <w:spacing w:before="120" w:after="120"/>
      <w:jc w:val="center"/>
    </w:pPr>
    <w:rPr>
      <w:rFonts w:ascii="Times/KazNur" w:hAnsi="Times/KazNur" w:cs="Times/KazNur"/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13:00Z</dcterms:created>
  <dc:creator>Шолпан</dc:creator>
  <dc:description/>
  <cp:keywords/>
  <dc:language>en-US</dc:language>
  <cp:lastModifiedBy>User</cp:lastModifiedBy>
  <cp:lastPrinted>2009-12-30T09:53:00Z</cp:lastPrinted>
  <dcterms:modified xsi:type="dcterms:W3CDTF">2009-12-30T07:53:00Z</dcterms:modified>
  <cp:revision>76</cp:revision>
  <dc:subject/>
  <dc:title>МИНИСТЕРСТВО ОБРАЗОВАНИЯ И НАУКИ РЕСПУБЛИКИ КАЗАХСТАН</dc:title>
</cp:coreProperties>
</file>