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ОБРАЗОВАНИЯ И НАУКИ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КАЗАХСТАН</w:t>
      </w:r>
    </w:p>
    <w:p>
      <w:pPr>
        <w:pStyle w:val="Heading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  <w:t xml:space="preserve">НАЦИОНАЛЬНАЯ АКАДЕМИЯ ОБРАЗОВАНИЯ </w:t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</w:rPr>
        <w:t>ИМЕНИ Ы.АЛТЫНСАРИНА</w:t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jc w:val="right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</w:rPr>
      </w:pPr>
      <w:r>
        <w:rPr>
          <w:b/>
        </w:rPr>
      </w:r>
    </w:p>
    <w:p>
      <w:pPr>
        <w:pStyle w:val="Heading"/>
        <w:ind w:firstLine="540"/>
        <w:rPr>
          <w:b/>
          <w:b/>
        </w:rPr>
      </w:pPr>
      <w:r>
        <w:rPr>
          <w:b/>
        </w:rPr>
      </w:r>
    </w:p>
    <w:p>
      <w:pPr>
        <w:pStyle w:val="Heading"/>
        <w:ind w:firstLine="540"/>
        <w:rPr>
          <w:b/>
          <w:b/>
        </w:rPr>
      </w:pPr>
      <w:r>
        <w:rPr>
          <w:b/>
        </w:rPr>
      </w:r>
    </w:p>
    <w:p>
      <w:pPr>
        <w:pStyle w:val="Heading"/>
        <w:ind w:firstLine="540"/>
        <w:rPr>
          <w:b/>
          <w:b/>
        </w:rPr>
      </w:pPr>
      <w:r>
        <w:rPr>
          <w:b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  <w:t>УЧЕБНАЯ ПРОГРАММА</w:t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Heading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  <w:t>11-12 КЛАССЫ</w:t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  <w:t>Естественно-математическое направление</w:t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ind w:firstLine="540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  <w:t>Алматы  2009</w:t>
      </w:r>
    </w:p>
    <w:p>
      <w:pPr>
        <w:pStyle w:val="Heading"/>
        <w:numPr>
          <w:ilvl w:val="0"/>
          <w:numId w:val="1"/>
        </w:numPr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Учебная программа «Географ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Государственным общеобязательным стандартом общего среднего образования Республики Казахстан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учебного предмета – комплексные, системные и социально-ориентированные понятия о Земле как планете людей.</w:t>
      </w:r>
    </w:p>
    <w:p>
      <w:pPr>
        <w:pStyle w:val="Normal"/>
        <w:ind w:firstLine="53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ебный предмет «География» в среднем общем образовании определяется прежде всего мировозренческим характером содержания предмета, формирующим у учащихся комплексное, системное и социально-ориентированное представление о Земле как о планете людей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Основной целью обучения </w:t>
      </w:r>
      <w:r>
        <w:rPr>
          <w:color w:val="000000"/>
          <w:sz w:val="28"/>
          <w:szCs w:val="28"/>
        </w:rPr>
        <w:t xml:space="preserve">географии на </w:t>
      </w:r>
      <w:r>
        <w:rPr>
          <w:bCs/>
          <w:spacing w:val="-1"/>
          <w:sz w:val="28"/>
          <w:szCs w:val="28"/>
        </w:rPr>
        <w:t>уровне общего среднего образования</w:t>
      </w:r>
      <w:r>
        <w:rPr>
          <w:color w:val="000000"/>
          <w:sz w:val="28"/>
          <w:szCs w:val="28"/>
        </w:rPr>
        <w:t xml:space="preserve"> является необходимость дополнить и углубить знания учащихся о природных, социальных  и экономических явлениях и процессах; обосновать важность овладения учащимися географическими знаниями и методами географического анализа для будущей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целями обучения определены следующие </w:t>
      </w:r>
      <w:r>
        <w:rPr>
          <w:b/>
          <w:bCs/>
          <w:i/>
          <w:iCs/>
          <w:sz w:val="28"/>
          <w:szCs w:val="28"/>
        </w:rPr>
        <w:t>задачи учебного предмет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География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знание на конкретных примерах многообразия современного географического пространства на разных его уровня (от локального до глобального), что позволяет ориентироваться в мире и представлять его географическою картину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яснение особенностей и динамики главных природных; экологических, экономических, социальных, геополитических процессов, происходящих в географическом пространстве Казахстана и мира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имание взаимодействия природы и общества на современном этапе его развития, значения охраны окружающей среды и рационального природопользования, географических подходов к проблеме устойчивого развития в масштабах Казахстана и мира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и динамики глобальных и региональных изменений, происходящих в современной политической, экономической и социальной жизни Казахстана и мира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закономерностей размещения населения и хозяйства в связи с природными социальными и пространственными факторами, проблемами адаптации человека к географическим условиям проживания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имание закономерностей территориальной организации производительных сил в странах и регионах с различными социально-экономическими системами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имание главных политических и экономических взаимоотношений в современном мире, включая политические группировки, экономические союзы, воздействие международного географического разделения груда, социально-экономических контрастов и региональных конфликтов на мировую политику и экономику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убокое и всестороннее познание географии Казахстана, включая ее геополитическое положение, природу, население, хозяйство, </w:t>
      </w:r>
      <w:r>
        <w:rPr>
          <w:sz w:val="28"/>
          <w:szCs w:val="28"/>
          <w:lang w:val="kk-KZ"/>
        </w:rPr>
        <w:t>экономические районы</w:t>
      </w:r>
      <w:r>
        <w:rPr>
          <w:sz w:val="28"/>
          <w:szCs w:val="28"/>
        </w:rPr>
        <w:t xml:space="preserve">, особенности природопользования в их взаимозависимост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накомление с развитием географических знаний о Земле</w:t>
      </w:r>
      <w:r>
        <w:rPr>
          <w:sz w:val="28"/>
          <w:szCs w:val="28"/>
          <w:lang w:val="kk-KZ"/>
        </w:rPr>
        <w:t xml:space="preserve"> на современном этапе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мение самостоятельно работать с различными источниками географической информации, получать, передавать и анализировать такую информацию, использовать ее для постановки географических вопросов и заданий и ответов на них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мение пользоваться одним из "языков" международного общения - географической картой (атласом) для поиска, интерпретации и презентации географической информации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мение пользоваться современными информационными технологиями, обладание необходимой компьютерной грамотностью, приобретение начальных навыков географического моделирования и прогнозирования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мение ориентироваться, вести наблюдения и исследования на местности, касающиеся природных, природно-техногенных и социально-экономических явлений и процессов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ие применять приобретенные географические знания в производственной и повседневной бытовой деятельности, включая правила поведения в окружающей среде, адаптацию к условиям территории проживания, оценивание природной, хозяйственной и экологической обстановки в своей местности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ажная задача географического образования в старших классах заключается в педагогической поддержке учащихся при их самоопределении и выборе будущей професс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б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ы и содержания учебного предмета «География» общего среднего уровня образования составлен на основе следующих дидактических принципов: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школьная география не представляет собой механически приспособленную к учебным целям проекцию науки на школу. Ее содержание и структура должны рассматриваться как</w:t>
      </w:r>
      <w:r>
        <w:rPr>
          <w:i/>
          <w:iCs/>
          <w:sz w:val="28"/>
          <w:szCs w:val="28"/>
        </w:rPr>
        <w:t xml:space="preserve"> особая дидактическая конструкция,</w:t>
      </w:r>
      <w:r>
        <w:rPr>
          <w:sz w:val="28"/>
          <w:szCs w:val="28"/>
        </w:rPr>
        <w:t xml:space="preserve"> создаваемая с учетом возрастных особенностей учащихся (психофизических интересов, склонностей);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и структура предмета должны основываться на дидактическом принципе </w:t>
      </w:r>
      <w:r>
        <w:rPr>
          <w:i/>
          <w:iCs/>
          <w:sz w:val="28"/>
          <w:szCs w:val="28"/>
        </w:rPr>
        <w:t xml:space="preserve">личностно-ориентированного обучения, </w:t>
      </w:r>
      <w:r>
        <w:rPr>
          <w:sz w:val="28"/>
          <w:szCs w:val="28"/>
        </w:rPr>
        <w:t xml:space="preserve">в качестве главного объекта учебно-воспитательного процесса рассматривающего учащегося с его индивидуальными особенностями восприятия и осмысления научных и прикладных знаний и умений; 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единство содержательной и процессуальной сторон обучения</w:t>
      </w:r>
      <w:r>
        <w:rPr>
          <w:sz w:val="28"/>
          <w:szCs w:val="28"/>
        </w:rPr>
        <w:t xml:space="preserve"> в школьной географии подразумевает не только передачу учащимся определенной системы научных знаний и умений, но и приобретение навыков самостоятельного их добывания упомянутых знаний и умений с применением новейших учебных технологий и форм организации учебного процесс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ответственно этим дидактическим принципам учебная программа по географии в старших классах формулируются следующим обра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познавательно-развивающая функция, которая способствует саморазвитию личности, расширению и углублению научных знаний, объективно отражающих основные закономерности и процессы географической среды и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познавательно-обучающая функция, предусматривающая формирование навыков исследований географических процессов и явлений с помощью наблюдений, систематизации, анализа, обобщения географической информации, а также освоение начальных подходов к их прогнозир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это воспитательная функция, предполагающая взаимозависимость образования и воспитания и как результат -формирование личностных качеств учащегося и его отношения к окружающему ми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это социально-адаптационная функция, призванная способствовать самоопределению и конкурентоспособности личности в современном и быстро меняющемся мире, ее умению принимать самостоятельные решения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нову формирования географического мышления составляет знакомство учащихся с территориальным (включая краеведческий), комплексным, историческим, типологическим, проблемным и конструктивным подходами. Она исходит также их того, что углубление фундаментально-прикладных основ предмета ни в коем случае не должно снижать уровень его эмоционального восприят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держание учебного предмета «География» выстраивается в соответствии содержательных линий</w:t>
      </w:r>
      <w:r>
        <w:rPr>
          <w:sz w:val="28"/>
          <w:szCs w:val="28"/>
          <w:lang w:val="kk-KZ"/>
        </w:rPr>
        <w:t xml:space="preserve"> образовательной области «Естествознание», как </w:t>
      </w:r>
      <w:r>
        <w:rPr>
          <w:sz w:val="28"/>
          <w:szCs w:val="28"/>
        </w:rPr>
        <w:t xml:space="preserve">естественнонаучные системы в их взаимодействии; естественнонаучные методы исследования явлений  природы; </w:t>
      </w:r>
      <w:r>
        <w:rPr>
          <w:bCs/>
          <w:iCs/>
          <w:sz w:val="28"/>
          <w:szCs w:val="28"/>
        </w:rPr>
        <w:t>естественнонаучное мировоззрение человека.</w:t>
      </w:r>
      <w:r>
        <w:rPr>
          <w:bCs/>
          <w:iCs/>
          <w:sz w:val="28"/>
          <w:szCs w:val="28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pacing w:val="-6"/>
          <w:sz w:val="28"/>
          <w:szCs w:val="28"/>
        </w:rPr>
        <w:t>Исходя из содержательн</w:t>
      </w:r>
      <w:r>
        <w:rPr>
          <w:bCs/>
          <w:spacing w:val="-6"/>
          <w:sz w:val="28"/>
          <w:szCs w:val="28"/>
          <w:lang w:val="kk-KZ"/>
        </w:rPr>
        <w:t>ых</w:t>
      </w:r>
      <w:r>
        <w:rPr>
          <w:bCs/>
          <w:spacing w:val="-6"/>
          <w:sz w:val="28"/>
          <w:szCs w:val="28"/>
        </w:rPr>
        <w:t xml:space="preserve"> линии </w:t>
      </w:r>
      <w:r>
        <w:rPr>
          <w:bCs/>
          <w:spacing w:val="-6"/>
          <w:sz w:val="28"/>
          <w:szCs w:val="28"/>
          <w:lang w:val="kk-KZ"/>
        </w:rPr>
        <w:t xml:space="preserve">содержание </w:t>
      </w:r>
      <w:r>
        <w:rPr>
          <w:bCs/>
          <w:spacing w:val="-6"/>
          <w:sz w:val="28"/>
          <w:szCs w:val="28"/>
        </w:rPr>
        <w:t xml:space="preserve">учебного предмета на базовом уровне представлены следующие структур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нообразие природы и строение Зем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2. </w:t>
      </w:r>
      <w:r>
        <w:rPr>
          <w:sz w:val="28"/>
          <w:szCs w:val="28"/>
        </w:rPr>
        <w:t>География населения мира и</w:t>
      </w:r>
      <w:r>
        <w:rPr>
          <w:color w:val="000000"/>
          <w:sz w:val="28"/>
          <w:szCs w:val="28"/>
        </w:rPr>
        <w:t xml:space="preserve"> мировой культур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MS Mincho;Arial Unicode MS"/>
          <w:sz w:val="28"/>
          <w:szCs w:val="28"/>
        </w:rPr>
        <w:t xml:space="preserve"> Политическое устройство мир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MS Mincho;Arial Unicode MS"/>
          <w:sz w:val="28"/>
          <w:szCs w:val="28"/>
        </w:rPr>
        <w:t>Изменения в науке и технике.</w:t>
      </w:r>
    </w:p>
    <w:p>
      <w:pPr>
        <w:pStyle w:val="Normal"/>
        <w:ind w:firstLine="567"/>
        <w:jc w:val="both"/>
        <w:rPr/>
      </w:pPr>
      <w:r>
        <w:rPr>
          <w:rFonts w:eastAsia="MS Mincho;Arial Unicode MS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География природных ресурсов. </w:t>
      </w:r>
      <w:r>
        <w:rPr>
          <w:rFonts w:eastAsia="MS Mincho;Arial Unicode MS"/>
          <w:sz w:val="28"/>
          <w:szCs w:val="28"/>
        </w:rPr>
        <w:t>Мировое хозяйство.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6. География современного мира и Казахстана.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7. Роль географии в оптимизации взаимодействия природы и общества.  Глобальные проблемы и перспективы человечества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содержании учебного предмета на базовом уровне для 11-12 классов включены следующие учебные материалы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нообразие природы Земл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материков и океанов. Дрейф континентов. Теория А.Вегенера о движении литосферных плит. Пангея – континентальная единая гигантская плита. Образование Лавразии и Гондваны. Природные особенности материков и океанов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временные географические и экологические исследования Земли. Международные сотрудничество в изучении Земл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оение Земли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елостность и дифференциация географической оболочки Земли.  Литосфера. Атмосфера и климаты  Земли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идросфера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осфера. Ноосфера. Круговорот веществ. Законы зональности в природ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еография населения ми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еление Земли и природа. Освоение Земли человеком. </w:t>
      </w:r>
      <w:r>
        <w:rPr>
          <w:color w:val="000000"/>
          <w:sz w:val="28"/>
          <w:szCs w:val="28"/>
        </w:rPr>
        <w:t>Демографическая история человечества: важнейшие этапы. Современная численность населения мира, отдельных стран и регионов. География этносов и конфессий.</w:t>
      </w:r>
      <w:r>
        <w:rPr>
          <w:rFonts w:eastAsia="MS Mincho;Arial Unicode MS"/>
          <w:sz w:val="28"/>
          <w:szCs w:val="28"/>
        </w:rPr>
        <w:t xml:space="preserve"> Урбанизация. </w:t>
      </w:r>
      <w:r>
        <w:rPr>
          <w:sz w:val="28"/>
          <w:szCs w:val="28"/>
        </w:rPr>
        <w:t>Город и окружающая сред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 мировой культур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ажность географии материальной, духовной, языковой, политической, экологической культуры, искусства, образа жизни и традиции населения. Религия как важный элемент духовности и культуры человечества. </w:t>
      </w:r>
      <w:r>
        <w:rPr>
          <w:rFonts w:eastAsia="MS Mincho;Arial Unicode MS"/>
          <w:sz w:val="28"/>
          <w:szCs w:val="28"/>
        </w:rPr>
        <w:t xml:space="preserve">Этнический и религиозный </w:t>
      </w:r>
      <w:r>
        <w:rPr>
          <w:color w:val="000000"/>
          <w:sz w:val="28"/>
          <w:szCs w:val="28"/>
        </w:rPr>
        <w:t xml:space="preserve">состав населения мира. Линии распространения цивилизации. </w:t>
      </w:r>
    </w:p>
    <w:p>
      <w:pPr>
        <w:pStyle w:val="Normal"/>
        <w:ind w:firstLine="567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Политическое устройство мира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Современная политическая карта мира. Особенности различных политических эпох на ее развития. Типология стран по уровню социально-экономического развития. Государственный строй и государственное устройство.</w:t>
      </w:r>
    </w:p>
    <w:p>
      <w:pPr>
        <w:pStyle w:val="Normal"/>
        <w:ind w:firstLine="567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Изменения в науке и технике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Характерные черты НТР: универсальность, ускорение научно-технических преобразований, коренное изменение роли человека в процессе производства. Электронизация, комплексная автоматизация. Производство новых материалов. Ускорение развитие биотехнологии. Развитие космонавтики. Информационная культура и изменения в управлении экономикой. Переход в постиндустриальной стадии развития. НТР и окружающая сред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 природных ресурсо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иродных ресурсов и обеспеченность им различных стран. Понятие о природно-ресурсном потенциале и его экономической оценке. Изменение роли отдельных ресурсов  на протяжении истории развития человечества.</w:t>
      </w:r>
    </w:p>
    <w:p>
      <w:pPr>
        <w:pStyle w:val="Normal"/>
        <w:ind w:firstLine="567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Мировое хозяйство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Состав мирового хозяйства. Международное разделение труда как высшая форма географического разделения труда. НТР и размещение производительных сил. География технико-информационных отраслей мирового хозяйства. Конкурентоспособность стран мира. Глобалистика. Всемирные экономические связи.</w:t>
      </w:r>
    </w:p>
    <w:p>
      <w:pPr>
        <w:pStyle w:val="67"/>
        <w:spacing w:before="0" w:after="0"/>
        <w:ind w:firstLine="567"/>
        <w:jc w:val="both"/>
        <w:rPr>
          <w:rFonts w:ascii="Times New Roman" w:hAnsi="Times New Roman" w:eastAsia="MS Mincho;Arial Unicode MS" w:cs="Times New Roman"/>
          <w:b/>
          <w:b/>
          <w:i w:val="false"/>
          <w:i w:val="false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i w:val="false"/>
          <w:sz w:val="28"/>
          <w:szCs w:val="28"/>
        </w:rPr>
        <w:t>Глобальные проблемы и перспективы человече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обальные социально-экономические и экологические проблемы. Устойчивое развитие. Роль географии в</w:t>
      </w:r>
      <w:r>
        <w:rPr>
          <w:rFonts w:eastAsia="MS Mincho;Arial Unicode MS"/>
          <w:sz w:val="28"/>
          <w:szCs w:val="28"/>
        </w:rPr>
        <w:t xml:space="preserve"> решении глобальных проблем. </w:t>
      </w:r>
      <w:r>
        <w:rPr>
          <w:sz w:val="28"/>
          <w:szCs w:val="28"/>
        </w:rPr>
        <w:t>Роль Международных организаций в решении глобальных проблем человечества.</w:t>
      </w:r>
    </w:p>
    <w:p>
      <w:pPr>
        <w:pStyle w:val="Normal"/>
        <w:ind w:firstLine="567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География современного мира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Страноведение и региональная география. Историко-географические регионы (историко-культурные области) основа географического познания мира. Социально-экономические контрасты в современном мире.</w:t>
      </w:r>
    </w:p>
    <w:p>
      <w:pPr>
        <w:pStyle w:val="Normal"/>
        <w:ind w:firstLine="567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Роль географии в оптимизации взаимодействия природы и обществ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е этапы взаимодействия природы и общества. Социально-экономические факторы экосферы. Изменения природы в планетарном, региональном и локальном масштабах под воздействием хозяйственной деятельности люд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блемы рационального природопользования. Сохранение и улучшение окружающей среды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  <w:t>География Казахстана</w:t>
      </w:r>
    </w:p>
    <w:p>
      <w:pPr>
        <w:pStyle w:val="Normal"/>
        <w:ind w:firstLine="540"/>
        <w:jc w:val="both"/>
        <w:rPr>
          <w:rFonts w:eastAsia="MS Mincho;Arial Unicode MS"/>
          <w:bCs/>
          <w:iCs/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Физико-географическое, эколого-географическое, геоэкономическое и геополитическое положение Казахстана. </w:t>
      </w:r>
      <w:r>
        <w:rPr>
          <w:sz w:val="28"/>
          <w:szCs w:val="28"/>
        </w:rPr>
        <w:t>История исследования и хозяйственного освоения</w:t>
      </w:r>
      <w:r>
        <w:rPr>
          <w:bCs/>
          <w:sz w:val="28"/>
          <w:szCs w:val="28"/>
        </w:rPr>
        <w:t xml:space="preserve"> территории  Казахстана.</w:t>
      </w:r>
      <w:r>
        <w:rPr>
          <w:rFonts w:eastAsia="MS Mincho;Arial Unicode MS"/>
          <w:sz w:val="28"/>
          <w:szCs w:val="28"/>
          <w:lang w:val="kk-KZ"/>
        </w:rPr>
        <w:t xml:space="preserve"> Природа</w:t>
      </w:r>
      <w:r>
        <w:rPr>
          <w:rFonts w:eastAsia="MS Mincho;Arial Unicode MS"/>
          <w:sz w:val="28"/>
          <w:szCs w:val="28"/>
        </w:rPr>
        <w:t xml:space="preserve"> Казахстана.</w:t>
      </w:r>
      <w:r>
        <w:rPr>
          <w:rFonts w:eastAsia="MS Mincho;Arial Unicode MS"/>
          <w:sz w:val="28"/>
          <w:szCs w:val="28"/>
          <w:lang w:val="kk-KZ"/>
        </w:rPr>
        <w:t xml:space="preserve"> Население Казахстана.</w:t>
      </w:r>
      <w:r>
        <w:rPr>
          <w:rFonts w:eastAsia="MS Mincho;Arial Unicode MS"/>
          <w:bCs/>
          <w:iCs/>
          <w:sz w:val="28"/>
          <w:szCs w:val="28"/>
        </w:rPr>
        <w:t xml:space="preserve"> Хозяйство Казахстана. Казахстан в современном мире. Физико-, э</w:t>
      </w:r>
      <w:r>
        <w:rPr>
          <w:rFonts w:eastAsia="MS Mincho;Arial Unicode MS"/>
          <w:bCs/>
          <w:iCs/>
          <w:sz w:val="28"/>
          <w:szCs w:val="28"/>
          <w:lang w:val="kk-KZ"/>
        </w:rPr>
        <w:t xml:space="preserve">кономико-географическое районирование территории Казахста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базисным учебным планом ГОС ОСО РК </w:t>
      </w:r>
      <w:r>
        <w:rPr>
          <w:b/>
          <w:bCs/>
          <w:i/>
          <w:sz w:val="28"/>
          <w:szCs w:val="28"/>
        </w:rPr>
        <w:t>количество часов в неделю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географии</w:t>
      </w:r>
      <w:r>
        <w:rPr>
          <w:bCs/>
          <w:sz w:val="28"/>
          <w:szCs w:val="28"/>
        </w:rPr>
        <w:t xml:space="preserve"> на естественно-математическом направлении составляет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  <w:lang w:val="kk-KZ"/>
        </w:rPr>
        <w:t xml:space="preserve">в </w:t>
      </w:r>
      <w:r>
        <w:rPr>
          <w:sz w:val="28"/>
          <w:szCs w:val="28"/>
          <w:lang w:val="kk-KZ"/>
        </w:rPr>
        <w:t>10-11  классах 4  часа  в неделю,   в учебном году 136 часа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kk-KZ"/>
        </w:rPr>
        <w:t>в 10 классе  – 2 часа в неделю,  68 часов в учебн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kk-KZ"/>
        </w:rPr>
        <w:t>в 11 классе  – 2 часа в неделю,  68 часов в учебном году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kk-KZ"/>
        </w:rPr>
        <w:t>Вариативная часть</w:t>
      </w:r>
      <w:r>
        <w:rPr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содержания учебного предмета </w:t>
      </w:r>
      <w:r>
        <w:rPr>
          <w:bCs/>
          <w:color w:val="000000"/>
          <w:sz w:val="28"/>
          <w:szCs w:val="28"/>
        </w:rPr>
        <w:t xml:space="preserve">направлена на разработку и реализацию дополнительных учебных программ, </w:t>
      </w:r>
      <w:r>
        <w:rPr>
          <w:bCs/>
          <w:color w:val="000000"/>
          <w:sz w:val="28"/>
          <w:szCs w:val="28"/>
          <w:lang w:val="kk-KZ"/>
        </w:rPr>
        <w:t>в</w:t>
      </w:r>
      <w:r>
        <w:rPr>
          <w:bCs/>
          <w:color w:val="000000"/>
          <w:sz w:val="28"/>
          <w:szCs w:val="28"/>
        </w:rPr>
        <w:t xml:space="preserve"> предела</w:t>
      </w:r>
      <w:r>
        <w:rPr>
          <w:bCs/>
          <w:color w:val="000000"/>
          <w:sz w:val="28"/>
          <w:szCs w:val="28"/>
          <w:lang w:val="kk-KZ"/>
        </w:rPr>
        <w:t>х</w:t>
      </w:r>
      <w:r>
        <w:rPr>
          <w:bCs/>
          <w:color w:val="000000"/>
          <w:sz w:val="28"/>
          <w:szCs w:val="28"/>
        </w:rPr>
        <w:t xml:space="preserve"> государственного общеобязательного стандарта основного среднего образования. Вариативная часть содержания образования обеспечивает индивидуальный характер развития учащихся и разрабатывается с учетом </w:t>
      </w:r>
      <w:r>
        <w:rPr>
          <w:sz w:val="28"/>
          <w:szCs w:val="28"/>
          <w:lang w:val="kk-KZ"/>
        </w:rPr>
        <w:t xml:space="preserve">пожелания детей и </w:t>
      </w:r>
      <w:r>
        <w:rPr>
          <w:bCs/>
          <w:color w:val="000000"/>
          <w:sz w:val="28"/>
          <w:szCs w:val="28"/>
        </w:rPr>
        <w:t>запросов их родителей. Рекомендуются следующие дополнительные учебные программы: «</w:t>
      </w:r>
      <w:r>
        <w:rPr>
          <w:sz w:val="28"/>
          <w:szCs w:val="28"/>
        </w:rPr>
        <w:t xml:space="preserve">Картография и геодезия», «Геоморфология», «Климатология», «Гидрология», «Топонимика», «Конструктивная география», «Коммерческая география», «Рекреационная география», «Ландшафтоведение», «Биогеография», «Медицинская география», «Экономика </w:t>
      </w:r>
      <w:r>
        <w:rPr>
          <w:sz w:val="28"/>
          <w:szCs w:val="28"/>
          <w:lang w:val="kk-KZ"/>
        </w:rPr>
        <w:t xml:space="preserve">и </w:t>
      </w:r>
      <w:r>
        <w:rPr>
          <w:sz w:val="28"/>
          <w:szCs w:val="28"/>
        </w:rPr>
        <w:t>природопользования», «География природного риска»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center"/>
        <w:rPr>
          <w:rFonts w:eastAsia="Batang;바탕"/>
          <w:bCs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</w:t>
      </w:r>
    </w:p>
    <w:p>
      <w:pPr>
        <w:pStyle w:val="Normal"/>
        <w:ind w:firstLine="540"/>
        <w:jc w:val="center"/>
        <w:rPr>
          <w:rFonts w:eastAsia="Batang;바탕"/>
        </w:rPr>
      </w:pPr>
      <w:r>
        <w:rPr>
          <w:rFonts w:eastAsia="Times New Roman"/>
          <w:bCs/>
          <w:i/>
          <w:sz w:val="28"/>
          <w:szCs w:val="28"/>
        </w:rPr>
        <w:t xml:space="preserve"> </w:t>
      </w:r>
    </w:p>
    <w:p>
      <w:pPr>
        <w:pStyle w:val="Normal1"/>
        <w:spacing w:before="0" w:after="0"/>
        <w:ind w:firstLine="540"/>
        <w:jc w:val="both"/>
        <w:rPr/>
      </w:pPr>
      <w:r>
        <w:rPr>
          <w:rFonts w:eastAsia="Times New Roman"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держании учебного материала для базового уровня включены знания и умения, наиболее значимые к повышению географической грамотности, географической культуре подрастающего поко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держание курса географии для 10-11 классов направлено на рассмотрение основных категорий географической науки, систематизацию в рамках теории полученных ранее географических сведений. Курс ознакомит учащихся с развитием географической знаний, местом и ролью географии в современной науке.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В содержания учебной программы для 10-</w:t>
      </w:r>
      <w:r>
        <w:rPr>
          <w:sz w:val="28"/>
          <w:szCs w:val="28"/>
        </w:rPr>
        <w:t xml:space="preserve">11 </w:t>
      </w:r>
      <w:r>
        <w:rPr>
          <w:rFonts w:eastAsia="MS Mincho;Arial Unicode MS"/>
          <w:sz w:val="28"/>
          <w:szCs w:val="28"/>
        </w:rPr>
        <w:t xml:space="preserve">классов включены такие вопросы как разнообразие природы земли, география населения мира, география мировой культуры, политическое устройство мира, </w:t>
      </w:r>
      <w:r>
        <w:rPr>
          <w:sz w:val="28"/>
          <w:szCs w:val="28"/>
        </w:rPr>
        <w:t>география природных ресурсов, изменения в науке и технике, мировое хозяйство, глобальные проблемы и перспективы человечества, география современного мира, роль географии в оптимизации взаимодействия природы и общества</w:t>
      </w:r>
    </w:p>
    <w:p>
      <w:pPr>
        <w:pStyle w:val="Normal"/>
        <w:ind w:firstLine="540"/>
        <w:jc w:val="both"/>
        <w:rPr>
          <w:rFonts w:ascii="Times New Roman CYR" w:hAnsi="Times New Roman CYR" w:eastAsia="MS Mincho;Arial Unicode MS" w:cs="Times New Roman CYR"/>
          <w:b/>
          <w:b/>
          <w:sz w:val="28"/>
          <w:szCs w:val="28"/>
        </w:rPr>
      </w:pPr>
      <w:r>
        <w:rPr>
          <w:rFonts w:eastAsia="MS Mincho;Arial Unicode MS"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азового содержания по периодам обучения с указанием часов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Разнообразие природы Земли </w:t>
      </w:r>
      <w:r>
        <w:rPr>
          <w:color w:val="000000"/>
          <w:sz w:val="28"/>
          <w:szCs w:val="28"/>
        </w:rPr>
        <w:t>(6 часов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е материков и океанов. Догеологический и геологический этап развития земли. Гипотезы большого взрыва и уплотнения газопылевого облака. Дрейф континентов. Гипотеза и доказательства. Тектоника плит. Столкновение пли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географические и экологические исследования Земли. Международные сотрудничество в изучении Зем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 xml:space="preserve">1. Нанесение на контурную карту геотектоническую структуру материков и океанов, схему сейсмических поясов земли.  2. Составление общей физико-географической характеристики материков и океанов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Творческая работа.</w:t>
      </w:r>
      <w:r>
        <w:rPr>
          <w:sz w:val="28"/>
          <w:szCs w:val="28"/>
        </w:rPr>
        <w:t xml:space="preserve"> Подготовка сообщений о современных географических исследованиях природы земли и околоземного пространства в странах мира и Казахстане.                                             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Строение Земли </w:t>
      </w:r>
      <w:r>
        <w:rPr>
          <w:color w:val="000000"/>
          <w:sz w:val="28"/>
          <w:szCs w:val="28"/>
        </w:rPr>
        <w:t>(9 часов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болочки: литосфера, атмосфера и климаты  Земли,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идросфера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осфера, их физико-химические свойства; структура по вертикали и горизонтали; характерные процессы и явления; проявление взаимодействие с другими оболочками Земли – в историческом развитии. Ноосфера. Круговорот веществ. Законы зональности в природ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 xml:space="preserve">1. Наложение мировых карт «Строение земной коры» и «Физическая карта мира», их сопоставление, определение эпохи складчатости образования структурных основных элементов рельефа, обозначение их на контурной карте. 2. Анализ круговорота веществ между сферами земли.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Составление схемы высотной поясности горных территор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ия населения мира </w:t>
      </w:r>
      <w:r>
        <w:rPr>
          <w:sz w:val="28"/>
          <w:szCs w:val="28"/>
        </w:rPr>
        <w:t>(8 часов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щая картина расселения человечества на Земле. </w:t>
      </w:r>
      <w:r>
        <w:rPr>
          <w:color w:val="000000"/>
          <w:sz w:val="28"/>
          <w:szCs w:val="28"/>
        </w:rPr>
        <w:t xml:space="preserve">Современная численность населения мира, отдельных стран и регионов. «Демографический взрыв», его причины и последствия. Возрастной и половой состав населения мира. </w:t>
      </w:r>
      <w:r>
        <w:rPr>
          <w:sz w:val="28"/>
          <w:szCs w:val="28"/>
        </w:rPr>
        <w:t>Этнический состав населения. Наиболее крупные народы и языковые семьи мира. Экономически активное население. Социальный состав населения в странах разного ти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размещения населения. Характер размещения населения и его плотность. Роль природных, социальных, экономических, демографических и других усло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банизация как всемирный процесс. География международных миграций населения, их причины и следствия. Понятие об уровне жизни населения. Население и окружающая сред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Творческая работа. </w:t>
      </w:r>
      <w:r>
        <w:rPr>
          <w:sz w:val="28"/>
          <w:szCs w:val="28"/>
        </w:rPr>
        <w:t xml:space="preserve">На базе источников географической информации подготовить сообщения о причинах миграционных процессов в пределах Европы, Северной Америки и 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вроазиатского пространства (в том числе приводите пример по Казахстану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1. Сравнение половозрастных пирамид развитой и развивающейся стран, объяснение значения и причин выявленных различий. 2. Обозначение на контурной карте крупнейших агломераций и мегаполис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География мировой культуры </w:t>
      </w:r>
      <w:r>
        <w:rPr>
          <w:color w:val="000000"/>
          <w:sz w:val="28"/>
          <w:szCs w:val="28"/>
        </w:rPr>
        <w:t>(3 часа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елигия как важный элемент духовности и культуры человечества. Р</w:t>
      </w:r>
      <w:r>
        <w:rPr>
          <w:rFonts w:eastAsia="MS Mincho;Arial Unicode MS"/>
          <w:sz w:val="28"/>
          <w:szCs w:val="28"/>
        </w:rPr>
        <w:t xml:space="preserve">елигиозный </w:t>
      </w:r>
      <w:r>
        <w:rPr>
          <w:color w:val="000000"/>
          <w:sz w:val="28"/>
          <w:szCs w:val="28"/>
        </w:rPr>
        <w:t xml:space="preserve">состав населения мир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вилизация как культурная общность высшего типа. Линии распространения цивилизации. Современные цивилизации. Цивилизация Востока. Цивилизация Запа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Всемирного культурного и природного наследия. Конвенция ЮНЕСКО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Творческая работа. </w:t>
      </w:r>
      <w:r>
        <w:rPr>
          <w:sz w:val="28"/>
          <w:szCs w:val="28"/>
        </w:rPr>
        <w:t>На основе сбора и обобщения материала периодической печати по цивилизации Востока и Запада подготовить сообщение (по выбору).</w:t>
      </w:r>
    </w:p>
    <w:p>
      <w:pPr>
        <w:pStyle w:val="Normal"/>
        <w:ind w:firstLine="567"/>
        <w:jc w:val="both"/>
        <w:rPr/>
      </w:pPr>
      <w:r>
        <w:rPr>
          <w:rFonts w:eastAsia="MS Mincho;Arial Unicode MS"/>
          <w:b/>
          <w:sz w:val="28"/>
          <w:szCs w:val="28"/>
        </w:rPr>
        <w:t xml:space="preserve">Политическое устройство мира </w:t>
      </w:r>
      <w:r>
        <w:rPr>
          <w:rFonts w:eastAsia="MS Mincho;Arial Unicode MS"/>
          <w:sz w:val="28"/>
          <w:szCs w:val="28"/>
        </w:rPr>
        <w:t>(6 часов)</w:t>
      </w:r>
    </w:p>
    <w:p>
      <w:pPr>
        <w:pStyle w:val="Normal"/>
        <w:ind w:firstLine="567"/>
        <w:jc w:val="both"/>
        <w:rPr/>
      </w:pPr>
      <w:r>
        <w:rPr>
          <w:rFonts w:eastAsia="MS Mincho;Arial Unicode MS"/>
          <w:sz w:val="28"/>
          <w:szCs w:val="28"/>
        </w:rPr>
        <w:t>Политическая карта</w:t>
      </w:r>
      <w:r>
        <w:rPr>
          <w:rFonts w:eastAsia="MS Mincho;Arial Unicode MS"/>
          <w:sz w:val="28"/>
          <w:szCs w:val="28"/>
          <w:lang w:val="kk-KZ"/>
        </w:rPr>
        <w:t xml:space="preserve"> </w:t>
      </w:r>
      <w:r>
        <w:rPr>
          <w:rFonts w:eastAsia="MS Mincho;Arial Unicode MS"/>
          <w:sz w:val="28"/>
          <w:szCs w:val="28"/>
        </w:rPr>
        <w:t xml:space="preserve">мира как предмет изучения политической географии. 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Количество, группировка и типология стран. Экономически развитые страны, их подгруппы. Страны с переходной экономикой.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Влияние международных отношений на политическую карту мира. Новый этап международных отношений и современная политическая карта мира. </w:t>
      </w:r>
    </w:p>
    <w:p>
      <w:pPr>
        <w:pStyle w:val="Normal"/>
        <w:ind w:firstLine="567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Государственный строй и государственное устройство. Формы правления и административно-территориального устройства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емонстра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ктоническая карта ми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рта сейсмических поясов ми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арта материков и оке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арта «Географические и этнографические открытия и исследования в новое время».    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Физическая карта мира.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одель «Строение земных складок и эволюции рельеф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Транспаранты: «Воздушные массы и их движение», «Высотная поясность», «Образование осадков», «Образование равнин». «Формирование земной коры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Слайд-альбомы: «Географическая оболочка». «Атмосфера». Видеофильм «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кеан и Земля».  «Ландшафты Земл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идеофрагменты «Природные явления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 Таблиц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«Рельеф».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 класс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1.  География природных ресурсов </w:t>
      </w:r>
      <w:r>
        <w:rPr>
          <w:sz w:val="28"/>
          <w:szCs w:val="28"/>
        </w:rPr>
        <w:t>(3 час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лассификация природных ресурсов и обеспеченность ими различных стран.  Соотношение понятий </w:t>
      </w:r>
      <w:r>
        <w:rPr>
          <w:i/>
          <w:sz w:val="28"/>
          <w:szCs w:val="28"/>
        </w:rPr>
        <w:t xml:space="preserve">географическая  среда 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риродные ресурсы. </w:t>
      </w:r>
      <w:r>
        <w:rPr>
          <w:sz w:val="28"/>
          <w:szCs w:val="28"/>
        </w:rPr>
        <w:t>Виды природных ресурсов по характеру возобновления исчерпаемые  (возобновимые и невозобновимые), неисчерпаемые. По отношению к компонентам природы  (биологические, климатические, водные, земельные, минеральные); по характеру использования для  промышленности (топливно-энергетические, рудные, химические); для сельского хозяйства (агроклиматические, почвенные), для отдыха (рекреационные).  География размещения природных ресурсов в странах мира и регион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о природно-ресурсном потенциале и его социально-экономической оценке в странах и регионах мира. Территориальное сочетание природных ресурсов. Ресурсные цикл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Демонст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изическая карта ми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рта полезных ископаемых ми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рта «Агроклиматические ресурсы мир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чвенная карта ми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рта «Растения и животные мир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Альбом «Полезные ископаемые и их использование в хозяйств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Таблица «Запасы и добыча минеральных ресурсов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Анализ размещения природных ресурсов  в странах и регионах мира. Оценка обеспеченности стран и регионов мира отдельными видами природных ресурсов. </w:t>
      </w: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 xml:space="preserve">Нанесение на контурную карту географию природных ресурсов мира. Составление сравнительной характеристики природных условий и ресурсов в странах и регионах мира.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Составление таблиц, диаграмм обеспеченности стран и регионов мира отдельными видами природных ресурсов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Творческие работы. </w:t>
      </w:r>
      <w:r>
        <w:rPr>
          <w:sz w:val="28"/>
          <w:szCs w:val="28"/>
        </w:rPr>
        <w:t>Подготовка сообщений о природно-ресурсном потенциале стран и регионов  мира. Социально-экономическая оценка природно-ресурсного потенциала стран и регионов мира. Составление кроссворда «Природные условия и ресурсы мира»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2.  Революционные изменения в науке и технике </w:t>
      </w:r>
      <w:r>
        <w:rPr>
          <w:sz w:val="28"/>
          <w:szCs w:val="28"/>
        </w:rPr>
        <w:t>(3 час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о НТР и периоды его развития. Характерные черты НТР: универсальность и всеохватность, чрезвычайное ускорение научно-технических преобразований, изменение роли человека в процессе производства, использование военно-технических достижений в мирных целях. Составные части НТР: наука, техника и технология, производство, упра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ка и рост наукоемкости. Техника и технология, пути ее развития. Главные направления производства в период НТР: электронизация, комплексная автоматизация, перестройка энергетического хозяйства, производство новых материалов, развитие биотехнологии, космизация. Управление в период НТР: рост объема научных знаний и информации, переход к машинной информации, возникновение кибернетики (науки об управлении и информации). Информационная культура и изменения в управлении экономикой. НТР и окружающая сред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Демонстрации. </w:t>
      </w:r>
      <w:r>
        <w:rPr>
          <w:sz w:val="28"/>
          <w:szCs w:val="28"/>
        </w:rPr>
        <w:t>Таблицы: характерные черты НТР. Составные части НТР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рактические и творчески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 xml:space="preserve">работы. </w:t>
      </w:r>
      <w:r>
        <w:rPr>
          <w:sz w:val="28"/>
          <w:szCs w:val="28"/>
        </w:rPr>
        <w:t>Подготовка сообщений на темы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1. История развития науки и техник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2. Научно-техническая революция и ее роль  в развитии хозяйства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 Достижения науки и техники в странах и регионах мир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 Достижения науки и техники в Казахстан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 НТР и окружающая сред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6. Положительные и отрицательные стороны НТР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 Мировое хозяйство (9 часов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Понятие о мировом хозяйстве. Аграрная, индустриальная и постиндустриальная эпохи в истории хозяйства. Структура мирового хозяйства. Сферы хозяйственной деятельности человека (материальная и нематериальная сфера, транспорт и связь). Виды хозяйственной деятельности человека: первичные (сельское хозяйство, добывающая промышленность, рыболовство, лесное хозяйство), вторичные (обрабатывающая промышленность, строительство), третичные (услуги, торговля, финансы), четвертичные (управление, исследования, информация), пятеричные (принятие экономических решен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ографическое разделение труда. Географическое разделение труда как пространственная форма общественного разделения труда. Специализация. Виды территориального разделения труда: генеральное разделение труда, разделение труда между центрами, разделение труда в пространственном «поле» вокруг экономического центра, постадийное разделение труда, фазовое территориальное разделение труда, эпизодическое разделение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народное разделение труда как высшая форма географического разделения труда. Основные направления международной специализации производства:  межотраслевая, предметная, технологическая, подетальн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рриториальная организация хозяйства в развитых и развивающихся странах. Факторы территориальной организации хозяйства (территориальный, экономико-географическое положение, природно-ресурсный, транспортный, территориальной концентрации, наукоемкий, экологическ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ография технико-информационных и инновационных отраслей мирового хозяйства. Информационная индустрия. Важнейшие регионы информационной индустрии. Инновации в системах телекоммуникаций мира. География мирового компьютерного производства и Интернет. География мировой авиаракетно-космической промышленности. Биоиндустрия. География новых видов химических волокон. Инновации в туристском бизне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ентоспособность стран мира. Географические факторы конкурентоспособности стран в системе мирового хозяйства. Методики определения конкурентоспособности стран мира. Конкурентоспособность Казахстана на мировом рынке товаров и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дународные экономические связи и глобалистика, их формы и географические особенности. Страны с открытой экономикой. Интеграционные объединения (зона свободной торговли, таможенный союз, общий рынок, экономический союз). Экономические связи (финансовые и валютно-кредитные отношения, мировая торговля, научно-технические связи, международный туризм,  предоставление международных услуг, производственное сотрудничество. Глобализация мирового хозяйства и транснациональные корпораци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Демонст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литическая карта ми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хемы международных экономических связей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Практические и творческие работы. </w:t>
      </w:r>
      <w:r>
        <w:rPr>
          <w:sz w:val="28"/>
          <w:szCs w:val="28"/>
        </w:rPr>
        <w:t>Составление схемы структуры мирового хозяйства. Нанесение на контурную карту ведущих стран-производителей отдельных товаров и услуг. Составление характеристики экономики ведущих стран мира. Оценка развития инновационных отраслей стран мира. Составление характеристики отдельным видам экономических связей на примере Казахстана с другими странами. Подготовка сообщений о международных экономических связя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</w:rPr>
        <w:t>Тема 4.  География современного мира (9 часов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Страноведение и региональная география. </w:t>
      </w:r>
      <w:r>
        <w:rPr>
          <w:sz w:val="28"/>
          <w:szCs w:val="28"/>
        </w:rPr>
        <w:t xml:space="preserve">Понятие о географическом регионе. Различные варианты регионального деления мира. Физико-, экономико-, историко-, культурно-географические регионы мира. Старый и Новый Свет. Части света. Историко-географические регионы – основа географического познания мира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Двуединый метод познания регионов – географическое наследие и географическая специализац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Зарубежная Европа – огромная роль маленького региона. </w:t>
      </w:r>
      <w:r>
        <w:rPr>
          <w:sz w:val="28"/>
          <w:szCs w:val="28"/>
        </w:rPr>
        <w:t xml:space="preserve">Оценка европейского географического наследия. Европейская цивилизация. Евроцентризм. Как и почему Европа стала мировым лидером. Формирование европейских этносов. Мировая география европейских языков и распространение европейской культуры. Европейский образ жизни. Модели европейской экономической интеграции. Географическая мозаичность территории. Природные, экономические, политические и этнические различия. Единое экономическое пространство Европы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ab/>
        <w:t>Азия 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упнейший регион мира.</w:t>
      </w:r>
      <w:r>
        <w:rPr>
          <w:sz w:val="28"/>
          <w:szCs w:val="28"/>
        </w:rPr>
        <w:t xml:space="preserve">  Древнейшее географическое наследие Азии. Цивилизации в Азии. Великие речные цивилизации Китая, Индии и Месопотамии. Культурные миры в Азии: индийский, китайский, арабско-исламский, их религиозно-этнические основы. Азия – регион максимальной концентрации мирового населения. Модели социально-экономического развития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Географическая специфика Азии. Азия от экватора до полюса, от Тихого океана до бассейна Атлантики. Богатейший и разнообразный природно-ресурсный потенциал. «Китайский» тип расселения и размещения населения. Яркая индивидуальность субрегио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Америка – Новый Свет. </w:t>
      </w:r>
      <w:r>
        <w:rPr>
          <w:sz w:val="28"/>
          <w:szCs w:val="28"/>
        </w:rPr>
        <w:t xml:space="preserve"> Географическое наследие. Географические особенности древних цивилизаций, их разные типы. Ранняя колонизация Америки. Развитие типичного переселенческого капитализма. Современная Америка – симбиоз культур. Модели экономического развития ключевых стран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Географическая специфика Америки. Резкое усиление роли прибрежных районов. Американские миры – англоязычная Америка и Латинская Америка. Исторические черты сходства и современные глубочайшие различ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ab/>
        <w:t xml:space="preserve">Африка – типичный регион развивающегося мира. </w:t>
      </w:r>
      <w:r>
        <w:rPr>
          <w:sz w:val="28"/>
          <w:szCs w:val="28"/>
        </w:rPr>
        <w:t xml:space="preserve">Географическое наследие. Особенности древней африканской цивилизации. Человек и природа в древней Африке – трудная гармония взаимоотношений. Европейская колонизация Африки. Классическое монокультурное хозяйство. Социально-экономическая отсталость Африки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Географическая специфика. Африканские природные контрасты. Ареолы концентрации природных ресурсов. Культурные миры: арабско-мусульманский Север, Тропическая («Черная») Африка, Южная Африка (с высокой долей европейского компонента), Мадагаскар – «азиатский остров» у африканских берег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Австралия и Океания – регион на окраине мира. </w:t>
      </w:r>
      <w:r>
        <w:rPr>
          <w:sz w:val="28"/>
          <w:szCs w:val="28"/>
        </w:rPr>
        <w:t xml:space="preserve"> Географическое наследие. Примитивные цивилизации аборигенов Австралии и Тасмании. Европейская колонизация. Мозаика культур.  Формирование этносов. Географическая специфика. Регион на окраине мира. Пустынный континент. Три непохожие части региона: Австралия, крупные острова, малые острова на просторах Тихого океан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Социально-экономические контрасты в современном мире. Развитые страны: страны «Большой семерки», малые развитые страны Европы, страны переселенческого капитализма, страны с переходной экономикой. Развивающиеся страны: ключевые страны, новые индустриальные страны, нефтеэкспортирующие страны, отсталые и бедные страны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монст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литическая карта мира и регион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зическая карта мира и матер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циально-экономические карты регионов ми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аблицы о социально-экономических показателях стран и регионов мир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актические и творческие работы. </w:t>
      </w:r>
      <w:r>
        <w:rPr>
          <w:sz w:val="28"/>
          <w:szCs w:val="28"/>
        </w:rPr>
        <w:t>Подготовка сообщений на те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ко-географические особенности размещения хозяйства в Европе. География мировых религий. География европейского Средиземноморья. География Токийского промышленного района. География Персидского залива. Колонизация Америки. География контрастов Америки. Современный калейдоскоп Африканских стран. Природно-ресурсный потенциал Австралии и Океан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 Глобальные проблемы и перспективы человечества (4 час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социально-экономические и экологические проблемы. Глобалистика – учение о глобальных проблемах современности; естественнонаучных и общественных. Междисциплинарный характер глобалистики и основные направления ее изучения: экономическое, экологическое, социологическое, прогностическое, географическое и др. Систематизация глобальных проблем. Проблемы политического и социально-экономического характера (угроза ядерной войны и сохранение мира на планете; преодоление отсталости развивающимися странами; обеспечение устойчивого развития); проблемы природно-экономического характера (экологическая, энергетическая, продовольственная, сырьевая, проблемы Мирового океана); проблемы социального характера (демографическая, межэтнических и международных отношений; урбанизации, охраны здоровья и др.); проблемы научного характера (освоение космического пространства, исследование внутреннего строения Земли; долгосрочное прогнозирование климата); проблемы смешанного характера (региональные конфликты, преступность, стихийные бедствия, проблемы беженцев и др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. Показатели и индикаторы устойчивого развития. Законы и гипотезы  устойчивого развития. Роль географии в решении глобальных проблем. Роль Международных организаций в решении глобальных проблем человечества (ООН, Совет Безопасности ООН, ПРООН, ЮНЕСКО, ЮНЕП, Продовольственная программа, Международный красный крест и др.)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идеофильм: «Глобальная экология», «Стихийные бедств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лайд-альбом «Стихии Земли» и др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актические и творческие работы. </w:t>
      </w:r>
      <w:r>
        <w:rPr>
          <w:sz w:val="28"/>
          <w:szCs w:val="28"/>
        </w:rPr>
        <w:t>Подготовка сообщений на те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чины, последствия и пути решения глобальных проблем челове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еловеческий фактор в глобальных пробле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орьба за мир и разоружение во всем ми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жэтническая и межрегиональная толерант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Глобальные экологические пробл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ойчивое разви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тихийные природные 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блема здоровья и долголетия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Чрезвычайные ситуации техногенного характер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 Роль географии в оптимизации взаимодействия природ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щества (4 часа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торические этапы взаимодействия природы и общества. Понятие о природопользовании. Эпоха присваивающей экономики. Эпоха аграрной экономики (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 Промышленная эпоха (до серед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). Постиндустриальная эпоха (вторая половина ХХ век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факторы экосферы. Население мира как геоэкономический фактор. Потребление природных ресурсов и геоэкологических «услуг». Рост и развитие. Необходимость изменения стратегии. Глобальные изменения и стратегии человечества. Переходный период и его особенности. Проблемы рационального природопользования. Сохранение и улучшение окружающей среды. Управление состоянием  окружающей сред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актические и творческие работы. </w:t>
      </w:r>
      <w:r>
        <w:rPr>
          <w:sz w:val="28"/>
          <w:szCs w:val="28"/>
        </w:rPr>
        <w:t>Подготовка сообщений на темы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циональное природопользование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езотходная технология производств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чевое хозяйство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мышленность и окружающая сред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поведники и национальные парк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ЗНАНИЯМ, УМЕНИЯМ 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ВЫКАМ УЧАЩИХСЯ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i/>
          <w:sz w:val="28"/>
          <w:szCs w:val="28"/>
        </w:rPr>
        <w:t>Учащиеся 11 класса должны</w:t>
      </w:r>
      <w:r>
        <w:rPr>
          <w:b/>
          <w:i/>
          <w:spacing w:val="3"/>
          <w:sz w:val="28"/>
          <w:szCs w:val="28"/>
        </w:rPr>
        <w:t xml:space="preserve"> знать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основные закономерности взаимодействия компонентов природы, хозяйства</w:t>
      </w:r>
      <w:r>
        <w:rPr>
          <w:bCs/>
          <w:sz w:val="28"/>
          <w:szCs w:val="28"/>
          <w:lang w:val="kk-KZ"/>
        </w:rPr>
        <w:t xml:space="preserve"> и населения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420" w:leader="none"/>
        </w:tabs>
        <w:ind w:firstLine="540"/>
        <w:jc w:val="both"/>
        <w:rPr/>
      </w:pPr>
      <w:r>
        <w:rPr>
          <w:b/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kk-KZ"/>
        </w:rPr>
        <w:t>особенности природы природы, населения и хозяйства республики;</w:t>
      </w:r>
    </w:p>
    <w:p>
      <w:pPr>
        <w:pStyle w:val="Normal"/>
        <w:tabs>
          <w:tab w:val="clear" w:pos="708"/>
          <w:tab w:val="left" w:pos="1242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ути и меры сохранения окружающей среды и методы рационального природопольз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что при наблюдении объектов природы и хозяийства можно выявлять взаимозависимости и взаимовлияния между ними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i/>
          <w:sz w:val="28"/>
          <w:szCs w:val="28"/>
        </w:rPr>
        <w:t>Учащиеся должны</w:t>
      </w:r>
      <w:r>
        <w:rPr>
          <w:b/>
          <w:i/>
          <w:spacing w:val="3"/>
          <w:sz w:val="28"/>
          <w:szCs w:val="28"/>
        </w:rPr>
        <w:t xml:space="preserve"> уметь:</w:t>
      </w:r>
    </w:p>
    <w:p>
      <w:pPr>
        <w:pStyle w:val="TextBodyIndent"/>
        <w:tabs>
          <w:tab w:val="clear" w:pos="708"/>
          <w:tab w:val="left" w:pos="12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уть, причины, последствия и пути решения глобальных и региональных проблем как: загрязнение атмосферы, гидросферы, литосферы и проблемы биосферы, пути и методы предотвращения и смягчения стихийных бедствий; 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приобретенные географические знания в производственной и</w:t>
      </w:r>
      <w:r>
        <w:rPr>
          <w:sz w:val="28"/>
          <w:szCs w:val="28"/>
          <w:lang w:val="kk-KZ"/>
        </w:rPr>
        <w:t xml:space="preserve"> повседневной</w:t>
      </w:r>
      <w:r>
        <w:rPr>
          <w:sz w:val="28"/>
          <w:szCs w:val="28"/>
        </w:rPr>
        <w:t xml:space="preserve"> деятельности, включая правила поведения в приро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нозировать положительные и отрицательные изменения природ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явлений и процессов</w:t>
      </w:r>
      <w:r>
        <w:rPr>
          <w:sz w:val="28"/>
          <w:szCs w:val="28"/>
          <w:lang w:val="kk-KZ"/>
        </w:rPr>
        <w:t xml:space="preserve"> возникающих</w:t>
      </w:r>
      <w:r>
        <w:rPr>
          <w:sz w:val="28"/>
          <w:szCs w:val="28"/>
        </w:rPr>
        <w:t xml:space="preserve"> под воздействием челове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ъяснять причины возникновения </w:t>
      </w:r>
      <w:r>
        <w:rPr>
          <w:sz w:val="28"/>
          <w:szCs w:val="28"/>
          <w:lang w:val="kk-KZ"/>
        </w:rPr>
        <w:t xml:space="preserve">глобалъных </w:t>
      </w:r>
      <w:r>
        <w:rPr>
          <w:sz w:val="28"/>
          <w:szCs w:val="28"/>
        </w:rPr>
        <w:t>проблем во взаимодействии природы и человека</w:t>
      </w:r>
      <w:r>
        <w:rPr>
          <w:sz w:val="28"/>
          <w:szCs w:val="28"/>
          <w:lang w:val="kk-KZ"/>
        </w:rPr>
        <w:t xml:space="preserve"> и находить пути их 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находить и объяснять</w:t>
      </w:r>
      <w:r>
        <w:rPr>
          <w:sz w:val="28"/>
          <w:szCs w:val="28"/>
        </w:rPr>
        <w:t xml:space="preserve"> влияние географического положения на особенности природы, хозяйства и жизнь населения Казахст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различными источниками географической информации, в том числе находить нужные сведения в справочниках, атласах, энциклопедиях, путеводителях, книгах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именять приобретенные знания при характеристике и оценке природы прилегающей территории ее качественных и количественных свойствах, а также при чрезвычайных ситуациях природного и техногенного характера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писывать географические процессы и явления происходящие на прилегающей территории, находить их отрицательные и положительные стороны влияния на природу и хозяйства, правильно подбирать приборы и инструменты для их оценки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огнозировать ход природных и социально-экономических явлений и событий исходя из сложивщейся ситуации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- объяснять и конкретизировать изложенную информацию на основе знаний полученных при использовании различных сведений и собственных наблюдений;</w:t>
      </w:r>
    </w:p>
    <w:p>
      <w:pPr>
        <w:pStyle w:val="TextBodyIndent"/>
        <w:tabs>
          <w:tab w:val="clear" w:pos="708"/>
          <w:tab w:val="left" w:pos="12420" w:leader="none"/>
        </w:tabs>
        <w:rPr>
          <w:sz w:val="28"/>
          <w:szCs w:val="28"/>
        </w:rPr>
      </w:pPr>
      <w:r>
        <w:rPr>
          <w:sz w:val="28"/>
          <w:szCs w:val="28"/>
        </w:rPr>
        <w:t>- объяснять причины, последствия и масштабы влияния деятельности человека на компоненты приро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с позиции экологического и непрагматического использования природы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i/>
          <w:sz w:val="28"/>
          <w:szCs w:val="28"/>
        </w:rPr>
        <w:t>Учащиеся 12 класса должны</w:t>
      </w:r>
      <w:r>
        <w:rPr>
          <w:b/>
          <w:i/>
          <w:spacing w:val="3"/>
          <w:sz w:val="28"/>
          <w:szCs w:val="28"/>
        </w:rPr>
        <w:t xml:space="preserve"> зн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классификацию природных ресурсов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природно-ресурсный потенциал стран мира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методы оценки природно-ресурсного потенциала; роль природных ресурсов в жизни людей; географию размещения основных видов природных ресурсов; основы рационального природопользования; ресурсные цик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арактерные черты НТР; составные части НТР; пути развития производства в период НТР; влияние НТР на окружающую сре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структуру мирового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похи развития хозяйства; виды хозяйственной деятельности; причины географического разделения труда; специализации производства; специализации стран; территориальную организацию хозяйства; географию технико-информационных отраслей; географию инновационных отраслей; понятие о конкурентоспособности стран мира; виды международных экономических связей; суть и причины глобализации мирового хозяй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национальные комп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ятия страноведение и регионовед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ую специфику регионов ми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контрасты современного ми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что при наблюдении объектов природы и хозяийства можно выявлять взаимозависимости и взаимовлияния между ни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ы, последствия и пути решения глобальных проблем человечества; законы, гипотезы, индикаторы и критерии устойчивого разви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асные явления природного и антропог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ль географии и Международных организаций в решении глобальных и региональных проблем соврем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е этапы взаимодействия природы и об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ие факторы эко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ереходного периода и стратегии челове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ти управления состоянием окружающей сре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ы рационального природополь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и пути сохранения и улучшения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b/>
          <w:bCs/>
          <w:i/>
          <w:sz w:val="28"/>
          <w:szCs w:val="28"/>
        </w:rPr>
        <w:t>Учащиеся 11 класса должны</w:t>
      </w:r>
      <w:r>
        <w:rPr>
          <w:b/>
          <w:i/>
          <w:spacing w:val="3"/>
          <w:sz w:val="28"/>
          <w:szCs w:val="28"/>
        </w:rPr>
        <w:t xml:space="preserve"> уметь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ценивать важнейшие природные ресурсы мира и показывать районы их размещения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ценивать природно-ресурсный потенциал стран и регионов мир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являть роль природных ресурсов в жизни люд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исывать способы природопользования в странах и регионах мир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ъяснять роль НТР в современном хозяйстве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характеризовать проявление НТР в современном хозяйстве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ценивать влияние  НТР на окружающую среду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исывать современное хозяйство мир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равнивать эпохи развития хозяйств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водить примеры специализации стран мира и производств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характеризовать территориальную организацию хозяйств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авать анализ и оценку технико-информационным и инновационным отраслям мир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скрыть понятие о конкурентоспособности стран мир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водить примеры международным экономическим связя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ъяснять суть и причины глобализации мирового хозяйств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являть роль транснациональных компани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скрыть понятие страноведение и регионоведение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ходить причины социально-экономических - контрастов в ми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ть ход глобальных проблем человечества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именять приобретенные знания при характеристике и оценке природы прилегающей территории ее качественных и количественных свойствах, а также при чрезвычайных ситуациях природного и техногенного характера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писывать географические процессы и явления происходящие на прилегающей территории, находить их отрицательные и положительные стороны влияния на природу и хозяйства, правильно подбирать приборы и инструменты для их оценки;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огнозировать ход природных и социально-экономических явлений и событий исходя из сложивщейся ситуации;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kk-KZ"/>
        </w:rPr>
        <w:t>- объяснять и конкретизировать изложенную информацию на основе знаний полученных при использовании различных сведений и собственных наблюден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гнозировать ход глобальных проблем человече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ъяснять причины, оценивать последствия и находить пути решения проблем человечеств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ыявлять роль географии и Международных организаций в решении глобальных пробле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характеризовать, оценивать  и прогнозировать взаимодействие природы и </w:t>
      </w:r>
    </w:p>
    <w:p>
      <w:pPr>
        <w:pStyle w:val="TextBodyIndent"/>
        <w:tabs>
          <w:tab w:val="clear" w:pos="708"/>
          <w:tab w:val="left" w:pos="12420" w:leader="none"/>
        </w:tabs>
        <w:rPr>
          <w:sz w:val="28"/>
          <w:szCs w:val="28"/>
        </w:rPr>
      </w:pPr>
      <w:r>
        <w:rPr>
          <w:sz w:val="28"/>
          <w:szCs w:val="28"/>
        </w:rPr>
        <w:t>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риобретенные знания и умения с позиции экологического и непрагматического использования природ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МЕТОДИЧЕСКОЙ 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ОБУЧЕНИЯ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курсу географии 10-11  классов для школ естественно-математического направления, учитывая непрерывность географических знаний и необходимость профессионального подхода, нацелена на формирование у учащихся сложных географических знаний и ставит перед собой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еников знаний о целостности природы планеты на основе обобщения географических понятий и идей об общих географических закономерностях, изученных в предыдущих класс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политико-географических знаний путем изучения этапов формирования политической карты мира и геополитических проблем, направлений развития современного общества и анализа геополитического положения Республики Казахстан  и отдельных стр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еографо-экологической культуры посредством  изучения возможностей использования и распространения природных ресурсов на земном шаре, по отдельным регионам и стран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наний у учащихся о населении мира, его составе и структуре, особенностях размещения и их закрепления сведениями о населении Казахста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учеников с системой мирового хозяйства и его структурой, с особенностями национальных хозяй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географических знаний об особенностях стран с разными уровнями развития, о международных отношениях и экономическом сотрудниче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учеников к пониманию сложных взаимоотношений между обществом и природой на основе изучения современных глобальных проблем человечества и путей их ре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учить учащихся работать с различными дополнительными источниками информации и самостоятельно делать выв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учить учеников навыками самостоятельной обработки  статистических, картографических сведений и данных, системы Интерн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учеников к получению разносторонних и глубоких географических знаний путем использования возможностей специализированных шко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содержания и подборе учебного материала по географии для 10-11 классов  школ естественно-математического направления за основу были приняты следующие методы и подх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 последовательности с содержанием курса географии основной школы и непрерывность географических знаний в 10-11 класс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нципа единства географии благодаря страноведческому подходу и интеграция отдельных географических отрас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единства в содержании обучения и применение  пространственного подхода в объяснении социально-экономических и политических явлений в ми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современных сложных географических проблем на примере Республики Казахст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озможности географической дисциплины, ориентировать учеников на жизнь в информационном общест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рсе «География. Общий обзор мира. Страны СНГ» изучаемого в 10 классах основной школы географические знания о закономерностях природы и общества обобщаются на сложном теоретическом уровне и дается обзор стран СНГ. Главный метод в определении содержания курса реализация внутрипредметной и межпредметной интеграции. Содержание курса для 10 классов состоит из совокупности таких образовательных блоков, как «Общие географические закономерности», «Общая характеристика мира» и «Страны СНГ». Блок «Общие географические закономерности» обобщает полученные учениками физико-географические знания и формирует целостные научные представления о взаимосвязях между составными частями географической оболочки. Это, в свою очередь, является предпосылкой для раскрытия характера и глубокого усвоения взаимоотношений и взаимосвязей между природой и обществом во время  изучения учениками мирового хозяйства. В части «Общая характеристика мира» прежде всего дается характеристика этапам формирования политической карты и современной типологии стран, делению стран мира на историко-географические регионы. Последний блок посвящен страноведческой характеристике стран СНГ, куда входит Казахстан. Характеристика каждой страны завершается примерами, отражающими внешние экономические связи этой страны с Казахста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рсе «Региональный обзор мира» для 11 классов дается страноведческая характеристика историко-географических регионов и отдельных стран. Характеристика начинается с высокоразвитых стран Европы и завершается общим обзором Австралии и стран Океании. В курсе  приводится полная характеристика ведущих стран, занимающих видное место на мировом рынке, особое внимание уделяется проблемам экономической интеграции этих государств с Казахстаном. Последний блок оканчивается определением глобальных проблем человечества и путей их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/>
      </w:pPr>
      <w:r>
        <w:rPr/>
        <w:t>Авторы программы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41"/>
      </w:tblGrid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арбаева Шолпан Шайкеновна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нс НАО им. Ы. Алтынсарина, к.п.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илмажиноваСалтанат Абилмажиновна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.преподаватель Каз НПУ им. Абая,</w:t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ймулдина Куляш Дуйсебаевна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 НПУ им. Абая, к.г.н.</w:t>
            </w:r>
          </w:p>
        </w:tc>
      </w:tr>
      <w:tr>
        <w:trPr>
          <w:trHeight w:val="286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Жаксыбекова Динара Кабировна</w:t>
            </w:r>
            <w:r>
              <w:rPr>
                <w:sz w:val="28"/>
                <w:szCs w:val="28"/>
                <w:highlight w:val="yellow"/>
                <w:lang w:val="kk-KZ"/>
              </w:rPr>
              <w:t xml:space="preserve"> 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.преподаватель КазГосЖенПУ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Nur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SimSun;宋体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851" w:right="-1050" w:firstLine="720"/>
      <w:jc w:val="both"/>
    </w:pPr>
    <w:rPr>
      <w:sz w:val="32"/>
      <w:szCs w:val="20"/>
      <w:lang w:val="ru-MD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Batang;바탕" w:cs="Times New Roman"/>
      <w:color w:val="auto"/>
      <w:sz w:val="24"/>
      <w:szCs w:val="20"/>
      <w:lang w:val="ru-RU" w:bidi="ar-SA" w:eastAsia="zh-CN"/>
    </w:rPr>
  </w:style>
  <w:style w:type="paragraph" w:styleId="67">
    <w:name w:val="67"/>
    <w:basedOn w:val="Normal"/>
    <w:qFormat/>
    <w:pPr>
      <w:spacing w:before="120" w:after="120"/>
      <w:jc w:val="center"/>
    </w:pPr>
    <w:rPr>
      <w:rFonts w:ascii="Times/KazNur" w:hAnsi="Times/KazNur" w:cs="Times/KazNur"/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13:00Z</dcterms:created>
  <dc:creator>Шолпан</dc:creator>
  <dc:description/>
  <cp:keywords/>
  <dc:language>en-US</dc:language>
  <cp:lastModifiedBy>.</cp:lastModifiedBy>
  <cp:lastPrinted>2009-12-25T12:32:00Z</cp:lastPrinted>
  <dcterms:modified xsi:type="dcterms:W3CDTF">2010-08-14T04:55:00Z</dcterms:modified>
  <cp:revision>74</cp:revision>
  <dc:subject/>
  <dc:title>МИНИСТЕРСТВО ОБРАЗОВАНИЯ И НАУКИ РЕСПУБЛИКИ КАЗАХСТАН</dc:title>
</cp:coreProperties>
</file>