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Times New Roman"/>
          <w:b/>
          <w:b/>
          <w:bCs/>
          <w:smallCaps/>
          <w:lang w:val="kk-KZ"/>
        </w:rPr>
      </w:pPr>
      <w:r>
        <w:rPr>
          <w:rFonts w:eastAsia="Times New Roman"/>
          <w:b/>
          <w:bCs/>
          <w:smallCaps/>
          <w:lang w:val="kk-KZ"/>
        </w:rPr>
        <w:t xml:space="preserve">                  </w:t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  <w:t xml:space="preserve">МИНИСТЕРСТВО ОБРАЗОВАНИЯ И НАУКИ </w:t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  <w:t>РЕСПУБЛИКИ КАЗАХСТАН</w:t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  <w:t>НАЦИОНАЛЬНАЯ АКАДЕМИЯ ОБРАЗОВАНИЯ ИМ. Ы. АЛТЫНСАРЫНА</w:t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УЧЕБНАЯ ПРОГРАММ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Естественно-математическое направлени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</w:rPr>
        <w:t>10</w:t>
      </w:r>
      <w:r>
        <w:rPr>
          <w:b/>
          <w:bCs/>
          <w:lang w:val="kk-KZ"/>
        </w:rPr>
        <w:t>–11</w:t>
      </w:r>
      <w:r>
        <w:rPr>
          <w:b/>
          <w:bCs/>
        </w:rPr>
        <w:t xml:space="preserve"> класс</w:t>
      </w:r>
      <w:r>
        <w:rPr>
          <w:b/>
          <w:bCs/>
          <w:lang w:val="kk-KZ"/>
        </w:rPr>
        <w:t>ы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</w:rPr>
        <w:t xml:space="preserve">Алматы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009</w:t>
      </w:r>
      <w:r>
        <w:br w:type="page"/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 xml:space="preserve">I. </w:t>
      </w:r>
      <w:r>
        <w:rPr>
          <w:rFonts w:cs="Times New Roman" w:ascii="Times New Roman" w:hAnsi="Times New Roman"/>
          <w:spacing w:val="0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>Объект учебного предмета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Учебный предмет «Физическая культура» входит в образовательную область «Физическая культура» как важнейший компонент государственного общеобразовательного стандарта среднего общего образования. Объектом учебного предмета является организм развивающегося ребенка во взаимодействии с предметно-развивающей и социальной сред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pacing w:val="0"/>
          <w:szCs w:val="28"/>
        </w:rPr>
        <w:t xml:space="preserve">Предметная область «Физической культуры». </w:t>
      </w:r>
      <w:r>
        <w:rPr>
          <w:rFonts w:cs="Times New Roman" w:ascii="Times New Roman" w:hAnsi="Times New Roman"/>
          <w:b w:val="false"/>
          <w:spacing w:val="0"/>
          <w:szCs w:val="28"/>
        </w:rPr>
        <w:t>Учебный предмет «Физическая культура» – это система знаний о ценностях физической культуры и спорт как общей части общей культуры современного общества. Она направлена на воспитание культуры двигательной активности с целью укрепления физического и психического здоровья, а также формирования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Общие цели учебного предм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Целью обучения является воспитание у школьников потребности в рациональной двигательной активности и формирование мотивации к укреплению своего физического и психического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Задачи учебного предм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основам знаний о психическом и физическом развитии и совершенств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способам закаливания для повышения сопротивляемости организма неблагоприятным воздействиям внешн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овышение функциональных способностей организма до уровня, соответствующего возрастным и половым особенностям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обретение и расширение двигательного опыта в выполнении физических упражнений разной целевой направ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формирование потребности в укреплении здоровья и мотивации к рациональной двигательной ак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бучение основам знаний о физиологических и психологических закономерностях физического и психического совершенствован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Дидактические основания, регулирующие отбор содержания учебного предм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нцип природосообразности предусматривает формирование комплекса развивающих сред для растущего организма и обеспечения удовлетворения потребностей в двигательной активности юношей и девуше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нцип практикоориентированности предполагает овладение оптимальными двигательными навыками и повышение уровня функциональных способностей до должного уровня. Предусматривается реализация базовых факторов развития, специфических для формирования нервной системы и психики учащегося. На первый план выходит координация и сопряженная деятельность всех частей тела для реализации различных двигательных задач в двигательных действ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тбор содержания учебного предмета основан на педагогических подход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личностно-ориентированный подход предусматривает дозирование физических нагрузок, соответствующих функциональным возможностям организма учащего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еятельностный подход предполагает, что развитие ученика осуществляется в дви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компетентностный подход предполагает овладения основными компетент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здоровьесберегающий подход предусматривает обязательное сохранение здоровья учащегося в процессе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Учебная нагрузка по предм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На учебный предмет «Физическая культура» по учебному плану выделяется годовая нагрузка 68 часа, 2 часа в недел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10 класс – 2 часа в неделю, 68 часа в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11 класс – 2 часа в неделю, 68 часа в год.</w:t>
      </w:r>
    </w:p>
    <w:p>
      <w:pPr>
        <w:pStyle w:val="Normal"/>
        <w:spacing w:before="600" w:after="2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II. Базовое содержание учебного предме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before="600" w:after="240"/>
        <w:ind w:left="0" w:hanging="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Распределение базового содержания образования по классам с указанием часов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Учебные материалы программы рассчитаны на 3 урока по предмету “Физическая культура” в школьном недельном расписании. Исходя из этого,  дается таблица распределения часов по разделам программы (Приложение 1)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зультаты достижений учащихся по предмету “Физическая культура” (согласно “Госстандарту образования”) оцениваются по итогам выполнения специальных учебных нормативов – тестовых заданий (Приложение 2)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8"/>
        </w:rPr>
        <w:t>10 класс</w:t>
      </w:r>
    </w:p>
    <w:p>
      <w:pPr>
        <w:pStyle w:val="TextBody"/>
        <w:spacing w:before="0" w:after="240"/>
        <w:ind w:right="0" w:hanging="0"/>
        <w:jc w:val="center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/>
          <w:bCs/>
          <w:spacing w:val="0"/>
          <w:szCs w:val="28"/>
        </w:rPr>
        <w:t>(Всего 68 часа, по 2 часа в неделю)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ы зн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Основы общепрофильных и специальных знаний.</w:t>
      </w:r>
      <w:r>
        <w:rPr>
          <w:rFonts w:cs="Times New Roman" w:ascii="Times New Roman" w:hAnsi="Times New Roman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Общефизическая подготовка и ее роль в накоплении запаса жизненно важных и профессионально-прикладных двигательных навыков и в воспитании физических качеств. Роль физической культуры и спорта в укреплении здоровья, в поддержании высокой производительности труда и эффективности общественного производства. Физические упражнения как фактор положительного воздействия на физические функциональные и психические свойства формирования личности. Физические упражнения как основное  средство организации самостоятельных форм двигательного режима. Хрестоматийные материалы по мировой истории развития физической культуры и развития спорта высших достижений в Казахста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гкая атлетик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Бег.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Cs w:val="28"/>
        </w:rPr>
        <w:t>Общеразвивающие и специальные физические упражнения, содействующие совершенствованию техники бега на короткие и средние дистанции и повышению уровня беговой подготовки. Специальные физические упражнения, направленные на развитие общей выносливости: бег в равномерно-переменном темпе с постепенным увеличением его продолжительности; кроссовый бег в среднем темп</w:t>
      </w:r>
      <w:r>
        <w:rPr>
          <w:rFonts w:cs="Times New Roman" w:ascii="Times New Roman" w:hAnsi="Times New Roman"/>
          <w:b w:val="false"/>
          <w:szCs w:val="28"/>
          <w:lang w:val="kk-KZ"/>
        </w:rPr>
        <w:t>е</w:t>
      </w:r>
      <w:r>
        <w:rPr>
          <w:rFonts w:cs="Times New Roman" w:ascii="Times New Roman" w:hAnsi="Times New Roman"/>
          <w:b w:val="false"/>
          <w:szCs w:val="28"/>
        </w:rPr>
        <w:t xml:space="preserve"> по слабопересеченной местности – дистанция 2000-3000 м.</w:t>
      </w:r>
    </w:p>
    <w:p>
      <w:pPr>
        <w:pStyle w:val="3"/>
        <w:rPr/>
      </w:pPr>
      <w:r>
        <w:rPr>
          <w:rFonts w:cs="Times New Roman" w:ascii="Times New Roman" w:hAnsi="Times New Roman"/>
          <w:i/>
          <w:sz w:val="28"/>
          <w:szCs w:val="28"/>
        </w:rPr>
        <w:t>Бег на средние дистанции</w:t>
      </w:r>
      <w:r>
        <w:rPr>
          <w:rFonts w:cs="Times New Roman" w:ascii="Times New Roman" w:hAnsi="Times New Roman"/>
          <w:b w:val="false"/>
          <w:sz w:val="28"/>
          <w:szCs w:val="28"/>
        </w:rPr>
        <w:t>. Медленный, равномерно-ускоренный бег с преодолением 400-800 м; бег в среднем темпе с преодолением дистанции 800-1600 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Бег на короткие дистанци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Специальные физические упражнения: сменяющий бег; бег с хода со средней и с максимальной скоростью на отрезках 30-50 м. Низкий старт. Переход от стартового разгона к бегу на дистанции на отрезках 50-60 м. Наращивание скорости бега после свободного бега на отрезах 50-60 м. Пробегание финишной отметки с максимальной скоростью. Бег на 60,100 м </w:t>
      </w:r>
      <w:r>
        <w:rPr>
          <w:rFonts w:cs="Times New Roman" w:ascii="Times New Roman" w:hAnsi="Times New Roman"/>
          <w:b w:val="false"/>
          <w:szCs w:val="28"/>
          <w:lang w:val="kk-KZ"/>
        </w:rPr>
        <w:t>с</w:t>
      </w:r>
      <w:r>
        <w:rPr>
          <w:rFonts w:cs="Times New Roman" w:ascii="Times New Roman" w:hAnsi="Times New Roman"/>
          <w:b w:val="false"/>
          <w:szCs w:val="28"/>
        </w:rPr>
        <w:t xml:space="preserve"> ходу и с низкого старта с максимальной скоростью</w:t>
      </w:r>
      <w:r>
        <w:rPr>
          <w:rFonts w:cs="Times New Roman" w:ascii="Times New Roman" w:hAnsi="Times New Roman"/>
          <w:b w:val="false"/>
          <w:szCs w:val="28"/>
          <w:lang w:val="kk-KZ"/>
        </w:rPr>
        <w:t>, но</w:t>
      </w:r>
      <w:r>
        <w:rPr>
          <w:rFonts w:cs="Times New Roman" w:ascii="Times New Roman" w:hAnsi="Times New Roman"/>
          <w:b w:val="false"/>
          <w:szCs w:val="28"/>
        </w:rPr>
        <w:t xml:space="preserve"> с учетом времени. Эстафетный бег 4 × 100 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Прыжки в длину с разбега.</w:t>
      </w:r>
      <w:r>
        <w:rPr>
          <w:rFonts w:cs="Times New Roman" w:ascii="Times New Roman" w:hAnsi="Times New Roman"/>
          <w:i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вершенствование техники прыжка в длину с разбега способом “согнув ноги”. Разбег. Варианты разбега: постепенное наращивание скорости на последней трети разбега; быстрое ускорение в начале разбега – сохранение  этой скорости в середине – повторное ускорение на последних шагах перед отталкив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Отталкивание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овторное пробегание отрезов разбега (18-24 беговых шага) – отталкивание на каждый пятый беговой шаг; “бег сходу” – разбег со средней скоростью бега на отрезках 15-20 м – попадание толчковой ногой на брусок. Прыжки с короткого и нормального разбега с оптимальной скоростью – попадание ногой на брусок. Прыжки с короткого и среднего разбега с оптимальной скоростью – отталкивание – “стартовое разгибание” маховой ноги. Прыжки с короткого и нормального разбега с оптимальной скоростью – отталкивание – активные действия рук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Полет и приземление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оложение широкого шага, подтягивание толчковой ноги к маховой, поднимание колен к груди; подготовка к приземлению. Группировка, разгибание ног, положение рук и туловища, удержание ног, положение рук и туловища, удержание равновесия при приземлении. Прыжки с учетом техники и результат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Прыжки в высоту с разбег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вершенствование техники прыжка в высоту способом “перешагивание”. Разбег. “Бег с ходу” – разбег на отрезах 5-9 беговых шагов с ускорением и с учетом угла разбега со стороны маховой но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Отталкивание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остановка толчковой ноги после свободного разбега с малой скоростью. Распределение последних шагов разбега – постановка толчковой ноги. Переход через планку. Движение ногами после завершения толчк</w:t>
      </w:r>
      <w:r>
        <w:rPr>
          <w:rFonts w:cs="Times New Roman" w:ascii="Times New Roman" w:hAnsi="Times New Roman"/>
          <w:b w:val="false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zCs w:val="28"/>
        </w:rPr>
        <w:t xml:space="preserve">; движения ногами и туловищем в момент взлета и перехода через планку. Приземление. Движение ногами и руками до и после перехода через планку, в момент приземления. Прыжки с учетом техники 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и </w:t>
      </w:r>
      <w:r>
        <w:rPr>
          <w:rFonts w:cs="Times New Roman" w:ascii="Times New Roman" w:hAnsi="Times New Roman"/>
          <w:b w:val="false"/>
          <w:szCs w:val="28"/>
        </w:rPr>
        <w:t>результа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Метание гранаты, малого мяча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Совершенствование элементов техники метания. Разбег. Разбег с постепенным ускорением беговых шагов. Специально-имитационные упражнения. Пробежки без ускорения – отведение руки со снарядом: прямо – назад и дугой (вперед – вниз – назад) на третьем – четвертом бросковом шагах. Пробежка – выполнение скрестного шага, движение после скрестного шага, положение тела “перед броском”. Метание с учетом техники и результато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ртивные игры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Баскетбол</w:t>
      </w:r>
      <w:r>
        <w:rPr>
          <w:rFonts w:cs="Times New Roman" w:ascii="Times New Roman" w:hAnsi="Times New Roman"/>
          <w:i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szCs w:val="28"/>
        </w:rPr>
        <w:t>Совершенствование элементов техники игры. Специальные физические упражнения, направленные на выработку устойчивых навыков: передвижени</w:t>
      </w:r>
      <w:r>
        <w:rPr>
          <w:rFonts w:cs="Times New Roman" w:ascii="Times New Roman" w:hAnsi="Times New Roman"/>
          <w:b w:val="false"/>
          <w:szCs w:val="28"/>
          <w:lang w:val="kk-KZ"/>
        </w:rPr>
        <w:t>й</w:t>
      </w:r>
      <w:r>
        <w:rPr>
          <w:rFonts w:cs="Times New Roman" w:ascii="Times New Roman" w:hAnsi="Times New Roman"/>
          <w:b w:val="false"/>
          <w:szCs w:val="28"/>
        </w:rPr>
        <w:t xml:space="preserve"> по площадке, поворот</w:t>
      </w:r>
      <w:r>
        <w:rPr>
          <w:rFonts w:cs="Times New Roman" w:ascii="Times New Roman" w:hAnsi="Times New Roman"/>
          <w:b w:val="false"/>
          <w:szCs w:val="28"/>
          <w:lang w:val="kk-KZ"/>
        </w:rPr>
        <w:t>ов</w:t>
      </w:r>
      <w:r>
        <w:rPr>
          <w:rFonts w:cs="Times New Roman" w:ascii="Times New Roman" w:hAnsi="Times New Roman"/>
          <w:b w:val="false"/>
          <w:szCs w:val="28"/>
        </w:rPr>
        <w:t>, прыж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Передачи и броски. Способы передачи на дальность, точность одной и двумя руками;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с</w:t>
      </w:r>
      <w:r>
        <w:rPr>
          <w:rFonts w:cs="Times New Roman" w:ascii="Times New Roman" w:hAnsi="Times New Roman"/>
          <w:b w:val="false"/>
          <w:szCs w:val="28"/>
        </w:rPr>
        <w:t>низу, сверху, сбоку. Ловля мяча на месте и в движении. Ведение мяча. Высокое и низкое ведение мяча правой и левой руками. Обводка с высоким и низким ведением. Броски в корзину с ме</w:t>
      </w:r>
      <w:r>
        <w:rPr>
          <w:rFonts w:cs="Times New Roman" w:ascii="Times New Roman" w:hAnsi="Times New Roman"/>
          <w:b w:val="false"/>
          <w:szCs w:val="28"/>
          <w:lang w:val="kk-KZ"/>
        </w:rPr>
        <w:t>с</w:t>
      </w:r>
      <w:r>
        <w:rPr>
          <w:rFonts w:cs="Times New Roman" w:ascii="Times New Roman" w:hAnsi="Times New Roman"/>
          <w:b w:val="false"/>
          <w:szCs w:val="28"/>
        </w:rPr>
        <w:t xml:space="preserve">та, с разбега в прыжке. Элементы тактики игры. Действия нападающих при 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позиционном</w:t>
      </w:r>
      <w:r>
        <w:rPr>
          <w:rFonts w:cs="Times New Roman" w:ascii="Times New Roman" w:hAnsi="Times New Roman"/>
          <w:b w:val="false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szCs w:val="28"/>
        </w:rPr>
        <w:t xml:space="preserve"> нападений. Защита: персональная, зонная. Индивидуальные действия игрока. Способы выбивания, вырывания мяч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zCs w:val="28"/>
        </w:rPr>
        <w:t>Волейбол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вершенствование элементов техники игры. Специальные физические упражнения, направленные на выработку устойчивых навыков:  перемещения по площадке, подач и приема мяча, а также выполнения нападающих ударов. Подачи мяча: прямые, боковые, верхние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b w:val="false"/>
          <w:szCs w:val="28"/>
        </w:rPr>
        <w:t xml:space="preserve"> нижние. Приемы и передачи: снизу двумя руками; одной рукой снизу; сверху двумя руками без падения и с падением. Нападающие удары – фазы двигательных действий: разбег, прыжок, ударное движение, приземление. Элементы блокирования. Элементы тактики игры в нападении и в защите. Индивидуальные действия игрока. Использование эффективных способов подачи и блокирован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Футбол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вершенствование элементов техники игры. Специальные физические упражнения, направленные на выработку устойчивых навыков: перемещения игроков по полю, владения мячом. Владение мячом: удары по мячу; остановка, ведение, отбор мяча; финты. Удары по мячу: серединой подъема, внешней частью подъема ноги; с лета. Остановка мяча: после отскока; опускающегося мяча  подошвой; летящего мяча внутренней и внешней стороной стопы; носками. Финты: ложная остановка мяча подошвой; ложный замах для удара. Элементы тактики игры в нападений, в защите; индивидуальные действия игрока в нападений и в защи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Cs w:val="28"/>
          <w:lang w:val="kk-KZ"/>
        </w:rPr>
      </w:pPr>
      <w:r>
        <w:rPr>
          <w:rFonts w:cs="Times New Roman" w:ascii="Times New Roman" w:hAnsi="Times New Roman"/>
          <w:i/>
          <w:szCs w:val="28"/>
          <w:lang w:val="kk-KZ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Ручной мяч (гандбол)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вершенствование элементов техники игры. Специальные физические упражнения, направленные на выработку устойчивых навыков: перемещения игрока по площадке; ведения, передачи и бросков мяча. Ведение мяча. Передачи мяча: сверху, сбоку; с места и в движении. Броски мяча: согнутой рукой сверху в опорном положении и в прыжке. Действия вратаря: стойки, движения.</w:t>
      </w:r>
    </w:p>
    <w:p>
      <w:pPr>
        <w:pStyle w:val="Normal"/>
        <w:ind w:firstLine="708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имнаст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Строевые упражнения.</w:t>
      </w:r>
      <w:r>
        <w:rPr>
          <w:rFonts w:cs="Times New Roman" w:ascii="Times New Roman" w:hAnsi="Times New Roman"/>
          <w:i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Способы перемещения по залу в колонном строю. Смена направления движений в колонном строю; способы смыкания, размыкания и повороты при движении в колонном строю (в обход зала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 xml:space="preserve">Упражнения на перекладине. Упражнения, выполняемые силой: из виса силой подъем в упор. Их виса силой подъем переворотом назад в упор. Упражнения, выполняемые махом. Элементы для  составления учебных комбинации: размахивания в висе средней амплитуды (продев руки в петли); из упора мах дугой – соскок на махе назад: размахивание в висе – подъем разгибом; из упора отмах – оборот, назад касаясь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>Упражнения на брусьях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Упражнения, выполняемые силой в статическом положении и с использованием маховых движение (повторение, закрепление пройденных материалов). Упражнения, выполняемые махом. Элементы для составления учебных комбинации: размахивание в упоре на руках; размахивание в упоре; размахивание в упоре на руках – подъем разгибом в сед ноги врозь; сед ноги врозь – силой, согнувшись кувырок вперед в сед ноги врозь; размахивание в упоре – махом назад соскок прогнувшис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Cs w:val="28"/>
        </w:rPr>
        <w:t>Упражнения в равновесии на бревне (девушки)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Упражнения, выполняемые на месте: разновидности упоров (упор присев, упор присев на левой - правая отведена назад; упор присев продольно; упор присев продольно – руки в стороны). Упражнения, выполняемые с переменой места опоры: разновидности ходьбы (на носках, высоко поднимая колени</w:t>
      </w:r>
      <w:r>
        <w:rPr>
          <w:rFonts w:cs="Times New Roman" w:ascii="Times New Roman" w:hAnsi="Times New Roman"/>
          <w:b w:val="false"/>
          <w:szCs w:val="28"/>
          <w:lang w:val="kk-KZ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выпадами вперед); прыжков, поворотов (повороты полумахом и большим махом ноги)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Cs w:val="28"/>
        </w:rPr>
        <w:t>Упражнения на брусьях разной высоты (девушки)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Элементы для составления учебной комбинации: в висе размахивание изгибами; из виса присев на нижней жерди, махом одной и толчком другой ноги, подъем переворотом назад в упор на верхней жерди;  из упора на верхней жерди, опускание вперед в вис лежа на нижней жерди; вис лежа на нижней жерди – поворот направо, сед на правом бедре хватом правой за верхнюю жердь; сед углом с опорой левой рукой о нижнюю жердь (хватом правой за верхнюю жердь) – отпуская правую руку, соскок с поворотом </w:t>
      </w:r>
      <w:r>
        <w:rPr>
          <w:rFonts w:cs="Times New Roman" w:ascii="Times New Roman" w:hAnsi="Times New Roman"/>
          <w:b w:val="false"/>
          <w:szCs w:val="28"/>
          <w:lang w:val="kk-KZ"/>
        </w:rPr>
        <w:t>кругом (вокруг левой руки)</w:t>
      </w:r>
      <w:r>
        <w:rPr>
          <w:rFonts w:cs="Times New Roman" w:ascii="Times New Roman" w:hAnsi="Times New Roman"/>
          <w:b w:val="false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Cs w:val="28"/>
        </w:rPr>
        <w:t>Опорные прыжк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овершенствование элементов техники опорных прыжков. Специальные физические упражнения, направленные на выработку устойчивых навыков: выполнения разных двигательных действии опорного прыжка: разбег; наскок на мостик; толчок ногами; полет до толчка руками; толчок руками; полет после  толчка руками, приземление. Прыжок ноги врозь через коня в длину, толчком о дальнюю часть снаряда (или прыжок ноги врозь через козла с учетом расстояния от мостика до снаряда высотой 130 см). Прыжок ноги врозь через козла, высотой не менее 130 см, без учета расстояния от мостика до снаряда (девушк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i/>
          <w:szCs w:val="28"/>
        </w:rPr>
        <w:t>Акробатика с элементами танцев и вольных упражнений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Элементы для составления учебной комбинации (юноши): переворот в сторону; стойка на голове и руках; кувырки вперед  и назад в группировке (2-3 подряд в темпе); махом одной и толчком другой стойка на руках (без обозначения) – кувырок вперед в группировке; длинный кувырок вперед в группировке.</w:t>
      </w:r>
    </w:p>
    <w:p>
      <w:pPr>
        <w:pStyle w:val="TextBodyIndent"/>
        <w:ind w:left="0" w:firstLine="283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Элементы и соединения танцев, вольных упражнений и ритмической гимнастики (девушки): прыжки в шаге, повороты полумахом и большим махом; равновесия на одной; кувырки вперед и назад в группировке; стойка на лопатках; мост – вставание с моста; учебные комбинации, содержащие шаги, ходы, повороты танцевальных движений; учебные комплексы ритмической гимнастики, выполняемые в “жестком” и “мягком” стил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Лазание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 xml:space="preserve">Лазание любым способом по канату высотой 4 м. (юноши) и 3,5 м. (девушки) с учетом времени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firstLine="348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</w:r>
    </w:p>
    <w:p>
      <w:pPr>
        <w:pStyle w:val="Normal"/>
        <w:ind w:left="360" w:firstLine="34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ыжная подготов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Способы ходов на лыжах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Совершенствование элементов техники одного – двух лыжных ходов. Специальные физические упражнения, направленные на выработку устойчивых навыков ходьбы способами: попеременный двухшажный ход; одновременный двухшажный ход. Подъемы на лыжах: скользящим шагом; 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елочкой</w:t>
      </w:r>
      <w:r>
        <w:rPr>
          <w:rFonts w:cs="Times New Roman" w:ascii="Times New Roman" w:hAnsi="Times New Roman"/>
          <w:b w:val="false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szCs w:val="28"/>
        </w:rPr>
        <w:t xml:space="preserve">. Спуски на лыжах в высокой и низкой стойке. Способы преодоления неровностей трассы в условиях гонки. Повороты на лыжах: переступанием, 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плугом</w:t>
      </w:r>
      <w:r>
        <w:rPr>
          <w:rFonts w:cs="Times New Roman" w:ascii="Times New Roman" w:hAnsi="Times New Roman"/>
          <w:b w:val="false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szCs w:val="28"/>
        </w:rPr>
        <w:t xml:space="preserve">, 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упором</w:t>
      </w:r>
      <w:r>
        <w:rPr>
          <w:rFonts w:cs="Times New Roman" w:ascii="Times New Roman" w:hAnsi="Times New Roman"/>
          <w:b w:val="false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szCs w:val="28"/>
        </w:rPr>
        <w:t>. Элементы тактики лыжных гонок: переход с хода на ход; обгон партнера. Преодоление дистанции 1500-3000 м</w:t>
      </w:r>
      <w:r>
        <w:rPr>
          <w:rFonts w:cs="Times New Roman" w:ascii="Times New Roman" w:hAnsi="Times New Roman"/>
          <w:b w:val="false"/>
          <w:szCs w:val="28"/>
          <w:lang w:val="kk-KZ"/>
        </w:rPr>
        <w:t>, п</w:t>
      </w:r>
      <w:r>
        <w:rPr>
          <w:rFonts w:cs="Times New Roman" w:ascii="Times New Roman" w:hAnsi="Times New Roman"/>
          <w:b w:val="false"/>
          <w:szCs w:val="28"/>
        </w:rPr>
        <w:t xml:space="preserve">о слабо пересеченной местности (или на трассе учебной лыжни). </w:t>
      </w:r>
    </w:p>
    <w:p>
      <w:pPr>
        <w:pStyle w:val="Normal"/>
        <w:ind w:left="360" w:firstLine="34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ла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Способы плавания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 xml:space="preserve">Совершенствование элементов техники плавания одним из способов. Специальные физические упражнения, направленные на выработку устойчивых навыков плавания способами: кроль на груди; брасс; на боку. Прикладные способы плавания. </w:t>
      </w:r>
      <w:r>
        <w:rPr>
          <w:rFonts w:cs="Times New Roman" w:ascii="Times New Roman" w:hAnsi="Times New Roman"/>
          <w:b w:val="false"/>
          <w:szCs w:val="28"/>
          <w:lang w:val="kk-KZ"/>
        </w:rPr>
        <w:t>Б</w:t>
      </w:r>
      <w:r>
        <w:rPr>
          <w:rFonts w:cs="Times New Roman" w:ascii="Times New Roman" w:hAnsi="Times New Roman"/>
          <w:b w:val="false"/>
          <w:szCs w:val="28"/>
        </w:rPr>
        <w:t>расс: положение тела; движения руками и ногами; дыхание. Плавание на боку: положение туловища, движения руками и ногами; дыхание. Ныряние в глубину способами: брасс и на боку; движения руками, ногами и дыхание. Преодоление дистанции 25 м одним из способов плавания с учетом результат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>11 класс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>(2 часа в неделю, всего 68 часов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ы знан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Основы общепрофильных и специальных знаний</w:t>
      </w:r>
      <w:r>
        <w:rPr>
          <w:rFonts w:cs="Times New Roman" w:ascii="Times New Roman" w:hAnsi="Times New Roman"/>
          <w:i/>
          <w:szCs w:val="28"/>
          <w:lang w:val="kk-KZ"/>
        </w:rPr>
        <w:t>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</w:rPr>
        <w:t xml:space="preserve">Особенности классификации физических упражнений, сложившихся по признакам историй развития физического воспитания. Отличие влиянии гимнастики, игр, спорта и развлечений на состояние организма. Факторы, определяющие эффективность воздействия физических упражнений на функциональное состояние систем организма: характер упражнений (циклические, ациклические, сложно-координационные); объем и интенсивность физических нагрузок. Особенности разностороннего и избирательного влияния физических упражнений. Опыт индивидуального использования различных видов физических упражнений 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для </w:t>
      </w:r>
      <w:r>
        <w:rPr>
          <w:rFonts w:cs="Times New Roman" w:ascii="Times New Roman" w:hAnsi="Times New Roman"/>
          <w:b w:val="false"/>
          <w:szCs w:val="28"/>
        </w:rPr>
        <w:t>здоровья и развития физических качеств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Хрестоматийные материалы по истории развития физической культуры и спорта в Казахстане.</w:t>
      </w:r>
    </w:p>
    <w:p>
      <w:pPr>
        <w:pStyle w:val="21"/>
        <w:spacing w:lineRule="auto" w:line="240" w:before="0" w:after="0"/>
        <w:ind w:left="360" w:firstLine="34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егкая атлетика</w:t>
      </w:r>
    </w:p>
    <w:p>
      <w:pPr>
        <w:pStyle w:val="21"/>
        <w:spacing w:lineRule="auto" w:line="240"/>
        <w:ind w:firstLine="360"/>
        <w:rPr/>
      </w:pPr>
      <w:r>
        <w:rPr>
          <w:rFonts w:cs="Times New Roman" w:ascii="Times New Roman" w:hAnsi="Times New Roman"/>
          <w:i/>
          <w:szCs w:val="28"/>
        </w:rPr>
        <w:t>Бег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Бег на средние дистанции. Медленный, равномерно-ускоренный бег с преодолением дистанции 400-800 м; бег в среднем темпе с преодолением 800-1600 м. Бег на короткие дистанции. Низкий старт-стартовый разгон. Финиш в беге на различные дистанции. Бег с варьированием скорости на дистанцию 100 и 200 м. Бег в равномерном и переменном темпе с преодолением дистанции 3000 м (юноши) и 2000 м (девушки) с учетом результатов. Групповой эстафетный бег 4×100м.</w:t>
      </w:r>
    </w:p>
    <w:p>
      <w:pPr>
        <w:pStyle w:val="21"/>
        <w:spacing w:lineRule="auto" w:line="240"/>
        <w:ind w:firstLine="360"/>
        <w:rPr/>
      </w:pPr>
      <w:r>
        <w:rPr>
          <w:rFonts w:cs="Times New Roman" w:ascii="Times New Roman" w:hAnsi="Times New Roman"/>
          <w:i/>
          <w:szCs w:val="28"/>
        </w:rPr>
        <w:t>Прыжк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Прыжки в длину и в высоту с разбега способами 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согнув ноги</w:t>
      </w:r>
      <w:r>
        <w:rPr>
          <w:rFonts w:cs="Times New Roman" w:ascii="Times New Roman" w:hAnsi="Times New Roman"/>
          <w:b w:val="false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szCs w:val="28"/>
        </w:rPr>
        <w:t xml:space="preserve">, 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пере</w:t>
      </w:r>
      <w:r>
        <w:rPr>
          <w:rFonts w:cs="Times New Roman" w:ascii="Times New Roman" w:hAnsi="Times New Roman"/>
          <w:b w:val="false"/>
          <w:szCs w:val="28"/>
          <w:lang w:val="kk-KZ"/>
        </w:rPr>
        <w:t>шагивание»</w:t>
      </w:r>
      <w:r>
        <w:rPr>
          <w:rFonts w:cs="Times New Roman" w:ascii="Times New Roman" w:hAnsi="Times New Roman"/>
          <w:b w:val="false"/>
          <w:szCs w:val="28"/>
        </w:rPr>
        <w:t xml:space="preserve"> (</w:t>
      </w:r>
      <w:r>
        <w:rPr>
          <w:rFonts w:cs="Times New Roman" w:ascii="Times New Roman" w:hAnsi="Times New Roman"/>
          <w:b w:val="false"/>
          <w:szCs w:val="28"/>
          <w:lang w:val="kk-KZ"/>
        </w:rPr>
        <w:t>«</w:t>
      </w:r>
      <w:r>
        <w:rPr>
          <w:rFonts w:cs="Times New Roman" w:ascii="Times New Roman" w:hAnsi="Times New Roman"/>
          <w:b w:val="false"/>
          <w:szCs w:val="28"/>
        </w:rPr>
        <w:t>перекидной</w:t>
      </w:r>
      <w:r>
        <w:rPr>
          <w:rFonts w:cs="Times New Roman" w:ascii="Times New Roman" w:hAnsi="Times New Roman"/>
          <w:b w:val="false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szCs w:val="28"/>
        </w:rPr>
        <w:t>).</w:t>
      </w:r>
    </w:p>
    <w:p>
      <w:pPr>
        <w:pStyle w:val="21"/>
        <w:spacing w:lineRule="auto" w:line="240"/>
        <w:ind w:firstLine="360"/>
        <w:rPr/>
      </w:pPr>
      <w:r>
        <w:rPr>
          <w:rFonts w:cs="Times New Roman" w:ascii="Times New Roman" w:hAnsi="Times New Roman"/>
          <w:i/>
          <w:szCs w:val="28"/>
        </w:rPr>
        <w:t>Метание.</w:t>
      </w:r>
      <w:r>
        <w:rPr>
          <w:rFonts w:cs="Times New Roman" w:ascii="Times New Roman" w:hAnsi="Times New Roman"/>
          <w:b w:val="false"/>
          <w:szCs w:val="28"/>
        </w:rPr>
        <w:t xml:space="preserve">  Метание теннисного мяча (гранаты) с разбега на дальность; с места в цель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1"/>
        <w:spacing w:lineRule="auto" w:line="240" w:before="0" w:after="0"/>
        <w:ind w:left="360" w:firstLine="34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ртивные игры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Баскетбол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Различные технические приемы ведения и передачи мяча с использованием ранее усвоенных элементов. Элементы тактики игры. Индивидуальные действия игрока в нападении и в защите. Взаимодействие игроков одной команды в условиях нападения и защиты (в процессе двусторонней игры по правилам соревнования)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Волейбол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Способы и стратегия подачи мяча (подачи в разные зоны площадки противника). Страховка у сетки. Варианты блокирования нападающих ударов; групповые и индивидуальные тактические действия игроков при организации нападения и защиты (в процесе двусторонней игры по правилам соревнования)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Футбол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Удары по мячу и остановки мяча изученными способами (в том числе остановка головой, грудью). Обводка противника; отбор мяча в условиях сопротивления противника. Финты. Элементы тактики игры в нападении и в защите (зонная, персональная виды защиты). Групповые тактические действия игроков при организации нападения и защиты (в процессе двусторонней игры по правилам соревнования)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Ручной мяч</w:t>
      </w:r>
      <w:r>
        <w:rPr>
          <w:rFonts w:cs="Times New Roman" w:ascii="Times New Roman" w:hAnsi="Times New Roman"/>
          <w:i/>
          <w:szCs w:val="28"/>
          <w:u w:val="single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авила судейства. Элементы тактики игры. Освоение доступных способов тактических действии. Взаимодействие игроков в условиях нападения и защиты. Индивидуальные действия игроков: борьба за мяч, “прорыв к воротам”, броски. Групповые тактические действия игроков при организации нападения и защиты (в процессе двусторонней игры по правилам соревнования).</w:t>
      </w:r>
    </w:p>
    <w:p>
      <w:pPr>
        <w:pStyle w:val="21"/>
        <w:spacing w:lineRule="auto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имнастика</w:t>
      </w:r>
    </w:p>
    <w:p>
      <w:pPr>
        <w:pStyle w:val="21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Строевые упражнения.</w:t>
      </w:r>
      <w:r>
        <w:rPr>
          <w:rFonts w:cs="Times New Roman" w:ascii="Times New Roman" w:hAnsi="Times New Roman"/>
          <w:b w:val="false"/>
          <w:szCs w:val="28"/>
        </w:rPr>
        <w:t xml:space="preserve">   Перестроения из колонны по одному в колонны по два, по три и четыре при движении в обход зала. Способы размы</w:t>
      </w:r>
      <w:r>
        <w:rPr>
          <w:rFonts w:cs="Times New Roman" w:ascii="Times New Roman" w:hAnsi="Times New Roman"/>
          <w:b w:val="false"/>
          <w:szCs w:val="28"/>
          <w:lang w:val="kk-KZ"/>
        </w:rPr>
        <w:t>кан</w:t>
      </w:r>
      <w:r>
        <w:rPr>
          <w:rFonts w:cs="Times New Roman" w:ascii="Times New Roman" w:hAnsi="Times New Roman"/>
          <w:b w:val="false"/>
          <w:szCs w:val="28"/>
        </w:rPr>
        <w:t>ия и повороты при движении в колонном строю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Упражнения на перекладине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Упражнения, выполняемые силой. Из в</w:t>
      </w:r>
      <w:r>
        <w:rPr>
          <w:rFonts w:cs="Times New Roman" w:ascii="Times New Roman" w:hAnsi="Times New Roman"/>
          <w:b w:val="false"/>
          <w:szCs w:val="28"/>
          <w:lang w:val="kk-KZ"/>
        </w:rPr>
        <w:t>и</w:t>
      </w:r>
      <w:r>
        <w:rPr>
          <w:rFonts w:cs="Times New Roman" w:ascii="Times New Roman" w:hAnsi="Times New Roman"/>
          <w:b w:val="false"/>
          <w:szCs w:val="28"/>
        </w:rPr>
        <w:t>са подъем силой в упор; из в</w:t>
      </w:r>
      <w:r>
        <w:rPr>
          <w:rFonts w:cs="Times New Roman" w:ascii="Times New Roman" w:hAnsi="Times New Roman"/>
          <w:b w:val="false"/>
          <w:szCs w:val="28"/>
          <w:lang w:val="kk-KZ"/>
        </w:rPr>
        <w:t>и</w:t>
      </w:r>
      <w:r>
        <w:rPr>
          <w:rFonts w:cs="Times New Roman" w:ascii="Times New Roman" w:hAnsi="Times New Roman"/>
          <w:b w:val="false"/>
          <w:szCs w:val="28"/>
        </w:rPr>
        <w:t>са силой подъем переворотом назад в упор. Элементы для составления учебной комбинации: из размахивания в высе подъем разгибом в упор; из упора отмах – оборот назад касаясь; из упора мах дугой – на махе назад соскок с поворотом на 90º</w:t>
      </w:r>
      <w:r>
        <w:rPr>
          <w:rFonts w:cs="Times New Roman" w:ascii="Times New Roman" w:hAnsi="Times New Roman"/>
          <w:b w:val="false"/>
          <w:i/>
          <w:szCs w:val="28"/>
        </w:rPr>
        <w:t>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Упражнения на брусьях</w:t>
      </w:r>
      <w:r>
        <w:rPr>
          <w:rFonts w:cs="Times New Roman" w:ascii="Times New Roman" w:hAnsi="Times New Roman"/>
          <w:i/>
          <w:szCs w:val="28"/>
          <w:lang w:val="kk-KZ"/>
        </w:rPr>
        <w:t>.</w:t>
      </w:r>
      <w:r>
        <w:rPr>
          <w:rFonts w:cs="Times New Roman" w:ascii="Times New Roman" w:hAnsi="Times New Roman"/>
          <w:b w:val="false"/>
          <w:szCs w:val="28"/>
        </w:rPr>
        <w:t xml:space="preserve"> Упражнения, выполняемые силой в статическом положении и с использованием маховым движений (повторение, закрепление пройденных материалов). Элементы для составления учебной комбинации: размахивание в упоре; размахивание в упоре на руках; размахивание в упоре на руках – упор на руках согнувшись – подъем разгибом в сед ноги врозь – кувырок вперед в сед ноги врозь; из размахивания в упоре, махам назад соскок прогнувшись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Упражнения в равновесии на бревне (девушки)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Элементы для составления учебной комбинации: прыжки в шаге с продвижением вперед; прыжки в шаге с остановками – удержание равновесия на одной (на левой или правой ноге) – руки в стороны, вверх; повороты в упоре присев на одной; повороты кругом большим махом ноги вперед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Упражнении на брусьях разной высоты</w:t>
      </w:r>
      <w:r>
        <w:rPr>
          <w:rFonts w:cs="Times New Roman" w:ascii="Times New Roman" w:hAnsi="Times New Roman"/>
          <w:i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девушки)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Элементы для составления учебной комбинации: размахивание изгибами; из виса на верхней жерди, перемах согнув ноги в вис лежа на нижней жерди; из виса присев на нижней жерди – махом одной и толчком другой, подъем переворотом назад на верхнюю жердь; из упора на верхней жерди пускание в вис лежа на нижней жерди; сед на правом бедре хватом правой рукой за верхнюю жердь; сед углом с опорой левой рукой о нижнюю жердь – отпуская правую руку соскок с поворотом кругом (вокруг левой руки)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Опорные прыжк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ыжок ноги врозь через коня в длину (высотой 130 см.) толчком о дальнюю часть снаряда (юноши); или прыжок ноги врозь через козла с учетом расстояния от мостика до снаряда. Прыжок ноги врозь через козла, высотой 130 см., без учета расстояния от мостика до снаряда (девушки)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Акробатика с элементами танцев и вольных упражнений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Элементы для составления учебной комбинации (юноши):</w:t>
      </w:r>
      <w:r>
        <w:rPr>
          <w:rFonts w:cs="Times New Roman" w:ascii="Times New Roman" w:hAnsi="Times New Roman"/>
          <w:b w:val="false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ереворот в сторону; махом одной и толчком другой ноги стойка на руках (без обозначения) – кувырок вперед в группировке; из упора присев, силой стойка на голове и руках; два кувырка в темпе вперед и назад в группировке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 w:val="false"/>
          <w:szCs w:val="28"/>
        </w:rPr>
        <w:t>Элементы для составления учебной комбинации (девушки): равновесие на одной (“ласточка”); из упора присев кувырок вперед к группировке в сед – наклон туловища к ногам; из седа перекатом назад стойка на лопатках; из упора присев кувырок назад в упор на одном колене; полушпагат – руки в стороны; упор лежа на бедрах; упор лежа; упор присев – прыжок вверх прогнувшись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Ритмическая гимнастик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Выполнение комплекса ОРУ (из 8-10 упражнений) под музыку; составление тематического или сюжетного танцевальных комплексов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Лазание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Лазание любым способом по канату высотой 4 м (юноши) и 3,5 м (девушки) с учетом времени.</w:t>
      </w:r>
    </w:p>
    <w:p>
      <w:pPr>
        <w:pStyle w:val="21"/>
        <w:spacing w:lineRule="auto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ыжная подготовка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Лыжные ходы.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Совершенствование элементов техники одного-двух лыжных ходов. Элементы тактики лыжных гонок: переход с хода на ход в зависимости от условий гонок и рельефа лыжной трассы; распределение сил на дистанции; обгон, лидирование, финиширование. Прохождение дистанции 5000 м (юноши) и 3000 м (девушки) с учетом времени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i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Кроссовая  подготовк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Освоение тактики бега по слабопересеченной местности с преодолением дистанции 3000 м (юноши) и 2000 м (девушки).</w:t>
      </w:r>
    </w:p>
    <w:p>
      <w:pPr>
        <w:pStyle w:val="21"/>
        <w:spacing w:lineRule="auto" w:line="240"/>
        <w:ind w:firstLine="708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</w:rPr>
        <w:t>Плавание</w:t>
      </w:r>
    </w:p>
    <w:p>
      <w:pPr>
        <w:pStyle w:val="21"/>
        <w:spacing w:lineRule="auto" w:line="240"/>
        <w:ind w:firstLine="708"/>
        <w:rPr/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i/>
          <w:szCs w:val="28"/>
        </w:rPr>
        <w:t>Способы плавания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Элементы техники плавания способом кроль на груди, брасс. Прикладные виды плавания и ныряния. Комплексное плавание 3×50 м, </w:t>
      </w:r>
      <w:r>
        <w:rPr>
          <w:rFonts w:cs="Times New Roman" w:ascii="Times New Roman" w:hAnsi="Times New Roman"/>
          <w:b w:val="false"/>
          <w:szCs w:val="28"/>
          <w:lang w:val="kk-KZ"/>
        </w:rPr>
        <w:t>р</w:t>
      </w:r>
      <w:r>
        <w:rPr>
          <w:rFonts w:cs="Times New Roman" w:ascii="Times New Roman" w:hAnsi="Times New Roman"/>
          <w:b w:val="false"/>
          <w:szCs w:val="28"/>
        </w:rPr>
        <w:t>анее освоенными способами без учета времени (юноши).</w:t>
      </w:r>
      <w:r>
        <w:rPr>
          <w:rFonts w:cs="Times New Roman" w:ascii="Times New Roman" w:hAnsi="Times New Roman"/>
          <w:b w:val="false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b w:val="false"/>
          <w:szCs w:val="28"/>
        </w:rPr>
        <w:t xml:space="preserve">лавание любым способом с преодолением дистанции 50 м </w:t>
      </w:r>
      <w:r>
        <w:rPr>
          <w:rFonts w:cs="Times New Roman" w:ascii="Times New Roman" w:hAnsi="Times New Roman"/>
          <w:b w:val="false"/>
          <w:szCs w:val="28"/>
          <w:lang w:val="kk-KZ"/>
        </w:rPr>
        <w:t>б</w:t>
      </w:r>
      <w:r>
        <w:rPr>
          <w:rFonts w:cs="Times New Roman" w:ascii="Times New Roman" w:hAnsi="Times New Roman"/>
          <w:b w:val="false"/>
          <w:szCs w:val="28"/>
        </w:rPr>
        <w:t>ез учета времени (девушки).</w:t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Cs w:val="28"/>
          <w:lang w:val="kk-KZ" w:eastAsia="en-US"/>
        </w:rPr>
        <w:t>ІІІ</w:t>
      </w:r>
      <w:r>
        <w:rPr>
          <w:rFonts w:cs="Times New Roman" w:ascii="Times New Roman" w:hAnsi="Times New Roman"/>
          <w:bCs w:val="false"/>
          <w:szCs w:val="28"/>
          <w:lang w:val="en-US" w:eastAsia="en-US"/>
        </w:rPr>
        <w:t>. Требования к знаниям, умениям и навыкам по классам</w:t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bCs w:val="false"/>
          <w:i/>
          <w:i/>
          <w:szCs w:val="28"/>
          <w:lang w:val="en-US" w:eastAsia="en-US"/>
        </w:rPr>
      </w:pPr>
      <w:r>
        <w:rPr>
          <w:rFonts w:cs="Times New Roman" w:ascii="Times New Roman" w:hAnsi="Times New Roman"/>
          <w:bCs w:val="false"/>
          <w:i/>
          <w:szCs w:val="28"/>
          <w:lang w:val="en-US" w:eastAsia="en-US"/>
        </w:rPr>
      </w:r>
    </w:p>
    <w:p>
      <w:pPr>
        <w:pStyle w:val="Heading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5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пределение часов разделам 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10 класс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647"/>
        <w:gridCol w:w="2977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 программ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азделы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аз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Л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егкая атле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 (17)*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портивные и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 (23)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Г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имна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 (15)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Л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ыжная подготовка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 (11)</w:t>
            </w:r>
          </w:p>
        </w:tc>
      </w:tr>
      <w:tr>
        <w:trPr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 Плавание*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 (11)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го по базово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ариативна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 Обусловленные климатом реги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 Реализуемые по выбору учите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го по вариативной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 часов за учебн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8 (102)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"/>
        <w:ind w:left="0" w:hanging="0"/>
        <w:rPr>
          <w:rFonts w:ascii="Times New Roman" w:hAnsi="Times New Roman" w:cs="Times New Roman"/>
          <w:szCs w:val="28"/>
          <w:lang w:val="kk-KZ"/>
        </w:rPr>
      </w:pPr>
      <w:r>
        <w:rPr>
          <w:rFonts w:cs="Times New Roman" w:ascii="Times New Roman" w:hAnsi="Times New Roman"/>
          <w:szCs w:val="28"/>
          <w:lang w:val="kk-KZ"/>
        </w:rPr>
        <w:t xml:space="preserve">      </w:t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мечание:</w:t>
      </w:r>
    </w:p>
    <w:p>
      <w:pPr>
        <w:pStyle w:val="2"/>
        <w:ind w:left="0" w:first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* - в скобках указано количество часов в школах, включающих в  </w:t>
      </w:r>
    </w:p>
    <w:p>
      <w:pPr>
        <w:pStyle w:val="2"/>
        <w:ind w:left="0" w:firstLine="360"/>
        <w:rPr/>
      </w:pPr>
      <w:r>
        <w:rPr>
          <w:rFonts w:cs="Times New Roman" w:ascii="Times New Roman" w:hAnsi="Times New Roman"/>
          <w:szCs w:val="28"/>
        </w:rPr>
        <w:t xml:space="preserve">недельное расписание 3 урока по предмету </w:t>
      </w:r>
      <w:r>
        <w:rPr>
          <w:rFonts w:cs="Times New Roman" w:ascii="Times New Roman" w:hAnsi="Times New Roman"/>
          <w:szCs w:val="28"/>
          <w:lang w:val="kk-KZ"/>
        </w:rPr>
        <w:t>«</w:t>
      </w:r>
      <w:r>
        <w:rPr>
          <w:rFonts w:cs="Times New Roman" w:ascii="Times New Roman" w:hAnsi="Times New Roman"/>
          <w:szCs w:val="28"/>
        </w:rPr>
        <w:t>Физическая культура</w:t>
      </w:r>
      <w:r>
        <w:rPr>
          <w:rFonts w:cs="Times New Roman" w:ascii="Times New Roman" w:hAnsi="Times New Roman"/>
          <w:szCs w:val="28"/>
          <w:lang w:val="kk-KZ"/>
        </w:rPr>
        <w:t>»</w:t>
      </w:r>
      <w:r>
        <w:rPr>
          <w:rFonts w:cs="Times New Roman" w:ascii="Times New Roman" w:hAnsi="Times New Roman"/>
          <w:szCs w:val="28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** - </w:t>
      </w:r>
      <w:r>
        <w:rPr>
          <w:rFonts w:cs="Times New Roman" w:ascii="Times New Roman" w:hAnsi="Times New Roman"/>
          <w:b w:val="false"/>
          <w:szCs w:val="28"/>
        </w:rPr>
        <w:t xml:space="preserve">в отдельных бесснежных регионах уроки лыжной подготовки рекомендуется заменять кроссовой подготовкой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** - в безводных регионах уроки плавания рекомендуется заменять уроками гимнастики (ритмической, атлетической).</w:t>
      </w:r>
    </w:p>
    <w:p>
      <w:pPr>
        <w:pStyle w:val="Heading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бные нормативы для оценки физической подготовленности учащихся 10 классов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67"/>
        <w:gridCol w:w="992"/>
        <w:gridCol w:w="142"/>
        <w:gridCol w:w="425"/>
        <w:gridCol w:w="1038"/>
        <w:gridCol w:w="96"/>
        <w:gridCol w:w="42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иды двигательных 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“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5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“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4”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“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3”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Единицы измер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100 м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,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3000 м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,0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,30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ин: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2000 м (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,4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40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ин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: 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ыжок в длину с места (юноши и 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5/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0/16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0/140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тягивание в висе (юнош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8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нимание туловища из и.п. лежа на спине за 1 мин (девуш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5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 за 1 мин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на лыжах 3000 м (юноши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Дев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19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/20.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20.00/21.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21.00/23.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мин: с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Бег на лыжах на 500 м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lang w:val="kk-KZ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лавание 25 м (юноши и девуш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48.0/52.00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.0/54.3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2.0/56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етание гранаты 600/500 г - юноши/девуш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2/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6/1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2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Cs w:val="28"/>
        </w:rPr>
      </w:pPr>
      <w:r>
        <w:rPr>
          <w:rFonts w:cs="Times New Roman" w:ascii="Times New Roman" w:hAnsi="Times New Roman"/>
          <w:b w:val="false"/>
          <w:i/>
          <w:szCs w:val="28"/>
        </w:rPr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21"/>
        <w:spacing w:lineRule="auto" w:line="24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Приложение 3</w:t>
      </w:r>
    </w:p>
    <w:p>
      <w:pPr>
        <w:pStyle w:val="21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ределение часов по разделам программы</w:t>
      </w:r>
    </w:p>
    <w:p>
      <w:pPr>
        <w:pStyle w:val="21"/>
        <w:spacing w:lineRule="auto" w:line="240"/>
        <w:jc w:val="center"/>
        <w:rPr/>
      </w:pPr>
      <w:r>
        <w:rPr/>
        <w:t>(11 класс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22"/>
        <w:gridCol w:w="340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Части программ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азделы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 часов</w:t>
            </w:r>
          </w:p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азова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Л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егкая атле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 (17)*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С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портивны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4 (23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Гимна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0 (15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Л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ыжная подготовка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 (11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П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лавание 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 (11)</w:t>
            </w:r>
          </w:p>
        </w:tc>
      </w:tr>
      <w:tr>
        <w:trPr>
          <w:trHeight w:val="457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го базов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8 (77)</w:t>
            </w:r>
          </w:p>
        </w:tc>
      </w:tr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В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риативна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О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бусловленные климатом регион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 xml:space="preserve"> Р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еализуемые по выбору учител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го по вариативн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 (25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ичество часов за 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8 (102)</w:t>
            </w:r>
          </w:p>
        </w:tc>
      </w:tr>
    </w:tbl>
    <w:p>
      <w:pPr>
        <w:pStyle w:val="21"/>
        <w:spacing w:lineRule="auto" w:line="24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чание:</w:t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 - в скобках указано количество часов в школах, включающих в недельное расписание 3 урока по предмету “Физическая культура”;</w:t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* - в отдельных бесснежных регионах уроки лыжной подготовки рекомендуется заменять кроссовой подготовкой;</w:t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** - в отдельных безводных регионах уроки плавания рекомендуется заменять уроками гимнастики (ритмической, атлетической).</w:t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1"/>
        <w:spacing w:lineRule="auto" w:line="24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</w:r>
    </w:p>
    <w:p>
      <w:pPr>
        <w:pStyle w:val="Heading9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kk-KZ"/>
        </w:rPr>
      </w:r>
    </w:p>
    <w:p>
      <w:pPr>
        <w:pStyle w:val="Heading9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Heading9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Heading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пытаний и нормативы для учащихся 11 классов в Президентских тестах физической подготовл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417"/>
        <w:gridCol w:w="1276"/>
        <w:gridCol w:w="1559"/>
        <w:gridCol w:w="1418"/>
      </w:tblGrid>
      <w:tr>
        <w:trPr>
          <w:trHeight w:val="43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иды двигательных испыт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Единица измер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ормативные требования уровней готовности</w:t>
            </w:r>
          </w:p>
        </w:tc>
      </w:tr>
      <w:tr>
        <w:trPr>
          <w:trHeight w:val="43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езидентск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циональные</w:t>
            </w:r>
          </w:p>
        </w:tc>
      </w:tr>
      <w:tr>
        <w:trPr>
          <w:trHeight w:val="5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аль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альч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воч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,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тягивание  в ви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ъем туловища из и.п. лежа на сп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кол-во за 1 м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ыжки в длину с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Бег на лыжах 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м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22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23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 на лыжах 5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ин: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6,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г-ходьба в течение 6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2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лавание 5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zCs w:val="28"/>
                <w:lang w:val="kk-KZ"/>
              </w:rPr>
              <w:t>: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трельба из малокалиберной винтовки (5 выстре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Cs w:val="false"/>
          <w:spacing w:val="0"/>
          <w:szCs w:val="28"/>
        </w:rPr>
      </w:pPr>
      <w:r>
        <w:rPr>
          <w:rFonts w:cs="Times New Roman" w:ascii="Times New Roman" w:hAnsi="Times New Roman"/>
          <w:bCs w:val="false"/>
          <w:spacing w:val="0"/>
          <w:szCs w:val="28"/>
        </w:rPr>
        <w:t>IV. Особенности методической системы обу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Данная программа предусматривает теоретический, методический и практический разде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Наиболее характерной чертой современной концепции физического воспитания является смещение акцента в сторону повышения роли образовательной направленности как определяющего условия успешности воспитания физической культуры личности школь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В рамках других форм, где, несомненно, главным должен быть тренинг (или активный отдых), необходимым для физического воспитания учащихся является интеллектуальный компонент физической культуры. Эффективность тренировочных занятий, как организованных, так и особенно самостоятельных, находится в прямой зависимости от сформированности потребностно-мотивационной сферы и уровня специальных знаний, которые являются главными составляющими этого интеллектуального компон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Таким образом, учитель должен в начале каждого цикла выделять время для теоретического обоснования задач урока, тех или иных движений и сопутствующих им нагрузок. Однако, учитывая требования к моторной плотности урока, учитель должен  использовать систему межпредметных связей и совместно с коллегами-предметниками (прежде всего учителями анатомии и физиологии человека, валеологии, биологии, основ безопасности жизнедеятельности, начальной военной подготовки, химии, физики, литературы, истории и др.) разрабатывать примеры, характеризующие оздоровительное значение физических упражнений с позиций того или иного учебного предм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Каждый вид подготовки должен начинаться с методического занятия, дающего представление о методах и способах физкультурно-спортивной деятельности для достижения учебных, профессиональных и жизненных целей, способствующего развитию самодеятельности в физической культуре и спорте в целях достижения физического совершенства, повышения уровня функциональных и двигательных способностей, направленному формированию качеств и свойств личности. Здесь же даются знания о методиках самоконтроля при занятиях физическими упражн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В реализации практического раздела Программы одним из непременных компонентов обучения физической культуре должен быть индивидуально-типологический подход в условиях классно-урочной формы занятий, в отличие от принятого в массовой практике ориентирования учителя на «среднего» в классе или в группе. Такой подход обеспечивается, в частности, методом круговой тренир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Многочисленные исследования показывают, что дети и молодежь, имеющие хорошую физическую подготовку, тем более, владеющие прикладными физическими умениями и навыками, обладают большей социальной смелостью – легче и быстрее осваиваются в новом коллективе, в незнакомой обстановке, быстрее принимают правильные решения в экстремальных ситуациях. Поэтому обязательным разделом Программы является прикладная физическая подготов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снования для разработки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каз Президента Республики Казахстан от 12.03.2001г. №570 «О государственной программе развития физической культуры и спорта в РК на 201-2005 год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Указ Президента РК от 28.12.2006г. №230 «О государственной программе развития физической культуры и спорта в РК на 2007-2011 год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«Закон о физической культуре и спорте» от 02.12.1999г. №490 1 ЭР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Приказы МОН «О реализации Государственной программы развития физической культуры и спорта в РК на 2001-2005 годы» от 27.06.2001г., 30.04.2002г. №352, 29.05.2003г. №35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(Здесь говорится о занятиях физической культурой три раза в неделю).</w:t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ind w:left="2835" w:hanging="2835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Авторы программы: 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леугалиев Ю.Г. – к.п.н., доцент, ведущий научный сотрудник лаборатории научно-методического обеспечения дошкольников и учащейся молодежи Национального научно-практического центра физической культуры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Тайжанов С.Т. – старший научный сотрудник лаборатории научно-методического обеспечения дошкольников и учащейся молодежи Национального научно-практического центра физической культуры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Нуралиева С.К.     –  </w:t>
      </w:r>
      <w:r>
        <w:rPr>
          <w:rFonts w:cs="Times New Roman" w:ascii="Times New Roman" w:hAnsi="Times New Roman"/>
          <w:b w:val="false"/>
          <w:szCs w:val="28"/>
        </w:rPr>
        <w:t xml:space="preserve">научный сотрудник </w:t>
      </w:r>
    </w:p>
    <w:p>
      <w:pPr>
        <w:pStyle w:val="Normal"/>
        <w:ind w:left="2835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</w:rPr>
        <w:t>НИИ ДиСО Национально</w:t>
      </w:r>
      <w:r>
        <w:rPr>
          <w:rFonts w:cs="Times New Roman" w:ascii="Times New Roman" w:hAnsi="Times New Roman"/>
          <w:b w:val="false"/>
          <w:szCs w:val="28"/>
          <w:lang w:val="kk-KZ"/>
        </w:rPr>
        <w:t>й академии   образования им. Ы. Алтынсар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−"/>
      <w:lvlJc w:val="left"/>
      <w:pPr>
        <w:tabs>
          <w:tab w:val="num" w:pos="1334"/>
        </w:tabs>
        <w:ind w:left="540" w:firstLine="567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KZ;Times New Roman" w:hAnsi="Times New Roman KZ;Times New Roman" w:eastAsia="Times New Roman" w:cs="Times New Roman KZ;Times New Roman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pacing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46:00Z</dcterms:created>
  <dc:creator>1</dc:creator>
  <dc:description/>
  <cp:keywords/>
  <dc:language>en-US</dc:language>
  <cp:lastModifiedBy>Аульбекова Гульнара</cp:lastModifiedBy>
  <cp:lastPrinted>2009-12-25T13:43:00Z</cp:lastPrinted>
  <dcterms:modified xsi:type="dcterms:W3CDTF">2009-12-25T07:55:00Z</dcterms:modified>
  <cp:revision>35</cp:revision>
  <dc:subject/>
  <dc:title>МИНИСТЕРСТВО ОБРАЗОВАНИЯ И НАУКИ РЕСПУБЛИКИ КАЗАХСТАН</dc:title>
</cp:coreProperties>
</file>