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Национальная академия образования имени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Ы. Алтынсари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Учеб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АЯ ГРАМ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 1 класса школ с русским языком обу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тана 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/>
          <w:i/>
        </w:rPr>
        <w:t xml:space="preserve">Объект учебного предмета. </w:t>
      </w:r>
    </w:p>
    <w:p>
      <w:pPr>
        <w:pStyle w:val="Normal"/>
        <w:ind w:firstLine="540"/>
        <w:jc w:val="both"/>
        <w:rPr/>
      </w:pPr>
      <w:r>
        <w:rPr/>
        <w:t>«Русская грамота» - учебный предмет, интегративный по своему содержанию,  относится  к образовательной области «Филология», которая является  важнейшим компонентом государственного образования на начальной ступени обучения.  Роль предмета обусловлена  статусом  русского языка как средства межнационального общения в Республике Казахстан и его значимостью в решении образовательных и воспитательных задач.</w:t>
      </w:r>
    </w:p>
    <w:p>
      <w:pPr>
        <w:pStyle w:val="Normal"/>
        <w:ind w:firstLine="540"/>
        <w:jc w:val="both"/>
        <w:rPr/>
      </w:pPr>
      <w:r>
        <w:rPr/>
        <w:t>Объектом  изучения  учебного предмета «Русская грамота» являются:</w:t>
      </w:r>
    </w:p>
    <w:p>
      <w:pPr>
        <w:pStyle w:val="Normal"/>
        <w:ind w:firstLine="540"/>
        <w:jc w:val="both"/>
        <w:rPr/>
      </w:pPr>
      <w:r>
        <w:rPr/>
        <w:t>- звуковая и буквенная ( графическая) система русского языка;</w:t>
      </w:r>
    </w:p>
    <w:p>
      <w:pPr>
        <w:pStyle w:val="Normal"/>
        <w:ind w:firstLine="540"/>
        <w:jc w:val="both"/>
        <w:rPr/>
      </w:pPr>
      <w:r>
        <w:rPr/>
        <w:t>- элементарные сведения об  единицах языка и речи ( звук, буква, слог, слово, предложение);</w:t>
      </w:r>
    </w:p>
    <w:p>
      <w:pPr>
        <w:pStyle w:val="Normal"/>
        <w:ind w:firstLine="540"/>
        <w:jc w:val="both"/>
        <w:rPr/>
      </w:pPr>
      <w:r>
        <w:rPr/>
        <w:t>- некоторые правила правописания;</w:t>
      </w:r>
    </w:p>
    <w:p>
      <w:pPr>
        <w:pStyle w:val="Normal"/>
        <w:ind w:firstLine="540"/>
        <w:jc w:val="both"/>
        <w:rPr/>
      </w:pPr>
      <w:r>
        <w:rPr/>
        <w:t xml:space="preserve">-  тексты детской художественной литературы. 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  <w:i/>
        </w:rPr>
        <w:t>Предмет учебного предмета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Русская грамота»  изучается в 1  классе  на протяжении всего учебного года: в добукварный (подготовительный период), букварный и послебукварный периоды.  Особенностью учебного предмета является  интегрированное  содержание обучения: учебные задачи чтения, письма, развития связной речи решаются в рамках единого урока на едином  лексико-грамматическом материале (буква, слог, слово, предложение, текст). Усвоение материала осуществляется в условиях совместной деятельности учителя и учащихся, в непосредственном их общении, которое дает возможность обучить способам  формирования чтения и письма и произвести самоанализ полученных результатов образования, объективную информацию о продвижении ученика в его  обучении и личностном развитии.</w:t>
      </w:r>
    </w:p>
    <w:p>
      <w:pPr>
        <w:pStyle w:val="Normal"/>
        <w:ind w:firstLine="540"/>
        <w:jc w:val="both"/>
        <w:rPr/>
      </w:pPr>
      <w:r>
        <w:rPr/>
        <w:t xml:space="preserve">Обучение грамоте осуществляется  с помощью  современного  варианта  аналитико-синтетического метода, в котором учтены новые данные лингвистической, педагогической и методической науки, с помощью которого  решаются задачи воспитания и развития личности ребенк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  <w:i/>
        </w:rPr>
        <w:t>Общие цели учебного предмета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color w:val="000000"/>
        </w:rPr>
        <w:t xml:space="preserve"> </w:t>
      </w:r>
      <w:r>
        <w:rPr/>
        <w:t>Сформировать навыки чтения и письма, развить связную речь учащихся в условиях совместной деятельности учителя и учащихся, личностной продуктивной деятельности обучаемых;  научить использовать  полученные результаты обучения в реальной жизни для решения практических задач общения.</w:t>
      </w:r>
    </w:p>
    <w:p>
      <w:pPr>
        <w:pStyle w:val="Normal"/>
        <w:ind w:firstLine="540"/>
        <w:jc w:val="both"/>
        <w:rPr/>
      </w:pPr>
      <w:r>
        <w:rPr/>
        <w:t>2. Воспитать гражданские, духовно-нравственные, качества личности обучаемого, стремление к творческой самореализации индивидуальных качеств в процессе обучения.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r>
        <w:rPr>
          <w:b/>
          <w:i/>
        </w:rPr>
        <w:t>Задачи учебного предмета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Задачи учебного предмета определены по каждому  периоду обучения грамоте:</w:t>
      </w:r>
    </w:p>
    <w:p>
      <w:pPr>
        <w:pStyle w:val="Normal"/>
        <w:ind w:left="900" w:hanging="0"/>
        <w:jc w:val="both"/>
        <w:rPr/>
      </w:pPr>
      <w:r>
        <w:rPr>
          <w:b/>
        </w:rPr>
        <w:t>1.Подготовительный период</w:t>
      </w:r>
      <w:r>
        <w:rPr/>
        <w:t xml:space="preserve">:  </w:t>
      </w:r>
    </w:p>
    <w:p>
      <w:pPr>
        <w:pStyle w:val="Normal"/>
        <w:ind w:left="900" w:hanging="0"/>
        <w:jc w:val="both"/>
        <w:rPr/>
      </w:pPr>
      <w:r>
        <w:rPr/>
        <w:t xml:space="preserve">- приобщение учащихся к учебной деятельности; </w:t>
      </w:r>
    </w:p>
    <w:p>
      <w:pPr>
        <w:pStyle w:val="Normal"/>
        <w:ind w:left="900" w:hanging="0"/>
        <w:jc w:val="both"/>
        <w:rPr/>
      </w:pPr>
      <w:r>
        <w:rPr/>
        <w:t xml:space="preserve">- подготовка к чтению (развитие фонематического слуха, фонемной ориентировки в слове, «чтение» слова по звуковым схемам); </w:t>
      </w:r>
    </w:p>
    <w:p>
      <w:pPr>
        <w:pStyle w:val="Normal"/>
        <w:ind w:left="900" w:hanging="0"/>
        <w:jc w:val="both"/>
        <w:rPr/>
      </w:pPr>
      <w:r>
        <w:rPr/>
        <w:t xml:space="preserve">- подготовка к  письму (развитие мелкой мускулатуры руки,  рисования, штриховка, обводка с соблюдением рабочей строки, письмо основных  элементов букв), </w:t>
      </w:r>
    </w:p>
    <w:p>
      <w:pPr>
        <w:pStyle w:val="Normal"/>
        <w:ind w:left="900" w:hanging="0"/>
        <w:jc w:val="both"/>
        <w:rPr/>
      </w:pPr>
      <w:r>
        <w:rPr/>
        <w:t>- обогащение словарного запаса, связной речи на материале текстов, имеющих возможности нравственного и патриотического воспитания;</w:t>
      </w:r>
      <w:r>
        <w:br w:type="page"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2.Букварный период: </w:t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- </w:t>
      </w:r>
      <w:r>
        <w:rPr/>
        <w:t xml:space="preserve">изучение букв русского алфавита (печатных и письменных, строчных и заглавных), умение соотносить звуки и буквы, фиксировать данное соответствие / несоответствие в звукобуквенной схеме; </w:t>
      </w:r>
    </w:p>
    <w:p>
      <w:pPr>
        <w:pStyle w:val="Normal"/>
        <w:ind w:left="900" w:hanging="0"/>
        <w:jc w:val="both"/>
        <w:rPr/>
      </w:pPr>
      <w:r>
        <w:rPr>
          <w:b/>
        </w:rPr>
        <w:t>-</w:t>
      </w:r>
      <w:r>
        <w:rPr/>
        <w:t xml:space="preserve"> слоговое плавное чтение слогов, слов с переходом на чтение целого слова, чтение  предложений, небольших связных текстов;</w:t>
      </w:r>
    </w:p>
    <w:p>
      <w:pPr>
        <w:pStyle w:val="Normal"/>
        <w:ind w:left="900" w:hanging="0"/>
        <w:jc w:val="both"/>
        <w:rPr/>
      </w:pPr>
      <w:r>
        <w:rPr/>
        <w:t>- письмо букв, слогов и слов с данными буквами; письмо предложений;</w:t>
      </w:r>
    </w:p>
    <w:p>
      <w:pPr>
        <w:pStyle w:val="Normal"/>
        <w:ind w:left="900" w:hanging="0"/>
        <w:jc w:val="both"/>
        <w:rPr/>
      </w:pPr>
      <w:r>
        <w:rPr/>
        <w:t>- развитие связной речи на материале читаемых текстов, воспитание нравственных   и духовных ценностей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3.Послебукварный период:</w:t>
      </w:r>
    </w:p>
    <w:p>
      <w:pPr>
        <w:pStyle w:val="Normal"/>
        <w:ind w:left="900" w:hanging="0"/>
        <w:jc w:val="both"/>
        <w:rPr/>
      </w:pPr>
      <w:r>
        <w:rPr/>
        <w:t>- совершенствование навыков чтения и письма;</w:t>
      </w:r>
    </w:p>
    <w:p>
      <w:pPr>
        <w:pStyle w:val="Normal"/>
        <w:ind w:left="900" w:hanging="0"/>
        <w:jc w:val="both"/>
        <w:rPr/>
      </w:pPr>
      <w:r>
        <w:rPr/>
        <w:t>- формирование элементарных представлений об единицах языка (звук, слог, слово, предложение);</w:t>
      </w:r>
    </w:p>
    <w:p>
      <w:pPr>
        <w:pStyle w:val="Normal"/>
        <w:ind w:left="900" w:hanging="0"/>
        <w:jc w:val="both"/>
        <w:rPr/>
      </w:pPr>
      <w:r>
        <w:rPr/>
        <w:t>- овладение элементарными нормами орфографии;</w:t>
      </w:r>
    </w:p>
    <w:p>
      <w:pPr>
        <w:pStyle w:val="Normal"/>
        <w:ind w:left="900" w:hanging="0"/>
        <w:jc w:val="both"/>
        <w:rPr/>
      </w:pPr>
      <w:r>
        <w:rPr/>
        <w:t>- развитие связной речи на материале читаемых текстов и собственного сочинитель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b/>
          <w:i/>
        </w:rPr>
        <w:t>Дидактические основания, регулирующие отбор содержания учебного предмета.</w:t>
      </w:r>
    </w:p>
    <w:p>
      <w:pPr>
        <w:pStyle w:val="Normal"/>
        <w:ind w:firstLine="540"/>
        <w:jc w:val="both"/>
        <w:rPr/>
      </w:pPr>
      <w:r>
        <w:rPr/>
        <w:t xml:space="preserve">Отбор содержания учебного предмета «Русская грамота» подчинен </w:t>
      </w:r>
      <w:r>
        <w:rPr>
          <w:b/>
        </w:rPr>
        <w:t xml:space="preserve">лингводидактическим </w:t>
      </w:r>
      <w:r>
        <w:rPr/>
        <w:t xml:space="preserve"> принципам:</w:t>
      </w:r>
    </w:p>
    <w:p>
      <w:pPr>
        <w:pStyle w:val="Normal"/>
        <w:ind w:firstLine="540"/>
        <w:jc w:val="both"/>
        <w:rPr/>
      </w:pPr>
      <w:r>
        <w:rPr/>
        <w:t>1.Принцип</w:t>
      </w:r>
      <w:r>
        <w:rPr>
          <w:b/>
          <w:i/>
        </w:rPr>
        <w:t xml:space="preserve"> научности</w:t>
      </w:r>
      <w:r>
        <w:rPr/>
        <w:t>, который реализуется как в отборе программного материала, так и в обучении учащихся элементам научного поиска.</w:t>
      </w:r>
    </w:p>
    <w:p>
      <w:pPr>
        <w:pStyle w:val="Normal"/>
        <w:ind w:firstLine="540"/>
        <w:jc w:val="both"/>
        <w:rPr/>
      </w:pPr>
      <w:r>
        <w:rPr/>
        <w:t xml:space="preserve">2.Принцип </w:t>
      </w:r>
      <w:r>
        <w:rPr>
          <w:b/>
          <w:i/>
        </w:rPr>
        <w:t>доступности</w:t>
      </w:r>
      <w:r>
        <w:rPr/>
        <w:t xml:space="preserve">: как  учет возрастного развития всех учащихся, так и особенностей конкретной личности обучаемого. </w:t>
      </w:r>
    </w:p>
    <w:p>
      <w:pPr>
        <w:pStyle w:val="Normal"/>
        <w:ind w:firstLine="540"/>
        <w:jc w:val="both"/>
        <w:rPr/>
      </w:pPr>
      <w:r>
        <w:rPr/>
        <w:t xml:space="preserve">2.Принципы </w:t>
      </w:r>
      <w:r>
        <w:rPr>
          <w:b/>
          <w:i/>
        </w:rPr>
        <w:t>наглядности, преемственности, систематичности</w:t>
      </w:r>
      <w:r>
        <w:rPr/>
        <w:t xml:space="preserve"> проявляются </w:t>
      </w:r>
      <w:r>
        <w:rPr>
          <w:b/>
          <w:i/>
        </w:rPr>
        <w:t xml:space="preserve"> </w:t>
      </w:r>
      <w:r>
        <w:rPr/>
        <w:t>в овладении способами  деятельности при обучении  чтению и письму.</w:t>
      </w:r>
    </w:p>
    <w:p>
      <w:pPr>
        <w:pStyle w:val="Normal"/>
        <w:tabs>
          <w:tab w:val="clear" w:pos="708"/>
          <w:tab w:val="left" w:pos="960" w:leader="none"/>
        </w:tabs>
        <w:ind w:right="57" w:firstLine="600"/>
        <w:jc w:val="both"/>
        <w:rPr/>
      </w:pPr>
      <w:r>
        <w:rPr/>
        <w:t xml:space="preserve">3.Принципы </w:t>
      </w:r>
      <w:r>
        <w:rPr>
          <w:b/>
          <w:i/>
        </w:rPr>
        <w:t xml:space="preserve">сознательности и активности, </w:t>
      </w:r>
      <w:r>
        <w:rPr/>
        <w:t>когда ученики проявляют активность, являются субъектам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6. </w:t>
      </w:r>
      <w:r>
        <w:rPr>
          <w:b/>
          <w:i/>
        </w:rPr>
        <w:t>Учебная нагрузка по предмету</w:t>
      </w:r>
      <w:r>
        <w:rPr/>
        <w:t xml:space="preserve"> – распределение часов недельной и годовой нагрузки в соответствии с типовым учебным планом, представленным в Государственном общеобязательном стандарте общего среднего образования (2002 г):</w:t>
      </w:r>
    </w:p>
    <w:p>
      <w:pPr>
        <w:pStyle w:val="Normal"/>
        <w:ind w:firstLine="540"/>
        <w:jc w:val="both"/>
        <w:rPr/>
      </w:pPr>
      <w:r>
        <w:rPr/>
        <w:t>Недельный объем учебной нагрузки составляет 7 часов. Годовой объем      учебной нагрузки: 7ч  х 32 недели =  224 часа</w:t>
      </w:r>
    </w:p>
    <w:p>
      <w:pPr>
        <w:pStyle w:val="Normal"/>
        <w:ind w:firstLine="540"/>
        <w:jc w:val="both"/>
        <w:rPr/>
      </w:pPr>
      <w:r>
        <w:rPr/>
        <w:t>1 полугодие: подготовительный период   -  7х 4 = 28 часов</w:t>
      </w:r>
    </w:p>
    <w:p>
      <w:pPr>
        <w:pStyle w:val="Normal"/>
        <w:ind w:firstLine="540"/>
        <w:jc w:val="both"/>
        <w:rPr/>
      </w:pPr>
      <w:r>
        <w:rPr/>
        <w:t>1 полугодие: букварный период   -               7 х 12= 84 часа</w:t>
      </w:r>
    </w:p>
    <w:p>
      <w:pPr>
        <w:pStyle w:val="Normal"/>
        <w:ind w:firstLine="540"/>
        <w:jc w:val="both"/>
        <w:rPr/>
      </w:pPr>
      <w:r>
        <w:rPr/>
        <w:t>2 полугодие : послебукварный период-        7х 16=  94 час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8. </w:t>
      </w:r>
      <w:r>
        <w:rPr>
          <w:b/>
          <w:i/>
        </w:rPr>
        <w:t>Вариативная часть содержания учебного предмета</w:t>
      </w:r>
      <w:r>
        <w:rPr/>
        <w:t xml:space="preserve"> направлена   на реализацию организацией образования дополнительных учебных программ, разработанных в пределах государственного общеобязательного стандарта общего среднего образования.  </w:t>
      </w:r>
    </w:p>
    <w:p>
      <w:pPr>
        <w:pStyle w:val="Normal"/>
        <w:ind w:firstLine="540"/>
        <w:jc w:val="both"/>
        <w:rPr/>
      </w:pPr>
      <w:r>
        <w:rPr/>
        <w:t xml:space="preserve">Вариативная часть программы предназначена  для класса, большая часть которого состоит из учеников, не прошедших подготовку к школе. Отсутствие  у большинства учащихся знаний букв алфавита, умений читать слоги  требует увеличения количества часов на подготовительный и букварный периоды .     </w:t>
      </w:r>
    </w:p>
    <w:p>
      <w:pPr>
        <w:pStyle w:val="Normal"/>
        <w:ind w:firstLine="540"/>
        <w:jc w:val="both"/>
        <w:rPr/>
      </w:pPr>
      <w:r>
        <w:rPr/>
        <w:t xml:space="preserve">Вариант распределения количества часов на данное содержание учебного предмета при том же недельном и годовом  объеме учебной нагрузки (7 ч х 32 недели=  224 часа): </w:t>
      </w:r>
    </w:p>
    <w:p>
      <w:pPr>
        <w:pStyle w:val="Normal"/>
        <w:ind w:firstLine="540"/>
        <w:jc w:val="both"/>
        <w:rPr/>
      </w:pPr>
      <w:r>
        <w:rPr/>
        <w:t>1 полугодие (1 четверть): подготовительный период – 7ч х 8 недель = 56 часов.</w:t>
      </w:r>
    </w:p>
    <w:p>
      <w:pPr>
        <w:pStyle w:val="Normal"/>
        <w:ind w:firstLine="540"/>
        <w:jc w:val="both"/>
        <w:rPr/>
      </w:pPr>
      <w:r>
        <w:rPr/>
        <w:t>1 и  2  полугодие ( 1, 2 и часть  3 четверти) : букварный период – 7 ч х 16 недель = 112 часов.</w:t>
      </w:r>
    </w:p>
    <w:p>
      <w:pPr>
        <w:pStyle w:val="Normal"/>
        <w:ind w:firstLine="540"/>
        <w:jc w:val="both"/>
        <w:rPr/>
      </w:pPr>
      <w:r>
        <w:rPr/>
        <w:t>2 полугодие (4 четверть): послебукварный период -  7 ч х 8 недель = 56 час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длагаемое количество часов требует разработки учебников для каждого периода обучения: </w:t>
      </w:r>
    </w:p>
    <w:p>
      <w:pPr>
        <w:pStyle w:val="Normal"/>
        <w:ind w:firstLine="540"/>
        <w:jc w:val="both"/>
        <w:rPr/>
      </w:pPr>
      <w:r>
        <w:rPr/>
        <w:t>Подготовительный период:  « Добукварик» (56 уроков)</w:t>
      </w:r>
    </w:p>
    <w:p>
      <w:pPr>
        <w:pStyle w:val="Normal"/>
        <w:ind w:firstLine="540"/>
        <w:jc w:val="both"/>
        <w:rPr/>
      </w:pPr>
      <w:r>
        <w:rPr/>
        <w:t>Букварный период -               «Букварь» (112 уроков)</w:t>
      </w:r>
    </w:p>
    <w:p>
      <w:pPr>
        <w:pStyle w:val="Normal"/>
        <w:ind w:firstLine="540"/>
        <w:jc w:val="both"/>
        <w:rPr/>
      </w:pPr>
      <w:r>
        <w:rPr/>
        <w:t>Послебукварный период -     «Родное слово»  (56 уро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  <w:t>II</w:t>
      </w:r>
      <w:r>
        <w:rPr/>
        <w:t>.  БАЗОВОЕ СОДЕРЖАНИЕ УЧЕБНОГО ПРЕДМЕТ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</w:rPr>
        <w:t>Распределение базового содержания образования по периодам обучения грамоте  с указанием часов</w:t>
      </w:r>
      <w:r>
        <w:rPr/>
        <w:t xml:space="preserve"> производится в соответствии с типовым учебным планом, представленным в Государственном общеобязательном стандарте общего среднего образования (200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Базовое содержание учебного предмета «Грамота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</w:t>
      </w:r>
      <w:r>
        <w:rPr>
          <w:rFonts w:cs="Times New Roman CYR" w:ascii="Times New Roman CYR" w:hAnsi="Times New Roman CYR"/>
        </w:rPr>
        <w:t>Всего  224 ч (7 часов в неделю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</w:t>
      </w:r>
      <w:r>
        <w:rPr>
          <w:rFonts w:cs="Times New Roman CYR" w:ascii="Times New Roman CYR" w:hAnsi="Times New Roman CYR"/>
          <w:b/>
          <w:bCs/>
        </w:rPr>
        <w:t xml:space="preserve">Подготовительный период – 28 ч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 Основные единицы речи ( слушание, говорение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чь</w:t>
      </w:r>
      <w:r>
        <w:rPr>
          <w:rFonts w:cs="Times New Roman CYR" w:ascii="Times New Roman CYR" w:hAnsi="Times New Roman CYR"/>
        </w:rPr>
        <w:t>.  Для чего нужна людям речь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лово, предложение, текст-  </w:t>
      </w:r>
      <w:r>
        <w:rPr>
          <w:rFonts w:cs="Times New Roman CYR" w:ascii="Times New Roman CYR" w:hAnsi="Times New Roman CYR"/>
          <w:bCs/>
        </w:rPr>
        <w:t>единицы речи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Их роль  в общении. Слушание и распознавание в звучащей речи  предложений, слов в предложении. Порядок и количество слов в предложении. Графическое обозначение слова  (           ), предложения ( дать схему предложения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Слово как название предметов (ознакомление): «Слово называет все, что вокруг нас», «Слово может утешить», « Доброе слово», «Вежливое слово»  и д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Слог, ударение.</w:t>
      </w:r>
      <w:r>
        <w:rPr>
          <w:rFonts w:cs="Times New Roman CYR" w:ascii="Times New Roman CYR" w:hAnsi="Times New Roman CYR"/>
        </w:rPr>
        <w:t xml:space="preserve"> Деление слов на слоги  (устно), выделение ударного слога при произношении слова. Графическое обозначение слогов в схеме слова, обозначение  знаком ударения ударного слога в схем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вук.</w:t>
      </w:r>
      <w:r>
        <w:rPr>
          <w:rFonts w:cs="Times New Roman CYR" w:ascii="Times New Roman CYR" w:hAnsi="Times New Roman CYR"/>
        </w:rPr>
        <w:t xml:space="preserve"> Различение звуков окружающего мира и звуков  речи. Выделение звуков из слова: гласные и согласные, твердые и мягкие. Графическое их обозначение  (гласный - красная клеточка, твердый согласный – синяя, мягкий -  зеленая клеточка ). Звуковой анализ слова, составление звуковой схемы слова : определение  количества звуков, их последовательности в слове, качественная характеристика звуков (гласные и согласные, твердые и мягкие). Определение количества слогов по количеству гласных  (красных клеточек) в слове. Упражнения со схемами:  подбор слов к соответствующим звуковым  и слоговым схемам слова; придумывание слов с заданным начальным звуком,  составление предложений по схема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Развитие видов речевой деятельности: слушание, говорение, чтение, письм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autoSpaceDE w:val="false"/>
        <w:ind w:left="1140" w:hanging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Слушание ( </w:t>
      </w:r>
      <w:r>
        <w:rPr>
          <w:rFonts w:cs="Times New Roman CYR" w:ascii="Times New Roman CYR" w:hAnsi="Times New Roman CYR"/>
        </w:rPr>
        <w:t xml:space="preserve">аудирование)  произведений устного народного творчества,  детской классической литературы: 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 xml:space="preserve">русские, казахские, зарубежные народные сказки: «Колобок». «Репка»,  «Лиса, Заяц и Петух», «Маша и медведь», «Волк и семеро козлят», « Чудесная шуба Алдара Косе», «Красная Шапочка и Серый волк» и др.; разучивание наизусть стихотворения А.Барто, К.И..Чуковского, С.Михалкова, С.Я.Маршака, Б.Заходера, Э.Мошковской, Е.Благининой и др.; М.Алимбаева, А.Дуйсембиева, Ы.Алтынсарина  и др. 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8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2   Говорение</w:t>
      </w:r>
      <w:r>
        <w:rPr>
          <w:rFonts w:cs="Times New Roman CYR" w:ascii="Times New Roman CYR" w:hAnsi="Times New Roman CYR"/>
        </w:rPr>
        <w:t>. Ответы на вопросы учителя. Пересказ услышанных текстов. Словарная работа по обогащению активного   словарного запаса слов  по лексическим темам: «Расскажи о себе», «Я и мои друзья», « Моя семья», « Город (село), где я родился»; «Что где растет», «Кто где живет»; «Кем быть? « и др. разыгрывание по ролям, чтение наизусть стихотворений. Составление устных сочинений, придумывание начала и конца  сказки: « Чем могла закончиться сказка?», «А с чего все началось?» и др.; сочинение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рассказов и сказок по  картинке и личным впечатлениям;  описание природы («Мое любимое время года», «Золотая осень», «Как мы ходили в лес »  и др.).   Работа над звуковой культурой речи: «произносительные разминки» со скороговорками, загадками, потешками с целью дифференциации  смешиваемых детьми звуков:   Л-Р, З-С, С-Ш, Ш-Ж,З-Ж, П-Б 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8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</w:rPr>
        <w:t>3   Подготовка к чтению</w:t>
      </w:r>
      <w:r>
        <w:rPr>
          <w:rFonts w:cs="Times New Roman CYR" w:ascii="Times New Roman CYR" w:hAnsi="Times New Roman CYR"/>
        </w:rPr>
        <w:t xml:space="preserve">. «Чтение» графических схем (трех-, четырех- звуковых с открытым  (СГ) и закрытым  (ГС) слогом, со стечением согласных ( ССГ) ) слова: подбор  к  звуковой схеме соответствующих по звуковому составу слов и  «прочтение» схемы  с ориентировкой на  гласные ( красные квадратики). 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8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4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Подготовка к  письму. </w:t>
      </w:r>
      <w:r>
        <w:rPr>
          <w:rFonts w:cs="Times New Roman CYR" w:ascii="Times New Roman CYR" w:hAnsi="Times New Roman CYR"/>
        </w:rPr>
        <w:t>Правильная осанка, наклонное расположение тетради, умение держать ручку при письме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Формирование пространственной  ориентировки на  странице  тетради (верхняя и нижняя строчка, справа, слева);  зрительное восприятие: различение цвета, фигур, их расположение на странице тетради. Понятие  рабочей (узкой) и нерабочей (широкой)  строки;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соблюдение  рабочей строки   при выполнении письменных заданий. Рисование, штриховка, обводка контуров, соединение линий и фигур, раскрашивание узоров, бордюров непрерывным движением руки,  письмо элементов букв, вычерчивание прямых, ломаных, волнистых линий; рисование знакомых предметов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Письмо  элементов строчных букв. 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Специальные упражнения для развития глазомера, физические упражнения для развития кисти рук, мелких мышц пальцев, сопровождаемые речевыми упражнениями, скороговорками, стихотворениями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Букварный период – 84 ч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bCs/>
        </w:rPr>
        <w:t>Чтение и письм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.Основные языковые единиц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Звуки и буквы: </w:t>
      </w:r>
      <w:r>
        <w:rPr>
          <w:rFonts w:cs="Times New Roman CYR" w:ascii="Times New Roman CYR" w:hAnsi="Times New Roman CYR"/>
        </w:rPr>
        <w:t>Гласные и согласные, твердые и мягкие  согласные, их обозначение буквами. Обозначение мягкости согласных звуков буквами е, ё, ю, я, ь.  Перевод звуковой модели (схемы) в звукобуквенную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Буквы печатные и рукописные, заглавные и строчные.  Последовательность введения букв:  </w:t>
      </w:r>
      <w:r>
        <w:rPr>
          <w:rFonts w:cs="Times New Roman CYR" w:ascii="Times New Roman CYR" w:hAnsi="Times New Roman CYR"/>
          <w:b/>
          <w:bCs/>
        </w:rPr>
        <w:t>1 группа</w:t>
      </w:r>
      <w:r>
        <w:rPr>
          <w:rFonts w:cs="Times New Roman CYR" w:ascii="Times New Roman CYR" w:hAnsi="Times New Roman CYR"/>
        </w:rPr>
        <w:t xml:space="preserve"> – а, у, и, о, ы; </w:t>
      </w:r>
      <w:r>
        <w:rPr>
          <w:rFonts w:cs="Times New Roman CYR" w:ascii="Times New Roman CYR" w:hAnsi="Times New Roman CYR"/>
          <w:b/>
          <w:bCs/>
        </w:rPr>
        <w:t>2 группа</w:t>
      </w:r>
      <w:r>
        <w:rPr>
          <w:rFonts w:cs="Times New Roman CYR" w:ascii="Times New Roman CYR" w:hAnsi="Times New Roman CYR"/>
        </w:rPr>
        <w:t xml:space="preserve"> – м, т, н, л, с, р, ш;  </w:t>
      </w:r>
      <w:r>
        <w:rPr>
          <w:rFonts w:cs="Times New Roman CYR" w:ascii="Times New Roman CYR" w:hAnsi="Times New Roman CYR"/>
          <w:b/>
          <w:bCs/>
        </w:rPr>
        <w:t>3 группа</w:t>
      </w:r>
      <w:r>
        <w:rPr>
          <w:rFonts w:cs="Times New Roman CYR" w:ascii="Times New Roman CYR" w:hAnsi="Times New Roman CYR"/>
        </w:rPr>
        <w:t xml:space="preserve"> – к, п, б, г, д, з, ж; 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4 группа</w:t>
      </w:r>
      <w:r>
        <w:rPr>
          <w:rFonts w:cs="Times New Roman CYR" w:ascii="Times New Roman CYR" w:hAnsi="Times New Roman CYR"/>
        </w:rPr>
        <w:t xml:space="preserve"> – е, ё, в, й, ь, э, я, ю, х, ц, ч, щ, ф, ъ, ь (разделительный)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Слог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Ударение. </w:t>
      </w:r>
      <w:r>
        <w:rPr>
          <w:rFonts w:cs="Times New Roman CYR" w:ascii="Times New Roman CYR" w:hAnsi="Times New Roman CYR"/>
        </w:rPr>
        <w:t>Различение слога в слове. Чтение слога с ориентировкой на букву, обозначающую гласный звук. Чтение  слогов разной  структуры:  СГ (согласный + гласный), ГС (гласный + согласный); ССГ ( согласный + согласный + гласный), СГС ( согласный + гласный+ согласный ) и др. Последовательность и количество слогов в слове. Ударный слог.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 Постановка знака ударения в слове; выделение голосом при чтении ударного слога. Гласные в ударных и безударных слогах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лово. </w:t>
      </w:r>
      <w:r>
        <w:rPr>
          <w:rFonts w:cs="Times New Roman CYR" w:ascii="Times New Roman CYR" w:hAnsi="Times New Roman CYR"/>
        </w:rPr>
        <w:t xml:space="preserve"> Осознанное, правильное, плавное слоговое чтение слов различной структуры:  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осложные слова закрытой структуры (кот, дом); 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двусложные слова с открытыми слогами ( </w:t>
      </w:r>
      <w:r>
        <w:rPr>
          <w:rFonts w:cs="Times New Roman CYR" w:ascii="Times New Roman CYR" w:hAnsi="Times New Roman CYR"/>
          <w:i/>
          <w:iCs/>
        </w:rPr>
        <w:t>ма-ма, мы-ло</w:t>
      </w:r>
      <w:r>
        <w:rPr>
          <w:rFonts w:cs="Times New Roman CYR" w:ascii="Times New Roman CYR" w:hAnsi="Times New Roman CYR"/>
        </w:rPr>
        <w:t xml:space="preserve">), с открытым  и закрытым слогом ( </w:t>
      </w:r>
      <w:r>
        <w:rPr>
          <w:rFonts w:cs="Times New Roman CYR" w:ascii="Times New Roman CYR" w:hAnsi="Times New Roman CYR"/>
          <w:i/>
          <w:iCs/>
        </w:rPr>
        <w:t>ма-лыш)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двусложные слова с первым обратным слогом ( </w:t>
      </w:r>
      <w:r>
        <w:rPr>
          <w:rFonts w:cs="Times New Roman CYR" w:ascii="Times New Roman CYR" w:hAnsi="Times New Roman CYR"/>
          <w:i/>
          <w:iCs/>
        </w:rPr>
        <w:t>Ан-тон);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односложные и двусложные слова со стечением согласных ( </w:t>
      </w:r>
      <w:r>
        <w:rPr>
          <w:rFonts w:cs="Times New Roman CYR" w:ascii="Times New Roman CYR" w:hAnsi="Times New Roman CYR"/>
          <w:i/>
          <w:iCs/>
        </w:rPr>
        <w:t>мост, со-сна);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 xml:space="preserve">пары слов с мягкими и твердыми согласными ( </w:t>
      </w:r>
      <w:r>
        <w:rPr>
          <w:rFonts w:cs="Times New Roman CYR" w:ascii="Times New Roman CYR" w:hAnsi="Times New Roman CYR"/>
          <w:i/>
          <w:iCs/>
        </w:rPr>
        <w:t>лук- люк, мышка-мишка</w:t>
      </w:r>
      <w:r>
        <w:rPr>
          <w:rFonts w:cs="Times New Roman CYR" w:ascii="Times New Roman CYR" w:hAnsi="Times New Roman CYR"/>
        </w:rPr>
        <w:t xml:space="preserve">); 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 xml:space="preserve">глухими и звонкими согласными </w:t>
      </w:r>
      <w:r>
        <w:rPr>
          <w:rFonts w:cs="Times New Roman CYR" w:ascii="Times New Roman CYR" w:hAnsi="Times New Roman CYR"/>
          <w:i/>
          <w:iCs/>
        </w:rPr>
        <w:t>( палка-балка, суп-зуб</w:t>
      </w:r>
      <w:r>
        <w:rPr>
          <w:rFonts w:cs="Times New Roman CYR" w:ascii="Times New Roman CYR" w:hAnsi="Times New Roman CYR"/>
        </w:rPr>
        <w:t>);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лова с йотированными гласными в начале и середине слова ( </w:t>
      </w:r>
      <w:r>
        <w:rPr>
          <w:rFonts w:cs="Times New Roman CYR" w:ascii="Times New Roman CYR" w:hAnsi="Times New Roman CYR"/>
          <w:i/>
          <w:iCs/>
        </w:rPr>
        <w:t>ель, мель; еж, клен</w:t>
      </w:r>
      <w:r>
        <w:rPr>
          <w:rFonts w:cs="Times New Roman CYR" w:ascii="Times New Roman CYR" w:hAnsi="Times New Roman CYR"/>
        </w:rPr>
        <w:t>);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лова с мягким знаком на конце и в середине слова  ( </w:t>
      </w:r>
      <w:r>
        <w:rPr>
          <w:rFonts w:cs="Times New Roman CYR" w:ascii="Times New Roman CYR" w:hAnsi="Times New Roman CYR"/>
          <w:i/>
          <w:iCs/>
        </w:rPr>
        <w:t>конь, коньки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лова с разделительным твердым и мягким знаком ( </w:t>
      </w:r>
      <w:r>
        <w:rPr>
          <w:rFonts w:cs="Times New Roman CYR" w:ascii="Times New Roman CYR" w:hAnsi="Times New Roman CYR"/>
          <w:i/>
          <w:iCs/>
        </w:rPr>
        <w:t>объявление, листья)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писывание с печатного и рукописного текста ; письмо слов под диктовку, написание которых не расходится с произношением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исьмо сочетаний  </w:t>
      </w:r>
      <w:r>
        <w:rPr>
          <w:rFonts w:cs="Times New Roman CYR" w:ascii="Times New Roman CYR" w:hAnsi="Times New Roman CYR"/>
          <w:b/>
          <w:bCs/>
          <w:i/>
          <w:iCs/>
        </w:rPr>
        <w:t>жи-ши, ча-ща, чу-щ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редложение. </w:t>
      </w:r>
      <w:r>
        <w:rPr>
          <w:rFonts w:cs="Times New Roman CYR" w:ascii="Times New Roman CYR" w:hAnsi="Times New Roman CYR"/>
        </w:rPr>
        <w:t xml:space="preserve"> Различение границ предложения. Осознанное,  правильное, выразительное  чтение предложений, состоящих из 2- 5  сл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исывание предложений с образцов рукописного и печатного текста. Письмо под диктовку предложений, состоящих из 2-3 слов. </w:t>
      </w:r>
    </w:p>
    <w:p>
      <w:pPr>
        <w:pStyle w:val="Normal"/>
        <w:widowControl w:val="false"/>
        <w:autoSpaceDE w:val="false"/>
        <w:ind w:left="42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Текст. </w:t>
      </w:r>
      <w:r>
        <w:rPr>
          <w:rFonts w:cs="Times New Roman CYR" w:ascii="Times New Roman CYR" w:hAnsi="Times New Roman CYR"/>
        </w:rPr>
        <w:t xml:space="preserve"> Осознанное, выразительное чтение текста (слоговое чтение и целыми словами), состоящего из 5-10 предложений. Комментированное, выборочное чтение текста ( по вопросам).</w:t>
      </w:r>
    </w:p>
    <w:p>
      <w:pPr>
        <w:pStyle w:val="Normal"/>
        <w:widowControl w:val="false"/>
        <w:autoSpaceDE w:val="false"/>
        <w:ind w:left="4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сьмо связного текста под диктовку (3-4 предложения) со словами, написание  которых не расходится с произношение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2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богащение словарного запаса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азвитие  связной речи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Звуковая культура речи.</w:t>
      </w:r>
      <w:r>
        <w:rPr>
          <w:rFonts w:cs="Times New Roman CYR" w:ascii="Times New Roman CYR" w:hAnsi="Times New Roman CYR"/>
        </w:rPr>
        <w:t xml:space="preserve">  Разучивание и произнесение чистоговорок, скороговорок, стихотворений, загадок  и др. </w:t>
      </w:r>
      <w:r>
        <w:rPr>
          <w:rFonts w:cs="Times New Roman CYR" w:ascii="Times New Roman CYR" w:hAnsi="Times New Roman CYR"/>
          <w:i/>
          <w:iCs/>
        </w:rPr>
        <w:t>;</w:t>
      </w:r>
      <w:r>
        <w:rPr>
          <w:rFonts w:cs="Times New Roman CYR" w:ascii="Times New Roman CYR" w:hAnsi="Times New Roman CYR"/>
        </w:rPr>
        <w:t xml:space="preserve">  различение  на слух и произнесение смешиваемых звуков ( л-р, с-з, щ-ж, п-б,с-ш и др.) 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Работа над словом.</w:t>
      </w:r>
      <w:r>
        <w:rPr>
          <w:rFonts w:cs="Times New Roman CYR" w:ascii="Times New Roman CYR" w:hAnsi="Times New Roman CYR"/>
        </w:rPr>
        <w:t xml:space="preserve"> Словарная работа: 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обогащение, уточнение, активизация в речи  словарного запаса детей</w:t>
      </w:r>
      <w:r>
        <w:rPr>
          <w:rFonts w:cs="Times New Roman CYR" w:ascii="Times New Roman CYR" w:hAnsi="Times New Roman CYR"/>
          <w:i/>
          <w:iCs/>
        </w:rPr>
        <w:t>,</w:t>
      </w:r>
      <w:r>
        <w:rPr>
          <w:rFonts w:cs="Times New Roman CYR" w:ascii="Times New Roman CYR" w:hAnsi="Times New Roman CYR"/>
        </w:rPr>
        <w:t xml:space="preserve">  использование  слов для названия предметов, действий, признаков предмета. </w:t>
      </w:r>
      <w:r>
        <w:rPr>
          <w:rFonts w:cs="Times New Roman CYR" w:ascii="Times New Roman CYR" w:hAnsi="Times New Roman CYR"/>
          <w:iCs/>
        </w:rPr>
        <w:t xml:space="preserve">Воспитание языкового чутья  к смысловым оттенкам слов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iCs/>
        </w:rPr>
        <w:t>( слова с уменьшительно-ласкательным значением)  Умение  использовать в своей речи эмоционально-оценочные слова для выражения своих чувств, оценки прочитанного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Работа над предложением и текстом.</w:t>
      </w:r>
      <w:r>
        <w:rPr>
          <w:rFonts w:cs="Times New Roman CYR" w:ascii="Times New Roman CYR" w:hAnsi="Times New Roman CYR"/>
        </w:rPr>
        <w:t xml:space="preserve"> Составление предложений, текста по опорным словам. Пересказ связного текста, составление диалогов на материале букварных текстов; ответы на вопросы по прочитанному, восстановление  текста по данному началу или концу;  творческий пересказ, словесное рисование ,  составление рассказов по аналогии, по личным впечатлениям; составление рассказов по картинкам букваря,  по серии картинок, объединенных общей темой, развернутое объяснение содержания букварного текста 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неклассное чтение: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 xml:space="preserve">чтение небольших художественных произведений (1-2 страницы)  детской  литературы; умение узнавать книгу, рассматривать иллюстрации, рассказывать  содержание сюжета, описывать героев произведения. </w:t>
      </w:r>
    </w:p>
    <w:p>
      <w:pPr>
        <w:pStyle w:val="Normal"/>
        <w:widowControl w:val="false"/>
        <w:autoSpaceDE w:val="false"/>
        <w:ind w:left="4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2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слебукварный период   - 94  ч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</w:rPr>
        <w:t>Чтение. Письмо. Чистописание. Развитие реч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Чтение</w:t>
      </w:r>
      <w:r>
        <w:rPr>
          <w:rFonts w:cs="Times New Roman CYR" w:ascii="Times New Roman CYR" w:hAnsi="Times New Roman CYR"/>
        </w:rPr>
        <w:t xml:space="preserve"> художественных и научно-популярных  рассказов, стихотворений известных детских писателей русской, казахской и зарубежной  литературы (объем- 0,5- 1,5 страницы) :  А.С.Пушкин, К.И.Чуковский, С. Маршак, М.Алимбаев, А.Дуйсенбиев, Б.Заходер, Г.Скребицкий, Бр.Гримм, Э.Успенский, В.Бианки, К.Г.Паустовский и др. Чтение текстов по тем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</w:t>
      </w:r>
      <w:r>
        <w:rPr>
          <w:rFonts w:cs="Times New Roman CYR" w:ascii="Times New Roman CYR" w:hAnsi="Times New Roman CYR"/>
        </w:rPr>
        <w:t xml:space="preserve">1.Зимняя сказка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Мир вокруг нас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Сказка за сказкой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Наши добрые дела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Друг в беде не бросит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. Смешные истории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На дворе звенит капель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 Наша Родина – Казахстан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неклассное чтение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. Самостоятельный выбор книг для внеклассного чтения (сказки, рассказа, стихотворения, произведения устного народного творчеств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боте с книгой  различать основные ее элементы  (переплет, обложку, страницы); ориентироваться в  содержании, иллюстративном материале, назвать автора; отвечать на вопросы по содержанию, давать оценку героям, событию, которому посвящена книга. Умение сравнивать прочитанную книгу с другими книгами, оценивать ее 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рганизация книжных выставок, различных  игр, конкурсов на лучшего  чтеца, знатока детских книг. Знание наизусть стихотворений, загадок, пословиц  ( не менее 8-10).  Чтение и пересказ прочитанного близко к тексту ( не менее 3-5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исьмо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Общее понятие об основных единицах языка, их использовании в речи : звук, буква, слово, слог, предложение, текст. </w:t>
      </w:r>
      <w:r>
        <w:rPr>
          <w:rFonts w:cs="Times New Roman CYR" w:ascii="Times New Roman CYR" w:hAnsi="Times New Roman CYR"/>
          <w:i/>
          <w:iCs/>
        </w:rPr>
        <w:t xml:space="preserve"> </w:t>
      </w:r>
      <w:r>
        <w:rPr>
          <w:rFonts w:cs="Times New Roman CYR" w:ascii="Times New Roman CYR" w:hAnsi="Times New Roman CYR"/>
        </w:rPr>
        <w:t>Гласные звуки и буквы Ударение. Ударные и безударные гласные. Согласные звуки и буквы. Алфавит. Слово - часть нашей речи. Слово  называет предмет. Слово называет действие.  Слово называет признак предмета.</w:t>
      </w:r>
      <w:r>
        <w:rPr>
          <w:rFonts w:cs="Times New Roman CYR" w:ascii="Times New Roman CYR" w:hAnsi="Times New Roman CYR"/>
          <w:i/>
          <w:iCs/>
        </w:rPr>
        <w:t xml:space="preserve">  </w:t>
      </w:r>
      <w:r>
        <w:rPr>
          <w:rFonts w:cs="Times New Roman CYR" w:ascii="Times New Roman CYR" w:hAnsi="Times New Roman CYR"/>
        </w:rPr>
        <w:t xml:space="preserve">Слово – имя собственно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исьмо в соответствии с орфографическими правилами правописания: Перенос слов по слогам ( практическое применение правила).  Заглавная  буква в начале предложения, точка в конце предложения Безударные и ударные  гласные .Мягкий знак на конце и в середине слова. Гласные после шипящих </w:t>
      </w:r>
      <w:r>
        <w:rPr>
          <w:rFonts w:cs="Times New Roman CYR" w:ascii="Times New Roman CYR" w:hAnsi="Times New Roman CYR"/>
          <w:i/>
          <w:iCs/>
        </w:rPr>
        <w:t>( жи-ши, ча-ща, чу-щу</w:t>
      </w:r>
      <w:r>
        <w:rPr>
          <w:rFonts w:cs="Times New Roman CYR" w:ascii="Times New Roman CYR" w:hAnsi="Times New Roman CYR"/>
        </w:rPr>
        <w:t xml:space="preserve">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авописание предлогов со слов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Чистописание</w:t>
      </w:r>
      <w:r>
        <w:rPr>
          <w:rFonts w:cs="Times New Roman CYR" w:ascii="Times New Roman CYR" w:hAnsi="Times New Roman CYR"/>
        </w:rPr>
        <w:t>. Закрепление каллиграфических навыков: письмо букв ( в порядке алфавита),   правильное соединение букв в слогах, словах.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азвитие связной речи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по обогащению словарного запаса и  связной речи :  пересказ прочитанного, ответы на вопросы по содержанию текста; творческая перестройка текста ( придумать, добавить содержание прочитанного  по картинам, опорным словам, по данному началу;  делить текст на части, озаглавливание частей; устное словесное рисование картинок к текст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Развитие  навыков общения:</w:t>
      </w:r>
      <w:r>
        <w:rPr>
          <w:rFonts w:cs="Times New Roman CYR" w:ascii="Times New Roman CYR" w:hAnsi="Times New Roman CYR"/>
        </w:rPr>
        <w:t xml:space="preserve">  разыграть диалог на определенную тему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Я люблю это время года. А ты ?</w:t>
      </w:r>
      <w:r>
        <w:rPr>
          <w:rFonts w:cs="Times New Roman CYR" w:ascii="Times New Roman CYR" w:hAnsi="Times New Roman CYR"/>
        </w:rPr>
        <w:t xml:space="preserve"> Цель: доказать, почему нравится это  время года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дравствуй, это я!</w:t>
      </w:r>
      <w:r>
        <w:rPr>
          <w:rFonts w:cs="Times New Roman CYR" w:ascii="Times New Roman CYR" w:hAnsi="Times New Roman CYR"/>
        </w:rPr>
        <w:t xml:space="preserve"> Цель: рассказать о себе, своих увлечениях, семье, о друзьях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езжай ко мне в гости!</w:t>
      </w:r>
      <w:r>
        <w:rPr>
          <w:rFonts w:cs="Times New Roman CYR" w:ascii="Times New Roman CYR" w:hAnsi="Times New Roman CYR"/>
        </w:rPr>
        <w:t xml:space="preserve"> Цель: описать родной край, его красоты, научиться вежливому и внимательному общению с гостями. 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Я видел этот … ( фильм, </w:t>
      </w:r>
      <w:r>
        <w:rPr>
          <w:rFonts w:cs="Times New Roman CYR" w:ascii="Times New Roman CYR" w:hAnsi="Times New Roman CYR"/>
        </w:rPr>
        <w:t>спектакль) Цель: уметь рассказать увиденное.заинтересовать собеседника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Я пишу письмо другу… </w:t>
      </w:r>
      <w:r>
        <w:rPr>
          <w:rFonts w:cs="Times New Roman CYR" w:ascii="Times New Roman CYR" w:hAnsi="Times New Roman CYR"/>
        </w:rPr>
        <w:t>Цель: научить писать письма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Давай поиграем!</w:t>
      </w:r>
      <w:r>
        <w:rPr>
          <w:rFonts w:cs="Times New Roman CYR" w:ascii="Times New Roman CYR" w:hAnsi="Times New Roman CYR"/>
        </w:rPr>
        <w:t xml:space="preserve"> Цель: принять участие в  словесных играх: «Словарный сундучок»: «Кто больше знает слов», «Доскажи словечко», «Кто лишний», «Слово в гости к нам пришло» и др.</w:t>
      </w:r>
      <w:r>
        <w:rPr>
          <w:rFonts w:cs="Times New Roman CYR" w:ascii="Times New Roman CYR" w:hAnsi="Times New Roman CYR"/>
          <w:b/>
          <w:bCs/>
        </w:rPr>
        <w:t xml:space="preserve">;  </w:t>
      </w:r>
      <w:r>
        <w:rPr>
          <w:rFonts w:cs="Times New Roman CYR" w:ascii="Times New Roman CYR" w:hAnsi="Times New Roman CYR"/>
        </w:rPr>
        <w:t>общение в группах, составление диалогов, инсценирование, ролевые игры: «Будем вместе играть!», «Мы идем в гости»,  «Разговор по телефону», «А что у вас?», « Сказка в гости к нам пришла», « Я  покупаю продукты» и др.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>
          <w:lang w:val="en-US"/>
        </w:rPr>
        <w:t>III</w:t>
      </w:r>
      <w:r>
        <w:rPr/>
        <w:t xml:space="preserve">. ТРЕБОВАНИЯ К ЗНАНИЯМ, УМЕНИЯМ И НАВЫКАМ УЧАЩИХСЯ </w:t>
      </w:r>
    </w:p>
    <w:p>
      <w:pPr>
        <w:pStyle w:val="Normal"/>
        <w:ind w:firstLine="540"/>
        <w:jc w:val="center"/>
        <w:rPr/>
      </w:pPr>
      <w:r>
        <w:rPr/>
        <w:t>1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 концу  1 класса учащиеся должны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-</w:t>
      </w:r>
      <w:r>
        <w:rPr/>
        <w:t xml:space="preserve"> все буквы  русского алфавита и правильно называть их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сновное отличие звука от буквы (звуки произносим и слышим, буквы видим , пишем, называем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еление слова на слоги, перенос сло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различать в слове звуки: гласные и согласные, твердые и мягкие; правильно произносить и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обозначать звуки буквами; производить звуковой и звукобуквенный анализ  слов ( в соответствии с минимумом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делить слово на слоги; выделять в слове ударный  сло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ереносить слово по слогам ( простые случаи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вычленять слова из предложения, предложение из текс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сознанно, правильно и плавно читать слоги, слова с ориентировкой на гласную букв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разительно читать предложения, соблюдая паузы и интонацию конца предло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ллиграфически правильно писать   строчные и заглавные буквы, слоги и слова, списывать их с печатного текс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писать под диктовку слова, предложения из слов, не расходящиеся в произношении и написании (3-5 слов)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писать слова с сочетаниями </w:t>
      </w:r>
      <w:r>
        <w:rPr>
          <w:i/>
        </w:rPr>
        <w:t>жи-ши, ча-ща, чу-щу,</w:t>
      </w:r>
      <w:r>
        <w:rPr/>
        <w:t xml:space="preserve"> слова с мягким знаком на конце и в середине слова, слова с йотированными гласными в начале и середине сло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находить границы предложения, ставить точку в конце предложения, писать первое слово предложения с большой букв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исать имена, фамилии и клички животных с  большой букв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читать связный текст, отвечать на вопросы, пересказывать прочитанно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исать предложения  (из 3-4 слов), текст ( на более 10—15 знаков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передавать содержание текста по вопросам (15-20 знаков)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стно составлять текст из трёх-пяти предложений на определенную тем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СОБЕННОСТИ МЕТОДИЧЕСКОЙ СИСТЕМЫ ОБУЧЕНИЯ ГРАМОТ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обенностью курса  обучения грамоте является его </w:t>
      </w:r>
      <w:r>
        <w:rPr>
          <w:b/>
        </w:rPr>
        <w:t xml:space="preserve">интегративное содержание - </w:t>
      </w:r>
      <w:r>
        <w:rPr/>
        <w:t xml:space="preserve">объединение содержания чтения, письма, развития речи на уроке грамоты.  Формирование всех видов речевой деятельности на уроке грамоты осуществляется посредством включения ребенка в познавательную деятельность: как научиться читать и писать? </w:t>
      </w:r>
      <w:r>
        <w:rPr>
          <w:b/>
        </w:rPr>
        <w:t xml:space="preserve"> </w:t>
      </w:r>
      <w:r>
        <w:rPr/>
        <w:t>Совместно с учителем ученик познает способы чтения  и письма слога, слова, предложения.</w:t>
      </w:r>
      <w:r>
        <w:rPr>
          <w:b/>
        </w:rPr>
        <w:t xml:space="preserve"> </w:t>
      </w:r>
      <w:r>
        <w:rPr/>
        <w:t>Деятельностный подход в обучении грамоте формирует у учеников умение  наблюдать, делать сравнения, выводы,  понимать необходимость использовать полученные знания в жизн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</w:rPr>
        <w:t xml:space="preserve">  </w:t>
      </w:r>
      <w:r>
        <w:rPr>
          <w:iCs/>
        </w:rPr>
        <w:t>Объектом обучения</w:t>
      </w:r>
      <w:r>
        <w:rPr/>
        <w:t xml:space="preserve"> чтению и письму является </w:t>
      </w:r>
      <w:r>
        <w:rPr>
          <w:i/>
          <w:iCs/>
        </w:rPr>
        <w:t>единый</w:t>
      </w:r>
      <w:r>
        <w:rPr/>
        <w:t xml:space="preserve"> лексико-грамматический  материал (звуки и буквы, слоги, слова, предложения), хотя и разный по объему в зависимости от вида речевой деятельности. При этом каждый объект содержания обучения требует  определенного выбора способов деятельности для его овлад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еализация задач обучения грамоте  начинается с выбора </w:t>
      </w:r>
      <w:r>
        <w:rPr>
          <w:i/>
          <w:iCs/>
        </w:rPr>
        <w:t>метода обучения</w:t>
      </w:r>
      <w:r>
        <w:rPr/>
        <w:t xml:space="preserve">  чтению и письму. Анализ современных методов обучения (Д.Б.Эльконин, В.Г.Горецкий и др.) позволяет сделать выбор в пользу </w:t>
      </w:r>
      <w:r>
        <w:rPr>
          <w:b/>
          <w:i/>
          <w:iCs/>
        </w:rPr>
        <w:t>слого-фонемного</w:t>
      </w:r>
      <w:r>
        <w:rPr/>
        <w:t xml:space="preserve"> метода, который является вариантом звукового  аналитико-синтетического метода ( К.Д.Ушинский)  и состоит из системы последовательных  действий, направленных на распознавание границ слова, затем - слога,  на  узнавание в слоге     гласной   и прочтение слога с «ориентировкой на гласный слога». В основе данного метода лежит деятельностный подход учащегося к овладению механизмом чтения сло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, постановка цели  - научить читать слог – требует от учащегося овладения рядом операций: 1) распознавание границ слога; 2) графическое  обозначение слога; 3)  видение гласной в слоге; 4) видение согласных в слоге; 5) слитное произнесению согласных в укладе с гласным, т.е слитное произнесение слога с ориентировкой на гласный. Чтение слога начинается под контролем сознания:  после того, как учащийся опознает в слоге гласную, он переключает свое внимание на предыдущие и последующие согласные и произносит их слитно  « в укладе с гласным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Т.е, процесс формирования навыка слогового чтения представляет собой  движение от общего ( узнавание слова, слога) к частному ( узнавание гласной буквы и согласных слога) и от частного ( от букв)  к общему – (чтению слога- согласных в укладе с гласным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учение грамоте начинается в 1 классе с традиционного  звукового (подготовительного)  периода, так как для успешного обучения чтению необходимо прежде всего развить речевой слух ребенка, научить его слышать звуки в слове, вычленять из речи основные единицы- слова и предложения.  Сформированность фонематической ориентировки в слове  – важное условие успешного овладения буквенной (графической) системой языка. Поэтому  в подготовительный период учащиеся совместно с учителем решают задачи звукового анализа простейших слов. Умение слышать звуки в слове и составлять звуковую схему служит   основой перехода к усвоению буквенной (графической) системы языка, составлению звукобуквенной схемы, в которой  отражена особенность обозначения звуков буквами -  совпадение/ несовпадения звуков и букв русского языка.  Научить ребенка в подготовительный период слышать, например,  в слове </w:t>
      </w:r>
      <w:r>
        <w:rPr>
          <w:i/>
        </w:rPr>
        <w:t>ёж</w:t>
      </w:r>
      <w:r>
        <w:rPr/>
        <w:t xml:space="preserve"> три звука, - это значит  заложить основы правильного чтения и письма в букварный период, когда звуки обозначаются буквами и требуется  обозначить два звука  одной буквой </w:t>
      </w:r>
      <w:r>
        <w:rPr>
          <w:i/>
        </w:rPr>
        <w:t xml:space="preserve">– ё. </w:t>
      </w:r>
      <w:r>
        <w:rPr/>
        <w:t xml:space="preserve">Только в организации совместной деятельности учителя и ученика по построению сначала звуковой, а затем и звукобуквенной схемы, учащиеся приходят к выводу о  невозможности  вписать в звуковую схему буквы Ё, так как «ее звуки занимают не одну, а  две клеточки». Звукобуквенный анализ слов </w:t>
      </w:r>
      <w:r>
        <w:rPr>
          <w:i/>
        </w:rPr>
        <w:t xml:space="preserve">лыжи, мыши </w:t>
      </w:r>
      <w:r>
        <w:rPr/>
        <w:t>позволяет при составлении схемы увидеть расхождение между звучанием слова и его написанием : буква И не вписывается в звуковую схему, а надписывается над  звуковой клеточкой. Работа над звуковыми и звукобуквенными схемами – это поисковые задачки, которые вызывают большой интерес у учащихся , развивают их логику мышления, помогают осуществлять самоконтроль за приростом своих знаний.</w:t>
      </w:r>
    </w:p>
    <w:p>
      <w:pPr>
        <w:pStyle w:val="Normal"/>
        <w:ind w:firstLine="540"/>
        <w:jc w:val="both"/>
        <w:rPr/>
      </w:pPr>
      <w:r>
        <w:rPr/>
        <w:t xml:space="preserve">«Запуск» механизма чтения начинается уже в подготовительный  период, когда учащиеся составляют звуковую схему слова и « прочитывают ее, ориентируясь на гласный ( красный квадратик) и согласные слога ( синие и зелёные квадратики). Таким образом, творческая работа над звуковым анализом ориентирована на результат обучения -  формирование </w:t>
      </w:r>
      <w:r>
        <w:rPr>
          <w:b/>
          <w:i/>
        </w:rPr>
        <w:t>позиционного чтения</w:t>
      </w:r>
      <w:r>
        <w:rPr/>
        <w:t xml:space="preserve">,  а именно: 1) умение подбирать  к звуковой схеме слова с одинаковым количеством звуков : </w:t>
      </w:r>
      <w:r>
        <w:rPr>
          <w:i/>
        </w:rPr>
        <w:t xml:space="preserve">шар, мяч, дом, сом </w:t>
      </w:r>
      <w:r>
        <w:rPr/>
        <w:t>и др. и « читать» их по схеме; 2) умение строить звуковую схему с твердыми и мягкими согласными и произносить («читать») слово в зависимости от   твердой/мягкой фонемы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ение  схемы, как творческий процесс, продолжается в букварный период, когда вводится звукобуквенная модель. Каждая вводимая новая буква соотносится со звуком, который она обозначает,  и вписывается или надписывается над звуковой схемой  при условии совпадения или несовпадения со звуком. Звукобуквенная схема – первая ступенька в формировании орфографических знаний,  элементарных представлений о сходстве и расхождении звуковой и графической структуры слов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/>
        <w:t xml:space="preserve">   </w:t>
      </w:r>
      <w:r>
        <w:rPr/>
        <w:t>Совместная деятельность учителя и учащегося в познании механизма чтения и письма формирует у  обучаемых такие ценностные качества личности , как готовность  добывать знания и использовать их в реальной жизни для решения практических задач.  Запуская « механизм « чтения и письма, учитель помогает ученику наблюдать, сравнивать, делать посильные выводы и ощущать  радость полученных результатов  в чтении и письм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держание программы «Русская грамота»  предоставляет учителю широкие возможности   для развития творческой инициативы учащихся в освоении универсальных способов действий. Овладеть чтением и письмом – это значить усвоить способы деятельности, основными компонентами которой становятся:1) знания единиц языка ( что я знаю); 2) какими способами нужно овладеть знаниями ( я знаю, как ); 3) понимать, зачем необходимо усвоить эти знания ( я знаю зачем); 4)самооценка результата полученных знаний ( я знаю и умею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Авторы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вленко В. К. </w:t>
        <w:tab/>
        <w:tab/>
        <w:tab/>
        <w:t>д. п. н.,  профессор кафедры русской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ab/>
        <w:tab/>
        <w:t>филологии КазНУ им.Аль-Фараб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cs="Times New Roman CY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8"/>
      <w:szCs w:val="24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5">
    <w:name w:val=" Знак Знак5"/>
    <w:basedOn w:val="Style13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22:00Z</dcterms:created>
  <dc:creator>Zver</dc:creator>
  <dc:description/>
  <cp:keywords/>
  <dc:language>en-US</dc:language>
  <cp:lastModifiedBy>.</cp:lastModifiedBy>
  <cp:lastPrinted>2009-12-30T16:15:00Z</cp:lastPrinted>
  <dcterms:modified xsi:type="dcterms:W3CDTF">2010-08-14T05:30:00Z</dcterms:modified>
  <cp:revision>166</cp:revision>
  <dc:subject/>
  <dc:title>ТРЕБОВАНИЯ К СОДЕРЖАНИЮ И СТРУКТУРЕ УЧЕБНОЙ ПРОГРАММЫ ПРЕДМЕТОВ УРОВНЯ НАЧАЛЬНОГО ОБРАЗОВАНИЯ</dc:title>
</cp:coreProperties>
</file>