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тверждена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приказом Министра   образования и наук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Республики Казахстан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 «18» августа 2009 года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84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>утвержен приказом МОН РК № 456 от «19» АВгуста 2009 г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 xml:space="preserve"> экономики и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финансовой </w:t>
      </w: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грамотности</w:t>
      </w: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  <w:t>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Казахстане, как и во всех других странах Восточной Европы и Центральной Азии уровень финансового образования населения очень низок. Это является наследием времен социалистического периода, когда финансовое планирование семьи сдерживалось ограниченными возможностями потребления и относительной стабильностью доходов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 w:eastAsia="ru-RU"/>
        </w:rPr>
        <w:t xml:space="preserve">      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настоящее время важность финансового образования значительно возросла по двум основным причинам: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ответственность и риск принятия решений, которые могут оказывать серьезное влияние на жизнь и будущее, передаются от государства гражданам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 w:eastAsia="ru-RU"/>
        </w:rPr>
        <w:t>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инансовые услуги становятся все более разнообразными, что означает, что потребителям необходимо делать трудный выбор из широкого выбора вариан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вопросах семейного финансового управления и использования различных финансовых услуг, таких, как кредиты, сбережения, страхование и денежные переводы, налицо значительные проблемы между новыми требованиями и старыми практиками и подходами. Иными словами, такие семьи и хозяйства нуждаются в базовом финансовом образовании и просвещении, которые представляют собой предоставление знаний, навыков и подходов для усвоения положительной практики управления деньгами в вопросах зарабатывания, трат, сбережений, заимствований и инвестирования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 проблем программы финансовой грамотности школьников  обусловлена как радикальными изменениями в политической и экономической жизни Казахстана, так и отсутствием единства в понимании места данного раздела экономики как учебной деятельности в школьном образован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ходя из концепции современной школы, можно выделить следующие основные цели преподавания экономики, финансовой грамотности, менеджмента и других разделов прикладного характе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базового уровня экономической и финансовой  грамотности, необходимого для ориентации и социальной адаптации учащихся к происходящим изменениям в жизни казахстанского общества, а также для профессиональной ориентации выпускников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культуры экономического мышления: выработка адекватных представлений о сути экономических явлений и их взаимосвязи, умения выносить аргументированные суждения по экономическим вопросам, обретение опыта в анализе конкретных экономических ситуац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работ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чески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вы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и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ветствен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инансовых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ономических решений как в личной, так и в общественной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оставленных целей направлена на воспитание молодых людей, котор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  <w:tab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ответственными гражданами своей страны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могут максимально эффективно использовать свои возможности на благо и себя и общест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  <w:tab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инициативны, активны, самостоятельны в принятии реш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  <w:tab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могут мыслить системно, объективно, заменяя эмоциональ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ждения объективным и обоснованным анализо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  <w:tab/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ориентированы на самообразование и развитие своей лич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тели, начавшие изучение  основ экономики и финансовой грамотности со школьниками,  испытывают настоятельную потребность в современных учебных программ, в которых был бы четко сформулирован набор экономических концепций, которые следует вводить в общеобразовательной школе, а также определена оптимальная последовательность и глубина изучения этих концепц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Основы экономики и финансовой грамотности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назначена для учащихся 4-6 классов, 7-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старши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лассов общеобразовательных школ, гимназ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лицее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ориентирована на изучение казахстанскими  школьниками базовых экономических понятий и законов.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ая ориентация программы соответствует концепции современной школы, целям и задачам финансового и экономического образования, способствует обеспечению совместимости данного  образования  школьников с теми зна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 экономической и финансовой грамотности, которые необходимы в данный момент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 с тем, работа по программе позволяет сформировать у школьников общие, и в то же время, достаточно цельные представления о процессах, связанных с бизнесом и предпринимательской деятельностью. Более серьезное изучение прикладных экономических дисциплин, таких как банковское дело, маркетинг, менеджмент, операции с ценными бумагами и т.п.,  вводятся как факультативные курсы по выбору учебных заведений.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им основные причины, по которым программа получила название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«Основы экономики и 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ансовой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ст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  </w:t>
      </w:r>
    </w:p>
    <w:p>
      <w:pPr>
        <w:pStyle w:val="Normal"/>
        <w:spacing w:lineRule="atLeast" w:line="240" w:before="0" w:after="0"/>
        <w:ind w:left="-360" w:firstLine="1068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разработки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ыл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обран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ован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ибол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времен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ебно-методическ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иалы,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здан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азахстане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ак  и з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</w:t>
      </w:r>
    </w:p>
    <w:p>
      <w:pPr>
        <w:pStyle w:val="Normal"/>
        <w:spacing w:lineRule="atLeast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ежо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о программе предполагает использование современных статистических данных и экономических показателей, анализ текущих финансовых событий и ситуац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о програм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полагает и стимулирует применение современных технических средств, таких как компьютеры,  видеотехнику,   сеть Интернет, мультимедийные программы и специальное программное обеспечение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ксимальная отдача от работы по программе достигается в случае широкого использования современных методик обучения (включая ролевые игры, работу в малых группах, компьютерное моделирование и др.). Использование  современных методов мониторинга знаний (включая тестовые контрольные задания с автоматизированной обработкой результатов, решение экономических задач, экономические диктанты, рефераты, эссе, оценку управленческих решений, самостоятельно принятых в ходе деловых игр и др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зработана в пяти вариантах (при этом каждый более полный вариант является содержательным развитием предыдущего): 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Вариант-17»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 часов –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жатое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са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-6 классах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чение одного полугодия (1 час в неделю), либо в течение года по 0,5 часов, за счет интеграции с предметами «Познание мира» (4 класс) и «Технология» (5-6   класс) по основным содержательным темам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ариант -17»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жатое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9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полугодия (1 час в неделю) факультативно, либо в течение года по 0,5 часов, за счет интеграции с предметом технология,  по основным содержательным темам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ариант 34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34 часа – изучение курса в 5-9 классах в течение года (1 час в        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елю) факультативно за счет часов    экономики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в школах,       где ведется данный    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курс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-3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34 часа -  изучение курса в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11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одного полугодия (2 часа в неделю),  либо в течение года при одном занятии в неделю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ариант-68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68 часов – изучение курса в 10-11 классах в течение года (2 часа в неделю)  (профильный уровень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вой аспект знакомства с миром продолжает оставаться преобладающем для детей младшего школьного возраста. Поэтому в начальной школе для изучения экономической и  финансовой грамотности, в основном, используется метод ролевых игр. Организация такого учебного процесса предполагает нагрузку в один час в течение одной или двух недель. Помимо уроков, интегрированных в  предмет «Познание мира», возможны внеклассные занят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 может выбрать вариант программы с учетом конкретных условий преподавания предмета в своем образовательном учреждении: количества учебных часов, уровня своей квалификации, степени подготовленности учащихся, технического обеспечения учебного заведения, наличия соответствующих учебных материалов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ое распределение учебного времени по темам является ориентирующим. Учитель вправе сделать акцент на том или ином разделе программы, учитывая познавательные запросы и учащихся и уровень их подготовки. При разработке собственной программы учитель может воспользоваться списком основных экономических понятий, очерчивающим базовое содержание курса по финансовой грамотности и экономике и рекомендующим возрастную последовательность изучения основных понятий в средней школе.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«Основы экономики и  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ансовой грамотност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на на широкое применение активных форм проведения занятий. Опыт показывает, что их использование помогает школьникам более глубоко усвоить теоретические знания, получить первый опыт применения экономических понятий на практике, облегчает и ускоряет усвоение предмета. Использование активных форм проведения занятий требует времени как для объяснения правил игр деловых и компьютерных игр, так и, что особенно важно, для анализа и интерпретации получен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ая выше сетка учебных часов приведена с учетом использования до 50%  времени на активные формы проведения занятий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4 класса: «Введение в экономику и финансовую грамотность» Общий объём времени – 17 часо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(Курс, интегрированный </w:t>
      </w:r>
      <w:r>
        <w:rPr>
          <w:rFonts w:cs="Times New Roman" w:ascii="Times New Roman" w:hAnsi="Times New Roman"/>
          <w:b/>
          <w:sz w:val="24"/>
          <w:szCs w:val="24"/>
        </w:rPr>
        <w:t xml:space="preserve">в предме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знание мира»)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tbl>
      <w:tblPr>
        <w:tblW w:w="991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84"/>
        <w:gridCol w:w="3108"/>
        <w:gridCol w:w="3302"/>
        <w:gridCol w:w="90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 мира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грамотност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овек – частица обществ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шает глобальные проблемы (роль государства). Ролевая игр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, общественные блага, налог, доходная и расходная часть государстве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ирода Земли»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ешествие на воздушном шаре». Понятие о ресурсах и их экономии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государство, глобальные проблемы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езные ископаемые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е богатство страны.  Чем богат ваш регион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государство, природные ресурсы-то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д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м воду. Решение финансовых задач «Как капли унесли в океан мамину зарплату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, энергосбережение, экономия, источники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ух и погод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м тепл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тери, энергосбере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стительный и животный мир Казахстана»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Казахстан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животные и птицы, охрана животных, Красная кн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Земля – космическое тело»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м электроэнергию. Как одна лампочка экономит деньг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, экономия энергии и ресурсов, энергетическая усл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ство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. Доходы и расходы семьи. Ролевая игр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доходы, расходы, зарплата, пенсия, стипен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м время. Режим дн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, распорядок дня, распис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аул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– моя семь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, традиции, обычаи, об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ная страна. Отечество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торговля. Почему страны торгуют друг с другом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, импорт, экспорт, валю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5 класса: «</w:t>
      </w:r>
      <w:r>
        <w:rPr>
          <w:rFonts w:cs="Times New Roman" w:ascii="Times New Roman" w:hAnsi="Times New Roman"/>
          <w:b/>
          <w:sz w:val="24"/>
          <w:szCs w:val="24"/>
        </w:rPr>
        <w:t>Основы экономики и финансовой грамо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17 часов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10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163"/>
        <w:gridCol w:w="2871"/>
        <w:gridCol w:w="3278"/>
        <w:gridCol w:w="116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олог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Финансова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рамотност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сновные понят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3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и технология сельскохозяйственного производства плодовоовощных культур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частники экономики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Ресурсы Казахстана.  Экономия ресур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производители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треб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фирмы, государств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, человеческие, природные ресурсы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экономия в быт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хозяйство. Производство товаров и усл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обработка материалов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денег.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тер. Товарные деньги. Металлические деньги. Бумажные деньги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деньги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дома.  Техника в быту.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семьи. Семейный бюджет. Государственный бюджет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доходов семьи. Планирование доходов и расходов семьи. Составление бюджета семьи. Сбережения. Доходы и расходы государст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к экономно накормить семью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нансовое планирование семейного бюджета»,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открываю предприятие», «Хочу купить машину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ативный курс  для 5 класса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экономики и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й грамотности»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34 часа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3685"/>
        <w:gridCol w:w="12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сновные пон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-во  ч</w:t>
            </w:r>
            <w:r>
              <w:rPr>
                <w:b/>
              </w:rPr>
              <w:t>ас</w:t>
            </w:r>
            <w:r>
              <w:rPr>
                <w:b/>
                <w:lang w:val="kk-KZ"/>
              </w:rPr>
              <w:t>ов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  <w:lang w:val="kk-KZ"/>
              </w:rPr>
            </w:pPr>
            <w:r>
              <w:rPr/>
              <w:t xml:space="preserve"> </w:t>
            </w:r>
            <w:r>
              <w:rPr/>
              <w:t>Республика Казахстан-часть   мирового экономического  сообщества</w:t>
            </w:r>
            <w:r>
              <w:rPr>
                <w:lang w:val="kk-KZ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/>
            </w:pPr>
            <w:r>
              <w:rPr/>
              <w:t>Государство. Независимость. Природные  ресурсы Казахстана. Казахстан и его сосед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lang w:val="kk-KZ"/>
              </w:rPr>
            </w:pPr>
            <w:r>
              <w:rPr/>
              <w:t>Республика Казахстан – участник международной торговли</w:t>
            </w:r>
            <w:r>
              <w:rPr>
                <w:lang w:val="kk-KZ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/>
            </w:pPr>
            <w:r>
              <w:rPr/>
              <w:t>Торговля. Международная торговля. Мировой рынок. Импорт. Экспор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бывает экономик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лавных вопроса экономики. Традиционная. Командная. Рыночная. Смешанна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и экономик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сударство участвует в экономике. Общественные блага. Охрана окружающей среды. Государственный бюдже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</w:t>
            </w:r>
          </w:p>
          <w:p>
            <w:pPr>
              <w:pStyle w:val="Normal"/>
              <w:spacing w:lineRule="atLeast" w:line="240" w:before="0" w:after="0"/>
              <w:ind w:left="-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ене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 Р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ют деньг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должны быть деньг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хранения денег.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сударства. Инфля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тер. Виды денег. Качества денег. Сбережения.  Способы хранения денег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доходов  и расходов в государстве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сударства. Инфляц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нансов. Финансовые инструменты в Казахста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появление банков. Как работают ба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едит.  Условия выдачи креди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. Доходы и расходы семьи. Семейный бюджет. Сбереж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доходов семьи. Планирование доходов и расходов семьи. Составление бюджета семьи. Способы зарабатывания денег. Сбережен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балансированный бюджет семьи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инансовое планирование семейного бюджета»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открываю предприятие», «Хочу купить машину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Экономический  КВН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6 класса: «</w:t>
      </w:r>
      <w:r>
        <w:rPr>
          <w:rFonts w:cs="Times New Roman" w:ascii="Times New Roman" w:hAnsi="Times New Roman"/>
          <w:b/>
          <w:sz w:val="24"/>
          <w:szCs w:val="24"/>
        </w:rPr>
        <w:t>Основы экономики и финансовой грамо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17 часов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02"/>
        <w:gridCol w:w="2865"/>
        <w:gridCol w:w="3022"/>
        <w:gridCol w:w="82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</w:t>
            </w:r>
            <w:r>
              <w:rPr>
                <w:b/>
              </w:rPr>
              <w:t>№</w:t>
            </w:r>
          </w:p>
          <w:p>
            <w:pPr>
              <w:pStyle w:val="Heading1"/>
              <w:spacing w:lineRule="atLeast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хнология</w:t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м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грамот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Основные по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  <w:lang w:val="kk-KZ"/>
              </w:rPr>
              <w:t>Кол-во 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и технология сельскохозяйственного производства плодовоовощных культу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проблема экономик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изводство- источник экономических бла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стоимость. Сетка принятия реш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оизводство. Производительность. Деловая игра «Книжная фабри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обработка материал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не может обойтись рынок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астная собственность. Государственная собственность. Конкурен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29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 Техника в быт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дприниматель в экономике. Прибыл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комство с бизнес -план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требитель в экономике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кон спроса и предложения на рынке товаров и услуг. Рыночное равновесие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ы организации бизне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изнес-плана. Предприятие «Моя фирма». Расчет при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прос. Предложение. Рыночная цен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«Рынок конфет в нашем городе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изнес-плана «Открываем свой бизнес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,  покупатель, спрос, предложение, деньги, цена, доход, расход, прибы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7 ч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ативный курс  для 6 класса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экономики и  финансовой грамотности»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34 часа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5103"/>
        <w:gridCol w:w="1276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</w:t>
            </w:r>
            <w:r>
              <w:rPr>
                <w:b/>
              </w:rPr>
              <w:t>№</w:t>
            </w:r>
          </w:p>
          <w:p>
            <w:pPr>
              <w:pStyle w:val="Heading1"/>
              <w:spacing w:lineRule="atLeast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/>
            </w:pPr>
            <w:r>
              <w:rPr>
                <w:b/>
                <w:lang w:val="kk-KZ"/>
              </w:rPr>
              <w:t xml:space="preserve">           </w:t>
            </w:r>
            <w:r>
              <w:rPr>
                <w:b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Основны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  <w:lang w:val="kk-KZ"/>
              </w:rPr>
              <w:t>Кол-во час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роблема экономики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редств  в соответствии цена- качество. Альтернативная стоимость. Сетка принятия реш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чего не может обойтись рынок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 и конку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бизнес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рмы. Основы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изнес-планом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изнес-плана. Предприятие «Моя фирма». Расчет при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!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самое экономное использование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проса и предложения на рынке потребительских товар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проса и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ое равновеси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ная цена, дефиц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банк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услуги: кредит, депозит, заем, виды займ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требитель финансовых услуг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услуги: кредит, депозит, заем, виды займ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банковской сф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р, менеджер, инкассатор, кассир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знес-план мой фирмы» «Открываем свой биз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7 класса: «Основы экономики и финансовой грамотности» Общий объём времени – 17 часов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59"/>
        <w:gridCol w:w="2402"/>
        <w:gridCol w:w="4140"/>
        <w:gridCol w:w="844"/>
      </w:tblGrid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хнология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ем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грамот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09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и издел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явления международной торговли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ньги участвуют в международной торговл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рынок, экспорт, импорт, таможня, пошлины, квоты. Общественные товары и услуги, конкуренция, инфляция, безработица Государственный бюджет. Платёжный баланс государства. Управление бюджетом. Государственный дол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льтура дома. Техника в быту и технология приготовления пищ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чные сбережения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енсионная система Р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бережения, депозиты, пластиковые карты. На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социальная защита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нсии, пособия, бесплатное образование, медицинские услуги. Накопительный пенсионный фонд, акционеры, расходы, сбережения,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и исследовательская деятельно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ий рост и  проблемы экологии Казахстана», «Зависимость роста населения и благосостояние страны», «Исследование рынка валют», «Бизнес-истор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обменный курс, обменный пункт, мировые деньги. Мировая экономика, рост населения, проблемы города, благосостояние стран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ативный курс  для 7 класса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экономики и  финансовой грамотности»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34 часа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320"/>
        <w:gridCol w:w="961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 социальная защита 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нсии, пособия, бесплатное образование, медицинские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товары и услуги, конкуренция, инфляция, безработиц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система РК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Подоходный налог, пенсионные отчис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енсионная система Казахста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ительный пенсионный фонд, акционеры, расходы, сбережения,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Личные сбереж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бережения, депозиты, пластиковые кар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мейный бюджет (проектная деятельность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бюджета семь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, пенсия, стипендия, доходы, рас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правление доход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, накопительное страхование жизни, экономия коммунальных 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правление расход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правление комунальными расходами, налоги, транспорт, детские рас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Участие Республики Казахстан в международной торгов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й рынок, экспорт, импорт, таможня, пошлины, квот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появления международной торговли. История торгов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й рынок, экспорт, импорт, таможня, пошлины, квот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деньги участвуют в международной торгов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а, обменный курс, обменный пункт, мировые деньг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ые кур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а, валютный кур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шенничество на финансовом рын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ирамиды, мобильные и Интернет-мошенниче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бюджет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ёжный баланс государства. Управление бюджетом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дол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, заем, Международный валютный фон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рост и  проблемы мировой эконом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экономика, рост населения, благосостояние страны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ы роста городов, на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населения, демографические проблемы, мегаполи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рост и экологические пробл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, глобальное потепление, загрязнение окружающей сре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истор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ч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8 класса: «</w:t>
      </w:r>
      <w:r>
        <w:rPr>
          <w:rFonts w:cs="Times New Roman" w:ascii="Times New Roman" w:hAnsi="Times New Roman"/>
          <w:b/>
          <w:sz w:val="24"/>
          <w:szCs w:val="24"/>
        </w:rPr>
        <w:t>Основы экономики и финансовой грамо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17 часо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58"/>
        <w:gridCol w:w="2942"/>
        <w:gridCol w:w="2818"/>
        <w:gridCol w:w="8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ая грамотност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домашней экономики и предпринимательств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. Факторы производств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ие финансовых решений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тру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ресурс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редпринимательства в РК. Формы бизнес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. Бизнес-пла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бухучет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оры, влияющие на принятие финансовых решений. Риски. Заработная пла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работица. Малое предприятие. Затраты. Себестоимость. Калькуляция себестоимо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и исследовательская деятельнос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кламные обещания. Скидки. Ловушки для потребителя», «Начни свой бизнес», «Презентация идей бизнеса в РР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 ч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8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акультативный курс для 8 класса: «Основы экономики  и  финансовой грамотности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34 часа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5"/>
        <w:gridCol w:w="29"/>
        <w:gridCol w:w="6132"/>
        <w:gridCol w:w="442"/>
        <w:gridCol w:w="456"/>
        <w:gridCol w:w="2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Тем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Введение. Планирование бизнес-карьеры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  <w:lang w:val="kk-KZ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Финансы, финансовая грамотность. Карьера. Работа. Професси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2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ынок труда. Заработная плата.</w:t>
            </w:r>
            <w:r>
              <w:rPr>
                <w:rFonts w:eastAsia="SimSun;宋体" w:cs="Times New Roman" w:ascii="Times New Roman" w:hAnsi="Times New Roman"/>
              </w:rPr>
              <w:t xml:space="preserve"> Принятие финансовых решений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Личное финансовое планирование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  <w:lang w:val="kk-KZ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Основные стратегии принятия обоснованных решений. Факторы, влияющие на принятие финансовых решений. Риски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3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Трудовые ресурсы. Безработица. Циклы деловой активности. Инфляция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Личные финансовые цели. Приоритеты. Планирования достижения целей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4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Покупки  с умом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Рекламные обещания. Скидки, Ловушки для потребител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5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Налоги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Права и обязанности налогоплательщиков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6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Пенсионное обеспечение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Государственная и частные программы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7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Зарабатывание денег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Карьера, трудовой договор. Зависимость зарплаты от образовани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</w:rPr>
              <w:t>8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Другие способы получения денег</w:t>
            </w:r>
            <w:r>
              <w:rPr>
                <w:rFonts w:cs="Times New Roman" w:ascii="Times New Roman" w:hAnsi="Times New Roman"/>
              </w:rPr>
              <w:t xml:space="preserve">  Деньги. Валюта. Обмен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Аренда, депозит, игра на бирже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  <w:lang w:val="kk-KZ"/>
              </w:rPr>
              <w:t>9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Финансовые услуг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Кредит и его виды. Получение кредита. Кредитная история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Займы, внешние и внутренние. Образование в кредит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  <w:lang w:val="kk-KZ"/>
              </w:rPr>
              <w:t>10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Биржа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Виды. Игра на бирже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SimSun;宋体" w:cs="Times New Roman" w:ascii="Times New Roman" w:hAnsi="Times New Roman"/>
                <w:lang w:val="kk-KZ"/>
              </w:rPr>
              <w:t>1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хранение финансовых накоплений. </w:t>
            </w:r>
            <w:r>
              <w:rPr>
                <w:rFonts w:eastAsia="SimSun;宋体" w:cs="Times New Roman" w:ascii="Times New Roman" w:hAnsi="Times New Roman"/>
              </w:rPr>
              <w:t>Инвестирова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Преимущества и недостатки</w:t>
            </w:r>
            <w:r>
              <w:rPr>
                <w:rFonts w:eastAsia="SimSun;宋体" w:cs="Times New Roman" w:ascii="Times New Roman" w:hAnsi="Times New Roman"/>
                <w:lang w:val="kk-KZ"/>
              </w:rPr>
              <w:t xml:space="preserve"> сбережений. </w:t>
            </w:r>
            <w:r>
              <w:rPr>
                <w:rFonts w:eastAsia="SimSun;宋体" w:cs="Times New Roman" w:ascii="Times New Roman" w:hAnsi="Times New Roman"/>
              </w:rPr>
              <w:t xml:space="preserve"> Виды сбережений, виды инвестиц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</w:t>
            </w:r>
            <w:r>
              <w:rPr>
                <w:rFonts w:eastAsia="SimSun;宋体" w:cs="Times New Roman" w:ascii="Times New Roman" w:hAnsi="Times New Roman"/>
                <w:lang w:val="kk-KZ"/>
              </w:rPr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рахование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Страхование жизни и имущества. Виды страховани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1</w:t>
            </w:r>
            <w:r>
              <w:rPr>
                <w:rFonts w:eastAsia="SimSun;宋体" w:cs="Times New Roman" w:ascii="Times New Roman" w:hAnsi="Times New Roman"/>
                <w:lang w:val="kk-KZ"/>
              </w:rPr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Предпринимательство как специфический вид деятельности. Что такое малое предприятие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едпринимательство. Индивидуальное предпринимательство, товарищество, акционерное обще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  <w:r>
              <w:rPr>
                <w:rFonts w:eastAsia="SimSun;宋体" w:cs="Times New Roman" w:ascii="Times New Roman" w:hAnsi="Times New Roman"/>
                <w:lang w:val="kk-KZ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. Бизнес-план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руктура бизнес-плана Проектная деятельност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траты. Себестоимость. Калькуляция себестоимости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чет себестоимости продукции. Прямые и косвенные затра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Азбука бухучет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Баланс. Счет. Бухгалтерская проводка. Актив. Пассив. Дебет. Креди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7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маркетинга</w:t>
            </w:r>
            <w:r>
              <w:rPr>
                <w:rFonts w:eastAsia="SimSun;宋体" w:cs="Times New Roman" w:ascii="Times New Roman" w:hAnsi="Times New Roman"/>
              </w:rPr>
              <w:t xml:space="preserve"> Творческая работа учащихс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Макро и микросреда для компании. </w:t>
            </w:r>
            <w:r>
              <w:rPr>
                <w:rFonts w:eastAsia="SimSun;宋体" w:cs="Times New Roman" w:ascii="Times New Roman" w:hAnsi="Times New Roman"/>
                <w:lang w:val="en-US"/>
              </w:rPr>
              <w:t>SWOT</w:t>
            </w:r>
            <w:r>
              <w:rPr>
                <w:rFonts w:eastAsia="SimSun;宋体" w:cs="Times New Roman" w:ascii="Times New Roman" w:hAnsi="Times New Roman"/>
              </w:rPr>
              <w:t>-анализ. Маркетинговые исследования</w:t>
            </w:r>
            <w:r>
              <w:rPr>
                <w:rFonts w:eastAsia="SimSun;宋体" w:cs="Times New Roman" w:ascii="Times New Roman" w:hAnsi="Times New Roman"/>
                <w:lang w:val="kk-KZ"/>
              </w:rPr>
              <w:t>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Итого: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ч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/>
        <w:t>Учебная программа для 9 класса: «Основы экономики и финансовой грамотности» Общий объём времени – 17 час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23"/>
        <w:gridCol w:w="2531"/>
        <w:gridCol w:w="3538"/>
        <w:gridCol w:w="108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ая грамот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tLeast" w:line="240" w:before="0" w:after="200"/>
              <w:ind w:firstLine="4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и общественного производства и услуг, экология  и профориентац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экономики. Главные вопросы экономи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как общественная наука. Три вопрос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РК. Приватизация и разгосударствле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валюта. Приватизация. Способы приват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ниченность ресурсов и проблема выбор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ы. Факторы производства: природные ресурсы, трудовые ресурсы, капитал, предпринимательство. Ограниченность. Выбор. Потреб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услуги и потребитель финансовых услуг: Банковский счет, платежные карты, депозиты, кредиты, сейфовые хранения, Интернет-банкинг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е. Банк. Банковский счет. Депозит. Кредит. Платежные карты. Банковские услуги. Интернет-банк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отребителя в финансовом секторе. Страхование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ь. Права потребителя. Финансовый сектор. Страхование. Виды страх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 спроса и предложения. Взаимодействие спроса и предложе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. Цена. Спрос. Шкала спроса. Величина спроса. Предложение. Шкала предложения. Рыночное равновесие. Дефицит. Избы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4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 деятель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работы банковского сектор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и банковского сектора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защиты прав потребителя. Карьера. Профе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9 класса: «Основы экономики и финансовой грамотности»   Общий объём времени – 34 час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ы экономических зн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о изучать экономику? Ресурсы. Главные вопросы экономик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экономических отношений в различных странах. Развитие экономики в РК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кономика Республики Казахст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экономических реформ. Приватизация и разгосударст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граниченность ресурсов и проблема выбора. Три вопроса эконом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Компромиссный выбор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в экономике. Рациональное поведение потреб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К. Банковские услу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нансовые услуги и потребитель финансовых услуг: Банковский счет, платежные карты, депозиты, кредиты, сейфовые хранения, Интернет - банк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щита потребителей в финансовом сектор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К о защите прав потребителей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ахование вкла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ынков. Фондовые рынки. Валютные рынки. Биржа. Игры на бирж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фессии банковского сект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ос и предложение. Закон спроса и предложения. Взаимодействие спроса и предложения. Построение граф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ис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10 класса: «Основы экономики и финансовой грамотности» Общий объём времени – 34 часа</w:t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432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13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 Республики Казахст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. Спрос и предложение на рынке труда. Заработная плата. Закон  Республики Казахстан «О труде  в Республике Казахстан»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. Заработная плата. Безработица. Виды безработицы. Профсою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ьги и финансовые институ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нковская система республики Казахстан. Уравнение денежного обмен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. Функции денег. Стоимость денег. Банковская система. Национальный банк. Банки второго уровня. Инфля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ль государства в эконом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логи и налоговая система Республики Казахстан.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регулирование экономики. Косвенное (административное) вмешательство. Прямое (экономическое) вмешательство. Трансфертные платежи. Виды налогов. Кривая Лаффера. Государственный бюджет. Дефицит. Профиц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ономическая стаби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П и ВНП. Циклы деловой активности.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П. ВНП. Номинальный ВВП. Реальный ВВП. Дефлятор ВВП. Экономический рост. Экономический спад. Антикризисная поли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ация Республики Казахстан в мировое хозя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обализация. Интеграция. Мировое хозяйство. Международное разделение труда.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рыночной экономики. Специализация. Сравнительное преимущество. Конкурентоспособность экономики. Стагнация. Кластеры. Технопарк. ВТ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бизнеса и предпринимательства в республике Казахстан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онные формы бизн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. Формы организации бизнеса. Предприятие. Конкуренция. Акционерный бизнес. Акция. Акционе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ая программа для 10 класса: «Основы экономики и финансовой грамотности» Профильный уровень (лицеи, гимназии, профильные школы).</w:t>
      </w:r>
    </w:p>
    <w:p>
      <w:pPr>
        <w:pStyle w:val="Normal"/>
        <w:spacing w:lineRule="atLeast" w:line="240"/>
        <w:jc w:val="center"/>
        <w:rPr/>
      </w:pPr>
      <w:r>
        <w:rPr/>
        <w:t>Общий объём времени – 68 часов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экономических знан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изучать экономику? Ресурсы. Главные вопросы экономики. Типы экономически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я экономик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дноевропейская экономика. Великие географические открытия. Развитие экономики в Азии. История развития экономических отношений в Англии. Развитие экономических отношений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ономика Республики Казахстан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экономических реформ. Приватизация и разгосударст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граниченность ресурсов и проблема выбо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. Необходимость выбора. Рациональное поведение. Компромиссный выбор. Кривая производственных возмож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ро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ластичность спро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ос. Величина спроса. Закон спроса. Факторы спроса. Эластич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овая эластичность предложения. Предложение. Величина предложения. Закон предложения. Факторы предложения. Эластичность предложения по це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ие спроса и предлож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вновесные ситуации. Дефицит.  Избыток. Изменение рыночного равнове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требитель в экономи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оходов. Сбережения. Расходы потребителей. Реклама. Планирование потребительского бюджета. Потребительский кредит. Страхование. Защита потреб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рмы. Конкуренция.Что такое производство? Основные формы организации бизнеса. Типы рыночных структур. Совершенная конкуренция. Монополистическая конкуренция. Олигополия. Монополия. Концентрация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держки фи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убывающей отдачи (эффективности). Общие, средние и предельные издержки фирмы. Выручка и прибыль. Правило максимизации прибы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ынок труда Республики Казахст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ые ресурсы. Спрос и предложение на рынке труда. Заработная плата. Безработица. Виды безработицы. Закон  Республики Казахстан «О труде  в Республике Казахста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ьги и финансовые институ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тер. Что такое деньги? Банковская система республики Казахстан. Инфляция. Уравнение денежного об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ль государства в эконом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логи и налоговая система Республики Казахстан. Кривая Лаффера. Государственный бюдже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ономическая стаби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П и ВНП. Циклы деловой активности. Экономический рост. Антикризисная поли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1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ация Республики Казахстан в мировое хозя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обализация. Инфраструктура рыночной экономики. Интеграция. Мировое хозяйство. Международное разделение труда. Специализация. Сравнительное преимущество. Конкурентоспособность экономики. Стагнация. Кластеры. Технопарк. В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дение срезов зн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ая программа для 11 класса: «Основы экономики и финансовой грамотности» Общий объём времени – 34 часа</w:t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196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/>
            </w:pPr>
            <w:r>
              <w:rPr>
                <w:bCs/>
                <w:iCs/>
                <w:sz w:val="22"/>
                <w:szCs w:val="22"/>
              </w:rPr>
              <w:t xml:space="preserve">Основы бизнеса и предпринимательства. </w:t>
            </w:r>
            <w:r>
              <w:rPr>
                <w:sz w:val="22"/>
                <w:szCs w:val="22"/>
              </w:rPr>
              <w:t xml:space="preserve"> Сущность и среда предпринимательства.  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. Предпринимательство. Деловая этика. Модель бизн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едпринимательство как составляющая рынка. </w:t>
            </w:r>
            <w:r>
              <w:rPr>
                <w:rFonts w:cs="Times New Roman" w:ascii="Times New Roman" w:hAnsi="Times New Roman"/>
              </w:rPr>
              <w:t xml:space="preserve">Формы рынков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. Спрос. Предложение. Рыночная цена. Рыночное равновес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рганизационные формы бизнеса. </w:t>
            </w:r>
            <w:r>
              <w:rPr>
                <w:rFonts w:cs="Times New Roman" w:ascii="Times New Roman" w:hAnsi="Times New Roman"/>
              </w:rPr>
              <w:t>Типы индивидуального предпринимательства. Регистрация  юридических лиц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бизнеса. Физическое лицо. Юридическое лицо. Франчайзинг. Товарищества. Коммандитное товарищ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Бизнес-план.</w:t>
            </w:r>
            <w:r>
              <w:rPr>
                <w:rFonts w:cs="Times New Roman" w:ascii="Times New Roman" w:hAnsi="Times New Roman"/>
              </w:rPr>
              <w:t xml:space="preserve"> Анализ рынка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план. Рынок. Производственный план. Маркетинговый план. Финансовый 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сновные источники финансирования. </w:t>
            </w:r>
            <w:r>
              <w:rPr>
                <w:rFonts w:cs="Times New Roman" w:ascii="Times New Roman" w:hAnsi="Times New Roman"/>
              </w:rPr>
              <w:t xml:space="preserve">Банковская система. Рынок  ценных бумаг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. Источники финансирования. Акция. Облигация. Инв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ухгалтерия предприят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ия. Активы. Пассивы. Баланс. Сальдо. Себестоимость. Калькуляция. Приход. Расход. Оста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логовая система  в Республике Казахстан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ческая справка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. Прямые налоги. Косвенные налоги. Налоговая система РК. Индивидуальный предприниматель. Налогооб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Менеджмент в системе рыночной экономик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. Рыночная экономика. Менеджер. История менеджмента. Великие имена. От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едпринимательство и менеджмен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. Структура предприятия. Менеджмент фирмы.  Принципы менедж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ланирование в системе менеджмента.</w:t>
            </w:r>
            <w:r>
              <w:rPr>
                <w:rFonts w:cs="Times New Roman" w:ascii="Times New Roman" w:hAnsi="Times New Roman"/>
              </w:rPr>
              <w:t xml:space="preserve"> Решение проблем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ресурсами. Планирование. Мониторинг менеджмента. Мотивация в менеджменте. Контроль в менеджме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HR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- технологии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ресурсы. Тесты. Мониторинг. Управление персоналом. Оценка работы персон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ебестоимость единиц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. Прямые затраты. Косвенные затраты. Цена. Прибы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сновы маркетин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5 «П» маркетинг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. Реклама. Маркетинговый план. Стратегия. Финансирование рекла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еклама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. Виды рекламы. История рекламы. Стратегия рекла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ч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ая программа для 11 класса: «Основы экономики и финансовой грамотности» Профильный уровень (лицеи, гимназии, профильные школы).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объём времени – 68 часов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bCs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/>
            </w:pPr>
            <w:r>
              <w:rPr>
                <w:bCs/>
                <w:iCs/>
              </w:rPr>
              <w:t xml:space="preserve">Основы бизнеса и предпринимательства. </w:t>
            </w:r>
            <w:r>
              <w:rPr/>
              <w:t xml:space="preserve"> Сущность и среда предпринимательства   Функции и модель бизн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принимательство как составляющая ры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ынков. Теория спроса и предложения. Рыночная ц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ационные формы бизне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физическое лицо». Типы индивидуального предпринимательства. «Франчайзинг». Регистрация  юридических 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ка предприниматель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ие операции. Риски. Конкурен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пл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ынка. Производственный план. Маркетинговый план. Финансовый пла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новные источники финанс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К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 ценных бумаг. Инв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ухгалтерия пред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анс. Отчет о финансово-хозяйственной деятельности предприятия. Анализ денежных потоков. Калькуляция себесто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оговая система  в Республике Казахстан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Корпоративный подоходный налог. Налогообложение индивидуального предпринима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неджмент в системе рыночной эконом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менеджмента. Великие имена. Открытия. Менеджмент фирмы.  Принципы менедж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ние в системе менеджме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облем. Мотивация в менеджменте. Контроль в менеджмен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техноло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ерсоналом. Оценка работы персон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бестоимость един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венные затраты. Установление ц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даж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неджмента в реализации това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маркетин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маркетинг? Маркетинговый план. Маркетинговая стратегия фирмы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«П» маркет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кл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рекламы. Стратегия рекламы. Виды рекла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both"/>
              <w:rPr/>
            </w:pPr>
            <w:r>
              <w:rPr/>
              <w:t>Практ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тог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b/>
                <w:bCs/>
              </w:rPr>
              <w:t>68  ч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ш дом. Методическое пособие для учителя 4 класс. Ц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О </w:t>
      </w:r>
      <w:r>
        <w:rPr>
          <w:rFonts w:cs="Times New Roman" w:ascii="Times New Roman" w:hAnsi="Times New Roman"/>
          <w:sz w:val="24"/>
          <w:szCs w:val="24"/>
        </w:rPr>
        <w:t>«Достижение Молодых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Алмат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  <w:lang w:val="kk-KZ"/>
        </w:rPr>
        <w:t>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Программа и методические рекомендации по курсу «Введение в экономику: Наша страна»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Ц</w:t>
      </w:r>
      <w:r>
        <w:rPr>
          <w:rFonts w:cs="Times New Roman" w:ascii="Times New Roman" w:hAnsi="Times New Roman"/>
          <w:sz w:val="24"/>
          <w:szCs w:val="24"/>
          <w:lang w:val="kk-KZ"/>
        </w:rPr>
        <w:t>АО</w:t>
      </w:r>
      <w:r>
        <w:rPr>
          <w:rFonts w:cs="Times New Roman" w:ascii="Times New Roman" w:hAnsi="Times New Roman"/>
          <w:sz w:val="24"/>
          <w:szCs w:val="24"/>
        </w:rPr>
        <w:t xml:space="preserve"> «Достижение Молодых»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мат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>. Основы профориентации. Знакомство с профессией. Ц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О </w:t>
      </w:r>
      <w:r>
        <w:rPr>
          <w:rFonts w:cs="Times New Roman" w:ascii="Times New Roman" w:hAnsi="Times New Roman"/>
          <w:sz w:val="24"/>
          <w:szCs w:val="24"/>
        </w:rPr>
        <w:t>«Достижение Молодых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Алмат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2008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</w:t>
      </w:r>
      <w:r>
        <w:rPr>
          <w:rFonts w:cs="Times New Roman" w:ascii="Times New Roman" w:hAnsi="Times New Roman"/>
          <w:sz w:val="24"/>
          <w:szCs w:val="24"/>
        </w:rPr>
        <w:t>Познание мира. Методическое руководство. 4 класс. Алматы. «Атамура» 2000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>. Технология. 5 класс. Учебно-тематическое планирование, Алматы. «Атамура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sz w:val="24"/>
          <w:szCs w:val="24"/>
        </w:rPr>
        <w:t>. Технология. 6 класс Учебно-тематическое планирование, Алматы. «Атамура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>. Азбука финансов. Москв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9-11 класс «Менеджмент и экономическое моделирование», </w:t>
      </w:r>
      <w:r>
        <w:rPr>
          <w:rFonts w:cs="Times New Roman" w:ascii="Times New Roman" w:hAnsi="Times New Roman"/>
          <w:sz w:val="24"/>
          <w:szCs w:val="24"/>
        </w:rPr>
        <w:t>изд. ОФ «Джуниор Эчивмент Казахстан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9.10-11 классы «Банки в действии», </w:t>
      </w:r>
      <w:r>
        <w:rPr>
          <w:rFonts w:cs="Times New Roman" w:ascii="Times New Roman" w:hAnsi="Times New Roman"/>
          <w:sz w:val="24"/>
          <w:szCs w:val="24"/>
        </w:rPr>
        <w:t>изд. ОФ «Джуниор Эчивмент 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захстан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0. 10-11 классы «Мой финансовый бизнес», </w:t>
      </w:r>
      <w:r>
        <w:rPr>
          <w:rFonts w:cs="Times New Roman" w:ascii="Times New Roman" w:hAnsi="Times New Roman"/>
          <w:sz w:val="24"/>
          <w:szCs w:val="24"/>
        </w:rPr>
        <w:t>изд. ОФ «Джуниор Эчивмент Казахстан»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8-10 класс «Школьная компания», изд. ОФ «Джуниор Эчивмент 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захстан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класс «Наш мир», изд. ЦАО «Достижения молодых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6 класс «Начала бизнеса», изд. ЦАО «Достижения молодых» 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7 класс «Мировая экономика», изд. ЦАО «Достижения молодых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>. 7-8  класс «Мировая торговля», изд. ОФ «Джуниор Эчивмент Казахстан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sz w:val="24"/>
          <w:szCs w:val="24"/>
        </w:rPr>
        <w:t>. 8 класс «Бизнес-карьера»,  изд. ЦАО «Достижения молодых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>. 9-10 класс «Казахстан в современном мире», изд. ЦАО «Достижения молодых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4"/>
      <w:szCs w:val="24"/>
      <w:lang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08:00Z</dcterms:created>
  <dc:creator>Ольга</dc:creator>
  <dc:description/>
  <cp:keywords/>
  <dc:language>en-US</dc:language>
  <cp:lastModifiedBy>FuckYouBill</cp:lastModifiedBy>
  <cp:lastPrinted>2009-08-25T09:07:00Z</cp:lastPrinted>
  <dcterms:modified xsi:type="dcterms:W3CDTF">2012-09-05T11:51:00Z</dcterms:modified>
  <cp:revision>10</cp:revision>
  <dc:subject/>
  <dc:title>                                                                                                     Утверждена                                                                                    </dc:title>
</cp:coreProperties>
</file>