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4" w:hanging="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  </w:t>
      </w:r>
      <w:r>
        <w:rPr>
          <w:b/>
          <w:sz w:val="24"/>
          <w:szCs w:val="24"/>
          <w:lang w:val="kk-KZ"/>
        </w:rPr>
        <w:t xml:space="preserve">10- сынып  </w:t>
      </w:r>
      <w:r>
        <w:rPr>
          <w:rFonts w:cs="Arial" w:ascii="Arial" w:hAnsi="Arial"/>
          <w:b/>
          <w:sz w:val="24"/>
          <w:szCs w:val="24"/>
          <w:lang w:val="kk-KZ"/>
        </w:rPr>
        <w:t>Қ</w:t>
      </w:r>
      <w:r>
        <w:rPr>
          <w:rFonts w:cs="Century Gothic" w:ascii="Century Gothic" w:hAnsi="Century Gothic"/>
          <w:b/>
          <w:sz w:val="24"/>
          <w:szCs w:val="24"/>
          <w:lang w:val="kk-KZ"/>
        </w:rPr>
        <w:t>аза</w:t>
      </w:r>
      <w:r>
        <w:rPr>
          <w:rFonts w:cs="Arial" w:ascii="Arial" w:hAnsi="Arial"/>
          <w:b/>
          <w:sz w:val="24"/>
          <w:szCs w:val="24"/>
          <w:lang w:val="kk-KZ"/>
        </w:rPr>
        <w:t>қ</w:t>
      </w:r>
      <w:r>
        <w:rPr>
          <w:b/>
          <w:sz w:val="24"/>
          <w:szCs w:val="24"/>
          <w:lang w:val="kk-KZ"/>
        </w:rPr>
        <w:t xml:space="preserve">  </w:t>
      </w:r>
      <w:r>
        <w:rPr>
          <w:rFonts w:cs="Arial" w:ascii="Arial" w:hAnsi="Arial"/>
          <w:b/>
          <w:sz w:val="24"/>
          <w:szCs w:val="24"/>
          <w:lang w:val="kk-KZ"/>
        </w:rPr>
        <w:t>әдебиеті</w:t>
      </w:r>
      <w:r>
        <w:rPr>
          <w:b/>
          <w:sz w:val="24"/>
          <w:szCs w:val="24"/>
          <w:lang w:val="kk-KZ"/>
        </w:rPr>
        <w:t>. Жаратылыстану-математикалы</w:t>
      </w:r>
      <w:r>
        <w:rPr>
          <w:rFonts w:cs="Arial" w:ascii="Arial" w:hAnsi="Arial"/>
          <w:b/>
          <w:sz w:val="24"/>
          <w:szCs w:val="24"/>
          <w:lang w:val="kk-KZ"/>
        </w:rPr>
        <w:t>қ бағыт.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0"/>
        <w:gridCol w:w="720"/>
        <w:gridCol w:w="1196"/>
        <w:gridCol w:w="1324"/>
      </w:tblGrid>
      <w:tr>
        <w:trPr>
          <w:trHeight w:val="9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. сан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1692" w:leader="none"/>
                <w:tab w:val="left" w:pos="4094" w:leader="none"/>
              </w:tabs>
              <w:snapToGrid w:val="false"/>
              <w:spacing w:lineRule="auto" w:line="240" w:before="0" w:after="0"/>
              <w:ind w:right="5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  <w:t>І тоқсан -18 сағат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ІХ ғасырдың І жартысындағы әдебиет. Жалпы ш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center" w:pos="887" w:leader="none"/>
                <w:tab w:val="right" w:pos="1775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center" w:pos="887" w:leader="none"/>
                <w:tab w:val="right" w:pos="1775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Дулат Бабатайұлы. Өлеңдері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Еспембет» даст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Өтемісұлы.Ақынның отты поэзиясы.(«Менің атым-Махамбет», «Атадан туған аруақты ер», «Нарын», «Тайманның ұлы Исатай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.өлеңдеріндегі романтикалық сарын. «Ереуіл атқа ер салма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ыл Тілеуұлы.Өлеңдеріндегі ізгілік,адамгершілік мәселе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йлықожа Сұлтанқожаұлы ( «Толғау». «Үш жігіт», «Аңқау мен қу», «Жылдың төрт  мезгілі  »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ұрат Мөңкеұлы  («Үш қиян», «Шәлгез», «Қазтуған», «Қарасай-Қази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шаған Күржіманұлы  («Атамекен», «Есқали сұпыға айтқаны», «Байларға», «Қонақ кәде», «Оразалыға», «Осы күн жолдас болдым сексенменен» өлеңдері. Дастандары «Атамекен», «Адай тегі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ртанбай Қанайұлы  («Зар заман» «Опасыз жалған», «Бала зары», «Жыр толғаулар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үйінбай Аронұлы «Бөрілі менің байрағым», «Ту алып жауға шапсаң сен», «Датқалар», «Үмбетәліг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ыстары: «Сүйінбай мен Тезек төре», « Сүйінбай мен Қатағ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-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хамбет және тәуелсіз Қазақста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дебиет теор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ыныптан тыс оқ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ІІ тоқсан- 14 саға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ІХ ғасырының екінші жартысындағы әдебиет. Ағартушылық – жаңартушылық бағыт. Жалпы ш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қан Уәлихановтың өмірі мен шығармашылығы.  «Қазақ халық поэзиясының түрлері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оқанның саяхаттары.( «Ыстықкөл күнделігі», «Жоңғар очерктері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бырай Алтынсариннің өмірі мен ағартушылық қызметі. «Қазақ хрестоматияс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Жаз», «Өзен», «Залым төреге», «Азған елдің хандары»,« Азған елдің билері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 Құнанбаевтың өмірі мен ағарт.қызметі.Абай-классик ақы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 лирикаларының тақырыптары. «Сегіз аяқ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.Абай поэзиясы-адамзаттың асыл қазына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ңіл құсы құйқылжыр шартарапқ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4" w:leader="none"/>
                <w:tab w:val="left" w:pos="760" w:leader="none"/>
                <w:tab w:val="center" w:pos="887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сем орным қара жер сыз болмай ма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Әдебиет теор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Сыныптан тыс оқу.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асғұ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даста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ІІІ тоқсан -20 сағат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дың поэмалары. «Ескендір» дастаны.Дастандағы философиялық 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станның көркемдік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дың қарасөздері.5,7,19-қарасөз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байдың қазақ әдеби тілін қалыптастырудағы ор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әкәрім- Абайдың дарынды шәкірт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ын шығармаларындағы азаматтық әуен. («Жастарға», «Дүние мен өмір», «Бір аллаға сыйынған...», «Ақындарға», «Жапанда жалғыз жатып...», «Насихат», «Жастық туралы», «Кәрілік турал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Еңлік-Кебек» дастаны.Ақынның демократиялық-гуманистік көзқара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стандағы кейіпкерлер бейнесін даралап беру шеберліг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Шығарма. «Мен кетермін,сөз қалар...» (Шәкәрім шығармашылығы бойынш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Нарманбет Орманбетұлы («Көпті көрген көнемін», «Шал қайғысы», «Замана», «Сарыарқа сайран жерім-ай», «Ғылым турал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шһүр  Жүсіп Көпейұлы ( «Хал-ахуал», «Ғибратнама», «Шайтанның саудасы», «Сарыарқа к»мд»кі», «Тірлікте көп жасағандықтан...». Дастандары: «Гүлшат-Шеризат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стандары. «Гүлшат-Шериз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нші-сазгер ақындар шығармашылығына шол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жан сал Қожағұлұлы. («Жамбас сипар», «Ләйлім шырақ», «Ақтентек», «Сырғақты», «Жанбота», «Көкек» әнд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жан әндерінің тақырыпт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ыныптан тыс оқу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қушы  таңдауына: Ш. Бөкеевтің достық, махаббат жайлы өлеңдері. Мәшһүр  Жүсіп Көпейұлы айтыст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ІV тоқсан-16 сағат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қан Қорамсаұлы-қазақтың әнші-ақындар тобының көрнекті өкілі.(«Жайықтың ақ түлкісі», «Ақ көйлек», «Асыл мен жасық», «Жақсы мен жаман», «Ләйлім ырақ», «Маңмаңгер», «Сырымбет», «Балқадиша»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ұлагер»-ақын трагедиясы.Ақынның өзіндік сөз саптау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ығар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яу Мұса Байжанұлы-ірі композитор,білікті әнші. «Ақ сиса»,«Көк аршын»,«Сұрша қыз»,«Хаулау», «Сәулем қызда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уан Шолақ Баймырзаұлы-әнші-ақын. «Ғалия»,«Дікілдек»,«Құлан кісінес»,«Кенже қоңыр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кілі Ыбырай Сандыбайұлы-суырып-салма импровизатор. «Мақпал»,«Қарақат көз»,«Гәкку»,«Жиырма бес»,«Қалдырға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сет Найманбайұлы-ойға жүйрік,көркем сөзге шебер,тілге бай ақын.«Қор болмас зерек адам ақылы бар», «Үлкен Ардақ»,«Арғынмын, атым Әсет..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апиха-Сәмен» даста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дебиет танытушыл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ыныптан тыс оқ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Шы</w:t>
      </w:r>
      <w:r>
        <w:rPr>
          <w:rFonts w:cs="Arial" w:ascii="Arial" w:hAnsi="Arial"/>
          <w:b/>
          <w:sz w:val="24"/>
          <w:szCs w:val="24"/>
          <w:lang w:val="kk-KZ"/>
        </w:rPr>
        <w:t>ғармаларды оқып, талдауға- 54 сағат</w:t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Шы</w:t>
      </w:r>
      <w:r>
        <w:rPr>
          <w:rFonts w:cs="Arial" w:ascii="Arial" w:hAnsi="Arial"/>
          <w:b/>
          <w:sz w:val="24"/>
          <w:szCs w:val="24"/>
          <w:lang w:val="kk-KZ"/>
        </w:rPr>
        <w:t>ғармашылық жұмыстар</w:t>
      </w:r>
      <w:r>
        <w:rPr>
          <w:rFonts w:cs="Arial" w:ascii="Arial" w:hAnsi="Arial"/>
          <w:b/>
          <w:sz w:val="24"/>
          <w:szCs w:val="24"/>
          <w:lang w:val="en-US"/>
        </w:rPr>
        <w:t xml:space="preserve">, тіл дамытуға </w:t>
      </w:r>
      <w:r>
        <w:rPr>
          <w:rFonts w:cs="Arial" w:ascii="Arial" w:hAnsi="Arial"/>
          <w:b/>
          <w:sz w:val="24"/>
          <w:szCs w:val="24"/>
          <w:lang w:val="kk-KZ"/>
        </w:rPr>
        <w:t xml:space="preserve">- 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kk-KZ"/>
        </w:rPr>
        <w:t xml:space="preserve"> саға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  <w:t>Сыныптан тыс оқылған шығармалар жайлы әңгіме- 6сағат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- сынып  Қазақ тілі.Жаратылыстану-математикалық бағыт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0"/>
        <w:gridCol w:w="720"/>
        <w:gridCol w:w="1260"/>
        <w:gridCol w:w="1260"/>
      </w:tblGrid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т.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 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I тоқсан(9 сағат.)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азақ тілінің шығу, қалыптасу тарихына жалпы шо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дам қарым-қатынасындағы сөз мәдениетінің  рө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9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іл табыса білу өнері. Тіл табысуға қажетті коммуникативтік дағдыл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ыңдау әдеб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өз мәдениетінің қосалқы құралдары. Бет-жүз құбылыстары мен дене қимылдары.Дауыс мән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ум.-тұрмыстық қатынас және сөз әдебі.Әлеум.-тұрм. қатынастың түрл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.Сырымб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Әлеуметтік-тұрмыстық қатынас тиімділігінің шарттары.Ұлттық үрдіс және сөз мәдениет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Әлеуметтік-тұрмыстық қатынас әдебі, этнолингвистикалық атаулар,оларды орынды қолдану жолд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II тоқсан (7 сағат)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қарым-қатынас және сөз әдебі,ерекшеліктері,негізгі шарттары,сөз орамд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432" w:leader="none"/>
              </w:tabs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0" w:leader="none"/>
                <w:tab w:val="center" w:pos="43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асқа тілден енген атаулардың,терминдердің,неологизмдердің қолданылу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әңгіме,оның мәні мен тілдіксип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әңгіменің құрылы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келіссөздер,мәні мен тілдік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. Қаныш Сәтпа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келіссөздер тиімділігінің басты шартт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 xml:space="preserve">ІІІ тоқсан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  <w:t>(10 сағ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Іскерлік қатынастағы телефонмен сөйлесу,сөз әдебі,құрылы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Қарым-қатынас және жазба тіл мәдениеті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еке адам өміріне қатысты іс-қағаздар.Өмірбаян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Өтініш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Арыз,түсініктеме,құрылымдық ерекшеліктері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німхат,қолха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ат,күнделік,түрлері,тілдік сипа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делхат,телефонограм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еме,ұйым жұмыстарына байланысты ісқағаздар.Хабарландыру,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. Тоғжан аулын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нама,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kk-KZ"/>
              </w:rPr>
              <w:t xml:space="preserve">ІYтоқсан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  <w:t>(8 сағ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Анықта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атта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ұйрық,келісім-шар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аяндама, шығарма, іскерлік ха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нкета,түйіндеме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ері,құрылымдық ерекшелік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Диктант. Ғарыштың қос қыра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бойы өткенді қайта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40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440" w:right="170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06:00Z</dcterms:created>
  <dc:creator>AiaN</dc:creator>
  <dc:description/>
  <cp:keywords/>
  <dc:language>en-US</dc:language>
  <cp:lastModifiedBy>Erkebulan Askerhan</cp:lastModifiedBy>
  <cp:lastPrinted>2009-10-05T21:03:00Z</cp:lastPrinted>
  <dcterms:modified xsi:type="dcterms:W3CDTF">2010-03-26T10:28:00Z</dcterms:modified>
  <cp:revision>25</cp:revision>
  <dc:subject/>
  <dc:title>10-сынып кїн</dc:title>
</cp:coreProperties>
</file>