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Қазақ тілі,11 сыны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Жаратылыстану-математикалық бағыт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120"/>
        <w:gridCol w:w="720"/>
        <w:gridCol w:w="1080"/>
        <w:gridCol w:w="1620"/>
      </w:tblGrid>
      <w:tr>
        <w:trPr>
          <w:trHeight w:val="89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Рет.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бақ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№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бақ тақырыб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kk-KZ"/>
              </w:rPr>
              <w:t>Сағ.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с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Мерзі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Ескерту</w:t>
            </w:r>
          </w:p>
        </w:tc>
      </w:tr>
      <w:tr>
        <w:trPr>
          <w:trHeight w:val="4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en-US"/>
              </w:rPr>
              <w:t xml:space="preserve">I тоқсан </w:t>
            </w:r>
            <w:r>
              <w:rPr>
                <w:b/>
                <w:lang w:val="kk-KZ"/>
              </w:rPr>
              <w:t xml:space="preserve">- </w:t>
            </w:r>
            <w:r>
              <w:rPr>
                <w:b/>
                <w:lang w:val="en-US"/>
              </w:rPr>
              <w:t>9 сағ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шендік сөз және сөз мәдениеті.Шешендік сөз туралы ұғы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лттық шешендік өнер туралы түсінік. Қазақ шешендік өнерінің кезеңд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зақ тарихындағы ұлы шешендер мен бил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шендік және сөз мәдениеті.Шешендік сөздің сапала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-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ешенге қойылатын талапт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иктант.Ағайынд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өпшілік алдында сөйленетін сөздің құрылым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ріспе сөз, оның ерекшеліктері, тілдік құралдары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ind w:right="-284" w:hanging="0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en-US"/>
              </w:rPr>
              <w:t>II тоқсан</w:t>
            </w:r>
            <w:r>
              <w:rPr>
                <w:b/>
                <w:lang w:val="kk-KZ"/>
              </w:rPr>
              <w:t xml:space="preserve"> -</w:t>
            </w:r>
            <w:r>
              <w:rPr>
                <w:b/>
                <w:lang w:val="en-US"/>
              </w:rPr>
              <w:t xml:space="preserve"> 7 сағ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 бөлім, ерекшеліктері мен жеке міндет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ыңдарманмен байланыс жасаудың тәсілд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рытынды сөздің ерекшелігі, жеке міндетт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йды қорыту тәсілдер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иктант.Қ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Пікірталас мәдениеті.</w:t>
            </w:r>
            <w:r>
              <w:rPr>
                <w:lang w:val="kk-KZ"/>
              </w:rPr>
              <w:t xml:space="preserve"> Пікірталастағы ой мен сөздің бірлігі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ермин сөздерді қолданудың мән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en-US"/>
              </w:rPr>
              <w:t>III тоқсан</w:t>
            </w:r>
            <w:r>
              <w:rPr>
                <w:b/>
                <w:lang w:val="kk-KZ"/>
              </w:rPr>
              <w:t xml:space="preserve"> -</w:t>
            </w:r>
            <w:r>
              <w:rPr>
                <w:b/>
                <w:lang w:val="en-US"/>
              </w:rPr>
              <w:t xml:space="preserve"> 10 сағ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сыласқа тойтарыс берудің шарттары, тәсілдері. Дәлелдеме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ікірдің өтімділігін арттыратын тілдік құралда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kk-KZ"/>
              </w:rPr>
              <w:t>Пікір таласының түрлері және сөз мәдениеті.</w:t>
            </w:r>
            <w:r>
              <w:rPr>
                <w:lang w:val="kk-KZ"/>
              </w:rPr>
              <w:t>Пікірталасының қазіргі қоғамдағы маңызы,қажеттігі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ікір алмасу (дискуссия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йталқы (диспут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ікірсайыс (полемика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2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йкөкпар (дебат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2" w:leader="none"/>
              </w:tabs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иктант. Даланы сағыну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өзталас (спор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йты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en-US"/>
              </w:rPr>
              <w:t>IV тоқсан</w:t>
            </w:r>
            <w:r>
              <w:rPr>
                <w:b/>
                <w:lang w:val="kk-KZ"/>
              </w:rPr>
              <w:t xml:space="preserve"> -</w:t>
            </w:r>
            <w:r>
              <w:rPr>
                <w:b/>
                <w:lang w:val="en-US"/>
              </w:rPr>
              <w:t xml:space="preserve"> 8 сағ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6-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1-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ікірталасында жиі қолданылатын тәсілдер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8-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-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Пікірталас шеберлігіне  үйрену жолд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ікірталасты жоспарлау сатыл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Диктант.Ауылы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32-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7-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ыл бойы өткенді қайтала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Қазақ әдебиеті, 11 сынып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Жаратылыстану-математикалық бағыт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20"/>
        <w:gridCol w:w="6130"/>
        <w:gridCol w:w="710"/>
        <w:gridCol w:w="1080"/>
        <w:gridCol w:w="1620"/>
      </w:tblGrid>
      <w:tr>
        <w:trPr>
          <w:trHeight w:val="8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Рет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б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№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тар мазмұ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Сағ.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Мерзім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Ескерт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en-US"/>
              </w:rPr>
              <w:t>I тоқсан 18 сағат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іріспе. XX ғасырдағы қазақ әдебиет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. Байтұрсынов – XX ғ. басындағы демократтық бағыттағы қазақ интеллигенциясының ірі өкілі. « Маса » жинағ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удармалары. « Қырық мысал ». Әдебиет теориясы. Өлең, мысал туралы ұғымды кеңейт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 Дулатов. Өмірі және ағартушылық бағыттағы өлеңдері. « Қазақ жерлері», «Шәкірт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 Бақытсыз Жамал » – тұңғыш қазақ  рома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С. Торайғыров. Өмірі мен ақындық жолы. Лирикасы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Қамар сұлу» романы. Әдебиет теориясы. Роман туралы ұғымды тереңдет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1916 ж. көтеріліс туралы өлең-жырла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.Шипин,И.Дәукебаев,Б.Берденов,Ж.Жабаев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. Сейфуллин. Сезімтал, ойшыл, лирик ақын. «Нұра», «Біздің жігіттер», «Сыр сандық» т.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Көкшетау» поэмасы. Әдебиет теориясы. Образ турал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6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12-1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  <w:lang w:val="kk-KZ"/>
              </w:rPr>
              <w:t>Шығарма</w:t>
            </w:r>
            <w:r>
              <w:rPr>
                <w:b/>
                <w:lang w:val="kk-KZ"/>
              </w:rPr>
              <w:t xml:space="preserve">.  «Сыршыл ақын».        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2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 Жұмабаев – сыршыл, суретшіл ақын. «Жазғы таң», «Толқын», «Туған жер», «Сен сұлу», «Шолпы» өлеңдері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5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Қойлыбайдың қобызы» поэмасы. Әдебиет теориясы. Лирика турал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. Аймауытов – қазақ әдебиетіндегі проза жанрының классигі. «Қартқожа» роман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ртқожаның бейнесі, 1916 жылғы қазақ аулының көрінісі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тан тыс оқ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0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2-тоқсан,14 сағ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. Майлин - әңгіме шебері. «Қара  шелек», «Айт күні», «Ұлбосын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Шұғаның белгісі» хикаяты. Әдебиет теориясы. Оқиғалар, кейіпкерлер, көркемдейтін құралда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. Жансүгіров – эпик ақын. «Құлагер» поэмасы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Күйші» поэмасы. Әдебиет теориясы. Кейіпкерлер, психологизм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-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Шығарма.І.Жансүгіров шығармаларының көркемдік ерекшеліктері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. Жабаев. Шығармашылық өмірбаяны. «Сұраншы батыр» дастан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Өтеген батыр» дастан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Ұлы Отан соғысы және әдебиет. Жалпы шол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 Әуезовтің шығармашылық өмірбаяны. Әңгімелеріндегі қорғансыздар рух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рамалық шығармалары. «Еңлік-Кебек» пьесас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«Абай жолы» роман-эпопеясы. 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байдың көркем бейнесінің даму жолдар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тан тыс оқ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highlight w:val="yellow"/>
                <w:lang w:val="kk-KZ"/>
              </w:rPr>
            </w:pPr>
            <w:r>
              <w:rPr>
                <w:b/>
                <w:color w:val="000000"/>
                <w:highlight w:val="yellow"/>
                <w:lang w:val="kk-KZ"/>
              </w:rPr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b/>
                <w:color w:val="000000"/>
                <w:highlight w:val="yellow"/>
                <w:lang w:val="kk-KZ"/>
              </w:rPr>
              <w:t>3-тоқсан,20 сағ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0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Абай жолы» романының композицияс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оманның әдеби-тарихи маңызы. Әдебиет теориясы. Роман-эпопея, драма туралы ұғым. Пейзаж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.Мұқановтың өмірі мен шығармашылығы. «Сұлушаш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Ботагөз» -тарихи-әлеум. сипаттағы роман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Ғ.Мүсірепов-көркемсөз зергері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Қазақ солдаты» романы. Әдебиет теориясы. Реалистік бейне. Әдебиеттегі романтика, симво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Ғ. Мұстафиннің өмірі мен шығармашылығы. «Дауылдан кейін» роман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 xml:space="preserve"> </w:t>
            </w:r>
            <w:r>
              <w:rPr>
                <w:lang w:val="kk-KZ"/>
              </w:rPr>
              <w:t>Романның композициясы мен тілі. Әдебиет теориясы. Афоризмдер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. Аманжолов. «Ақын өлімі туралы аңыз» поэмасы, Өлеңдері.«Өзім туралы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. Тәжібаев – көрнекті лирик ақын. «Портреттер» тоғау-эссесі. «Монологтар». Сыр туралы өлеңдері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. Мәуленовтің өмірі мен шығармашылығы. «Шөңге», «Қаратау», «Торғай қақпасы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Ж. Молдағалиевтің өмірі мен ақындығы. «Мен қазақпын» поэмасы. Әдебиет теориясы. Азаматтық пафос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-1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highlight w:val="yellow"/>
                <w:lang w:val="kk-KZ"/>
              </w:rPr>
              <w:t>Шығарма</w:t>
            </w:r>
            <w:r>
              <w:rPr>
                <w:b/>
                <w:lang w:val="kk-KZ"/>
              </w:rPr>
              <w:t>. «Қазақ өрнексөзінің өрен жүйріктері»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. Ахтановтың өмірі мен шығармашылығы. «Шырағың сөнбесін» роман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йіпкерлерге сипаттама.Романдағы өмірсүйгіштік рух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. Нұрпейісов. Өмірі мен шығармашылығы. «Қан мен тер» трилогияс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Шығармадағы балықшылар өмірі. Әдебиет теориясы. Сюжет, композиция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тан тыс оқ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  <w:t>4-тоқсан,16 сағат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kk-KZ"/>
              </w:rPr>
            </w:pPr>
            <w:r>
              <w:rPr>
                <w:b/>
                <w:lang w:val="kk-KZ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І. Есенберлиннің шығармашылық жолы. «Көшпенділер» трилогияс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рилогиядағы тарихи тағылым мәселесі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 Мақатаевтың өмірі мен шығармашылығы. Лирикас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5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Райымбек», «Аққулар ұйықтағанда» поэмалар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дыр Мырза-әлі – қазақ поэзиясындағы фәлсәфалық лириканың аса ірі өкілі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Ақын өлеңдеріндегі адам өмірі,әлем тағдыры т.б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абдеш Жұмаділов – көркем сөз саңлағы. «Дарабоз» роман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8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Романдағы халық тағдырын суреттеудегі жазушы шеберлігі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. Мағауиннің шығармашылық жол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«Тазының өлімі» хикаят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1-12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52" w:hanging="1152"/>
              <w:rPr/>
            </w:pPr>
            <w:r>
              <w:rPr>
                <w:b/>
                <w:highlight w:val="yellow"/>
                <w:lang w:val="kk-KZ"/>
              </w:rPr>
              <w:t>Шығарма</w:t>
            </w:r>
            <w:r>
              <w:rPr>
                <w:b/>
                <w:lang w:val="kk-KZ"/>
              </w:rPr>
              <w:t>. «Көркемсөз саңлағы</w:t>
            </w:r>
            <w:r>
              <w:rPr>
                <w:b/>
              </w:rPr>
              <w:t>»</w:t>
            </w:r>
            <w:r>
              <w:rPr>
                <w:b/>
                <w:lang w:val="kk-KZ"/>
              </w:rPr>
              <w:t>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3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Әдебиеттің мәңгілік көшінде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1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4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раматургия, әлем әдебиеті туралы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33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6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5-16</w:t>
            </w:r>
          </w:p>
        </w:tc>
        <w:tc>
          <w:tcPr>
            <w:tcW w:w="6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ыныптан тыс оқу.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</w:tbl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/>
      </w:pPr>
      <w:r>
        <w:rPr>
          <w:b/>
          <w:lang w:val="kk-KZ"/>
        </w:rPr>
        <w:t>Шығармаларды оқып-талдауға – 54 сағат.</w:t>
      </w:r>
    </w:p>
    <w:p>
      <w:pPr>
        <w:pStyle w:val="Normal"/>
        <w:tabs>
          <w:tab w:val="clear" w:pos="708"/>
          <w:tab w:val="left" w:pos="1360" w:leader="none"/>
          <w:tab w:val="center" w:pos="4677" w:leader="none"/>
        </w:tabs>
        <w:jc w:val="both"/>
        <w:rPr>
          <w:b/>
          <w:b/>
          <w:lang w:val="kk-KZ"/>
        </w:rPr>
      </w:pPr>
      <w:r>
        <w:rPr>
          <w:b/>
          <w:lang w:val="kk-KZ"/>
        </w:rPr>
        <w:t>Шығармашылық жұмыстарға – 8 сағат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ыныптан тыс оқуға – 6 сағат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26:00Z</dcterms:created>
  <dc:creator>www.PHILka.RU</dc:creator>
  <dc:description/>
  <cp:keywords/>
  <dc:language>en-US</dc:language>
  <cp:lastModifiedBy>Admin</cp:lastModifiedBy>
  <dcterms:modified xsi:type="dcterms:W3CDTF">2010-09-13T18:38:00Z</dcterms:modified>
  <cp:revision>16</cp:revision>
  <dc:subject/>
  <dc:title>Рет</dc:title>
</cp:coreProperties>
</file>