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63"/>
        <w:gridCol w:w="2220"/>
        <w:gridCol w:w="2357"/>
        <w:gridCol w:w="2033"/>
        <w:gridCol w:w="1654"/>
        <w:gridCol w:w="1239"/>
        <w:gridCol w:w="3331"/>
      </w:tblGrid>
      <w:tr>
        <w:trPr>
          <w:trHeight w:val="300" w:hRule="atLeast"/>
        </w:trPr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0614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График проведения интерактивных уроков учителей иностранных языков на 2011 - 2012 у.г.</w:t>
            </w:r>
          </w:p>
        </w:tc>
      </w:tr>
      <w:tr>
        <w:trPr>
          <w:trHeight w:val="102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ровень (город, область, респб)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93,33,3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9, 11 класс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/нем/фр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онлайнМО ЕНТ и ПГК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 xml:space="preserve">5 октября 201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-12час3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Шайхутдинов, Ескеева, Адамова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6 клас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ийский язы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Окруж. Сред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16 ноября 20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-10.45час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Есимканова А.Д.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ОО и ш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5 - 11 кл.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/нем/фр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фест Пед. эсс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1 января 2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-12час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Разумова В.И.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3,77,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9кл(а/эсп), 3/нем, фр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/нем/фр(ран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по план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8 февраля 2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-12час3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Беляева Г.В. И др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2,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 клас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фр/англ яз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Казахст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4 апреля 2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10-12час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Сулейменова,Сейтжанова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78,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8 класс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ийский язы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по план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2 мая 2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10-12час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санова К.Г.,  Рахуба Е.В.</w:t>
            </w:r>
          </w:p>
        </w:tc>
      </w:tr>
      <w:tr>
        <w:trPr>
          <w:trHeight w:val="300" w:hRule="atLeast"/>
        </w:trPr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92,6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гор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4,6,11 класс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английский язык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УМК Кембрид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8"/>
                <w:lang w:eastAsia="ru-RU"/>
              </w:rPr>
              <w:t>16 мая 20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10-12час3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8"/>
                <w:lang w:eastAsia="ru-RU"/>
              </w:rPr>
              <w:t>Хайруллина, Медеуба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40:00Z</dcterms:created>
  <dc:creator>USER</dc:creator>
  <dc:description/>
  <cp:keywords/>
  <dc:language>en-US</dc:language>
  <cp:lastModifiedBy>USER</cp:lastModifiedBy>
  <dcterms:modified xsi:type="dcterms:W3CDTF">2011-06-23T03:40:00Z</dcterms:modified>
  <cp:revision>2</cp:revision>
  <dc:subject/>
  <dc:title/>
</cp:coreProperties>
</file>