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42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авилам назначения и размер выплаты пособия опекунам или попечителям на содержание ребенка-сироты (детей-сирот) и ребенка (детей), оставшегося без попечения родител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назначения пособия опекуну или попечителю на содержание ребенка-сироты (детей-сирот) и ребенка (детей), оставшегося без попечени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органа)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назначить пособие на содержание ребенка (детей), оставшегося без попечения родителей 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kk-KZ"/>
        </w:rPr>
        <w:t>ФИО</w:t>
      </w:r>
      <w:r>
        <w:rPr>
          <w:rFonts w:cs="Times New Roman" w:ascii="Times New Roman" w:hAnsi="Times New Roman"/>
          <w:sz w:val="28"/>
          <w:szCs w:val="28"/>
        </w:rPr>
        <w:t>, дата рождения, ребенка (детей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_________ Отчество _________________________ опекуна или попеч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а о назначении опекуном или попечителем___________________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от «__» ______ 20 ___г.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окумента, удостоверяющего личность опекуна или попечителя 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 номер ______ кем выдано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идентификационный номер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налогоплательщика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индивидуальный код 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ого счета __________ Наименование банка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озникновения изменений в личных данных обязуюсь в течение 15 дней сообщить о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(а) об ответственности за предоставление недостоверных сведений и поддельн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 ___года 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ня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 20 __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      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          (Ф.И.О., должность лица, принявшего докумен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  _   _   _   _   _   _   _   _   _   _   _   _   _   _   _   _   _   _   _   _   _   _   _   _   _   _   _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иния отре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озникновения изменений в личных данных обязуюсь в течение 15 дней сообщить о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(а) об ответственности за предоставление недостоверных сведений и поддельн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гр. ___________________ с прилагаемыми документ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ичестве _____ штук принято «___» ________ 20 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      _________________________________________________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         (Ф.И.О., должность лица, принявшего документы)</w:t>
      </w:r>
    </w:p>
    <w:p>
      <w:pPr>
        <w:pStyle w:val="Normal"/>
        <w:tabs>
          <w:tab w:val="clear" w:pos="709"/>
          <w:tab w:val="left" w:pos="6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00:00Z</dcterms:created>
  <dc:creator/>
  <dc:description/>
  <cp:keywords/>
  <dc:language>en-US</dc:language>
  <cp:lastModifiedBy>UrazbayevZhZ</cp:lastModifiedBy>
  <dcterms:modified xsi:type="dcterms:W3CDTF">2011-07-25T11:13:00Z</dcterms:modified>
  <cp:revision>6</cp:revision>
  <dc:subject/>
  <dc:title/>
</cp:coreProperties>
</file>