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;Courier New" w:hAnsi="Zan Courier New;Courier New" w:cs="Zan Courier New;Courier New"/>
          <w:b/>
          <w:b/>
          <w:bCs/>
          <w:color w:val="0000FF"/>
          <w:sz w:val="36"/>
          <w:szCs w:val="36"/>
        </w:rPr>
      </w:pPr>
      <w:r>
        <w:rPr>
          <w:rFonts w:cs="Zan Courier New;Courier New" w:ascii="Zan Courier New;Courier New" w:hAnsi="Zan Courier New;Courier New"/>
          <w:b/>
          <w:bCs/>
          <w:color w:val="0000FF"/>
          <w:sz w:val="36"/>
          <w:szCs w:val="36"/>
        </w:rPr>
        <w:t>Об утверждении санитарных правил "Санитарно-эпидемиологические требования к содержанию и эксплуатации дошкольных организаций образования"</w:t>
      </w:r>
    </w:p>
    <w:p>
      <w:pPr>
        <w:pStyle w:val="Normal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Приказ Министра здравоохранения Республики Казахстан от 13 января 2010 года № 13. Зарегистрирован в Министерстве юстиции Республики Казахстан 10 февраля 2010 года № 6048</w: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>Примечание РЦПИ!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 xml:space="preserve">      Порядок введения в действие приказа см. </w:t>
      </w:r>
      <w:r>
        <w:rPr>
          <w:rFonts w:cs="Zan Courier New;Courier New" w:ascii="Zan Courier New;Courier New" w:hAnsi="Zan Courier New;Courier New"/>
          <w:sz w:val="20"/>
          <w:szCs w:val="20"/>
        </w:rPr>
        <w:t>п. 6</w:t>
      </w:r>
      <w:r>
        <w:rPr>
          <w:rFonts w:cs="Zan Courier New;Courier New" w:ascii="Zan Courier New;Courier New" w:hAnsi="Zan Courier New;Courier New"/>
          <w:i/>
          <w:iCs/>
          <w:color w:val="800000"/>
          <w:sz w:val="20"/>
          <w:szCs w:val="20"/>
        </w:rPr>
        <w:t>.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В соответствии с подпунктом 5) статьи 7, подпунктами 1) и 3) статьи 145 Кодекса Республики Казахстан от 18 сентября 2009 года "О здоровье народа и системе здравоохранения" </w:t>
      </w: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ПРИКАЗЫВАЮ</w:t>
      </w:r>
      <w:r>
        <w:rPr>
          <w:rFonts w:cs="Zan Courier New;Courier New" w:ascii="Zan Courier New;Courier New" w:hAnsi="Zan Courier New;Courier New"/>
          <w:sz w:val="20"/>
          <w:szCs w:val="20"/>
        </w:rPr>
        <w:t>:</w:t>
        <w:br/>
        <w:t>      1. Утвердить прилагаемые санитарные правила  "Санитарно-эпидемиологические требования к содержанию и эксплуатации дошкольных организаций образования".</w:t>
        <w:br/>
        <w:t>      2. Комитету государственного санитарно-эпидемиологического надзора Министерства здравоохранения Республики Казахстан обеспечить в установленном законодательством порядке государственную регистрацию настоящего приказа в Министерство юстиции Республики Казахстан.</w:t>
        <w:br/>
        <w:t>      3. Департаменту административно-правовой работы Министерства здравоохранения Республики Казахстан (Бисмильдин Ф.Б.) обеспечить в установленном законодательством порядке официальное опубликование настоящего приказа после его государственной регистрации.</w:t>
        <w:br/>
        <w:t>      4. Признать утратившим силу приказ Министра здравоохранения Республики Казахстан от 25 июля 2003 года № 571 "Об утверждении санитарных правил и норм "Санитарно-эпидемиологические требования к устройству и содержанию дошкольных организаций" (зарегистрированный в Реестре государственной регистрации нормативных правовых актов за № 2464, опубликованный в газете "Официальная газета" 4 октября 2003 г., № 40 (145).</w:t>
        <w:br/>
        <w:t>      5. Контроль за исполнением настоящего приказа возложить на Вице-министра здравоохранения Республики Казахстан Биртанова Е.А.</w:t>
        <w:br/>
        <w:t>      6. Настоящий приказ вводится в действие по истечении десяти календарных дней после дня его первого официального опубликования.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i/>
          <w:iCs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i/>
          <w:iCs/>
          <w:sz w:val="20"/>
          <w:szCs w:val="20"/>
        </w:rPr>
        <w:t>Министр                                   Ж. Доскалиев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Утверждены приказом    </w:t>
        <w:br/>
        <w:t xml:space="preserve">Министра здравоохранения  </w:t>
        <w:br/>
        <w:t xml:space="preserve">Республики Казахстан    </w:t>
        <w:br/>
        <w:t>от 13 января 2010 года № 13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Санитарные правила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"Санитарно-эпидемиологические требования к содержанию и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эксплуатации дошкольных организаций образования"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1. Общие положения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. Настоящие санитарные правила "Санитарно-эпидемиологические требования к содержанию и эксплуатации дошкольных организаций образования" (далее - санитарные правила) содержат санитарно-эпидемиологические требования к проектированию, строительству, реконструкции, земельному участку, зданию, содержанию, ремонту и вводу в эксплуатацию, оборудованию помещений, организации питания, воздушно-тепловому режиму, естественному и искусственному освещению, водоснабжению и канализации, оказанию медицинской помощи и гигиеническому воспитанию в дошкольных организациях образования.</w:t>
        <w:br/>
        <w:t>      2. Настоящие санитарные правила предназначены для физических и юридических лиц, деятельность которых связана с содержанием и эксплуатацией дошкольных организаций всех типов и видов.</w:t>
        <w:br/>
        <w:t>      3. В настоящих санитарных правилах использованы следующие термины:</w:t>
        <w:br/>
        <w:t>      1) дошкольные организации образования - физические и юридические лица, осуществляющие воспитательно-образовательную деятельность в соответствии с законами Республики Казахстан, программами и учебными планами, разработанными на основе государственных общеобязательных стандартов дошкольного воспитания и обучения, а также оказывающие дополнительные оздоровительные и другие предусмотренные законодательством услуги;</w:t>
        <w:br/>
        <w:t>      2) дошкольные организации образования общего типа - дошкольные организации вместимостью от 4 до 12 групп, как правило, предоставляющие педагогические и медицинские услуги постоянному контингенту своих воспитанников и располагающиеся в отдельно стоящем здании;</w:t>
        <w:br/>
        <w:t>      3) малые дошкольные образовательные организации (мини-центры) - дошкольные организации вместимостью до 3 групп, как правило, размещаемые в отдельном отдельно стоящем здании, в многоквартирном жилом доме, а также во встроено-пристроенных помещениях;</w:t>
        <w:br/>
        <w:t>      4) групповая ячейка - набор помещений для детей одной группы;</w:t>
        <w:br/>
        <w:t>      5) наполняемость групп - нормируемое количество детей в группе;</w:t>
        <w:br/>
        <w:t>      6) режим дня - установленный порядок дня для детей;</w:t>
        <w:br/>
        <w:t>      7) утренний фильтр - профилактическое медицинское мероприятие, направленное на предупреждение заноса инфекционного заболевания;</w:t>
        <w:br/>
        <w:t>      8) физическое воспитание - сфера деятельности, направленная на укрепление здоровья и развитие физических способностей человека;</w:t>
        <w:br/>
        <w:t>      9) рациональное питание - сбалансированное питание, с учетом физиологических и возрастных норм питания;</w:t>
        <w:br/>
        <w:t>      10) бракераж - оценка качества продуктов питания и готовых блюд по органолептическим показателям;</w:t>
        <w:br/>
        <w:t>      11) изолятор - помещение для изоляции больного;</w:t>
        <w:br/>
        <w:t>      12) инсоляция - нормируемый показатель солнечной радиации для гигиенической оценки помещения;</w:t>
        <w:br/>
        <w:t>      13) коэффициент естественного освещения (далее - КЕО) - нормируемый показатель естественного освещения помещения;</w:t>
        <w:br/>
        <w:t>      14) климатическая зона - территория, выделяемая по климатическим признакам (температура, влажность);</w:t>
        <w:br/>
        <w:t>      15) септик - сооружение для очистки небольших количеств бытовых сточных вод, представляющий собой подземный отстойник горизонтального типа, состоящий из одного или нескольких камер, через которые протекает сточная жидкость;</w:t>
        <w:br/>
        <w:t>      16) дезинфицирующие средства - химические вещества, применяемые для уничтожения возбудителей инфекционных заболеваний на объектах окружающей среды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2. Санитарно-эпидемиологические требования к размещению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дошкольных организаций образования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4. Дошкольные организации образования (далее - ДОО) размещаются в жилой зоне населенных пунктов удаленных, от магистральных улиц, коммунальных и промышленных организаций: на обособленных земельных участках, в частных домовладениях, во встроено-пристроенных помещениях не выше трех этажей, а также на первом этаже многоквартирных жилых домов.</w:t>
        <w:br/>
        <w:t>      Ввод в эксплуатацию построенных или реконструированных ДОО, а также функционирование действующих ДОО разрешается при наличии санитарно-эпидемиологического заключения о соответствии нормативным правовым актам в сфере санитарно-эпидемиологического благополучия населения и гигиеническим нормативам.</w:t>
        <w:br/>
        <w:t>      5. На земельных участках ДОО общего типа следует предусматривать: зону групповых площадок, общую физкультурную площадку, хозяйственную зону.</w:t>
        <w:br/>
        <w:t>      6. Размеры игровых площадок ДОО общего типа: для детей ясельного возраста следует принимать 7,5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на одно место, для детей дошкольного возраста - 7,2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.</w:t>
        <w:br/>
        <w:t>      Наполняемость групп с учетом возраста детей и площади помещений групповой ячейки ДОО принимается согласно приложению 1 к настоящим санитарным правилам.</w:t>
        <w:br/>
        <w:t>      Подбор контингента разновозрастной (смешанной) группы должен учитывать возможность организации в ней режима дня, максимально соответствующего анатомо-физиологическим особенностям каждой возрастной группы.</w:t>
        <w:br/>
        <w:t>      При комплектовании групп в малокомплектных ДОО оптимальным является:</w:t>
        <w:br/>
        <w:t>      две смешанные группы детей смежного возраста (ясельная, дошкольная);</w:t>
        <w:br/>
        <w:t>      две смешанные группы детей смежных возрастов и одна подготовительная.</w:t>
        <w:br/>
        <w:t>      7. ДОО, размещаемые на первом этаже многоквартирных жилых домов, в частных домовладениях, во встроено-пристроенных помещениях имеют отдельный земельный участок на придомовой территории площадью не менее 6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.</w:t>
        <w:br/>
        <w:t>      8. ДОО, размещаемые на первом этаже многоквартирного жилого дома, должны иметь отдельный вход, не совмещенный с подъездом жилого дома.</w:t>
        <w:br/>
        <w:t>      9. Допускается в ДОО, размещаемых на первом этаже многоквартирного жилого дома, в частном домовладении, во встроено-пристроенных помещениях предусматривать на придомовой территории только игровую площадку на расстоянии не более 50 метров от ДОО и не менее 10 метров от наружной стены здания ДОО или многоквартирного жилого дома.</w:t>
        <w:br/>
        <w:t>      10. Игровые площадки ДОО общего типа имеют удобную связь с выходами из помещений, соответствующих групповым ячейкам в здании. Площадки для детей ясельного возраста размещаются в непосредственной близости от выходов из помещений этих групп.</w:t>
        <w:br/>
        <w:t>      11. Оборудование на игровых площадках устанавливается соответственно росту и возрасту детей, надежно и устойчиво закрепляется. Поверхность оборудования должна быть без выступов и шероховатостей, выступающих болтов, иметь водостойкое покрытие и хорошо поддаваться очистке.</w:t>
        <w:br/>
        <w:t>      12. На каждой игровой площадке устанавливается теневой навес. Пол теневого навеса изготавливается из теплопроводных материалов (дерево и другие материалы).</w:t>
        <w:br/>
        <w:t>      13. Покрытие игровых площадок для детей ясельного возраста - травяное, для дошкольного возраста - травяное и утрамбованный грунт.</w:t>
        <w:br/>
        <w:t>      14. Допускается проектировать общий для дошкольных групп огород-ягодник.</w:t>
        <w:br/>
        <w:t>      15. Общая физкультурная площадка состоит из:</w:t>
        <w:br/>
        <w:t>      зоны с оборудованием для подвижных игр;</w:t>
        <w:br/>
        <w:t>      зоны с гимнастическим оборудованием и спортивными снарядами;</w:t>
        <w:br/>
        <w:t>      беговой дорожки;</w:t>
        <w:br/>
        <w:t>      ямы для прыжков;</w:t>
        <w:br/>
        <w:t>      полосы препятствий.</w:t>
        <w:br/>
        <w:t>      В ДОО вместимостью до 150 мест оборудуют одну физкультурную площадку размером не менее 250 метров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, при вместимости свыше 150 мест - две площадки размером 150 и 250 метров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.</w:t>
        <w:br/>
        <w:t>      Покрытие зоны с оборудованием для подвижных игр - травяное, всех остальных зон - твердое или грунтовое покрытие, укрепленное песчаной подсыпкой или мелкой каменной крошкой. Допускается применение тротуарной плитки.</w:t>
        <w:br/>
        <w:t>      Вблизи физкультурной площадки допускается устраивать открытые плавательные бассейны переменной глубины от 0,4 до 0,6 метров (далее - м) и площадью 4х8 м или 6х10 м. При бассейне оборудуют ножную ванную шириной 1 м.</w:t>
        <w:br/>
        <w:t>      Содержание и эксплуатация закрытых бассейнов (для обучения детей плаванию) должны соответствовать гигиеническим требованиям к устройству, эксплуатации и качеству воды плавательных бассейнов.</w:t>
        <w:br/>
        <w:t>      При открытом плавательном бассейне предусматривается полный набор помещений, в соответствии с приказом и.о. Министра здравоохранения Республики Казахстан от 18 августа 2004 года № 632 "Об утверждении санитарно-эпидемиологических правил и норм" (зарегистрированным в Реестре государственной регистрации нормативных правовых актов за № 3074).</w:t>
        <w:br/>
        <w:t>      16. Изолированная хозяйственная площадка располагается вблизи пищеблока и прачечной, имеет твердое покрытие (асфальт, бетон) и самостоятельный въезд. Подъезд к хозяйственной площадке на территории не пересекает пешеходные дорожки к групповым площадкам.</w:t>
        <w:br/>
        <w:t>      На хозяйственной площадке допускается размещать овощехранилище размером не менее 5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.</w:t>
        <w:br/>
        <w:t>      17. Металлические мусоросборники с крышками размещаются на бетонированной или асфальтированной площадке в хозяйственной зоне.</w:t>
        <w:br/>
        <w:t>      Допускается для сбора мусора ДОО, размещаемых на первом этаже многоквартирного жилого дома, в частном домовладении, во встроено-пристроенных помещениях использовать общие мусоросборники жилого дома или контейнеры.</w:t>
        <w:br/>
        <w:t>      18. Земельный участок ДОО, размещаемых на обособленных участках, имеет ограждение высотой не менее 1,6 м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3. Санитарно-эпидемиологические требования к зданию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и помещениям дошкольной организации образования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9. В здании и на участке соблюдается принцип максимальной изоляции групп от административно-хозяйственных помещений.</w:t>
        <w:br/>
        <w:t>      20. Наружные входы в здания предусматриваются с двойными тамбурами, глубиной не менее 1,6 м. Наружная дверь одного из входов открывается вовнутрь.</w:t>
        <w:br/>
        <w:t>      Не допускается установка дверей с остеклением.</w:t>
        <w:br/>
        <w:t>      21. Состав и площадь основных и вспомогательных помещений ДОО общего типа, следует принимать согласно приложению 2 к настоящим санитарным правилам. Не распространяется на помещения ДОО общего типа, построенных и реконструированных до июля 2003 года.</w:t>
        <w:br/>
        <w:t>      Групповые ячейки для детей ясельного возраста располагаются преимущественно на первом этаже с отдельным входом в каждую группу.</w:t>
        <w:br/>
        <w:t>      На третьем этаже трехэтажных зданий располагаются групповые ячейки старших возрастных групп детей (от 4 лет), залы и иные специализированные помещения для работы, служебно-бытовые и рекреационные помещения.</w:t>
        <w:br/>
        <w:t>      В приемной первой группы раннего возраста выделяется место для раздевания родителей и кормления грудных детей матерями.</w:t>
        <w:br/>
        <w:t>      22. В малых ДОО (мини-центры): раздевальная предусматривается одновременно в качестве холла. В санитарных узлах оборудуются на каждые 10 детей один унитаз и одна раковина. Допускается совмещение в одном помещении игровой и спальни.</w:t>
        <w:br/>
        <w:t>      23. В ДОО для 4 - 7 детских групп следует иметь один зал для музыкальных и гимнастических занятий площадью не менее 8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, в ДОО на 8 - 12 групп - два зала площадью не менее 8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и 5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.</w:t>
        <w:br/>
        <w:t>      В малых ДОО:</w:t>
        <w:br/>
        <w:t>      допускается залы для музыкальных и гимнастических занятий не предусматривать;</w:t>
        <w:br/>
        <w:t>      допускается проведение музыкальных и гимнастических занятий в игровой комнате, при соблюдении мер безопасности.</w:t>
        <w:br/>
        <w:t>      24. В ДОО допускается размещение вспомогательных помещений на цокольных этажах.</w:t>
        <w:br/>
        <w:t>      25. В помещениях игровых, групповых и спален обеспечивается естественное сквозное или угловое проветривание.</w:t>
        <w:br/>
        <w:t>      26. Фрамуги или форточки предусматриваются на окнах в каждом помещении и используются во все времена года.</w:t>
        <w:br/>
        <w:t>      27. Лестницы имеют ограждения высотой 1,2 м. Поручни для взрослых располагаются на высоте 0,85 м, для детей - 0,5 м. В ограждении лестниц вертикальные элементы имеют просвет не более 0,1 м, горизонтальные членения не допускаются.</w:t>
        <w:br/>
        <w:t>      28. Оснащение основных помещений санитарно-техническим оборудованием соответствуют приложению 3 к настоящим санитарным правилам.</w:t>
        <w:br/>
        <w:t>      29. В зданиях ДОО допускается наличие плавательного бассейна с ванной 3x7 м и переменной глубиной от 0,6 до 0,8 м. По периметру ванны предусматривается борт, высотой 0,15 м и шириной 0,3 м, обходные дорожки шириной не менее 0,75 м. В местах выхода из душевой на обходную дорожку устанавливают ножные ванны длиной и шириной не менее 0,8 м и глубиной 0,1 м.</w:t>
        <w:br/>
        <w:t>      В состав помещений бассейна входят: зал с ванной, две раздевальные с душевыми и туалетом, комната тренера, комната медсестры, лаборатория анализа воды, узел управления, технические помещения, связанные с обслуживанием бассейна.</w:t>
        <w:br/>
        <w:t>      Устройство, оборудование и содержание плавательных бассейнов предусматривается в соответствии с приказом и.о. Министра здравоохранения Республики Казахстан от 18 августа 2004 года № 632 "Об утверждении санитарно-эпидемиологических правил и норм" (зарегистрированным в Реестре государственной регистрации нормативных правовых актов за № 3074) и настоящих санитарных правил.</w:t>
        <w:br/>
        <w:t>      30. Медицинская комната выделяется для всех ДОО независимо от вместимости.</w:t>
        <w:br/>
        <w:t>      Набор помещений медицинского блока ДОО, размещаемых на первом этаже многоквартирного жилого дома, в частном домовладении, во встроено-пристроенных помещениях, согласовывается государственным органом в сфере санитарно-эпидемиологического благополучия населения на соответствующей территории.</w:t>
        <w:br/>
        <w:t>      31. В составе помещений медицинского пункта предусматривается изолятор (палаты изолятора не проходные) и помещение для приготовления дезинфицирующих средств.</w:t>
        <w:br/>
        <w:t>      32. В состав пищевого блока ДОО общего типа входят: кухня с заготовочной и моечной, кладовая для сухих продуктов с холодильной установкой и кладовая для овощей. Моечная, заготовочная и разделочная отделяются от кухни перегородками или определяются зонами по назначению.</w:t>
        <w:br/>
        <w:t>      33. Набор помещений пищевого блока ДОО, размещаемых на первом этаже многоквартирного жилого дома, в частном домовладении, согласовывается государственным органом в сфере санитарно-эпидемиологического благополучия населения на соответствующей территории, в зависимости от мощности ДОО.</w:t>
        <w:br/>
        <w:t>      34. Приготовление пищи в малых ДОО (мини-центрах), допускается на площадях существующих кухонь при соблюдении зонирования (подготовка сырья, приготовление, раздача). При отсутствии кладовых для продуктов питания закуп осуществляется не более чем на неделю.</w:t>
        <w:br/>
        <w:t>      35. Кладовые для хранения овощей и сухих продуктов изолируются от кухни.</w:t>
        <w:br/>
        <w:t>      36. Помещения постирочной и гладильной предусматриваются смежные. При стирке соблюдается поточность грязного и чистого белья. Не допускается устраивать вход в постирочную напротив помещений групповых ячеек и пищевого блока.</w:t>
        <w:br/>
        <w:t>      Допускается организация стирки белья малых ДОО (мини-центрах) в специализированных прачечных.</w:t>
        <w:br/>
        <w:t>      37. Стены и полы помещений ДОО предусматриваются гладкие и имеют отделку, допускающую уборку влажным способом.</w:t>
        <w:br/>
        <w:t>      Поверхности стен основных помещений групповых ячеек, комнат для музыкальных и гимнастических занятий имеют матовую фактуру светлых тонов и устойчивы к мытью и дезинфекции. Стены помещений пищевого блока, постирочной, гладильной и туалетных комнат следует облицовывать на высоту 1,8 м глазурованной плиткой.</w:t>
        <w:br/>
        <w:t>      38. Полы в помещениях групповых, игровых, спален, медицинского блока, коридора имеют покрытия, обладающие низкой теплопроводностью (паркет, доски, линолеум на утепленной основе).</w:t>
        <w:br/>
        <w:t>      Полы пищевого блока, постирочной, гладильной и туалетных комнат выстилаются керамической плиткой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4. Санитарно-эпидемиологические требования к искусственному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и естественному освещению в дошкольных организациях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образования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39. Основные помещения ДОО имеют естественное освещение.</w:t>
        <w:br/>
        <w:t>      Величина коэффициента естественной освещенности (КЕО) в групповых, спальнях, медицинской комнате, палатах изолятора, помещениях для музыкальных и физкультурных занятий, в компьютерном классе - не менее 1,5 %, в раздевальной - не ниже 1,0 %.</w:t>
        <w:br/>
        <w:t>      Освещение вторым светом допускается только в помещениях туалетных, приемных и раздевальных. Помещения буфетных, кладовых и туалетных для персонала допускается устраивать без естественного освещения.</w:t>
        <w:br/>
        <w:t>      Светопроемы в групповых, игровых и спальнях оборудуют регулируемыми солнцезащитными устройствами. В качестве солнцезащитных устройств (далее - СЗУ) используются жалюзи внутренние, межстекольные и наружные только вертикально направленные. Конструкция регулируемых СЗУ в исходном положении не должна уменьшать светоактивную площадь оконного проема и снижать нормируемую величину КЕО. Материал, используемый для жалюзи, должен быть стойким к воде, моющим и дезинфицирующим средствам. В качестве СЗУ используют и тканевые шторы светлых тонов, сочетающихся с цветом стен. Допускается использовать шторы из хлопчатобумажных тканей (поплин, штапельное полотно, репс и полотно), обладающих достаточной степенью светопропускания и хорошими светорассеивающими свойствами.</w:t>
        <w:br/>
        <w:t>      Шторы на окнах в групповых помещениях не должны снижать уровень естественного освещения. Зашторивание окон в спальных помещениях допускается лишь во время сна детей, в остальное время шторы раздвигают, обеспечивая инсоляцию помещения.</w:t>
        <w:br/>
        <w:t>      При одностороннем освещении глубина групповых помещений - не более 6 м. При большей глубине помещений необходимо двустороннее параллельное или угловое расположение окон (обеспечивающее и сквозное проветривание). Переплеты окон не должны иметь мелких решеток.</w:t>
        <w:br/>
        <w:t>      На подоконниках не следует размещать широколистные цветы, снижающие уровень естественного освещения. Высота цветов не должна превышать 15 сантиметров (далее - см) (от подоконника). Цветы рекомендуется размещать в подвесных (на стене) или напольных цветочницах высотой 65 - 70 см от пола и в уголках природы.</w:t>
        <w:br/>
        <w:t>      При проведении занятий в условиях недостаточного естественного освещения необходимо дополнительное искусственное освещение.</w:t>
        <w:br/>
        <w:t>      40. Глубина помещений групповых при одностороннем освещении предусматривается не более 6 м. При большей глубине помещений предусматривается двустороннее параллельное или угловое расположение окон.</w:t>
        <w:br/>
        <w:t>      41. Источники искусственного освещения обеспечивают достаточное и равномерное освещение всех помещений в соответствии с приложением 4 к настоящим санитарным правилам.</w:t>
        <w:br/>
        <w:t>      42. В помещениях применяются лампы одного типа: накаливания или люминесцентные. Светильники должны иметь защитные плафоны.</w:t>
        <w:br/>
        <w:t>      43. Чистка осветительной арматуры светильников проводится не реже двух раз в год и своевременно заменять перегоревшие лампы. Неисправные, перегоревшие люминесцентные лампы собираются и вывозятся из здания в организации, занимающиеся утилизацией ртутьсодержащих ламп.</w:t>
        <w:br/>
        <w:t>      Хранение ламп осуществляется в небьющейся таре, в отдельном помещении ДОО, закрываемом на ключ, расположенном в подвале или цокольном этаже ДОО.</w:t>
        <w:br/>
        <w:t>      Не допускается выброс отработанных люминесцентных ламп в мусоросборные контейнеры. Хранение отработанных люминесцентных ламп возлагается на ответственное лицо.</w:t>
        <w:br/>
        <w:t>      44. В помещении с постоянным пребыванием детей штепсельные розетки и выключатели устанавливаются на высоте 1,8 м от пола. Искусственное освещение следует включать в соответствии с состоянием уровня естественного освещения, сезоном года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5. Санитарно-эпидемиологические требования к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санитарно-техническому оборудованию дошкольных организаций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образования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45. Здания ДОО оборудуют системами хозяйственно-питьевого, противопожарного и горячего водоснабжения, канализацией и водостоками в соответствии с гигиеническими требованиями к планировке и застройке городских и сельских поселений.</w:t>
        <w:br/>
        <w:t>      Водоснабжение и канализация в ДОО должны быть централизованными.</w:t>
        <w:br/>
        <w:t xml:space="preserve">      При отсутствии централизованного водоснабжения следует обеспечить механизированную подачу воды в пищеблок, изолятор и другие помещения медицинского назначения, прачечную, туалетные всех групповых ячеек. Температура воды, подаваемой к умывальникам и душам, должна быть не ниже 37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 и не выше 6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.</w:t>
        <w:br/>
        <w:t>      Допускается организация автономной системы горячего водоснабжения.</w:t>
        <w:br/>
        <w:t>      46. При отсутствии централизованных поселковых или городских сетей водопровода и канализации выбор и устройство местных систем водоснабжения и канализации производится при наличии заключения удостоверяющий соответствие нормативным правовым актам государственного органа в сфере санитарно-эпидемиологического благополучия населения.</w:t>
        <w:br/>
        <w:t>      В неканализованных районах ДОО оборудуются внутренней системой канализации с устройством септика, очистка которой проводится по мере заполнения его не более 2/3 объема. Вывоз жидких нечистот осуществляется специализированной автотранспортной организацией.</w:t>
        <w:br/>
        <w:t>      47. Подводкой горячей и холодной воды обеспечивают кухню, буфетные, туалетные для детей и персонала, прачечные, изолятор и другие помещения медицинского назначения, умывальники и водоразборные краны для хозяйственных нужд, с устройством кранов-смесителей.</w:t>
        <w:br/>
        <w:t>      48. Высота установки детских санитарных приборов от пола предусматривается:</w:t>
        <w:br/>
        <w:t>      1) умывальников для детей ясельного и младшего дошкольного возраста - 0,4 м;</w:t>
        <w:br/>
        <w:t>      2) умывальников для детей среднего старшего дошкольного возраста - 0,5 м;</w:t>
        <w:br/>
        <w:t>      3) ванн на постаментах - 0,6 м;</w:t>
        <w:br/>
        <w:t>      4) глубокого душевого поддона для детей группы раннего возраста и первой младшей группы (при высоте расположения душевой сетки над днищем поддона - 1,5 м) - 0,3 м;</w:t>
        <w:br/>
        <w:t>      5) мелкого душевого поддона для детей дошкольного возраста (при высоте, расположения душевой сетки над днищем поддона - 1,6 м) - 0,3 м.</w:t>
        <w:br/>
        <w:t>      При проектировании и реконструкции ДОО в старших и подготовительных группах следует предусмотреть раздельные туалетные для мальчиков и девочек.</w:t>
        <w:br/>
        <w:t>      49. Здания ДОО оборудуют системами центрального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</w:t>
        <w:br/>
        <w:t>      Допускается применение автономного или газового отопления.</w:t>
        <w:br/>
        <w:t>      50. Теплоснабжение зданий ДОО следует предусматривать от тепловых сетей центральных (ТЭЦ), районных и местных котельных. В сельских населенных пунктах в одноэтажных зданиях с количеством мест не более пятидесяти мест, допускаются устройство печного отопления в изолированном помещении, с отдельным входом.</w:t>
        <w:br/>
        <w:t>      В качестве нагревательных приборов могут использоваться: радиаторы, трубчатые нагревательные элементы, встроенные в бетонные панели.</w:t>
        <w:br/>
        <w:t>      Во избежание ожогов и травм у детей отопительные приборы следует ограждать съемными деревянными решетками.</w:t>
        <w:br/>
        <w:t>      Не следует использовать ограждения из древесностружечных плит и других полимерных материалов.</w:t>
        <w:br/>
        <w:t xml:space="preserve">      51. Температура воздуха в помещениях ДОО предусматривается +19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 - +22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, в помещениях бассейна +29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. Относительная влажность воздуха в помещениях с пребыванием детей принимается 40-55 %; в кухне и постирочной - до 60-70 %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6. Санитарно-эпидемиологические требования к оборудованию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омещений дошкольных организаций образования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52. Оборудование ДОО соответствует росту и возрастным особенностям детей, их использование допускается при наличии сертификатов соответствия.</w:t>
        <w:br/>
        <w:t>      В помещениях групп предусматривается наличие кроватей, столов, стульев, шкафов для игрушек и пособий. В приемных и раздевальных предусматриваются шкафы для верхней одежды детей и персонала.</w:t>
        <w:br/>
        <w:t>      Столы со стульями комплектуются одной группы и маркировки.</w:t>
        <w:br/>
        <w:t>      Основные размеры столов и стульев для детей предусматриваются соответственно приложению 5 к настоящим санитарным правилам.</w:t>
        <w:br/>
        <w:t>      53. При расстановке мебели для занятий необходимо соблюдать следующие требования:</w:t>
        <w:br/>
        <w:t>      1) столы устанавливаются к светонесущей стене с левосторонним освещением;</w:t>
        <w:br/>
        <w:t>      2) четырехместные столы устанавливаются не более чем в два ряда, двухместные столы - не более чем в три ряда. Расстояние между рядами столов предусматривается не менее 0,5 м;</w:t>
        <w:br/>
        <w:t>      3) расстояние первого ряда столов от светонесущей стены - 1 м;</w:t>
        <w:br/>
        <w:t>      4) расстояние от первых столов до доски - 2,5 - 3 м;</w:t>
        <w:br/>
        <w:t>      5) высота подвеса нижнего края настенной доски - 0,7 - 0,8 м;</w:t>
        <w:br/>
        <w:t>      6) размер настенной доски - 0,75 - 1,5 м;</w:t>
        <w:br/>
        <w:t>      7) рассаживать детей следует с учетом состояния здоровья, зрения, слуха.</w:t>
        <w:br/>
        <w:t>      54. В игровой ясельной группы, манеж и барьер располагаются параллельно окну на расстоянии одного метра от него.</w:t>
        <w:br/>
        <w:t>      55. В первой группе раннего ясельного возраста рядом с умывальником устанавливается пеленальный стол, вешалка для полотенец и бак с маркировкой "для грязного белья".</w:t>
        <w:br/>
        <w:t>      56. Спальня оборудуется стационарными кроватями, имеющими индивидуальную маркировку. Размер кроватей:</w:t>
        <w:br/>
        <w:t>      1) для детей до трех лет длина кровати 120 см, ширина 60 см с переменной высотой ложа и ограждения;</w:t>
        <w:br/>
        <w:t>      2) для детей трех-семи лет длина 140 см, ширина 60 см.</w:t>
        <w:br/>
        <w:t>      57. В дошкольных группах допускается использовать двухъярусные кровати и раскладные кровати с твердым ложем (раскладушки).</w:t>
        <w:br/>
        <w:t>      58. Приемные и раздевальные оборудуются шкафами для верхней одежды детей и персонала. Шкафы для одежды имеют индивидуально промаркированные ячейки с полками для головных уборов и крючками для верхней одежды.</w:t>
        <w:br/>
        <w:t>      59. В туалетных детских групп устанавливаются настенные или навесные вешалки с индивидуальными ячейками для детских полотенец и предметов личной гигиены; в ясельных группах - шкафы с отдельными гнездами для горшков, имеющих индивидуальную маркировку.</w:t>
        <w:br/>
        <w:t>      60. Для просмотра телевизионных передач используются телевизоры с размером экрана не менее 59 см. Высота установки телевизора предусматривается 1 - 1,3 м. Высота подвеса экрана диапроектора над полом - не менее одного метра и не более 1,3 м. Расстояние от экрана телевизора до зрителей от 4 до 6 м, от экрана диапроектора - от 1,2 до 2,4 м. Стулья устанавливаются в четыре-пять рядов. Расстояние между рядами стульев предусматривается 0,5 - 0,6 м. Рассаживать детей следует с учетом роста.</w:t>
        <w:br/>
        <w:t xml:space="preserve">      61. Просмотр телевизионных передач, диафильмов, видеофильмов в вечернее время осуществляется при искусственном общем или местном освещении. В дневные часы окна следует закрыть легкими светлыми шторами. Длительность просмотра телевизионных передач и диафильмов не превышает </w:t>
      </w:r>
      <w:r>
        <w:rPr>
          <w:rFonts w:cs="Zan Courier New;Courier New" w:ascii="Zan Courier New;Courier New" w:hAnsi="Zan Courier New;Courier New"/>
          <w:sz w:val="20"/>
          <w:szCs w:val="20"/>
          <w:highlight w:val="yellow"/>
        </w:rPr>
        <w:t>двадцати минут для детей четырех-пяти лет и тридцать минут для детей шести лет.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 62. Перечень оборудования для пищеблока и прачечной определяется приказом Министра здравоохранения Республики Казахстан от 25 июля 2003 года № 569 "Об утверждении санитарных правил и норм "Санитарно-эпидемиологические требования к объектам общественного питания" (зарегистрированный в Реестре государственной регистрации нормативных правовых актов за № 2526) и приказом и.о. Министра здравоохранения Республики Казахстан от 24 марта 2005 года № 137 "Об утверждении санитарно-эпидемиологических правил и норм по коммунальной гигиене" (зарегистрированный в Реестре государственной регистрации нормативных правовых актов за № 3629)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7. Санитарно-эпидемиологические требования к содержанию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омещений и участка дошкольных организаций образования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63. Уборка всех помещений проводиться ежедневно влажным способом с применением моющих средств, с проветриванием. Внутренняя поверхность стекол протирается еженедельно, моется один раз в месяц; наружная - по мере загрязнения, но не реже одного раза в квартал. Полы моются два раза в день; мебель, радиаторы, подоконники, детские шкафчики для одежды - ежедневно протираются и один раз в неделю моются. В комнате для музыкальных и гимнастических занятий уборка проводится после каждого занятия.</w:t>
        <w:br/>
        <w:t>      64. Генеральная уборка всех помещений проводиться ежемесячно и по эпидемиологическим показаниям. Применение моющих и дезинфицирующих средств, согласно реестру веществ и продукций, разрешенных к применению в Республике Казахстан.</w:t>
        <w:br/>
        <w:t>      65. Жалюзийные решетки вытяжных вентиляционных систем очищаются от пыли, прикрывать их следует при резком перепаде температуры воздуха помещений и наружного воздуха.</w:t>
        <w:br/>
        <w:t>      66. Очистка шахт вытяжной вентиляции проводится не реже двух раз в год. Мытье оконных проемов с очисткой стекол с наружной и внутренней стороны осуществляется два раза в год (весной и осенью).</w:t>
        <w:br/>
        <w:t>      67. При функционировании групповых ячеек, не допускается проводить капитальный ремонт и другие виды ремонтных работ.</w:t>
        <w:br/>
        <w:t>      68. Вновь приобретенные игрушки должны иметь сертификаты, подтверждающие их качество и безопасность. Игрушки перед использованием, за исключением мягких и ворсовых, моются с использованием 2 % мыльно-содового раствора, ополаскиваются под проточной водой, затем высушиваются на воздухе.</w:t>
        <w:br/>
        <w:t>      69. Использованные игрушки в первой группе раннего возраста моются щеткой два раза в день 2 % мыльно-содовым раствором, затем промываются проточной водой и высушиваются. Использованные игрушки для детей старшего возраста моются ежедневно в конце дня. Кукольная одежда стирается и гладится по мере загрязнения. Емкость для мытья игрушек маркируется.</w:t>
        <w:br/>
        <w:t>      70. Мягконабивные игрушки после использования в конце дня дезинфицируются бактерицидными лампами в течение тридцати минут, на расстоянии 25 см. Пенолатексные, ворсолановые игрушки обрабатываются по инструкции завода-изготовителя.</w:t>
        <w:br/>
        <w:t>      Для детей ясельного возраста и в изоляторе мягконабивные и пенолатексные ворсовые игрушки не используются.</w:t>
        <w:br/>
        <w:t>      71. Все постельные принадлежности (матрасы, подушки, одеяло) маркируются, постельное белье маркируется при использовании раскладных кроватей (раскладушек). Необходимо иметь не менее трех комплектов постельного белья и двух смен наматрасников.</w:t>
        <w:br/>
        <w:t>      72. Смена постельного белья, полотенец проводится по мере загрязнения, не реже одного раза в неделю. Постельное белье и пеленки после употребления складываются в специальные промаркированные емкости или мешки. Грязное белье доставляется в прачечную в мешках (клеенчатых и матерчатых). Матерчатые мешки сдаются в стирку, клеенчатые - обрабатываются мыльно-содовым раствором. Чистое белье доставляется в группу в постиранном мешке. Постельные принадлежности: матрацы, подушки, одеяла, спальные мешки следует проветривать непосредственно в спальнях при открытых окнах во время каждой генеральной уборки, периодически выносить на воздух. По эпидемиологическим показаниям проводится дезинфекция с использованием камерного метода.</w:t>
        <w:br/>
        <w:t>      73. Ковры ежедневно очищаются пылесосом, а при генеральной уборке, выколачиваются и протираются влажной щеткой, один раз в год подвергаются химической обработке. Пеленальные столы, детские подкладные клеенки, покрытия манежа, горок, следует мыть водой с мылом два раза в день и по мере загрязнения. В случае загрязнения фекалиями проводится очистка от выделений с применением моющих и дезинфицирующих средств специально выделенной ветошью.</w:t>
        <w:br/>
        <w:t xml:space="preserve">      74. Пользование индивидуальными горшками производится под наблюдением обслуживающего персонала. Горшки после употребления промываются в горячей воде (температура не ниже 6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). Унитазы, ванны, ручки дверей, пол, краны, панели, ежедневно моются горячей водой с применением моющих средств.</w:t>
        <w:br/>
        <w:t>      75. Столы в помещениях групп, промываются горячей водой с мылом до и после каждого приема пищи, стулья протираются один раз в день.</w:t>
        <w:br/>
        <w:t>      76. Каждый вид оборудования протирается, моется специальной ветошью, которую после употребления простирывают, просушивают и в сухом виде хранят в специальной промаркированной посуде с крышкой.</w:t>
        <w:br/>
        <w:t>      77. При регистрации инфекционных заболеваний среди детей или персонала проводятся санитарно-противоэпидемиологические мероприятия.</w:t>
        <w:br/>
        <w:t>      78. При отсутствии канализации в ясельных группах необходимо иметь ведро с крышкой для сбора выделений, емкости с дезинфицирующим раствором для горшков и ведра с чистой водой для их ополаскивания.</w:t>
        <w:br/>
        <w:t>      79. Уборочный инвентарь для туалета (тряпки, ведра, щетки) имеет маркировку и хранится в туалетной комнате в специальном шкафу. Весь уборочный инвентарь после использования промывается горячей водой с моющими средствами. Для очистки внутренней поверхности унитазов предусматривается не менее двух квачей на один унитаз. Дезинфицирующие и моющие средства и их рабочие растворы хранятся в недоступных для детей местах. Применяемый дезинфицирующий раствор готовится согласно инструкции в промаркированной емкости, на которую крепится бирка с указанием даты приготовления раствора.</w:t>
        <w:br/>
        <w:t>      80. Для предотвращения залета мух в помещения ДОО на окнах, форточках, фрамугах, открываемых для проветривания, устанавливаются москитные сетки.</w:t>
        <w:br/>
        <w:t>      81. У входа в здание устанавливаются скребки, решетки, коврики, щетки, у входной двери каждого помещения стелятся влажные коврики, которые очищаются и моются после каждого прихода детей.</w:t>
        <w:br/>
        <w:t>      Участок ДОО содержится в чистоте.</w:t>
        <w:br/>
        <w:t>      Оборудование и малые архитектурные формы игровой площадки перед прогулкой или игрой детей ежедневно протираются, песок в песочницах увлажняется, один раз в неделю перелопачивается. Песок заменяется один раз в месяц или обрабатывать кипятком один раз в 7-10 дней и имеет закрывающий щит.</w:t>
        <w:br/>
        <w:t>      82. При отсутствии канализации, водонепроницаемые, бетонированные выгребные ямы и мусоросборники следует очищать при заполнении 2/3 их объема и обрабатывать, разрешенными к применению дезинфицирующими средствами. Внутренние поверхности дворовой уборной и ручки дверей ежедневно моются и обрабатываются еженедельно с использованием дезинфицирующих средств.</w:t>
        <w:br/>
        <w:t>      83. Содержание и эксплуатация бассейнов должны соответствовать приказу и.о. Министра здравоохранения Республики Казахстан от 18 августа 2004 года № 632 "Об утверждении санитарно-эпидемиологических правил и норм" (зарегистрированный в Реестре государственной регистрации нормативных правовых актов за № 3074).</w:t>
        <w:br/>
        <w:t>      Бассейн кубатурой 32 куб.м. используется для купания 30-60 детей без дополнительного хлорирования. Смена воды производится после окончания купания 2-х групп детей. Обмен воды осуществляется непрерывным потоком с обеспечением полной смены воды для детей за 8 часов. Дезинфекция ванны бассейна проводится после слива воды, механической чистки путем двукратного орошения дезинфицирующим средством из расчета 0,6 - 0,8 литров на квадратный метр. Смыв дезинфицирующего раствора производится горячей водой.</w:t>
        <w:br/>
        <w:t>      84. Не менее одного раза в год - в летний период, проводится текущий ремонт помещений и здания ДОО, а также ревизия существующих инженерных коммуникаций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8. Санитарно-эпидемиологические требования к воздушно-тепловому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режиму в дошкольных организациях образования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85. Сквозное или угловое проветривание проводится в отсутствие детей. Длительность проветривания зависит от температуры наружного воздуха, направления ветра, эффективности работы отопительной системы и заканчивается за тридцать минут до возвращения детей в групповые комнаты. Запрещается проветривание через туалеты. Одностороннее проветривание допускается проводить в присутствии детей. В теплое время года рекомендуется непрерывная аэрация помещения, в холодное время допускается проветривание до снижения температуры воздуха в помещении до плюс 18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 для старших и плюс 19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 для младших дошкольников.</w:t>
        <w:br/>
        <w:t>      86. В холодное время года фрамуги, форточки следует закрывать за двадцать минут до сна детей; открывать во время сна с одной стороны и закрывать за тридцать минут до подъема. В теплое время года сон проводится при открытых окнах, фрамугах с учетом температуры воздуха в помещении.</w:t>
        <w:br/>
        <w:t>      87. Контроль температуры воздуха осуществляется с помощью бытового термометра, прикрепленного к внутренней стене на высоте 0,8 - 1,2 м, в зависимости от роста детей.</w:t>
        <w:br/>
        <w:t xml:space="preserve">      88. </w:t>
      </w:r>
      <w:r>
        <w:rPr>
          <w:rFonts w:cs="Zan Courier New;Courier New" w:ascii="Zan Courier New;Courier New" w:hAnsi="Zan Courier New;Courier New"/>
          <w:sz w:val="20"/>
          <w:szCs w:val="20"/>
          <w:highlight w:val="yellow"/>
        </w:rPr>
        <w:t xml:space="preserve">Прогулки детей на открытом воздухе проводятся не реже двух раз в день в соответствии с программой обучения и воспитания. При температуре воздуха ниже -15 </w:t>
      </w:r>
      <w:r>
        <w:rPr>
          <w:rFonts w:cs="Zan Courier New;Courier New" w:ascii="Zan Courier New;Courier New" w:hAnsi="Zan Courier New;Courier New"/>
          <w:sz w:val="20"/>
          <w:szCs w:val="20"/>
          <w:highlight w:val="yellow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  <w:highlight w:val="yellow"/>
        </w:rPr>
        <w:t xml:space="preserve">С и скорости ветра более 7 м/с продолжительность прогулки сокращается. Прогулка не проводится при температуре воздуха ниже -15 </w:t>
      </w:r>
      <w:r>
        <w:rPr>
          <w:rFonts w:cs="Zan Courier New;Courier New" w:ascii="Zan Courier New;Courier New" w:hAnsi="Zan Courier New;Courier New"/>
          <w:sz w:val="20"/>
          <w:szCs w:val="20"/>
          <w:highlight w:val="yellow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  <w:highlight w:val="yellow"/>
        </w:rPr>
        <w:t xml:space="preserve">С и скорости ветра более 15 м/с для детей до 4 лет, а для детей 5 - 7 лет при температуре воздуха ниже -20 </w:t>
      </w:r>
      <w:r>
        <w:rPr>
          <w:rFonts w:cs="Zan Courier New;Courier New" w:ascii="Zan Courier New;Courier New" w:hAnsi="Zan Courier New;Courier New"/>
          <w:sz w:val="20"/>
          <w:szCs w:val="20"/>
          <w:highlight w:val="yellow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  <w:highlight w:val="yellow"/>
        </w:rPr>
        <w:t>С и скорости ветра более 15 м/с. Для обеспечения максимального оздоровительного эффекта необходимо: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 1) не допускать сокращения времени пребывания детей на открытом воздухе, предусмотренного программой;</w:t>
        <w:br/>
        <w:t>      2) обеспечивать максимальную двигательную активность детей во время прогулки при условии рациональной одежды детей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9. Санитарно-эпидемиологические требования к организации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итания детей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89. Набор помещений пищевого блока ДОО общего типа определяется в соответствии с приказом Министра здравоохранения Республики Казахстан от 25 июля 2003 года № 569 "Об утверждении санитарных правил и норм "Санитарно-эпидемиологические требования к объектам общественного питания" (зарегистрированный в Реестре государственной регистрации нормативных правовых актов за № 2526) с учетом проектной вместимости ДОО.</w:t>
        <w:br/>
        <w:t>      В состав пищевого блока входят: кухня с заготовочной и моечной, кладовая для сухих продуктов с холодильной установкой и кладовая для овощей. Моечная, заготовочная и разделочная отделяются от кухни перегородками или определяются зонами по назначению.</w:t>
        <w:br/>
        <w:t>      90. На пищевых блоках: оснащение технологическим и холодильным оборудованием, условия приема пищи, ДОО, размещаемых на первом этаже многоквартирного жилого дома, в частном домовладении, а также построенных до утверждения настоящих санитарных правил, согласовывается государственным органом в сфере санитарно-эпидемиологического благополучия населения на соответствующей территории, в зависимости от мощности ДОО.</w:t>
        <w:br/>
        <w:t>      91. Для обработки и приготовления пищи устанавливается специальное электрическое оборудование, допускается установка газовых плит. Помещение кухни оборудуется механической вытяжной вентиляцией. В ДОО сельских населенных пунктов до пятидесяти мест допускается применение кухонных плит на твердом топливе с топкой, выходящей в отдельное помещение.</w:t>
        <w:br/>
        <w:t>      92. Холодильные установки предусматриваются с термометрами. В холодильниках или холодильных установках следует четко определить места для хранения разных видов продуктов.</w:t>
        <w:br/>
        <w:t>      93. Продукты (смеси) для детей первого года жизни хранятся в отдельных холодильниках. Овощи хранятся в овощной кладовой (овощехранилище), сухие продукты в кладовой, оборудованной полками, стеллажами или шкафами. Столешницы разделочных столов предусматриваются из цельнометаллической нержавеющей стали или дюралюминия. Столы, покрытые оцинкованным железом, допускаются только для обработки сырого мяса и рыбы. Для теста предусматриваются столы с деревянными столешницами из твердых пород дерева с гладко выструганной поверхностью.</w:t>
        <w:br/>
        <w:t>      94. Для разделки сырых и готовых продуктов следует иметь отдельные разделочные столы, ножи и доски из деревьев твердых пород без щелей и зазоров, гладко выструганные. Разделочные доски из пластмассы и прессованной фанеры к использованию не допускаются.</w:t>
        <w:br/>
        <w:t>      Доски и ножи должны быть промаркированы: "СМ" - сырое мясо, "СК" - сырые куры, "СР" - сырая рыба, "СО" - сырые овощи, "ВМ" - вареное мясо, "ВР" - вареная рыба, "ВО" - вареные овощи, "гастрономия", "Сельдь", "X" - хлеб, "Зелень".</w:t>
        <w:br/>
        <w:t>      95. Отходы собираются в емкости с крышками, очистка которых проводится по мере заполнения их не более 2/3 объема. Емкости ежедневно очищаются и промываются 2 % раствором кальцинированной соды, затем ополаскиваются горячей водой и просушиваются.</w:t>
        <w:br/>
        <w:t>      96. Допускается использование эмалированной кухонной посуды из нержавеющей стали, чугуна (сковороды), нелуженого железа (противни) качество и область применения которых подтверждается сертификатами качества и безопасности. Кухонная посуда хранится на специальных полках или стеллажах, мелкий инвентарь - в шкафах.</w:t>
        <w:br/>
        <w:t>      97. Для мытья кухонной посуды устанавливаются моечные ванны с подводкой к ним горячей и холодной воды. В месте присоединения ванны к канализации предусматривается воздушный разрыв.</w:t>
        <w:br/>
        <w:t>      98. В помещениях пищевого блока ежедневно проводится уборка влажным способом с применением моющих средств, один раз в месяц - генеральная уборка с последующей дезинфекцией всех помещений, оборудования и инвентаря.</w:t>
        <w:br/>
        <w:t xml:space="preserve">      99. Разделочный инвентарь (доски, лопатки, мешалки) и кухонная посуда моются горячей водой (5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) с применением моющих средств, разрешенных к применению в Республике Казахстан, ополаскиваются горячей водой, затем просушиваются на стеллажах.</w:t>
        <w:br/>
        <w:t>      Металлический инвентарь после мытья прокаливается в духовом шкафу; мясорубки после использования разбирают, промывают, обдают кипятком и просушивают. Ветошь после мытья посуды, кухонного инвентаря и столов промывают, кипятят в течение двадцати пяти минут, просушивают и хранят в закрытой посуде. Щетки, ерши промывают и хранят в специально выделенном месте.</w:t>
        <w:br/>
        <w:t>      100. Дератизация, дезинфекция и дезинсекция проводятся организациями, имеющими лицензию на указанный вид деятельности.</w:t>
        <w:br/>
        <w:t xml:space="preserve">      </w:t>
      </w:r>
      <w:r>
        <w:rPr>
          <w:rFonts w:cs="Zan Courier New;Courier New" w:ascii="Zan Courier New;Courier New" w:hAnsi="Zan Courier New;Courier New"/>
          <w:sz w:val="20"/>
          <w:szCs w:val="20"/>
          <w:highlight w:val="red"/>
        </w:rPr>
        <w:t>101.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Пищевые продукты, поступающие в ДОО, имеют сертификаты или другие документы, подтверждающие их качество и безопасность. Сырые и готовые продукты хранятся раздельно.</w:t>
        <w:br/>
        <w:t xml:space="preserve">      Особо скоропортящиеся пищевые продукты хранят в холодильных камерах или холодильниках при температуре 2 - 6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 и в соответствии с приложением 7 к настоящим санитарным правилам. Для контроля за температурой в холодильниках и холодильных камерах устанавливают термометры. При наличии одной холодильной камеры места хранения мяса, рыбы и молочных продуктов должны быть строго разграничены, с обязательным устройством специальных полок, легко поддающихся мойке и обработке.</w:t>
        <w:br/>
        <w:t>      102. Сыпучие продукты хранятся в сухом, проветриваемом помещении в емкостях с плотно закрывающимися крышками или в мешочной таре на стеллажах на расстоянии не менее 15 см от пола и 20 см от стены.</w:t>
        <w:br/>
        <w:t>      103. Белый и черный хлеб храниться раздельно, в шкафу с отверстиями на дверцах для вентиляции, расстояние нижней полки от пола предусматривается не менее 35 см. Полки шкафов очищаются от крошек специальными щетками и протираются ветошью с применением 1 % раствора столового уксуса.</w:t>
        <w:br/>
        <w:t>      104. В ДОО горячее питание детей организуется при нахождении детей не менее 4-х часов. Пища для детей готовится специальными работниками ДОО.</w:t>
        <w:br/>
        <w:t>      Питание детей должно быть полноценным, разнообразным по составу продуктов, полностью удовлетворять физиологические потребности растущего организма основными пищевыми веществами, строиться на основании рекомендуемых семи и десяти дневных меню по картотеке блюд и ассортиментного перечня продукции, согласованных с государственным органом санитарно-эпидемиологической службы.</w:t>
        <w:br/>
        <w:t>      В летний оздоровительный период увеличивается кратность приема пищи за счет дополнительного приема пищи (второй завтрак) - с включением в рацион фруктов, соков, молока и подается не позднее, чем за 1,5 - 2 часа до обеда.</w:t>
        <w:br/>
        <w:t xml:space="preserve">      105. Ежедневно оставляется суточная проба готовой продукции. Отбор и хранение суточных проб проводится под контролем медицинских работников. Пробы отбираются в чистую (обработанную кипячением) стеклянную посуду с крышкой (гарниры отбираются в отдельную посуду) и хранить в специально отведенном месте холодильника при температуре от +2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о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 до +6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о</w:t>
      </w:r>
      <w:r>
        <w:rPr>
          <w:rFonts w:cs="Zan Courier New;Courier New" w:ascii="Zan Courier New;Courier New" w:hAnsi="Zan Courier New;Courier New"/>
          <w:sz w:val="20"/>
          <w:szCs w:val="20"/>
        </w:rPr>
        <w:t>С. Суточные пробы хранятся до замены приготовленным на следующий день или после выходных (не зависимо от количества выходных дней) - завтраком, обедом, полдником или ужином.</w:t>
        <w:br/>
        <w:t>      106. В приложении 6 к настоящим санитарным правилам представлены:</w:t>
        <w:br/>
        <w:t>      нормы питания для детей, воспитывающихся в ДОО (таблица 1);</w:t>
        <w:br/>
        <w:t>      рекомендуемые величины потребления энергии, белков, жиров и углеводов для детей (таблица 2);</w:t>
        <w:br/>
        <w:t>      распределение калорийности суточного рациона (таблица 3);</w:t>
        <w:br/>
        <w:t>      масса порций для детей в зависимости от возраста (таблица 4);</w:t>
        <w:br/>
        <w:t>      таблица замены одних продуктов другими (таблица 5);</w:t>
        <w:br/>
        <w:t>      потери при холодной обработке (таблица 6);</w:t>
        <w:br/>
        <w:t>      потери продуктов питания при тепловой кулинарной обработке (таблица 7).</w:t>
        <w:br/>
        <w:t>      107. Медицинский работник ДОО:</w:t>
        <w:br/>
        <w:t>      1) составляет ежедневное меню и следит за правильностью кулинарной обработки, полнотой закладки продуктов, выходом блюд и вкусовыми качествами готовых блюд;</w:t>
        <w:br/>
        <w:t>      2) проводит С-витаминизацию третьих блюд, контролирует правильность хранения, соблюдение сроков реализации продуктов и санитарное состояние пищеблока.</w:t>
        <w:br/>
        <w:t>      108. Готовая пища выдается детям после снятия проб, оценки и записи о вкусовых качествах пищи в бракеражный журнал готовых блюд. Медицинским работником проводится оценка вкусовых качеств каждого блюда и указывается соответствие веса и объема раздаваемых блюд количеству, приведенному в меню.</w:t>
        <w:br/>
        <w:t>      109. Для проверки выхода блюд взвешивается десять порций. Подсчет ингредиентов и калорийности пищи проводится медицинским работником один раз в месяц.</w:t>
        <w:br/>
        <w:t>      110. При приготовлении пищи соблюдаются следующие требования:</w:t>
        <w:br/>
        <w:t>      1) обработка сырых и вареных продуктов проводится на разных столах с использованием соответствующе промаркированного разделочного инвентаря;</w:t>
        <w:br/>
        <w:t>      2) мясо-костные бульоны процеживаются;</w:t>
        <w:br/>
        <w:t>      3) сырые овощи для салатов обрабатываются и разделываются на столах и досках с маркировкой "ВО" - вареные овощи;</w:t>
        <w:br/>
        <w:t>      4) предусматривается не менее двух мясорубок, отдельно для сырых и вареных продуктов;</w:t>
        <w:br/>
        <w:t xml:space="preserve">      5) котлеты, биточки из мясного или рыбного фарша обжариваются с обеих сторон не менее десяти минут и зажариваются в духовом шкафу до готовности при температуре 220-25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;</w:t>
        <w:br/>
        <w:t xml:space="preserve">      6) вареное мясо, используемое для первых и вторых блюд подвергается вторичной термической обработке (кипячение в бульоне, соусе, обжарка в духовом шкафу) в течение десяти минут, при температуре в духовке 220-25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;</w:t>
        <w:br/>
        <w:t xml:space="preserve">      7) запеканки, омлеты пропекаются в духовом шкафу при температуре 220-25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 в течение пяти-шести минут;</w:t>
        <w:br/>
        <w:t>      8) первые и вторые блюда находятся на горячей плите не более двух-трех часов;</w:t>
        <w:br/>
        <w:t>      9) прокисшее молоко используется только для приготовления теста;</w:t>
        <w:br/>
        <w:t>      10) не допускается изготовление простокваши, творога и других кисломолочных продуктов, блинчиков с мясом, макарон по-флотски, зельцев, кондитерских изделий с кремом, напитков, морсов, форшмаков, изделий во фритюре, студней, паштетов, гамбургеров, хот-догов, жареных во фритюре пирожков, яиц всмятку, яичницы-глазуньи, салатов заправленных майонезом;</w:t>
        <w:br/>
        <w:t>      11) не допускается использование непастеризованного молока, творога и сметаны без кипячения или без термической обработки, яиц и мяса водоплавающей птицы, консервированных продуктов домашнего приготовления, газированных напитков;</w:t>
        <w:br/>
        <w:t>      12) сметана и творог, выработанные молокоперерабатывающими организациями в мелкой фасовке, не требуют специальной термической обработки.</w:t>
        <w:br/>
        <w:t>      111. При кулинарной обработке продуктов соблюдаются правила сохранения витаминов: кожуру овощей чистить тонким слоем, не проводить очистку овощей на ночь, не держать очищенные овощи в воде более 1,5 часов, закладывать их для приготовления в кипящую воду.</w:t>
        <w:br/>
        <w:t xml:space="preserve">      В целях профилактики гиповитаминозов проводят искусственную витаминизацию холодных напитков (компот, кисель и др.) аскорбиновой кислотой. Витаминизацию компотов рекомендуется проводить после их охлаждения до температуры 12-15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, перед их реализацией, в кисели раствор аскорбиновой кислоты вводят при его охлаждении до температуры 30-35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 с последующим перемешиванием и охлаждением до температуры реализации. Суточная норма витамина-С для детей ясельного возраста 50 миллиграмм, а для детей дошкольного возраста - 70 миллиграмм. Витаминизированные блюда не подогреваются.</w:t>
        <w:br/>
        <w:t>      112. Транспортировку пищевых продуктов необходимо проводить в специально оборудованном автотранспорте. На автотранспорт необходимо иметь санитарный паспорт, в соответствии с приказом Министра здравоохранения Республики Казахстан № 731 от 18 ноября 2009 года "Об определении Правил выдачи, учета и ведения санитарного паспорта на объект и транспортное средство" (зарегистрированный в Реестре государственной регистрации нормативных правовых актов за № 5899).</w:t>
        <w:br/>
        <w:t>      Экспедитору необходимо иметь специальную одежду (далее - спецодежда) и личную медицинскую книжку в соответствии с приказом Министра здравоохранения Республики Казахстан № 768 от 24 ноября 2009 года "Об утверждении Правил выдачи, учета и ведения личных медицинских книжек" (зарегистрированный в Реестре государственной регистрации нормативных правовых актов за № 5895).</w:t>
        <w:br/>
        <w:t>      Тара для продуктов маркируется и используется по назначению, после употребления очищается, промывается горячей водой с 2 % раствором кальцинированной соды (20 грамм на 1 литр воды), ополаскивается, просушивается и хранится на стеллажах.</w:t>
        <w:br/>
        <w:t>      113. В ДОО используется фаянсовая, фарфоровая столовая и чайная посуда, столовые приборы из нержавеющей стали. Не допускается употребление посуды с отбитыми краями, пластмассовой посуды и приборов из алюминия.</w:t>
        <w:br/>
        <w:t>      114. Для мытья столовой посуды в буфетах устанавливаются трехгнездные мойки с соответствующей маркировкой или посудомоечная машина. Допускается 2-гнездная мойка в ДОО, построенных и реконструированных до июля 2003 года.</w:t>
        <w:br/>
        <w:t xml:space="preserve">      Первоначально моется чайная посуда при температуре 50-6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 с добавлением в первое гнездо разрешенных моющих средств, ополаскивается, затем моется столовая посуда. При мытье посуды необходимо тщательно очистить ее от остатков пищи, промыть в первом гнезде мойки горячей водой при температуре 50-60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С с добавлением моющих средств, во второй мойке произвести ополаскивание посуды проточной водой при температуре не ниже 65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 и просушить на полках-решетках. При отсутствии специальной мойки и проточной воды посуда моется в трех тазах в горячей воде с добавлением разрешенных моющих средств, вымытая посуда ополаскивается в горячей воде с последующим просушиванием.</w:t>
        <w:br/>
        <w:t xml:space="preserve">      115. Столовые приборы: ложки, вилки моются с добавлением моющих средств, ополаскиваются горячей водой температурой 65 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>С и просушиваются. Соски промываются, кипятятся пятнадцать минут и хранятся в стеклянной посуде с закрытой крышкой. Бутылочки для молочных смесей промываются теплой проточной водой с помощью ерша и обезжиривающих средств (горчица, питьевая сода), затем кипятятся пятнадцать минут и хранятся в промаркированной закрытой эмалированной таре. Ветошь для мытья столовой посуды простирывается, сушится и хранится в сухом виде в открытой эмалированной таре.</w:t>
        <w:br/>
        <w:t>      Для обеззараживания посуды по эпидемиологическим показаниям в каждой группе устанавливается сухожаровой шкаф или емкость для замачивания посуды в дезинфицирующем растворе.</w:t>
        <w:br/>
        <w:t>      116. Для сбора пищевых отходов в групповых помещениях выделяется промаркированная емкость с крышкой, которая после каждого приема пищи очищается, промывается раствором кальцинированной соды, ополаскивается горячей водой и просушивается.</w:t>
        <w:br/>
        <w:t>      117. Работники пищевого блока обеспечиваются не менее тремя комплектами спецодежды и необходимыми условиями для соблюдения правил личной гигиены. Работники пищевого блока выполняют следующие правила личной гигиены:</w:t>
        <w:br/>
        <w:t>      1) перед началом работы верхнюю одежду убирать в шкаф, тщательно моют руки с мылом и щеткой;</w:t>
        <w:br/>
        <w:t>      2) работают только в чистой специальной одежде;</w:t>
        <w:br/>
        <w:t>      3) при выходе из пищевого блока, при посещении туалета снимать спецодежду, по возвращении в столовую тщательно мыть руки горячей водой с мылом и щеткой, после чего одевать спецодежду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10. Санитарно-эпидемиологические требования к оказанию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медицинской помощи детям и персоналу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18. ДОО укомплектовываются квалифицированными кадрами медицинских работников, в соответствии с постановлением Правительства Республики Казахстан от 30 января 2008 года № 77 "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".</w:t>
        <w:br/>
        <w:t>      При отсутствии медицинского работника медико-санитарное обеспечение детей, осуществляется территориальной амбулаторно-поликлинической организацией здравоохранения.</w:t>
        <w:br/>
        <w:t>      119. Медицинский персонал ДОО проводит лечебно-профилактические и оздоровительные мероприятия.</w:t>
        <w:br/>
        <w:t>      Критерием эффективности лечебно-оздоровительной работы ДОО служит улучшение состояния здоровья детей. Оценку состояния здоровья детей проводят на основании текущих наблюдений и по итогам профилактических осмотров.</w:t>
        <w:br/>
        <w:t>      Для каждой возрастной группы детей составляют комплексный план оздоровительных мероприятий, направленный на снижение заболеваемости и укрепление здоровья детей.</w:t>
        <w:br/>
        <w:t>      Профилактические медицинские осмотры детей декретированных возрастов проводят в соответствии с действующими нормативными документами и предусматривают доврачебный, педиатрический и специализированный этапы. Остальным детям ежегодно проводят скрининг-тестирование и педиатрический осмотр. По показаниям дети осматриваются и другими врачами-специалистами.</w:t>
        <w:br/>
        <w:t>      120. При регистрации среди детей и персонала инфекционных заболеваний, руководством ДОО, его персоналом и медицинскими работниками проводятся противоэпидемические мероприятия в сроки и объеме установленными государственными органами санитарно-эпидемиологической службы.</w:t>
        <w:br/>
        <w:t>      121. Работники пищевого блока ежедневно осматриваются медицинской сестрой на наличие гнойничковых заболеваний с обязательной отметкой в журнал осмотра сотрудников пищеблока.</w:t>
        <w:br/>
        <w:t>      Не допускаются или немедленно отстраняются от работы, работники ДОО, больные или с подозрением на инфекционное заболевание.</w:t>
        <w:br/>
        <w:t>      122. В ДОО необходимо вести учетно-отчетную документацию согласно приложению 8 к настоящим санитарным правилам.</w:t>
        <w:br/>
        <w:t>      В малых ДОО (мини-центрах), оснащение и оборудование, ведение перечня медицинской документации медицинских кабинетов согласовывается государственным органом в сфере санитарно-эпидемиологического благополучия населения на соответствующей территории.</w:t>
        <w:br/>
        <w:t>      Медицинский кабинет должен быть оснащен оборудованием и инструментарием согласно приложению 9 к настоящим санитарным правилам.</w:t>
        <w:br/>
        <w:t>      При наличии достаточных площадей в медицинском блоке ДОО оборудуют физиотерапевтический кабинет согласно приложению 10 к настоящим санитарным правилам.</w:t>
        <w:br/>
        <w:t>      123. Обслуживающий персонал ДОО должен иметь специальную одежду: костюм, халат, сменную обувь, косынки, колпак, фартук, которые хранятся в отдельном шкафу.</w:t>
        <w:br/>
        <w:t>      Перед входом в туалетную комнату следует снимать халат и после выхода тщательно мыть руки с мылом. Для персонала выделяется помещение с туалетом. При отсутствии помещения для персонала с туалетом, на площади детской туалетной следует предусматривать отдельную закрытую санитарную кабину для персонала.</w:t>
        <w:br/>
        <w:t>      124. Не допускается прием лиц на работу в ДОО без личной медицинской книжки, где отмечаются результаты всех медицинских осмотров и обследований, о прохождении гигиенического обучения и допуск к работе.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11. Санитарно-эпидемиологические требования к условиям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ребывания и гигиеническому воспитанию детей в дошкольных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организациях образования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125. Перед поступлением в ДОО ребенок проходит медицинский осмотр, при необходимости оздоровление. При переводе ребенка из одной организации в другую, выписка из истории развития составляется врачом или участковым педиатром.</w:t>
        <w:br/>
        <w:t>      126. При поступлении ребенка в ДОО врач собирает у родителей сведения об особенностях его развития и поведения, дает оценку состоянию здоровья, физическому и нервно-психическому развитию и совместно с педагогом устанавливает индивидуальные назначения по режиму дня, а также питанию и оздоровительным мероприятиям.</w:t>
        <w:br/>
        <w:t>      Сведения о состоянии здоровья ребенка вносятся в медицинскую карту.</w:t>
        <w:br/>
        <w:t>      127. Ежедневный утренний прием детей проводиться воспитателем с опросом родителей о состоянии здоровья ребенка, осмотром зева, кожи, измерением температуры тела. Температура измеряется в ясельных группах всем детям, в дошкольных группах - по показаниям. Выявленные при утреннем фильтре больные и дети с подозрением на заболевание, в ДОО не принимаются.</w:t>
        <w:br/>
        <w:t>      Дети, заболевшие в течение дня, изолируются от детей и переводятся в изолированное помещение до прихода родителей, в экстренных случаях госпитализируются в лечебно-профилактическую организацию.</w:t>
        <w:br/>
        <w:t>      128. После перенесенного заболевания или отсутствия по другим причинам трех и более дней, дети принимаются в ДОО при наличии справки участкового врача-педиатра с указанием диагноза, длительности заболевания, проведенного лечения, сведений об отсутствии контакта с инфекционными больными.</w:t>
        <w:br/>
        <w:t>      129. Утренний туалет детей проводиться дома, родители приводят детей чистыми и опрятно одетыми. Навыки соблюдения правил личной гигиены у детей формируются родителями и педагогическим персоналом ДОО.</w:t>
        <w:br/>
        <w:t>      130. В санаторных ДОО должны быть предусмотрены душевые, помывка детей осуществляется по графику не реже одного раза в семь дней с одновременной сменой постельного, нательного белья и полотенец.</w:t>
        <w:br/>
        <w:t>      Постельные принадлежности, полотенца, предметы личной гигиены (зубные щетки, расчески, мочалки) для каждого ребенка выделяются индивидуально. Индивидуальные зубные щетки и посуда для полоскания рта хранится в открытых ячейках в помещении, изолированном от санитарного блока.</w:t>
        <w:br/>
        <w:t>      131. Режим дня соответствует гигиеническим нормам длительности сна, отдыха, пребывания на свежем воздухе, проведения учебных занятий, организации рационального питания, физического воспитания с учетом возрастных особенностей детей.</w:t>
        <w:br/>
        <w:t>      Организация всех видов деятельности и отдыха в течение дня строится на основе программы воспитания и развития детей в ДОО. Примерный режим дня для детей дошкольного возраста, следует принимать согласно приложению 11 к настоящим санитарным правилам.</w:t>
        <w:br/>
        <w:t>      132. При планировании деятельности детей рекомендуется равномерно распределять учебную нагрузку в течение дня, недели, года.</w:t>
        <w:br/>
        <w:t>      133. В начале учебного года в подготовительной группе следует определить функциональную готовность детей к обучению. Для детей, не готовых к обучению, имеющих дефекты развития речи и часто болеющих простудными заболеваниями следует предусмотреть в режиме специальные занятия со специалистами и необходимые лечебно-оздоровительные мероприятия.</w:t>
        <w:br/>
        <w:t>      134. Основу двигательного режима составляют занятия физическими упражнениями и играми в различных формах и самостоятельная двигательная деятельность детей. Работа по физическому воспитанию проводится воспитателями групп, инструкторами по физкультуре под контролем медицинских работников.</w:t>
        <w:br/>
        <w:t>      135. Медицинский и педагогический контроль за физическим воспитанием проводится в виде:</w:t>
        <w:br/>
        <w:t>      1) динамического наблюдения за состоянием здоровья, физическим развитием детей и оценкой эффективности физического воспитания, проводимого при плановых профилактических осмотрах детей врачами ДОО или детских поликлиник;</w:t>
        <w:br/>
        <w:t>      2) слежения за организацией двигательного режима, методиками проведения занятий физическими упражнениями и закаливающими процедурами;</w:t>
        <w:br/>
        <w:t>      3) санитарно-просветительной работы по вопросам физического воспитания среди персонала ДОО, родителей, проводимой врачом, медицинской сестрой, руководителем организации, воспитателями, методистом.</w:t>
        <w:br/>
        <w:t>      136. Гигиеническое обучение и воспитание детей дошкольного возраста осуществляется систематически с учетом динамики физического и психического развития, становления функций растущего организма.</w:t>
        <w:br/>
        <w:t>      Задачей гигиенического обучения и воспитания является формирование осознанных культурно-гигиенических навыков.</w:t>
        <w:br/>
        <w:t>      137. Основной формой гигиенического воспитания и обучения дошкольников является практическая деятельность по разделам:</w:t>
        <w:br/>
        <w:t>      1) физического воспитания: укрепление здоровья, привитие навыков выполнения зарядки, закаливания, активного двигательного режима;</w:t>
        <w:br/>
        <w:t>      2) нравственного воспитания: культуры поведения, сознательного отношения к здоровью;</w:t>
        <w:br/>
        <w:t>      3) трудового и эстетического воспитания: привитие трудовых навыков, навыков самообслуживания, формирование потребности выполнять гигиенические рекомендации.</w:t>
        <w:br/>
        <w:t>      138. Детям прививаются навыки по соблюдению правил гигиены тела, ротовой полости, правилам хранения и пользования предметами личной гигиены, приема пищи, купания.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1 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color w:val="000000"/>
          <w:sz w:val="20"/>
          <w:szCs w:val="20"/>
        </w:rPr>
        <w:t>       </w:t>
      </w:r>
      <w:r>
        <w:rPr>
          <w:rFonts w:eastAsia="Zan Courier New;Courier New" w:cs="Zan Courier New;Courier New" w:ascii="Zan Courier New;Courier New" w:hAnsi="Zan Courier New;Courier New"/>
          <w:color w:val="000000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color w:val="000000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Наполняемость групп ДОО с учетом возраста детей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"/>
        <w:gridCol w:w="3819"/>
        <w:gridCol w:w="3282"/>
        <w:gridCol w:w="2013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оличество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br/>
            </w: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детей</w:t>
            </w:r>
          </w:p>
        </w:tc>
      </w:tr>
      <w:tr>
        <w:trPr/>
        <w:tc>
          <w:tcPr>
            <w:tcW w:w="3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Ясельные: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руппа раннего возраста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одного года до двух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br/>
              <w:t>ле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ервая младшая группа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двух до трех ле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е более 20</w:t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 наличии в группе детей</w:t>
              <w:br/>
              <w:t>двух возрастов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одного года до трех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br/>
              <w:t>ле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е более 10</w:t>
            </w:r>
          </w:p>
        </w:tc>
      </w:tr>
      <w:tr>
        <w:trPr/>
        <w:tc>
          <w:tcPr>
            <w:tcW w:w="3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Дошкольные: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торая младшая группа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трех до четырех ле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е более 25</w:t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средняя группа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четырех до пяти ле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е более 25</w:t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старшая группа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пяти до шести ле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е более 25</w:t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одготовительная группа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шести до семи ле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е более 25</w:t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 наличии в группе детей</w:t>
              <w:br/>
              <w:t xml:space="preserve">любых трех возрастов 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трех до семи лет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е более 20</w:t>
            </w:r>
          </w:p>
        </w:tc>
      </w:tr>
      <w:tr>
        <w:trPr/>
        <w:tc>
          <w:tcPr>
            <w:tcW w:w="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 наличии в группе детей</w:t>
              <w:br/>
              <w:t xml:space="preserve">любых двух возрастов </w:t>
            </w:r>
          </w:p>
        </w:tc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т трех до семи лет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е более 20</w:t>
            </w:r>
          </w:p>
        </w:tc>
      </w:tr>
    </w:tbl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лощади помещений групповой ячейки:</w:t>
      </w:r>
    </w:p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раздевальная (приемная) - площадью не менее 18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;</w:t>
        <w:br/>
        <w:t>      групповая (игровая) - площадью не менее 5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(для ясельных групп из расчета не менее 2,5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на 1 ребенка, в дошкольных группах не менее 2,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);</w:t>
        <w:br/>
        <w:t>      буфетная - площадью не менее 3,8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;</w:t>
        <w:br/>
        <w:t>      спальня - площадью не менее 5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(для ясельных групп из расчета не менее 1,8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на 1 ребенка, для дошкольников - не менее 2,0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>);</w:t>
        <w:br/>
        <w:t>      туалетная - площадью не менее 16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(для ясельных групп из расчета не менее 0,8 м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2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на 1 ребенка).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2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"       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Состав и площади помещений зданий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   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дошкольных организаций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3"/>
        <w:gridCol w:w="1092"/>
        <w:gridCol w:w="1133"/>
        <w:gridCol w:w="1088"/>
        <w:gridCol w:w="1047"/>
        <w:gridCol w:w="1088"/>
      </w:tblGrid>
      <w:tr>
        <w:trPr/>
        <w:tc>
          <w:tcPr>
            <w:tcW w:w="3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Наименование помещений</w:t>
            </w:r>
          </w:p>
        </w:tc>
        <w:tc>
          <w:tcPr>
            <w:tcW w:w="5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лощадь помещений кв.м. при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br/>
              <w:t>проектной мощности</w:t>
            </w:r>
          </w:p>
        </w:tc>
      </w:tr>
      <w:tr>
        <w:trPr/>
        <w:tc>
          <w:tcPr>
            <w:tcW w:w="3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93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омещение групповых ячеек ясельных групп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рием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играль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спаль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туалет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буфет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омещение групповых ячеек дошкольных групп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рием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играль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спаль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туалет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буфет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Медицинские помещения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медицинский кабинет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роцедурный кабинет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изолятор: прием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алат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туалет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мещение для приготовления</w:t>
              <w:br/>
              <w:t>дезинфицирующих средст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Физиотерапевтический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br/>
              <w:t>кабинет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омещения пищеблока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ухня с раздаточно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заготовочный цех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моечная кухонной посуды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охлаждаемая камер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ладовая сухих продукто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ладовая овоще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загрузоч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3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Прачечная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стираль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гладильн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3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Служебно-бытовые помещения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абинет заведующего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абинет завхоз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омната персонал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хозяйственная кладов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ладовая чистого бель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омната кастелянш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душева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уборная для персонал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методический кабинет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кабинет психолог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Style15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При ориентации окон групповых, игровых, спален, залов, палат изолятора, кухни на азимуты 200-275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для районов 60-45 северной широты и на 90-290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для районов 45</w:t>
      </w:r>
      <w:r>
        <w:rPr>
          <w:rFonts w:cs="Zan Courier New;Courier New" w:ascii="Zan Courier New;Courier New" w:hAnsi="Zan Courier New;Courier New"/>
          <w:sz w:val="20"/>
          <w:szCs w:val="20"/>
          <w:vertAlign w:val="superscript"/>
        </w:rPr>
        <w:t>0</w:t>
      </w:r>
      <w:r>
        <w:rPr>
          <w:rFonts w:cs="Zan Courier New;Courier New" w:ascii="Zan Courier New;Courier New" w:hAnsi="Zan Courier New;Courier New"/>
          <w:sz w:val="20"/>
          <w:szCs w:val="20"/>
        </w:rPr>
        <w:t xml:space="preserve"> южной широты необходимо использовать солнцезащитные устройства. В качестве солнцезащитных средств рекомендуются жалюзи, козырьки, шторы из хлопчатобумажных тканей, обладающих светопропускными и светорассеивающими свойствами.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3 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Состояние обеспеченности санитарно-техническим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оборудованием дошкольных организаций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536"/>
        <w:gridCol w:w="1001"/>
        <w:gridCol w:w="927"/>
        <w:gridCol w:w="417"/>
        <w:gridCol w:w="502"/>
        <w:gridCol w:w="881"/>
        <w:gridCol w:w="725"/>
        <w:gridCol w:w="890"/>
        <w:gridCol w:w="743"/>
        <w:gridCol w:w="734"/>
        <w:gridCol w:w="559"/>
      </w:tblGrid>
      <w:tr>
        <w:trPr/>
        <w:tc>
          <w:tcPr>
            <w:tcW w:w="45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№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br/>
              <w:t>п/п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мещение</w:t>
            </w:r>
          </w:p>
        </w:tc>
        <w:tc>
          <w:tcPr>
            <w:tcW w:w="192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мывальник</w:t>
            </w:r>
          </w:p>
        </w:tc>
        <w:tc>
          <w:tcPr>
            <w:tcW w:w="91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нитазы</w:t>
            </w:r>
          </w:p>
        </w:tc>
        <w:tc>
          <w:tcPr>
            <w:tcW w:w="88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лив</w:t>
              <w:br/>
              <w:t>(виду-</w:t>
              <w:br/>
              <w:t>ар) со</w:t>
              <w:br/>
              <w:t>смеси-</w:t>
              <w:br/>
              <w:t>телем</w:t>
            </w:r>
          </w:p>
        </w:tc>
        <w:tc>
          <w:tcPr>
            <w:tcW w:w="7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одо-</w:t>
              <w:br/>
              <w:t>раз-</w:t>
              <w:br/>
              <w:t>бор-</w:t>
              <w:br/>
              <w:t>ный</w:t>
              <w:br/>
              <w:t>кран</w:t>
            </w:r>
          </w:p>
        </w:tc>
        <w:tc>
          <w:tcPr>
            <w:tcW w:w="89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анна</w:t>
              <w:br/>
              <w:t>с ком-</w:t>
              <w:br/>
              <w:t>бини-</w:t>
              <w:br/>
              <w:t>рован-</w:t>
              <w:br/>
              <w:t>ным</w:t>
              <w:br/>
              <w:t>смеси-</w:t>
              <w:br/>
              <w:t>телем</w:t>
            </w:r>
          </w:p>
        </w:tc>
        <w:tc>
          <w:tcPr>
            <w:tcW w:w="74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д-</w:t>
              <w:br/>
              <w:t>дон с</w:t>
              <w:br/>
              <w:t>душе-</w:t>
              <w:br/>
              <w:t>вой</w:t>
              <w:br/>
              <w:t>сет-</w:t>
              <w:br/>
              <w:t>кой</w:t>
              <w:br/>
              <w:t>на</w:t>
              <w:br/>
              <w:t>гиб-</w:t>
              <w:br/>
              <w:t>ком</w:t>
              <w:br/>
              <w:t>шлан-</w:t>
              <w:br/>
              <w:t>ге</w:t>
            </w:r>
          </w:p>
        </w:tc>
        <w:tc>
          <w:tcPr>
            <w:tcW w:w="7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йка</w:t>
              <w:br/>
              <w:t>двух-</w:t>
              <w:br/>
              <w:t>ка-</w:t>
              <w:br/>
              <w:t>мер-</w:t>
              <w:br/>
              <w:t>ная</w:t>
              <w:br/>
              <w:t>со</w:t>
              <w:br/>
              <w:t>сме-</w:t>
              <w:br/>
              <w:t>сите-</w:t>
              <w:br/>
              <w:t>лем</w:t>
            </w:r>
          </w:p>
        </w:tc>
        <w:tc>
          <w:tcPr>
            <w:tcW w:w="55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-</w:t>
              <w:br/>
              <w:t>ло-</w:t>
              <w:br/>
              <w:t>тен-</w:t>
              <w:br/>
              <w:t>це</w:t>
              <w:br/>
              <w:t>су-</w:t>
              <w:br/>
              <w:t>ши-</w:t>
              <w:br/>
              <w:t>тель</w:t>
            </w:r>
          </w:p>
        </w:tc>
      </w:tr>
      <w:tr>
        <w:trPr/>
        <w:tc>
          <w:tcPr>
            <w:tcW w:w="45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етс-</w:t>
              <w:br/>
              <w:t>кий с</w:t>
              <w:br/>
              <w:t>туалет-</w:t>
              <w:br/>
              <w:t>ным</w:t>
              <w:br/>
              <w:t>краном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зрос-</w:t>
              <w:br/>
              <w:t>лые со</w:t>
              <w:br/>
              <w:t>смеси-</w:t>
              <w:br/>
              <w:t>телем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</w:t>
              <w:br/>
              <w:t>е</w:t>
              <w:br/>
              <w:t>т</w:t>
              <w:br/>
              <w:t>с</w:t>
              <w:br/>
              <w:t>к</w:t>
              <w:br/>
              <w:t>и</w:t>
              <w:br/>
              <w:t>й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</w:t>
              <w:br/>
              <w:t>з</w:t>
              <w:br/>
              <w:t>р</w:t>
              <w:br/>
              <w:t>о</w:t>
              <w:br/>
              <w:t>с</w:t>
              <w:br/>
              <w:t>л</w:t>
              <w:br/>
              <w:t>ы</w:t>
              <w:br/>
              <w:t>й</w:t>
            </w:r>
          </w:p>
        </w:tc>
        <w:tc>
          <w:tcPr>
            <w:tcW w:w="88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уфетна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уалетная</w:t>
              <w:br/>
              <w:t>ясельных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  <w:br/>
              <w:t>глу-</w:t>
              <w:br/>
              <w:t>бокий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уалетная</w:t>
              <w:br/>
              <w:t>дошкольных</w:t>
              <w:br/>
              <w:t>групп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  <w:br/>
              <w:t>мел-</w:t>
              <w:br/>
              <w:t>кий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ал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ушевая и</w:t>
              <w:br/>
              <w:t>уборная</w:t>
              <w:br/>
              <w:t>при разде-</w:t>
              <w:br/>
              <w:t>вальных</w:t>
              <w:br/>
              <w:t>бассейна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едицинская</w:t>
              <w:br/>
              <w:t>комната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емная</w:t>
              <w:br/>
              <w:t>изолятора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алаты-</w:t>
              <w:br/>
              <w:t>изолятора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уалетная</w:t>
              <w:br/>
              <w:t>изолятора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борная</w:t>
              <w:br/>
              <w:t>персонала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.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ушевая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4 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Нормативы искусственной освещенности в основных помещениях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(при использовании люминесцентных ламп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3217"/>
        <w:gridCol w:w="1950"/>
        <w:gridCol w:w="3800"/>
      </w:tblGrid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№№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именование помещени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свещенность</w:t>
              <w:br/>
              <w:t>не менее, лк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верхности, к которым</w:t>
              <w:br/>
              <w:t>относятся нормы</w:t>
              <w:br/>
              <w:t>освещенности</w:t>
            </w:r>
          </w:p>
        </w:tc>
      </w:tr>
      <w:tr>
        <w:trPr/>
        <w:tc>
          <w:tcPr>
            <w:tcW w:w="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аздевальная (приемная)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 полу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рупповая (игровая),</w:t>
              <w:br/>
              <w:t>компьютерный класс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0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оризонтальные поверхности</w:t>
              <w:br/>
              <w:t>на уровне 0,5 м от пола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пальня, веранда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5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"-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ал для музыкальных и</w:t>
              <w:br/>
              <w:t>физкультурных заняти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 полу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уалетная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5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 полу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уфетная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оризонтальные поверхности</w:t>
              <w:br/>
              <w:t>на уровне 0,8 м от пола</w:t>
            </w:r>
          </w:p>
        </w:tc>
      </w:tr>
      <w:tr>
        <w:trPr/>
        <w:tc>
          <w:tcPr>
            <w:tcW w:w="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бинет врача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0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оризонтальные поверхности</w:t>
              <w:br/>
              <w:t>на уровне 0,8 м от пола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Изолято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3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"- 0,5 м от пола</w:t>
            </w:r>
          </w:p>
        </w:tc>
      </w:tr>
    </w:tbl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При использовании ламп накаливания нормы освещенности уменьшаются вдвое.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5 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Основные размеры столов и стульев для детей</w:t>
      </w:r>
    </w:p>
    <w:tbl>
      <w:tblPr>
        <w:tblW w:w="892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15"/>
        <w:gridCol w:w="1515"/>
        <w:gridCol w:w="2085"/>
        <w:gridCol w:w="1620"/>
        <w:gridCol w:w="2190"/>
      </w:tblGrid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руппа</w:t>
              <w:br/>
              <w:t>мебели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Цвет</w:t>
              <w:br/>
              <w:t>маркировки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руппа роста</w:t>
              <w:br/>
              <w:t>детей в с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ысота</w:t>
              <w:br/>
              <w:t>стола в см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ысота сиденья</w:t>
              <w:br/>
              <w:t>стула в см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А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елы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о 8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4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елены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0-9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олубо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0-1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3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ранжевы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-11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8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Желты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5-1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4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Ж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расный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ыше 1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6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6 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Таблица 1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Нормы питания для детей, воспитывающихся в ДОО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(граммов в день на одного ребенка)</w:t>
      </w:r>
    </w:p>
    <w:tbl>
      <w:tblPr>
        <w:tblW w:w="936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0"/>
        <w:gridCol w:w="1050"/>
        <w:gridCol w:w="825"/>
        <w:gridCol w:w="945"/>
        <w:gridCol w:w="870"/>
        <w:gridCol w:w="885"/>
        <w:gridCol w:w="930"/>
        <w:gridCol w:w="825"/>
      </w:tblGrid>
      <w:tr>
        <w:trPr/>
        <w:tc>
          <w:tcPr>
            <w:tcW w:w="3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именование</w:t>
            </w:r>
          </w:p>
        </w:tc>
        <w:tc>
          <w:tcPr>
            <w:tcW w:w="45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озраст детей ДОО всех типов</w:t>
            </w:r>
          </w:p>
        </w:tc>
        <w:tc>
          <w:tcPr>
            <w:tcW w:w="175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 санаторных</w:t>
              <w:br/>
              <w:t>ДОО</w:t>
            </w:r>
          </w:p>
        </w:tc>
      </w:tr>
      <w:tr>
        <w:trPr/>
        <w:tc>
          <w:tcPr>
            <w:tcW w:w="3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о 3 лет</w:t>
            </w:r>
          </w:p>
        </w:tc>
        <w:tc>
          <w:tcPr>
            <w:tcW w:w="2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т 3 до 7 лет</w:t>
            </w:r>
          </w:p>
        </w:tc>
        <w:tc>
          <w:tcPr>
            <w:tcW w:w="175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3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45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 учреждениях с длительностью</w:t>
              <w:br/>
              <w:t>пребывания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о 3</w:t>
              <w:br/>
              <w:t>лет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-7</w:t>
              <w:br/>
              <w:t>лет</w:t>
            </w:r>
          </w:p>
        </w:tc>
      </w:tr>
      <w:tr>
        <w:trPr/>
        <w:tc>
          <w:tcPr>
            <w:tcW w:w="3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-10,5</w:t>
              <w:br/>
              <w:t>час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-24</w:t>
              <w:br/>
              <w:t>час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-10,5</w:t>
              <w:br/>
              <w:t>час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</w:t>
              <w:br/>
              <w:t>час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4</w:t>
              <w:br/>
              <w:t>час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дукты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Хлеб пшеничный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Хлеб ржаной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ука пшеничная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ука картофельная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рупа, бобовые,</w:t>
              <w:br/>
              <w:t>макаронные изделия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5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ртофель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2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2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вощи разные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Фрукты свежие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Фрукты сухие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ндитерские изделия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ахар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5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5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асло сливочное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3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асло растительное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Яйцо (штук)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2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5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5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5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локо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2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0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ворог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ясо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5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ыб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5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метана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ыр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Чай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2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2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2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2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2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2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фе злаковый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оль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рожжи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Таблица 2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color w:val="000000"/>
          <w:sz w:val="20"/>
          <w:szCs w:val="20"/>
        </w:rPr>
        <w:t>         </w:t>
      </w:r>
      <w:r>
        <w:rPr>
          <w:rFonts w:eastAsia="Zan Courier New;Courier New" w:cs="Zan Courier New;Courier New" w:ascii="Zan Courier New;Courier New" w:hAnsi="Zan Courier New;Courier New"/>
          <w:color w:val="000000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color w:val="000000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Рекомендуемые величины потребления энергии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             (килокалорий/день), белков, жиров и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               углеводов (грамм/день) для детей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1"/>
        <w:gridCol w:w="1263"/>
        <w:gridCol w:w="931"/>
        <w:gridCol w:w="1207"/>
        <w:gridCol w:w="804"/>
        <w:gridCol w:w="1115"/>
        <w:gridCol w:w="1749"/>
        <w:gridCol w:w="1115"/>
      </w:tblGrid>
      <w:tr>
        <w:trPr/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озраст,</w:t>
              <w:br/>
              <w:t>лет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ло-</w:t>
              <w:br/>
              <w:t>рийность</w:t>
            </w:r>
          </w:p>
        </w:tc>
        <w:tc>
          <w:tcPr>
            <w:tcW w:w="2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елки</w:t>
            </w:r>
          </w:p>
        </w:tc>
        <w:tc>
          <w:tcPr>
            <w:tcW w:w="3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Жир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глево-</w:t>
              <w:br/>
              <w:t>ды</w:t>
            </w:r>
          </w:p>
        </w:tc>
      </w:tr>
      <w:tr>
        <w:trPr/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сего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 т.ч.</w:t>
              <w:br/>
              <w:t>животных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сего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 т.ч.</w:t>
              <w:br/>
              <w:t>расти-</w:t>
              <w:br/>
              <w:t>тельные</w:t>
            </w:r>
          </w:p>
        </w:tc>
        <w:tc>
          <w:tcPr>
            <w:tcW w:w="1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Линолевая</w:t>
              <w:br/>
              <w:t>кислота</w:t>
              <w:br/>
              <w:t>(% кало-</w:t>
              <w:br/>
              <w:t>рийности)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-3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40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3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7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3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1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-6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70</w:t>
            </w:r>
          </w:p>
        </w:tc>
        <w:tc>
          <w:tcPr>
            <w:tcW w:w="9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8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4</w:t>
            </w:r>
          </w:p>
        </w:tc>
        <w:tc>
          <w:tcPr>
            <w:tcW w:w="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8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1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72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Таблица 3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римерное распределение калорийности суточного рациона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       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(в процентах, %)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3"/>
        <w:gridCol w:w="3786"/>
        <w:gridCol w:w="3676"/>
      </w:tblGrid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ем пищи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 5-кратном приеме пищи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 4-кратном приеме пищи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автрак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-й завтрак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-15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бед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-35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лдник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-15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жин</w:t>
            </w:r>
          </w:p>
        </w:tc>
        <w:tc>
          <w:tcPr>
            <w:tcW w:w="3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Таблица 4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Масса порций (в граммах) для детей в зависимости от возраста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           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(в годах)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32"/>
        <w:gridCol w:w="1634"/>
        <w:gridCol w:w="1576"/>
        <w:gridCol w:w="1489"/>
        <w:gridCol w:w="1344"/>
      </w:tblGrid>
      <w:tr>
        <w:trPr>
          <w:trHeight w:val="360" w:hRule="atLeast"/>
        </w:trPr>
        <w:tc>
          <w:tcPr>
            <w:tcW w:w="3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ем пищи, блюдо</w:t>
            </w:r>
          </w:p>
        </w:tc>
        <w:tc>
          <w:tcPr>
            <w:tcW w:w="6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асса порции</w:t>
            </w:r>
          </w:p>
        </w:tc>
      </w:tr>
      <w:tr>
        <w:trPr/>
        <w:tc>
          <w:tcPr>
            <w:tcW w:w="3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-1,5 год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,5-3 год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-5 лет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-7 лет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автрак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ша или овощное блюдо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фе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бед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алат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уп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ясо, котлет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арнир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мпот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лдник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ефир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ченье (булочка)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/4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/5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/5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Фрукты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жин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вощное блюдо, каш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локо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Хлеб на весь день: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шеничный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жаной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асса суточного рацио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00-12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00-140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400-150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00-1700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Таблица 5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Таблица замены одних продуктов другими</w:t>
      </w:r>
    </w:p>
    <w:tbl>
      <w:tblPr>
        <w:tblW w:w="910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4920"/>
        <w:gridCol w:w="1860"/>
        <w:gridCol w:w="1980"/>
      </w:tblGrid>
      <w:tr>
        <w:trPr/>
        <w:tc>
          <w:tcPr>
            <w:tcW w:w="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№</w:t>
            </w:r>
          </w:p>
        </w:tc>
        <w:tc>
          <w:tcPr>
            <w:tcW w:w="49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именование продуктов</w:t>
            </w:r>
          </w:p>
        </w:tc>
        <w:tc>
          <w:tcPr>
            <w:tcW w:w="3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личество в граммах</w:t>
            </w:r>
          </w:p>
        </w:tc>
      </w:tr>
      <w:tr>
        <w:trPr/>
        <w:tc>
          <w:tcPr>
            <w:tcW w:w="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аменяемого</w:t>
              <w:br/>
              <w:t>продукт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дукта</w:t>
              <w:br/>
              <w:t>заменителя</w:t>
            </w:r>
          </w:p>
        </w:tc>
      </w:tr>
      <w:tr>
        <w:trPr/>
        <w:tc>
          <w:tcPr>
            <w:tcW w:w="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ясо (говядина, баранина)</w:t>
            </w:r>
          </w:p>
        </w:tc>
        <w:tc>
          <w:tcPr>
            <w:tcW w:w="1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ясные блоки без костей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ясо птицы потрошеной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нсервы рыбные разные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ыба охлажденная, мороженная</w:t>
              <w:br/>
              <w:t>без головы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локо коровье</w:t>
            </w:r>
          </w:p>
        </w:tc>
        <w:tc>
          <w:tcPr>
            <w:tcW w:w="1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исломолочные продукты (кефир,</w:t>
              <w:br/>
              <w:t>простокваша)</w:t>
            </w:r>
          </w:p>
        </w:tc>
        <w:tc>
          <w:tcPr>
            <w:tcW w:w="1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0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Таблица 6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color w:val="000000"/>
          <w:sz w:val="20"/>
          <w:szCs w:val="20"/>
        </w:rPr>
        <w:t>        </w:t>
      </w:r>
      <w:r>
        <w:rPr>
          <w:rFonts w:eastAsia="Zan Courier New;Courier New" w:cs="Zan Courier New;Courier New" w:ascii="Zan Courier New;Courier New" w:hAnsi="Zan Courier New;Courier New"/>
          <w:color w:val="000000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color w:val="000000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отери при холодной обработке (в процентах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</w:r>
      <w:r>
        <w:rPr>
          <w:rFonts w:cs="Zan Courier New;Courier New" w:ascii="Zan Courier New;Courier New" w:hAnsi="Zan Courier New;Courier New"/>
          <w:color w:val="000000"/>
          <w:sz w:val="20"/>
          <w:szCs w:val="20"/>
        </w:rPr>
        <w:t>       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к массе сырого продукта)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80"/>
        <w:gridCol w:w="1857"/>
        <w:gridCol w:w="2451"/>
        <w:gridCol w:w="1787"/>
      </w:tblGrid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дукт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цент (%)</w:t>
              <w:br/>
              <w:t>несъедобной</w:t>
              <w:br/>
              <w:t>части</w:t>
              <w:br/>
              <w:t>продукта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дукт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цент (%)</w:t>
              <w:br/>
              <w:t>несъедобной</w:t>
              <w:br/>
              <w:t>части</w:t>
              <w:br/>
              <w:t>продукта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рупы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аранина I кат.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ртофель зимнего</w:t>
              <w:br/>
              <w:t>хранения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аранина II кат.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ртофель зрелый</w:t>
              <w:br/>
              <w:t>осенний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8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овядина I кат.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елень (лук, петрушка,</w:t>
              <w:br/>
              <w:t>салат)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овядина II кат.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пуста белокочанная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чень говяжья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Лук репчатый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уры I кат. 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рковь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уры II кат. 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гурцы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Жерех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рец сладкий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инта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векл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кунь речно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оматы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ельдь (средняя)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едис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удак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едька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реск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кроп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6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ыры сычужные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Яблоки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Яйца куриные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Таблица 7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     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отери (нетто) продуктов питания при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   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тепловой кулинарной обработке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2"/>
        <w:gridCol w:w="1376"/>
        <w:gridCol w:w="2628"/>
        <w:gridCol w:w="1349"/>
      </w:tblGrid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дук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% потерь</w:t>
              <w:br/>
              <w:t>съедобной</w:t>
              <w:br/>
              <w:t>части</w:t>
              <w:br/>
              <w:t>(нетто)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дукт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% потерь</w:t>
              <w:br/>
              <w:t>съедобной</w:t>
              <w:br/>
              <w:t>части</w:t>
              <w:br/>
              <w:t>(нетто)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ртофель молодой, варк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аранина, в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ртофель, жарка вареного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3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аранина, шашлык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ртофель, жарка сырого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овядина, в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пуста б/к свежая, варк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овядина, бифштекс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пуста б/к свежая, тушение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8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чень, ж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пуста б/к квашеная, тушение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уры, в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Лук репчатый, пассерование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уры, ж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Лук репчатый, жарка кольцами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9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Жерех, припускание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рковь очищенная, варк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рась,</w:t>
              <w:br/>
              <w:t>припускание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рковь, запекание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интай, в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рковное пюре, припускание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7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интай, ж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рец, фаршированный мясом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8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кунь речной,</w:t>
              <w:br/>
              <w:t>в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трушка, пассерование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5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удак, ж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векла, варка в кожуре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1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реска, ва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3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7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Сроки хранения и реализации особо скоропортящихся продуктов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9"/>
        <w:gridCol w:w="3546"/>
      </w:tblGrid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именование продукт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роки хранения и</w:t>
              <w:br/>
              <w:t>реализации при</w:t>
              <w:br/>
              <w:t xml:space="preserve">температуре 2 - 6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vertAlign w:val="superscript"/>
              </w:rPr>
              <w:t>о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br/>
              <w:t>не более, ч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ясные крупнокусковые полуфабрикаты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чень замороженная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чень охлажденная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ясо птицы, кролика охлажденное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ясо птицы, кролика замороженное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лбасы вареные: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ысшего сорт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ервого сорт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осиски, сардельки мясные высшего, первого</w:t>
              <w:br/>
              <w:t>и второго сорт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олоко пастеризованное, сливки, ацидофилин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ефир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ворог жирный, обезжиренный, диетический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метана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ырково-творожные изделия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36 при температуре 0 - 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ыры сливочные в коробочках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из полистирола и других полимерных</w:t>
              <w:br/>
              <w:t>материалов - сладкий и фруктовый,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стрый, советский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ыба всех наименований охлажденная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24 при температуре 0 - 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ыба и рыбные товары всех наименований</w:t>
              <w:br/>
              <w:t>мороженые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48 при температуре 0 - 2 </w:t>
            </w:r>
            <w:r>
              <w:rPr>
                <w:rFonts w:cs="Zan Courier New;Courier New" w:ascii="Zan Courier New;Courier New" w:hAnsi="Zan Courier New;Courier New"/>
                <w:sz w:val="20"/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5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вощи отварные неочищенные</w:t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8            </w:t>
        <w:br/>
        <w:t xml:space="preserve">к санитарным правилам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Учетно-отчетная медицинская документация ДОО: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1. журнал учета инфекционных заболеваний;</w:t>
        <w:br/>
        <w:t>2. журнал соматической заболеваемости;</w:t>
        <w:br/>
        <w:t>3. журнал учета контактов с острыми инфекционными заболеваниями;</w:t>
        <w:br/>
        <w:t>4. журнал учета карантина;</w:t>
        <w:br/>
        <w:t>5. карта профилактических прививок;</w:t>
        <w:br/>
        <w:t>6. журнал учета профилактических прививок;</w:t>
        <w:br/>
        <w:t>7. журнал движения вакцин других бактериальных препаратов;</w:t>
        <w:br/>
        <w:t>8. журнал регистрации проб Манту;</w:t>
        <w:br/>
        <w:t>9. журнал регистрации детей группы риска подлежащих обследованию по пробе Манту;</w:t>
        <w:br/>
        <w:t>10. журнал туберкулино "+" лиц, подлежащих дообследованию у фтизиопедиатра;</w:t>
        <w:br/>
        <w:t>11. журнал поствакцинальных осложнений;</w:t>
        <w:br/>
        <w:t>12. журнал постоянных и длительных медицинских отводов;</w:t>
        <w:br/>
        <w:t>13. журнал открытых флаконов и уничтожения остатков вакцин;</w:t>
        <w:br/>
        <w:t>14. журнал проведения контролируемой химиопрофилактики;</w:t>
        <w:br/>
        <w:t>15. отчет о движении вакцин и других иммунобиологических препаратов;</w:t>
        <w:br/>
        <w:t>16. отчет об охвате профилактическими прививками;</w:t>
        <w:br/>
        <w:t>17. журнал проведения генеральных уборок в прививочном кабинете;</w:t>
        <w:br/>
        <w:t>18. журнал кварцевания кабинета;</w:t>
        <w:br/>
        <w:t>19. журнал учета температурного режима холодильного оборудования;</w:t>
        <w:br/>
        <w:t>20. журнал регистрации обследуемых на возбудителей паразитарных заболеваний;</w:t>
        <w:br/>
        <w:t>21. журнал регистрации лиц, обследованных на гельминты;</w:t>
        <w:br/>
        <w:t>22. журнал осмотра на педикулез, чесотку и дерматомикозы;</w:t>
        <w:br/>
        <w:t>23. журнал углубленных профилактических медицинских осмотров, акты специалистов;</w:t>
        <w:br/>
        <w:t>24. журнал "Диспансерного" учета детей;</w:t>
        <w:br/>
        <w:t>25. карта учета профилактических медицинских осмотров;</w:t>
        <w:br/>
        <w:t>26. контрольная карта диспансерного наблюдения;</w:t>
        <w:br/>
        <w:t>27. журнал санации полости рта;</w:t>
        <w:br/>
        <w:t>28. журнал пофамильного учета и "движения" контингента;</w:t>
        <w:br/>
        <w:t>29. журнал учета приема детей в ясли-сад;</w:t>
        <w:br/>
        <w:t>30. табель учета ежедневной посещаемости детей в ясли-садах;</w:t>
        <w:br/>
        <w:t>31. паспорт здоровья ребенка;</w:t>
        <w:br/>
        <w:t>32. бракеражный журнал готовой продукции;</w:t>
        <w:br/>
        <w:t>33. журнал "С"- витаминизации;</w:t>
        <w:br/>
        <w:t>34. журнал осмотра сотрудников пищеблока;</w:t>
        <w:br/>
        <w:t>35. журнал учета санитарно-просветительной работы;</w:t>
        <w:br/>
        <w:t>36. папка с аннотациями вакцин;</w:t>
        <w:br/>
        <w:t>37. приказы и инструкции;</w:t>
        <w:br/>
        <w:t>38. папка "перспективное меню";</w:t>
        <w:br/>
        <w:t>39. бракеражный журнал по контролю за качеством скоропортящихся продуктов, поступающих на пищеблок;</w:t>
        <w:br/>
        <w:t>40. бракеражный журнал сырой продукции;</w:t>
        <w:br/>
        <w:t>41. журнал контроля за санитарным состоянием пищеблока;</w:t>
        <w:br/>
        <w:t>42. журнал подсчета килокалорий.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9 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римерный перечень оборудования и инструментария медицинского</w:t>
      </w:r>
      <w:r>
        <w:rPr>
          <w:rFonts w:cs="Zan Courier New;Courier New" w:ascii="Zan Courier New;Courier New" w:hAnsi="Zan Courier New;Courier New"/>
          <w:sz w:val="20"/>
          <w:szCs w:val="20"/>
        </w:rPr>
        <w:br/>
        <w:t>                            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кабинета ДОО</w:t>
      </w:r>
    </w:p>
    <w:tbl>
      <w:tblPr>
        <w:tblW w:w="1048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9"/>
        <w:gridCol w:w="7899"/>
        <w:gridCol w:w="2037"/>
      </w:tblGrid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№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именование мед. оборудования и инструментария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исьменный стол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тулья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-6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ушетк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Шкаф канцелярски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Шкаф медицински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ширм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едицинский столик со стеклянной крышко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Холодильник (для вакцин и медикаментов)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онометр с детской манжетко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фонендоскоп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варцевая ламп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есы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остоме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4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ермоконтейне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пиртовый термомет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астольная ламп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7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ермометры медицински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-10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Жгуты резиновы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Шприцы одноразовые (объемы - 2,0; 5,0; 10,0;</w:t>
              <w:br/>
              <w:t>20,0;)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 10 шт.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истема одноразовая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1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инцеты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2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Ножницы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3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пиромет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4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инамомет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5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мывальная раковин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6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едро с педальной крышко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7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Лампа настольная (для ЛОР обследования)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8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Таблица для определения остроты зрения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9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Бикс маленьки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0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Грелка резиновая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1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узырь для льд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2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Лоток почкообразны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3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Емкость для уничтожения остатков вакцин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4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Шпатели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5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Шины (Крамера, Дитерикса, пластмассовые, для</w:t>
              <w:br/>
              <w:t>верхних конечностей)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6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лантограф деревянны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7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варц тубусны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8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Халаты медицински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9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лпаки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0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стыни белы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1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лотенц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2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Халаты темные для уборки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3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врик (1м х 1,5м)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4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аски одноразовы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5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борочный инвентарь: ведра, швабра, ветоши,</w:t>
              <w:br/>
              <w:t>емкости для хранения ветошей, перчатки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асчет от</w:t>
              <w:br/>
              <w:t>набора</w:t>
              <w:br/>
              <w:t>помещений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6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езинфицирующие средства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апас на 3</w:t>
              <w:br/>
              <w:t>месяца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7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анцтовары (журналы, тетради, клей, ручки,</w:t>
              <w:br/>
              <w:t>дырокол, степлер, корректор, папки и т.д.)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 мере</w:t>
              <w:br/>
              <w:t>необходимости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8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Роторасширитель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9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Языкодержатель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0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Мензурки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1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чки в детской оправе в комплекте (-1, -2, -3, -4,</w:t>
              <w:br/>
              <w:t>+1, +2, +3, +4)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-4 комплекта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2</w:t>
            </w:r>
          </w:p>
        </w:tc>
        <w:tc>
          <w:tcPr>
            <w:tcW w:w="7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алочки гигиенически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</w:t>
            </w:r>
          </w:p>
        </w:tc>
      </w:tr>
    </w:tbl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10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jc w:val="center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Примерный перечень оборудования физиотерапевтического кабинета: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1. установка для увлажнения и обогащения воздуха микроэлементами;</w:t>
        <w:br/>
        <w:t>2. аппарат УЗТ - ультразвуковой терапии;</w:t>
        <w:br/>
        <w:t>3. ингалятор паровой;</w:t>
        <w:br/>
        <w:t>4. ингалятор Муссон;</w:t>
        <w:br/>
        <w:t>5. лампа "Соллюкс" - настольная;</w:t>
        <w:br/>
        <w:t>6. лампа кварцевая портативная;</w:t>
        <w:br/>
        <w:t>7. люстра Чижевского (переносная);</w:t>
        <w:br/>
        <w:t>8. облучатель бактерицидный портативный;</w:t>
        <w:br/>
        <w:t>9. облучатель бактерицидный;</w:t>
        <w:br/>
        <w:t>10. стол-кушетка массажная.</w:t>
      </w:r>
    </w:p>
    <w:p>
      <w:pPr>
        <w:pStyle w:val="Style15"/>
        <w:jc w:val="right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 xml:space="preserve">Приложение 11             </w:t>
        <w:br/>
        <w:t xml:space="preserve">к санитарным правилам         </w:t>
        <w:br/>
        <w:t xml:space="preserve">"Санитарно-эпидемиологические     </w:t>
        <w:br/>
        <w:t>требования к содержанию и эксплуатации</w:t>
        <w:br/>
        <w:t xml:space="preserve">дошкольных организаций образования" </w:t>
      </w:r>
    </w:p>
    <w:p>
      <w:pPr>
        <w:pStyle w:val="Style15"/>
        <w:rPr>
          <w:rFonts w:ascii="Zan Courier New;Courier New" w:hAnsi="Zan Courier New;Courier New" w:cs="Zan Courier New;Courier New"/>
          <w:sz w:val="20"/>
          <w:szCs w:val="20"/>
        </w:rPr>
      </w:pPr>
      <w:r>
        <w:rPr>
          <w:rFonts w:cs="Zan Courier New;Courier New" w:ascii="Zan Courier New;Courier New" w:hAnsi="Zan Courier New;Courier New"/>
          <w:sz w:val="20"/>
          <w:szCs w:val="20"/>
        </w:rPr>
        <w:t>     </w:t>
      </w:r>
      <w:r>
        <w:rPr>
          <w:rFonts w:eastAsia="Zan Courier New;Courier New" w:cs="Zan Courier New;Courier New" w:ascii="Zan Courier New;Courier New" w:hAnsi="Zan Courier New;Courier New"/>
          <w:sz w:val="20"/>
          <w:szCs w:val="20"/>
        </w:rPr>
        <w:t xml:space="preserve"> </w:t>
      </w: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Fonts w:cs="Zan Courier New;Courier New" w:ascii="Zan Courier New;Courier New" w:hAnsi="Zan Courier New;Courier New"/>
          <w:b/>
          <w:bCs/>
          <w:color w:val="000080"/>
          <w:sz w:val="20"/>
          <w:szCs w:val="20"/>
        </w:rPr>
        <w:t>Примерный режим дня для детей дошкольного возраста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1463"/>
        <w:gridCol w:w="1499"/>
        <w:gridCol w:w="1440"/>
        <w:gridCol w:w="1475"/>
        <w:gridCol w:w="1332"/>
      </w:tblGrid>
      <w:tr>
        <w:trPr/>
        <w:tc>
          <w:tcPr>
            <w:tcW w:w="21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Компонент режима</w:t>
            </w:r>
          </w:p>
        </w:tc>
        <w:tc>
          <w:tcPr>
            <w:tcW w:w="72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озрастные группы, лет</w:t>
            </w:r>
          </w:p>
        </w:tc>
      </w:tr>
      <w:tr>
        <w:trPr/>
        <w:tc>
          <w:tcPr>
            <w:tcW w:w="2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-3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3-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4-5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5-6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-7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ома (подъем,</w:t>
              <w:br/>
              <w:t>туалет)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.30-7.3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.30-7.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.30-7.3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.30-7.3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6.30-7.30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ием, осмотр,</w:t>
              <w:br/>
              <w:t>игры, утренняя</w:t>
              <w:br/>
              <w:t>гимнасти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.00-8.0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.00-8.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7.00-8.30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.00-8.3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7.00-8.30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автрак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.00-8.3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.20-8.5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8.30-9.00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.30-8.5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.30-8.5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Игры,</w:t>
              <w:br/>
              <w:t>подготовка</w:t>
              <w:br/>
              <w:t>к занятиям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.30-9.0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.55-9.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9.00-9.15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8.55-9.1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8.55-9.10 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Занятия</w:t>
              <w:br/>
              <w:t>(включая</w:t>
              <w:br/>
              <w:t>перерывы)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.00-9.3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.20-10.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 xml:space="preserve">9.15-10.00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.10-10.1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.10-11.00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дготовка к</w:t>
              <w:br/>
              <w:t>прогулке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.30-9.5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.00-10.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.00-10.2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.10-10.3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.00-11.1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гул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9.50-11.3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.20-12.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.20-12.1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0.30-12.3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.15-13.00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озвращение с</w:t>
              <w:br/>
              <w:t>прогулки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.30-11.5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.00-12.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.10-12.3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.35-12.5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.00-13.1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Обед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1.50-12.3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.20-13.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.30-13.0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.50-13.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.15-13.3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о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2.30-15.0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.00-15.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.00-15.1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.20-15.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3.35-15.2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степенный</w:t>
              <w:br/>
              <w:t>подъем,</w:t>
              <w:br/>
              <w:t>воздушные,</w:t>
              <w:br/>
              <w:t>водные</w:t>
              <w:br/>
              <w:t>процедуры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00-15.3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10-15.4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10-15.4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20-15.5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25-15.50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лдник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30-16.0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40-16.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40-16.0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50-16.1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5.50-16.0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Игры,</w:t>
              <w:br/>
              <w:t>самостоятельная</w:t>
              <w:br/>
              <w:t>деятельность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00-16.2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00-16.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00-16.3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10-16.4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одготовка к</w:t>
              <w:br/>
              <w:t>прогулке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20-16.4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30-16.5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30-16.5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40-17.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05-18.00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гул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40-18.0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50-18.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6.50-18.0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7.00-18.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Возвращение с</w:t>
              <w:br/>
              <w:t>прогулки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00-18.2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00-18.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00-18.2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10-18.2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00-18.1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жи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20-18.4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20-18.4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20-18.45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20-18.4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15-18.40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ход детей</w:t>
              <w:br/>
              <w:t>домой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45-19.0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45-19.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45-19.0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45-19.0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8.40-19.00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Дом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Прогул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.00-19.5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.00-20.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.00-20.1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.00-20.1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.00-20.1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Спокойные игры,</w:t>
              <w:br/>
              <w:t>гигиенические</w:t>
              <w:br/>
              <w:t>процедуры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19.50-20.20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00-20.3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10-20.4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15-20.45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15-20.45</w:t>
            </w:r>
          </w:p>
        </w:tc>
      </w:tr>
      <w:tr>
        <w:trPr/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Укладывание,</w:t>
              <w:br/>
              <w:t>ночной со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00-6.30</w:t>
              <w:br/>
              <w:t>(7.30)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30-6.30</w:t>
              <w:br/>
              <w:t>(7.30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40-6.30</w:t>
              <w:br/>
              <w:t>(7.30)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45-6.30</w:t>
              <w:br/>
              <w:t>(7.30)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Zan Courier New;Courier New" w:hAnsi="Zan Courier New;Courier New" w:cs="Zan Courier New;Courier New"/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20.45-6.30</w:t>
              <w:br/>
              <w:t>(7.30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00:00Z</dcterms:created>
  <dc:creator>Service</dc:creator>
  <dc:description/>
  <cp:keywords/>
  <dc:language>en-US</dc:language>
  <cp:lastModifiedBy>USER</cp:lastModifiedBy>
  <dcterms:modified xsi:type="dcterms:W3CDTF">2011-06-23T11:05:00Z</dcterms:modified>
  <cp:revision>5</cp:revision>
  <dc:subject/>
  <dc:title>V100006048_.20100113.rus</dc:title>
</cp:coreProperties>
</file>