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кция на тему: «Что такое самопознани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самопознание ориентирован на общечеловеческие ценност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мопознание – постижение феномена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ючевая идея предмета – гармония человека с самим собой и окружающим миром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иссия предмета – приобщение подрастающего поколения к общечеловеческим ценностям, нравственным идеалам и нормам поведения, обеспечивающим многомерность восприятия мира и гармонию между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Человеком – обществом – природой – космосом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Эпохами (прошлым, настоящим, будущим) и цивилизациями (Восток - Запад)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нфессиями и этносам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знанием мира и самопознанием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иологическом, психическом, космическом, социальном и творческом в каждом отдельном человеке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колениями и пол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мопознание – основа общенациональной идеи, опирающейся на лучшие традиции прошлого; оно отражает менталитет казахстанцев, закладывает основы консолидации нации, стимулирует созидательную деятельность людей, ориентирует в контексте будущего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Цель нравственно-духовного образования «самопознания» способствовать гармоничному становлению человека посредством восьми жизненно-важных ключевых компетенций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ределить свою жизненную позицию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нструктивно решать различные вопросы соответственно нравственным норма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траивать доброжелательные отношения к себе, к людям и окружающему миру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казывать посильную помощь людям, проявлять заботу о родных и близких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ить в ладу с собой, быть искренним в словах, мыслях, действиях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являть созидательную активность, гражданственность и патриотиз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являть готовность к нравственному выбору и быть ответственным за свои мысли, слова и поступк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на практике навыки служения общест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 предмета «Самопознание»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потребности учащихся в самопознании и творческой самореализац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действие в формировании гармоничной картины мир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ние опыта нравственного поведения в учебных и жизненных ситуация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нравственно-духовного образования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на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мение и навыки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истема ценностных отношений к миру, к себе, к людям, к духовному опыту человечества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пыт собственной творческой деятельн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u w:val="single"/>
        </w:rPr>
        <w:t>1. Знания формируются путём освоения разнообразного материала на основ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бъектов культуры и социальных объектов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Произведений мировой, казахской литературы, изобразительного искусств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тдельных значительных достижений духовного опыта человечеств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Проектов служения обществу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) Основных нравственно-духовных понят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2. Умение и навыки формируются на основе знаний теории самопознания, понимание специфики значения общечеловеческих ценностей в жизни современного общества и каждого человека.</w:t>
      </w:r>
      <w:r>
        <w:rPr>
          <w:sz w:val="32"/>
          <w:szCs w:val="32"/>
        </w:rPr>
        <w:t xml:space="preserve"> Ученик должен уметь сознательно руководствоваться ценностными ориентирами, творчески воспринимать произведения искусства, представлять, воображать картины и образы, созданные художниками, эмоционально откликаться на зов автора, высказывать первичные впечатления; анализировать ситуации, образно излагать мысли; уметь обобщать, делать выводы, сопоставлять; оценивать свои мысли, чувства, слова, поступки; быть готовым адекватно действовать для достижения общественно-значимых и личных целей в различных ситуация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 Система ценностных отношений к миру, к себе, к людя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ель нравственно-духовного образования ориентированна на воспитание и развитие личности средствами самопознания (ценностными отношениями ученика к миру, к другим людям, к себе, к духовному опыту человечества). Эта идея реализуется в содержании и структуре предмета на всех ступенях обуч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. Опыт творческой деятельности приобретается при услови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первичного восприятия учебного материала об общечеловеческих ценностях на эмоционально-образном уровне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самостоятельного интегрирования учебной информаци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оявление личностного отношения учащихся к учебной информаци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владение умением творчески выполнять задания (сочинения, рисование, составление кластеров, иллюстрирование, инсценирование, проектирование и т.д.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u w:val="single"/>
        </w:rPr>
        <w:t>Психолого-педагогические аспекты методики обуче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Введение школьников в мир нравственно-духовных ценностей и смыслов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Освоение различных способов речевой и мыслительной деятельност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Формирование коммуникативных способносте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Развитие рефлектирующего сознания, эмпатии и культуры чувств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Развитие способности сопережи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опознание предполагает наличие ясно осознанных целей, личностных смыс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мпоненты самопозна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Самоанализ личностного развития с помощью портфолио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Самоотчёт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Самоконтроль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Самооце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иёмы самопознани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Самоодобре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Самоосужде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Самовнуше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Самоубежде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Самоприказ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лгоритм мыслительной деятельност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Познание (опишите, назовите, соотнесите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нимание (расскажите своими словами, покажите взаимосвязь, объясните смысл, суммируйте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Применение (продемонстрируйте, решите проблемную ситуацию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Анализ (объясните причины, сравните, классифицируйте, ответьте на вопрос: «Почему это происходит»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Синтез (назовите варианты, причины, разработайте план действий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Оценка (выскажите своё мнение или дайте оценку, каковы возможности и т.д.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словием самовоспитания является наличие истинного знания о себе, правильность самооценки и самосознания. На уроках самопознания школьник учится понимать сущность своего «я», раскрывает свои способности, своё истинное предназначение, приобретает новые знания о связи человека с природой, развивает в себе такие качества, как доброта, отзывчивость, бережное отношение к окружающему миру, стремление помочь ближнему, ответственность перед самим собой и другими людьми. Ученик открывает для себя новые грани таких ценностей, как любовь, добро, истина, красота, благородство, честь, достоинство, позитивная мысль; осознаёт свой внутренний мир, осмысливает свою индивидуальность, совершенствует себя, как личност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07:00Z</dcterms:created>
  <dc:creator>Школа</dc:creator>
  <dc:description/>
  <cp:keywords/>
  <dc:language>en-US</dc:language>
  <cp:lastModifiedBy>User</cp:lastModifiedBy>
  <dcterms:modified xsi:type="dcterms:W3CDTF">2011-02-24T04:33:00Z</dcterms:modified>
  <cp:revision>7</cp:revision>
  <dc:subject/>
  <dc:title>Лекция на тему: «Что такое самопознание</dc:title>
</cp:coreProperties>
</file>