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515"/>
        <w:gridCol w:w="2515"/>
        <w:gridCol w:w="2515"/>
      </w:tblGrid>
      <w:tr>
        <w:trPr>
          <w:trHeight w:val="48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проведенных мероприятий в рамках Недел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охваченных Неделей родителе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 СМИ (с приложением подтверждающих материалов)</w:t>
            </w:r>
          </w:p>
        </w:tc>
      </w:tr>
      <w:tr>
        <w:trPr>
          <w:trHeight w:val="456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(1 час) «Что такое самопознание?» Отв:Давидовская С.Ф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челове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овые упражнения (2 часа) «Личностный рост» Отв:Сыскина А.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елове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ие собрания (2 часа) «Тепло семьи», «Я-гражданин» </w:t>
            </w:r>
          </w:p>
          <w:p>
            <w:pPr>
              <w:pStyle w:val="Normal"/>
              <w:rPr/>
            </w:pPr>
            <w:r>
              <w:rPr/>
              <w:t>Отв: Сподарь Д.М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челове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урок (1 час) «Влияние семьи на формирование мальчиков и девочек» Отв: Погожева В.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елове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«Вам, ребята, повезло» в газетах: «Металлург», «Индустриальная Караганда». Автор: Мельникова Людмила.</w:t>
            </w:r>
          </w:p>
        </w:tc>
      </w:tr>
      <w:tr>
        <w:trPr>
          <w:trHeight w:val="48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ые мероприятия (2 часа) «Счастливая семья-счастливый ребенок», «Папа, мама, я-дружная семья» Отв: Бабешко А.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  <w:sz w:val="44"/>
          <w:szCs w:val="44"/>
        </w:rPr>
        <w:t>Творческий отчет о проделанной работе на неделе «Школа самопознания для родителе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11:00Z</dcterms:created>
  <dc:creator>школа</dc:creator>
  <dc:description/>
  <cp:keywords/>
  <dc:language>en-US</dc:language>
  <cp:lastModifiedBy>школа</cp:lastModifiedBy>
  <dcterms:modified xsi:type="dcterms:W3CDTF">2011-02-28T07:37:00Z</dcterms:modified>
  <cp:revision>3</cp:revision>
  <dc:subject/>
  <dc:title>Наименование организации</dc:title>
</cp:coreProperties>
</file>