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kk-KZ"/>
        </w:rPr>
        <w:t xml:space="preserve"> </w:t>
      </w:r>
      <w:r>
        <w:rPr>
          <w:lang w:val="kk-KZ"/>
        </w:rPr>
        <w:t>1.Қазақ тіліне тән дыбыстар санын көрсетіңіз</w:t>
      </w:r>
    </w:p>
    <w:p>
      <w:pPr>
        <w:pStyle w:val="Normal"/>
        <w:rPr>
          <w:lang w:val="kk-KZ"/>
        </w:rPr>
      </w:pPr>
      <w:r>
        <w:rPr>
          <w:lang w:val="kk-KZ"/>
        </w:rPr>
        <w:t>А) 6</w:t>
        <w:br/>
        <w:t>Б) 10</w:t>
        <w:br/>
        <w:t>В) 12</w:t>
        <w:br/>
        <w:t>Г) 9</w:t>
        <w:br/>
        <w:t>Д)15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2.Үнді дауыссыз дыбыстарды көрсетіңіз</w:t>
      </w:r>
    </w:p>
    <w:p>
      <w:pPr>
        <w:pStyle w:val="Normal"/>
        <w:rPr>
          <w:lang w:val="kk-KZ"/>
        </w:rPr>
      </w:pPr>
      <w:r>
        <w:rPr>
          <w:lang w:val="kk-KZ"/>
        </w:rPr>
        <w:t>А) Й, Р, М, Л, Ң</w:t>
        <w:br/>
        <w:t>Б) Л, Ж, З, Д, Б</w:t>
        <w:br/>
        <w:t>В) Г, Д, М, Ж, З</w:t>
        <w:br/>
        <w:t>Г) Қ, Д, Р, М, Н</w:t>
        <w:br/>
        <w:t>Д) К, Т, Ш, И, Х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3.Түбір сөзді табыңыз</w:t>
      </w:r>
    </w:p>
    <w:p>
      <w:pPr>
        <w:pStyle w:val="Normal"/>
        <w:rPr>
          <w:lang w:val="kk-KZ"/>
        </w:rPr>
      </w:pPr>
      <w:r>
        <w:rPr>
          <w:lang w:val="kk-KZ"/>
        </w:rPr>
        <w:t>А) Ойшыл</w:t>
        <w:br/>
        <w:t>Б) Жаздың</w:t>
        <w:br/>
        <w:t>В) Күз</w:t>
        <w:br/>
        <w:t>Г) Ашулы</w:t>
        <w:br/>
        <w:t>Д) Ойсыз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4.</w:t>
      </w:r>
      <w:r>
        <w:rPr>
          <w:i/>
          <w:lang w:val="kk-KZ"/>
        </w:rPr>
        <w:t xml:space="preserve">Үшін, туралы, жайлы </w:t>
      </w:r>
      <w:r>
        <w:rPr>
          <w:lang w:val="kk-KZ"/>
        </w:rPr>
        <w:t>шылаулары қай септіктен кейін келетінін көрсетіңіз</w:t>
      </w:r>
    </w:p>
    <w:p>
      <w:pPr>
        <w:pStyle w:val="Normal"/>
        <w:rPr>
          <w:lang w:val="kk-KZ"/>
        </w:rPr>
      </w:pPr>
      <w:r>
        <w:rPr>
          <w:lang w:val="kk-KZ"/>
        </w:rPr>
        <w:t>А) Жатыс</w:t>
        <w:br/>
        <w:t>Б) Табыс</w:t>
        <w:br/>
        <w:t>В) Атау</w:t>
        <w:br/>
        <w:t>Г) Ілік</w:t>
        <w:br/>
        <w:t>Д) Барыс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5.Ілік септігін қай сөйлем мүшесі қажет ететінін көрсетіңіз</w:t>
      </w:r>
    </w:p>
    <w:p>
      <w:pPr>
        <w:pStyle w:val="Normal"/>
        <w:rPr>
          <w:lang w:val="kk-KZ"/>
        </w:rPr>
      </w:pPr>
      <w:r>
        <w:rPr>
          <w:lang w:val="kk-KZ"/>
        </w:rPr>
        <w:t>А) Баяндауыш</w:t>
      </w:r>
    </w:p>
    <w:p>
      <w:pPr>
        <w:pStyle w:val="Normal"/>
        <w:rPr>
          <w:lang w:val="kk-KZ"/>
        </w:rPr>
      </w:pPr>
      <w:r>
        <w:rPr>
          <w:lang w:val="kk-KZ"/>
        </w:rPr>
        <w:t>Б) Толықтауыш</w:t>
      </w:r>
    </w:p>
    <w:p>
      <w:pPr>
        <w:pStyle w:val="Normal"/>
        <w:rPr>
          <w:lang w:val="kk-KZ"/>
        </w:rPr>
      </w:pPr>
      <w:r>
        <w:rPr>
          <w:lang w:val="kk-KZ"/>
        </w:rPr>
        <w:t>В) Анықтауыш</w:t>
      </w:r>
    </w:p>
    <w:p>
      <w:pPr>
        <w:pStyle w:val="Normal"/>
        <w:rPr>
          <w:lang w:val="kk-KZ"/>
        </w:rPr>
      </w:pPr>
      <w:r>
        <w:rPr>
          <w:lang w:val="kk-KZ"/>
        </w:rPr>
        <w:t>Г) Пысықтауыш</w:t>
      </w:r>
    </w:p>
    <w:p>
      <w:pPr>
        <w:pStyle w:val="Normal"/>
        <w:rPr>
          <w:lang w:val="kk-KZ"/>
        </w:rPr>
      </w:pPr>
      <w:r>
        <w:rPr>
          <w:lang w:val="kk-KZ"/>
        </w:rPr>
        <w:t>Д) Бастауыш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6.Сұраулы сөйлемнің жасалу жолдарын көрсетіңіз</w:t>
      </w:r>
    </w:p>
    <w:p>
      <w:pPr>
        <w:pStyle w:val="Normal"/>
        <w:rPr>
          <w:lang w:val="kk-KZ"/>
        </w:rPr>
      </w:pPr>
      <w:r>
        <w:rPr>
          <w:lang w:val="kk-KZ"/>
        </w:rPr>
        <w:t>А) Қосымшалар</w:t>
        <w:br/>
        <w:t>Б) Сұраулық есімдік, шылаулар</w:t>
        <w:br/>
        <w:t>В) Сөз тіркестері</w:t>
        <w:br/>
        <w:t>Г) Жалғаулықтар</w:t>
        <w:br/>
        <w:t>Д) Сөздер, шылаулар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7.Қыстырма сөздің дұрыс қойылған тыныс белгісін көрсетіңіз</w:t>
      </w:r>
    </w:p>
    <w:p>
      <w:pPr>
        <w:pStyle w:val="Normal"/>
        <w:rPr>
          <w:lang w:val="kk-KZ"/>
        </w:rPr>
      </w:pPr>
      <w:r>
        <w:rPr>
          <w:lang w:val="kk-KZ"/>
        </w:rPr>
        <w:t>А) Озық техникаға шіркін, еш нәрсе жетпейді.</w:t>
        <w:br/>
        <w:t>Б) Озық техникаға еш, шіркін нәрсе жетпейді.</w:t>
        <w:br/>
        <w:t>В) Озық шіркін, техникаға еш нәрсе жетпейді.</w:t>
        <w:br/>
        <w:t>Г) Озық техникаға еш нәрсе, шіркін жетпейді.</w:t>
      </w:r>
    </w:p>
    <w:p>
      <w:pPr>
        <w:pStyle w:val="Normal"/>
        <w:rPr>
          <w:lang w:val="kk-KZ"/>
        </w:rPr>
      </w:pPr>
      <w:r>
        <w:rPr>
          <w:lang w:val="kk-KZ"/>
        </w:rPr>
        <w:t>Д) Шіркін, озық техникаға еш нәрсе жетпейді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8.Одағай сөзді табыңыз</w:t>
      </w:r>
    </w:p>
    <w:p>
      <w:pPr>
        <w:pStyle w:val="Normal"/>
        <w:rPr>
          <w:lang w:val="kk-KZ"/>
        </w:rPr>
      </w:pPr>
      <w:r>
        <w:rPr>
          <w:lang w:val="kk-KZ"/>
        </w:rPr>
        <w:t>А) Талапты</w:t>
        <w:br/>
        <w:t>Б) Мырс</w:t>
        <w:br/>
        <w:t>В) Жеңіс</w:t>
        <w:br/>
        <w:t>Г) Ұлдың</w:t>
        <w:br/>
        <w:t>Д) Паһ-паһ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9.Көктемгі мерекелерді табыңыз</w:t>
      </w:r>
    </w:p>
    <w:p>
      <w:pPr>
        <w:pStyle w:val="Normal"/>
        <w:rPr>
          <w:lang w:val="kk-KZ"/>
        </w:rPr>
      </w:pPr>
      <w:r>
        <w:rPr>
          <w:lang w:val="kk-KZ"/>
        </w:rPr>
        <w:t>А) Республика күні</w:t>
        <w:br/>
        <w:t>Б) Жеңіс күні, Республика күні</w:t>
        <w:br/>
        <w:t>В) Конституция күні, Жеңіс күні</w:t>
        <w:br/>
        <w:t>Г) Тәуелсіздік күні, Жаңа жыл</w:t>
        <w:br/>
        <w:t>Д) Жеңіс күні, Халықаралық әйелдер күні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>10.Отбасы тақырыбына жатпайтын сөзді атаңыз</w:t>
      </w:r>
    </w:p>
    <w:p>
      <w:pPr>
        <w:pStyle w:val="Normal"/>
        <w:rPr>
          <w:lang w:val="kk-KZ"/>
        </w:rPr>
      </w:pPr>
      <w:r>
        <w:rPr>
          <w:lang w:val="kk-KZ"/>
        </w:rPr>
        <w:t>А) Әке</w:t>
        <w:br/>
        <w:t>Б) Шеше</w:t>
        <w:br/>
        <w:t>В) Қол</w:t>
        <w:br/>
        <w:t>Г) Апа</w:t>
        <w:br/>
        <w:t>Д) Қарындас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11. «Жоғары» сөзінің антонимін көрсетіңіз</w:t>
      </w:r>
    </w:p>
    <w:p>
      <w:pPr>
        <w:pStyle w:val="Normal"/>
        <w:rPr/>
      </w:pPr>
      <w:r>
        <w:rPr>
          <w:lang w:val="kk-KZ"/>
        </w:rPr>
        <w:t>А) төмен</w:t>
        <w:br/>
        <w:t>Б) кішкентай</w:t>
        <w:br/>
        <w:t>В) қысқы</w:t>
        <w:br/>
        <w:t>Г) аласа</w:t>
      </w:r>
    </w:p>
    <w:p>
      <w:pPr>
        <w:pStyle w:val="Normal"/>
        <w:rPr>
          <w:lang w:val="kk-KZ"/>
        </w:rPr>
      </w:pPr>
      <w:r>
        <w:rPr>
          <w:lang w:val="kk-KZ"/>
        </w:rPr>
        <w:t>Д) ұсақ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12.Бірыңғай жіңішке буынды сөзді көрсетіңіз</w:t>
      </w:r>
    </w:p>
    <w:p>
      <w:pPr>
        <w:pStyle w:val="Normal"/>
        <w:rPr>
          <w:lang w:val="kk-KZ"/>
        </w:rPr>
      </w:pPr>
      <w:r>
        <w:rPr>
          <w:lang w:val="kk-KZ"/>
        </w:rPr>
        <w:t>А) күн, ай, жер</w:t>
        <w:br/>
        <w:t>Б) жер, қала, орман</w:t>
        <w:br/>
        <w:t>В) күнделік, апта, жыл</w:t>
        <w:br/>
        <w:t>Г) қызық, мықты, өлең</w:t>
        <w:br/>
        <w:t>Д) көмек, үлкен, тіл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13.Қатаң дауыссызға аяқталатын сөзді көрсетіңіз</w:t>
      </w:r>
    </w:p>
    <w:p>
      <w:pPr>
        <w:pStyle w:val="Normal"/>
        <w:rPr>
          <w:lang w:val="kk-KZ"/>
        </w:rPr>
      </w:pPr>
      <w:r>
        <w:rPr>
          <w:lang w:val="kk-KZ"/>
        </w:rPr>
        <w:t>А) ғасыр</w:t>
        <w:br/>
        <w:t>Б) жарлық</w:t>
        <w:br/>
        <w:t>В) адал</w:t>
        <w:br/>
        <w:t>Г) күй</w:t>
        <w:br/>
        <w:t>Д) заман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14.Ең соңғы буыны бітеу сөзді көрсетіңіз</w:t>
      </w:r>
    </w:p>
    <w:p>
      <w:pPr>
        <w:pStyle w:val="Normal"/>
        <w:rPr>
          <w:lang w:val="kk-KZ"/>
        </w:rPr>
      </w:pPr>
      <w:r>
        <w:rPr>
          <w:lang w:val="kk-KZ"/>
        </w:rPr>
        <w:t>А) үлкен</w:t>
        <w:br/>
        <w:t>Б) үй</w:t>
        <w:br/>
        <w:t>В) таза</w:t>
        <w:br/>
        <w:t>Г) мағына</w:t>
        <w:br/>
        <w:t>Д) жақсы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15.Үндестік заңына бағынбайтын сөзді көрсетіңіз</w:t>
      </w:r>
    </w:p>
    <w:p>
      <w:pPr>
        <w:pStyle w:val="Normal"/>
        <w:rPr>
          <w:lang w:val="kk-KZ"/>
        </w:rPr>
      </w:pPr>
      <w:r>
        <w:rPr>
          <w:lang w:val="kk-KZ"/>
        </w:rPr>
        <w:t>А) біраз</w:t>
        <w:br/>
        <w:t>Б) көжек</w:t>
        <w:br/>
        <w:t>В) қонжық</w:t>
        <w:br/>
        <w:t>Г) жылқышы</w:t>
        <w:br/>
        <w:t>Д) табиғат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16.Қай септіктің жалғауы екенін анықтаңыз: -нан, -нен</w:t>
      </w:r>
    </w:p>
    <w:p>
      <w:pPr>
        <w:pStyle w:val="Normal"/>
        <w:rPr/>
      </w:pPr>
      <w:r>
        <w:rPr>
          <w:lang w:val="kk-KZ"/>
        </w:rPr>
        <w:t>А) Ілік</w:t>
        <w:br/>
        <w:t>Б) Барыс</w:t>
        <w:br/>
        <w:t>В) Шығыс</w:t>
        <w:br/>
        <w:t>Г) Көмектес</w:t>
        <w:br/>
        <w:t>Д) Табыс</w:t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>
          <w:lang w:val="kk-KZ"/>
        </w:rPr>
        <w:t>17.Дара сын есімді көрсетіңіз</w:t>
      </w:r>
    </w:p>
    <w:p>
      <w:pPr>
        <w:pStyle w:val="Normal"/>
        <w:rPr>
          <w:lang w:val="kk-KZ"/>
        </w:rPr>
      </w:pPr>
      <w:r>
        <w:rPr>
          <w:lang w:val="kk-KZ"/>
        </w:rPr>
        <w:t>А) Қара ала</w:t>
        <w:br/>
        <w:t>Б) Ақ</w:t>
        <w:br/>
        <w:t>В) Қызыл сары</w:t>
        <w:br/>
        <w:t>Г) Қара көк</w:t>
        <w:br/>
        <w:t>Д) Ақ ала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18.Жинақтық сан есімді белгілеңіз</w:t>
      </w:r>
    </w:p>
    <w:p>
      <w:pPr>
        <w:pStyle w:val="Normal"/>
        <w:rPr/>
      </w:pPr>
      <w:r>
        <w:rPr>
          <w:lang w:val="kk-KZ"/>
        </w:rPr>
        <w:t>А) Жетеу</w:t>
        <w:br/>
        <w:t>Б) Нешеу</w:t>
        <w:br/>
        <w:t>В) Белгілеу</w:t>
        <w:br/>
        <w:t>Г) Белбеу</w:t>
        <w:br/>
        <w:t>Д) Істеу</w:t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>
          <w:lang w:val="kk-KZ"/>
        </w:rPr>
        <w:t>19.Сілтеу есімдіктерін атаңыз</w:t>
      </w:r>
    </w:p>
    <w:p>
      <w:pPr>
        <w:pStyle w:val="Normal"/>
        <w:rPr>
          <w:lang w:val="kk-KZ"/>
        </w:rPr>
      </w:pPr>
      <w:r>
        <w:rPr>
          <w:lang w:val="kk-KZ"/>
        </w:rPr>
        <w:t>А) Қай? Кім? Не?</w:t>
        <w:br/>
        <w:t>Б) Әне, міне, ана</w:t>
        <w:br/>
        <w:t>В) Бәрі, бүкіл, түгел</w:t>
        <w:br/>
        <w:t>Г) Біреу, кейбір, бірнеше</w:t>
        <w:br/>
        <w:t>Д) Өзім, өзі, өз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20.Болымсыз етістікті табыңыз</w:t>
      </w:r>
    </w:p>
    <w:p>
      <w:pPr>
        <w:pStyle w:val="Normal"/>
        <w:rPr>
          <w:lang w:val="kk-KZ"/>
        </w:rPr>
      </w:pPr>
      <w:r>
        <w:rPr>
          <w:lang w:val="kk-KZ"/>
        </w:rPr>
        <w:t>А) Күлді</w:t>
        <w:br/>
        <w:t>Б) Жуынды</w:t>
        <w:br/>
        <w:t>В) Қызғанды</w:t>
        <w:br/>
        <w:t>Г) Алмады</w:t>
        <w:br/>
        <w:t>Д) Жылады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21.Тыныс белгісі дұрыс қойылған төл сөзі бар сөйлемді табыңыз</w:t>
      </w:r>
    </w:p>
    <w:p>
      <w:pPr>
        <w:pStyle w:val="Normal"/>
        <w:rPr>
          <w:lang w:val="kk-KZ"/>
        </w:rPr>
      </w:pPr>
      <w:r>
        <w:rPr>
          <w:lang w:val="kk-KZ"/>
        </w:rPr>
        <w:t>А) – Сыныптарында тәртібі нашар оқушылар бар ма? деп, сұрады ол.</w:t>
        <w:br/>
        <w:t>Б) – Сыныптарында тәртібі нашар оқушылар бар ма? деп - сұрады ол.</w:t>
        <w:br/>
        <w:t>В) – Сыныптарында тәртібі нашар оқушылар бар ма?, деп сұрады ол.</w:t>
        <w:br/>
        <w:t>Г) – Сыныптарында тәртібі нашар оқушылар бар ма? деп сұрады ол.</w:t>
        <w:br/>
        <w:t>Д) – Сыныптарында тәртібі нашар оқушылар бар ма? - деп сұрады ол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i/>
          <w:i/>
          <w:lang w:val="kk-KZ"/>
        </w:rPr>
      </w:pPr>
      <w:r>
        <w:rPr>
          <w:lang w:val="kk-KZ"/>
        </w:rPr>
        <w:t>22.Қазақстан өзінің егемендігін жариялаған жылды белгілеңіз</w:t>
      </w:r>
      <w:r>
        <w:rPr>
          <w:i/>
          <w:lang w:val="kk-KZ"/>
        </w:rPr>
        <w:t xml:space="preserve"> </w:t>
      </w:r>
    </w:p>
    <w:p>
      <w:pPr>
        <w:pStyle w:val="Normal"/>
        <w:rPr>
          <w:lang w:val="kk-KZ"/>
        </w:rPr>
      </w:pPr>
      <w:r>
        <w:rPr>
          <w:lang w:val="kk-KZ"/>
        </w:rPr>
        <w:t>А) 1999</w:t>
        <w:br/>
        <w:t>Б) 1990</w:t>
        <w:br/>
        <w:t>В) 1995</w:t>
        <w:br/>
        <w:t>Г) 1996</w:t>
        <w:br/>
        <w:t xml:space="preserve">Д) 1988 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23. Жетісуда орналасқан қалаларды анықтаңыз</w:t>
      </w:r>
    </w:p>
    <w:p>
      <w:pPr>
        <w:pStyle w:val="Normal"/>
        <w:rPr>
          <w:lang w:val="kk-KZ"/>
        </w:rPr>
      </w:pPr>
      <w:r>
        <w:rPr>
          <w:lang w:val="kk-KZ"/>
        </w:rPr>
        <w:t>А) Қостанай, Павлодар, Көкшетау, Семей</w:t>
        <w:br/>
        <w:t>Б) Қызылорда, Тараз, Алматы Қарағанды</w:t>
        <w:br/>
        <w:t>В) Жезқазған, Ақтау, Ақтөбе</w:t>
        <w:br/>
        <w:t>Г) Алматы, Талдықорған, Текелі, Талғар</w:t>
        <w:br/>
        <w:t>Д) Ақтөбе, Атырау, Алматы, Шымкент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24. «</w:t>
      </w:r>
      <w:r>
        <w:rPr>
          <w:i/>
          <w:lang w:val="kk-KZ"/>
        </w:rPr>
        <w:t>Баспана</w:t>
      </w:r>
      <w:r>
        <w:rPr>
          <w:lang w:val="kk-KZ"/>
        </w:rPr>
        <w:t>» сөзінің синонимін көрсетіңіз</w:t>
      </w:r>
      <w:r>
        <w:rPr>
          <w:i/>
          <w:lang w:val="kk-KZ"/>
        </w:rPr>
        <w:t xml:space="preserve"> </w:t>
      </w:r>
    </w:p>
    <w:p>
      <w:pPr>
        <w:pStyle w:val="Normal"/>
        <w:rPr>
          <w:lang w:val="kk-KZ"/>
        </w:rPr>
      </w:pPr>
      <w:r>
        <w:rPr>
          <w:lang w:val="kk-KZ"/>
        </w:rPr>
        <w:t>А) Байлық</w:t>
      </w:r>
    </w:p>
    <w:p>
      <w:pPr>
        <w:pStyle w:val="Normal"/>
        <w:rPr>
          <w:lang w:val="kk-KZ"/>
        </w:rPr>
      </w:pPr>
      <w:r>
        <w:rPr>
          <w:lang w:val="kk-KZ"/>
        </w:rPr>
        <w:t>Б) Әулет</w:t>
        <w:br/>
        <w:t>В) Көшу</w:t>
        <w:br/>
        <w:t>Г) Мұра</w:t>
        <w:br/>
        <w:t>Д) Үй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25.Шоқан Уәлихановтың шын атын көрсетіңіз</w:t>
      </w:r>
    </w:p>
    <w:p>
      <w:pPr>
        <w:pStyle w:val="Normal"/>
        <w:rPr>
          <w:lang w:val="kk-KZ"/>
        </w:rPr>
      </w:pPr>
      <w:r>
        <w:rPr>
          <w:lang w:val="kk-KZ"/>
        </w:rPr>
        <w:t>А) Қанапия</w:t>
        <w:br/>
        <w:t>Б) Сәдуақас</w:t>
        <w:br/>
        <w:t>В) Ибраһим</w:t>
        <w:br/>
        <w:t xml:space="preserve">Г) Мұхамедханафия </w:t>
        <w:br/>
        <w:t>Д) Мұхаммед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26.Мақалды аяқтаңыз. Еңбек етсен ерінбей,</w:t>
      </w:r>
    </w:p>
    <w:p>
      <w:pPr>
        <w:pStyle w:val="Normal"/>
        <w:rPr>
          <w:lang w:val="kk-KZ"/>
        </w:rPr>
      </w:pPr>
      <w:r>
        <w:rPr>
          <w:lang w:val="kk-KZ"/>
        </w:rPr>
        <w:t>Тояды қарның ......</w:t>
      </w:r>
    </w:p>
    <w:p>
      <w:pPr>
        <w:pStyle w:val="Normal"/>
        <w:rPr>
          <w:lang w:val="kk-KZ"/>
        </w:rPr>
      </w:pPr>
      <w:r>
        <w:rPr>
          <w:lang w:val="kk-KZ"/>
        </w:rPr>
        <w:t>А) Сұранбай</w:t>
        <w:br/>
        <w:t>Б) Білінбей</w:t>
        <w:br/>
        <w:t>В) Тіленбей</w:t>
        <w:br/>
        <w:t>Г) Ойланбай</w:t>
        <w:br/>
        <w:t>Д) Жыланбай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27. «Аспан» сөзінің синонимдерін көрсетіңіз</w:t>
      </w:r>
    </w:p>
    <w:p>
      <w:pPr>
        <w:pStyle w:val="Normal"/>
        <w:rPr>
          <w:lang w:val="kk-KZ"/>
        </w:rPr>
      </w:pPr>
      <w:r>
        <w:rPr>
          <w:lang w:val="kk-KZ"/>
        </w:rPr>
        <w:t>А) Көк, әуе</w:t>
        <w:br/>
        <w:t>Б) Күн, планета</w:t>
        <w:br/>
        <w:t>В) Көгілдір, ашық</w:t>
        <w:br/>
        <w:t>Г) Ғарыш, әлем</w:t>
        <w:br/>
        <w:t>Д) Дала, жұлдыз, ай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28.Жұрнағы бар сөзді табыңыз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А) Қара </w:t>
        <w:br/>
        <w:t>Б) Сұра</w:t>
        <w:br/>
        <w:t>В) Тара</w:t>
        <w:br/>
        <w:t>Г) Көрсеткіш</w:t>
        <w:br/>
        <w:t>Д) Керек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29.Тек жалқы есімдерді табыңыз</w:t>
      </w:r>
    </w:p>
    <w:p>
      <w:pPr>
        <w:pStyle w:val="Normal"/>
        <w:rPr>
          <w:lang w:val="kk-KZ"/>
        </w:rPr>
      </w:pPr>
      <w:r>
        <w:rPr>
          <w:lang w:val="kk-KZ"/>
        </w:rPr>
        <w:t>А) Теңіз, Арал, Арман</w:t>
        <w:br/>
        <w:t>Б) Қала, Ақжол, үш төбе</w:t>
        <w:br/>
        <w:t>В) Көше, Ботагөз, дүкен</w:t>
        <w:br/>
        <w:t>Г) Үштөбе, Жетісу, Екібастұз</w:t>
        <w:br/>
        <w:t>Д) Оқушы, Асқар, Сәуле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30.Сөйлемнің түрін анықтаңыз.</w:t>
      </w:r>
    </w:p>
    <w:p>
      <w:pPr>
        <w:pStyle w:val="Normal"/>
        <w:rPr>
          <w:lang w:val="kk-KZ"/>
        </w:rPr>
      </w:pPr>
      <w:r>
        <w:rPr>
          <w:lang w:val="kk-KZ"/>
        </w:rPr>
        <w:t>Ана әлдебіреу келер деп күтті, бірақ ешкім келмеді.</w:t>
      </w:r>
    </w:p>
    <w:p>
      <w:pPr>
        <w:pStyle w:val="Normal"/>
        <w:rPr>
          <w:lang w:val="kk-KZ"/>
        </w:rPr>
      </w:pPr>
      <w:r>
        <w:rPr>
          <w:lang w:val="kk-KZ"/>
        </w:rPr>
        <w:t>А) Кезектес салалас құрмалас сөйлем</w:t>
        <w:br/>
        <w:t>Б) Қарсылықты салалас құрмалас сөйлем</w:t>
        <w:br/>
        <w:t>В) Сабақтас құрмалас сөйлем</w:t>
        <w:br/>
        <w:t>Г) Талғаулы салалас құрмалас сөйлем</w:t>
        <w:br/>
        <w:t>Д) Жай сөйлем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14:00:00Z</dcterms:created>
  <dc:creator>NKZU</dc:creator>
  <dc:description/>
  <cp:keywords/>
  <dc:language>en-US</dc:language>
  <cp:lastModifiedBy>Admin</cp:lastModifiedBy>
  <dcterms:modified xsi:type="dcterms:W3CDTF">2010-01-29T04:14:00Z</dcterms:modified>
  <cp:revision>6</cp:revision>
  <dc:subject/>
  <dc:title>1</dc:title>
</cp:coreProperties>
</file>