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kk-KZ"/>
        </w:rPr>
        <w:t>1.Бірыңғай ашық дауыстыдан болға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Әке</w:t>
      </w:r>
    </w:p>
    <w:p>
      <w:pPr>
        <w:pStyle w:val="Normal"/>
        <w:rPr>
          <w:lang w:val="kk-KZ"/>
        </w:rPr>
      </w:pPr>
      <w:r>
        <w:rPr>
          <w:lang w:val="kk-KZ"/>
        </w:rPr>
        <w:t>Б)Іні</w:t>
      </w:r>
    </w:p>
    <w:p>
      <w:pPr>
        <w:pStyle w:val="Normal"/>
        <w:rPr>
          <w:lang w:val="kk-KZ"/>
        </w:rPr>
      </w:pPr>
      <w:r>
        <w:rPr>
          <w:lang w:val="kk-KZ"/>
        </w:rPr>
        <w:t>В)Бауыр</w:t>
      </w:r>
    </w:p>
    <w:p>
      <w:pPr>
        <w:pStyle w:val="Normal"/>
        <w:rPr>
          <w:lang w:val="kk-KZ"/>
        </w:rPr>
      </w:pPr>
      <w:r>
        <w:rPr>
          <w:lang w:val="kk-KZ"/>
        </w:rPr>
        <w:t>Г)Қарындас</w:t>
      </w:r>
    </w:p>
    <w:p>
      <w:pPr>
        <w:pStyle w:val="Normal"/>
        <w:rPr>
          <w:lang w:val="kk-KZ"/>
        </w:rPr>
      </w:pPr>
      <w:r>
        <w:rPr>
          <w:lang w:val="kk-KZ"/>
        </w:rPr>
        <w:t>Д)Нағаш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2</w:t>
      </w:r>
      <w:r>
        <w:rPr/>
        <w:t>.</w:t>
      </w:r>
      <w:r>
        <w:rPr>
          <w:lang w:val="kk-KZ"/>
        </w:rPr>
        <w:t>Буын құрай алмайтын дыбысты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І</w:t>
        <w:br/>
        <w:t>Б)Е</w:t>
      </w:r>
    </w:p>
    <w:p>
      <w:pPr>
        <w:pStyle w:val="Normal"/>
        <w:rPr>
          <w:lang w:val="kk-KZ"/>
        </w:rPr>
      </w:pPr>
      <w:r>
        <w:rPr>
          <w:lang w:val="kk-KZ"/>
        </w:rPr>
        <w:t>В)И</w:t>
      </w:r>
    </w:p>
    <w:p>
      <w:pPr>
        <w:pStyle w:val="Normal"/>
        <w:rPr>
          <w:lang w:val="kk-KZ"/>
        </w:rPr>
      </w:pPr>
      <w:r>
        <w:rPr>
          <w:lang w:val="kk-KZ"/>
        </w:rPr>
        <w:t>Г)Ж</w:t>
        <w:br/>
        <w:t>Д)Ү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3.Жинақтық сан есім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Бесінші</w:t>
      </w:r>
    </w:p>
    <w:p>
      <w:pPr>
        <w:pStyle w:val="Normal"/>
        <w:rPr>
          <w:lang w:val="kk-KZ"/>
        </w:rPr>
      </w:pPr>
      <w:r>
        <w:rPr>
          <w:lang w:val="kk-KZ"/>
        </w:rPr>
        <w:t>Б)Беске жуық</w:t>
      </w:r>
    </w:p>
    <w:p>
      <w:pPr>
        <w:pStyle w:val="Normal"/>
        <w:rPr>
          <w:lang w:val="kk-KZ"/>
        </w:rPr>
      </w:pPr>
      <w:r>
        <w:rPr>
          <w:lang w:val="kk-KZ"/>
        </w:rPr>
        <w:t>В)Бесеу</w:t>
      </w:r>
    </w:p>
    <w:p>
      <w:pPr>
        <w:pStyle w:val="Normal"/>
        <w:rPr>
          <w:lang w:val="kk-KZ"/>
        </w:rPr>
      </w:pPr>
      <w:r>
        <w:rPr>
          <w:lang w:val="kk-KZ"/>
        </w:rPr>
        <w:t>Г)Бес</w:t>
      </w:r>
    </w:p>
    <w:p>
      <w:pPr>
        <w:pStyle w:val="Normal"/>
        <w:rPr>
          <w:lang w:val="kk-KZ"/>
        </w:rPr>
      </w:pPr>
      <w:r>
        <w:rPr>
          <w:lang w:val="kk-KZ"/>
        </w:rPr>
        <w:t>Д)Бес-бесте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4.Өздік есімдігі қатысқан тіркес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Жолдасымның кітабы</w:t>
        <w:br/>
        <w:t>Б)Дос сыры</w:t>
        <w:br/>
        <w:t>В)Өз үйім</w:t>
        <w:br/>
        <w:t>Г)Әдеби мұра</w:t>
        <w:br/>
        <w:t>Д)Үйдің жан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5</w:t>
      </w:r>
      <w:r>
        <w:rPr/>
        <w:t>.</w:t>
      </w:r>
      <w:r>
        <w:rPr>
          <w:lang w:val="kk-KZ"/>
        </w:rPr>
        <w:t>Тұйық етістікт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Жүр</w:t>
        <w:br/>
        <w:t>Б)Шегеле</w:t>
        <w:br/>
        <w:t>В)Сөйле</w:t>
        <w:br/>
        <w:t>Г)Көру</w:t>
        <w:br/>
        <w:t>Д)Айт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6</w:t>
      </w:r>
      <w:r>
        <w:rPr/>
        <w:t>.</w:t>
      </w:r>
      <w:r>
        <w:rPr>
          <w:lang w:val="kk-KZ"/>
        </w:rPr>
        <w:t>Диалект болатын сөздерді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Фигура, символ</w:t>
        <w:br/>
        <w:t>Б)Мұрап, әңгелек</w:t>
        <w:br/>
        <w:t>В)Леген, елгезер</w:t>
        <w:br/>
        <w:t>Г)Шоқпар, жебе</w:t>
        <w:br/>
        <w:t>Д)Демеуші, аяқ доп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7.Сөзді біркелкі жазудың тәсілдерін белгілейтін ережені анықтаңыз</w:t>
      </w:r>
    </w:p>
    <w:p>
      <w:pPr>
        <w:pStyle w:val="Normal"/>
        <w:rPr>
          <w:lang w:val="kk-KZ"/>
        </w:rPr>
      </w:pPr>
      <w:r>
        <w:rPr>
          <w:lang w:val="kk-KZ"/>
        </w:rPr>
        <w:t>А)Орфоэпия</w:t>
        <w:br/>
        <w:t>Б)Фонетика</w:t>
        <w:br/>
        <w:t>В)Орфография</w:t>
        <w:br/>
        <w:t>Г)Синтаксис</w:t>
        <w:br/>
        <w:t>Д)Лексик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8.Жұрнақ жалғанған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Ауылда</w:t>
        <w:br/>
        <w:t>Б)Қамқоршы</w:t>
        <w:br/>
        <w:t>В)Жақсысың</w:t>
        <w:br/>
        <w:t>Г)Әкеміз</w:t>
        <w:br/>
        <w:t>Д)Қасынд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9.Зат есімнің сұрақтарын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Қашаң?</w:t>
        <w:br/>
        <w:t>Б)Қайсысы?</w:t>
        <w:br/>
        <w:t>В)Қалай?</w:t>
        <w:br/>
        <w:t>Г)Кім? Не?</w:t>
        <w:br/>
        <w:t>Д)Қандай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0.Сын есім мағынасы жағынан неше топқа бөлінеді,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6</w:t>
        <w:br/>
        <w:t>Б)3</w:t>
        <w:br/>
        <w:t>В)5</w:t>
        <w:br/>
        <w:t>Г)8</w:t>
        <w:br/>
        <w:t>Д)2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1.Еліктеу сөздердің көбіне қай сөзбен тіркесетінін көрсетіңіз</w:t>
        <w:br/>
        <w:t>А)Зат есім</w:t>
        <w:br/>
        <w:t>Б)Көмекші етістік</w:t>
        <w:br/>
        <w:t>В)Есімше</w:t>
        <w:br/>
        <w:t>Г)Сан есім</w:t>
        <w:br/>
        <w:t>Д)Еті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2.Бір ғана жалаң түбірден тұратын сөзді не дейміз,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Қысқарған сөз</w:t>
        <w:br/>
        <w:t>Б)Қос сөз</w:t>
        <w:br/>
        <w:t>В)Дара сөз</w:t>
        <w:br/>
        <w:t>Г)Біріккен сөз</w:t>
        <w:br/>
        <w:t>Д)Күрделі сө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3.Сөйлемнің қандай түрі екенін белгілеңіз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лар кетіп қалд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А)Жақты </w:t>
        <w:br/>
        <w:t>Б)Жақсыз</w:t>
        <w:br/>
        <w:t>В)Атаулы</w:t>
        <w:br/>
        <w:t>Г)Жайылма</w:t>
        <w:br/>
        <w:t>Д)Құрмалас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4. «</w:t>
      </w:r>
      <w:r>
        <w:rPr>
          <w:i/>
          <w:lang w:val="kk-KZ"/>
        </w:rPr>
        <w:t>Қазақ тілі - әрі бай, әрі көркем тіл» деген кімнің сөзі,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М. Әуезов</w:t>
      </w:r>
    </w:p>
    <w:p>
      <w:pPr>
        <w:pStyle w:val="Normal"/>
        <w:rPr>
          <w:lang w:val="kk-KZ"/>
        </w:rPr>
      </w:pPr>
      <w:r>
        <w:rPr>
          <w:lang w:val="kk-KZ"/>
        </w:rPr>
        <w:t>Б)К. Аханов</w:t>
        <w:br/>
        <w:t>В)Б. Момышұлы</w:t>
        <w:br/>
        <w:t>Г)А. Құнанбаев</w:t>
        <w:br/>
        <w:t>Д)С. Мұқанов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5.Ілгерінді ықпалд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Ыстығы</w:t>
        <w:br/>
        <w:t>Б)Отыра қал</w:t>
        <w:br/>
        <w:t>В)Ақ лақ</w:t>
        <w:br/>
        <w:t>Г)Өнерпаз</w:t>
        <w:br/>
        <w:t>Д)Сөзшең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6.Табыс жалғаулы сөз тіркесі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Қожаш ертемен қайтып кетті.</w:t>
        <w:br/>
        <w:t>Б)Халық қайғыдан арылды.</w:t>
        <w:br/>
        <w:t>В)Дөненінде үйреткем.</w:t>
        <w:br/>
        <w:t>Г)Сумен ойнама – батарсың.</w:t>
        <w:br/>
        <w:t>Д)Жақсыны көрмек үші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.Біріккен сөз аралығындағы кейінді ықпалды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Әрқалай</w:t>
        <w:br/>
        <w:t>Б)Араздасу</w:t>
        <w:br/>
        <w:t>В)Бейсенәлі</w:t>
        <w:br/>
        <w:t>Г)Берекелі</w:t>
        <w:br/>
        <w:t>Д)Сәрсенбе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8.Мақсат үстеу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Қасақана</w:t>
        <w:br/>
        <w:t>Б)Былтыр</w:t>
        <w:br/>
        <w:t>В)Алда</w:t>
        <w:br/>
        <w:t>Г)Шапшаң</w:t>
        <w:br/>
        <w:t>Д)Бірталай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9.Шылауд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Әрі, бері, сондай</w:t>
        <w:br/>
        <w:t>Б)Да, де, сияқты</w:t>
        <w:br/>
        <w:t>В)Мыс, міс, ол</w:t>
        <w:br/>
        <w:t>Г)Дейін, сөйтсе, барлық</w:t>
        <w:br/>
        <w:t>Д)Қатар, қабат, деп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.Жалпылауыш сөзге қойылған тыныс белгісін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Төрт бұрышты қара – Жәнібек.</w:t>
        <w:br/>
        <w:t>Б)Екеуі ымырт жамыла бергенде Бөкенші жайлауы – Жәнібекке тартты.</w:t>
        <w:br/>
        <w:t>В)Үйге Әсия, шешем, мен – үшеуміз ғана кірдік.</w:t>
        <w:br/>
        <w:t>Г)Менің байқауымша.</w:t>
        <w:br/>
        <w:t>Д)Біз, тіміскілегіш балалар, тұтқындардың қайда екенін тез тауып алдық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1.Қыстырма сөзді табыңыз</w:t>
      </w:r>
    </w:p>
    <w:p>
      <w:pPr>
        <w:pStyle w:val="Normal"/>
        <w:rPr>
          <w:lang w:val="kk-KZ"/>
        </w:rPr>
      </w:pPr>
      <w:r>
        <w:rPr>
          <w:lang w:val="kk-KZ"/>
        </w:rPr>
        <w:t>А)Күнім-ау, жұлдыздың жанайын деп тұр-ау.</w:t>
        <w:br/>
        <w:t>Б)Несін айтасың, біздің бақытымызға орай берілген жан ғой.</w:t>
        <w:br/>
        <w:t>В)Мә-ә-ә, онысы не?</w:t>
        <w:br/>
        <w:t>Г)Тоқтай тұр, бәлем!</w:t>
        <w:br/>
        <w:t>Д)Оһ, дүние жалған-ай!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2.Қос нүкте қоойылмайтын орынды көрсетіңіз</w:t>
      </w:r>
    </w:p>
    <w:p>
      <w:pPr>
        <w:pStyle w:val="Normal"/>
        <w:rPr>
          <w:lang w:val="kk-KZ"/>
        </w:rPr>
      </w:pPr>
      <w:r>
        <w:rPr>
          <w:lang w:val="kk-KZ"/>
        </w:rPr>
        <w:t>А)Одағай сөзден кейін</w:t>
        <w:br/>
        <w:t>Б)Іліктес салалас құрмаласқа</w:t>
        <w:br/>
        <w:t>В)Бірыңғай мүшелердің алдынан келген жалпылауштан кейін</w:t>
        <w:br/>
        <w:t>Г)Төл сөздің алдынан келген автор сөзінен кейін</w:t>
        <w:br/>
        <w:t>Д)Жалпылама мәнді зат есімнен кейі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3.Үтір не үшін қойылған, дұрысын белгілеңіз</w:t>
      </w:r>
    </w:p>
    <w:p>
      <w:pPr>
        <w:pStyle w:val="Normal"/>
        <w:rPr>
          <w:lang w:val="kk-KZ"/>
        </w:rPr>
      </w:pPr>
      <w:r>
        <w:rPr>
          <w:i/>
          <w:lang w:val="kk-KZ"/>
        </w:rPr>
        <w:t>Құс қалықтайды, ұшады, сайрайды.</w:t>
      </w:r>
    </w:p>
    <w:p>
      <w:pPr>
        <w:pStyle w:val="Normal"/>
        <w:rPr>
          <w:lang w:val="kk-KZ"/>
        </w:rPr>
      </w:pPr>
      <w:r>
        <w:rPr>
          <w:lang w:val="kk-KZ"/>
        </w:rPr>
        <w:t>А)Бірыңғай баяндауыш</w:t>
        <w:br/>
        <w:t>Б)Құрмалас сөйлем</w:t>
        <w:br/>
        <w:t>В)Оқшау сөз</w:t>
        <w:br/>
        <w:t>Г)Қаратпа</w:t>
        <w:br/>
        <w:t>Д)Қыстырм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4.Бірыңғай мүшелерден кейін келген жалпалауыш сөздің алдынан қандай тыныс белгісі қойылатын табыңыз</w:t>
      </w:r>
    </w:p>
    <w:p>
      <w:pPr>
        <w:pStyle w:val="Normal"/>
        <w:rPr/>
      </w:pPr>
      <w:r>
        <w:rPr>
          <w:lang w:val="kk-KZ"/>
        </w:rPr>
        <w:t>А)Нүктелі үтір</w:t>
        <w:br/>
        <w:t>Б)Дефис</w:t>
        <w:br/>
        <w:t>В)Үтір</w:t>
        <w:br/>
        <w:t>Г)Қос нүкте</w:t>
        <w:br/>
        <w:t>Д)Сызық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5.Мақалға тәң белгіні айтыңыз</w:t>
      </w:r>
    </w:p>
    <w:p>
      <w:pPr>
        <w:pStyle w:val="Normal"/>
        <w:rPr>
          <w:lang w:val="kk-KZ"/>
        </w:rPr>
      </w:pPr>
      <w:r>
        <w:rPr>
          <w:lang w:val="kk-KZ"/>
        </w:rPr>
        <w:t>А)Сөйлем аяқталмай, толымсыз болып келеді.</w:t>
        <w:br/>
        <w:t>Б)Бейнелі әрі тұспалдап айтылады.</w:t>
        <w:br/>
        <w:t>В)Ой анық белгілі бір тұжырым жасалады.</w:t>
        <w:br/>
        <w:t>Г)Ой жанамаланып, сілтеме, ишара түрінде келеді.</w:t>
        <w:br/>
        <w:t>Д)Жұмбақталып, астарлы мағынада айтыла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6.Буынсыз тіл.</w:t>
      </w:r>
    </w:p>
    <w:p>
      <w:pPr>
        <w:pStyle w:val="Normal"/>
        <w:rPr>
          <w:lang w:val="kk-KZ"/>
        </w:rPr>
      </w:pPr>
      <w:r>
        <w:rPr>
          <w:lang w:val="kk-KZ"/>
        </w:rPr>
        <w:t>Омоним сөзінің жасалу түрін белгілеңіз</w:t>
      </w:r>
    </w:p>
    <w:p>
      <w:pPr>
        <w:pStyle w:val="Normal"/>
        <w:rPr>
          <w:lang w:val="kk-KZ"/>
        </w:rPr>
      </w:pPr>
      <w:r>
        <w:rPr>
          <w:lang w:val="kk-KZ"/>
        </w:rPr>
        <w:t>А)Фонетикалық тәсіл арқылы</w:t>
        <w:br/>
        <w:t xml:space="preserve">Б)Қос сөз түрінде </w:t>
        <w:br/>
        <w:t>В)Біріккен сөз түрінде</w:t>
        <w:br/>
        <w:t>Г)Туынды күйінде</w:t>
        <w:br/>
        <w:t>Д)Түбір күйінде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7.Интонация арқылы байланысу тәсілін табыңыз </w:t>
      </w:r>
    </w:p>
    <w:p>
      <w:pPr>
        <w:pStyle w:val="Normal"/>
        <w:rPr>
          <w:lang w:val="kk-KZ"/>
        </w:rPr>
      </w:pPr>
      <w:r>
        <w:rPr>
          <w:lang w:val="kk-KZ"/>
        </w:rPr>
        <w:t>А)Отыз-отыз бес адам</w:t>
        <w:br/>
        <w:t>Б)Әке-көкелеп жүгіру</w:t>
        <w:br/>
        <w:t>В)Бірінен-бірі озу</w:t>
        <w:br/>
        <w:t>Г)Мұз-су қаймағы</w:t>
        <w:br/>
        <w:t>Д)Іргелес тұ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8.Сөз тіркесінің байланысу тәсілін белгілеңіз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Жұқа кітап.</w:t>
      </w:r>
    </w:p>
    <w:p>
      <w:pPr>
        <w:pStyle w:val="Normal"/>
        <w:rPr>
          <w:lang w:val="kk-KZ"/>
        </w:rPr>
      </w:pPr>
      <w:r>
        <w:rPr>
          <w:lang w:val="kk-KZ"/>
        </w:rPr>
        <w:t>А)Септік жалғау</w:t>
        <w:br/>
        <w:t>Б)Жалғау</w:t>
        <w:br/>
        <w:t>В)Шылау</w:t>
        <w:br/>
        <w:t>Г)Дауыс ырғағы</w:t>
        <w:br/>
        <w:t>Д)Орын тәртіб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9.Себеп бағыныңқы сабақтас құрмалас сөйлемді көрсетіңіз</w:t>
      </w:r>
    </w:p>
    <w:p>
      <w:pPr>
        <w:pStyle w:val="Normal"/>
        <w:rPr/>
      </w:pPr>
      <w:r>
        <w:rPr>
          <w:lang w:val="kk-KZ"/>
        </w:rPr>
        <w:t>А)Таң ата олар жолға шықты.</w:t>
        <w:br/>
        <w:t>Б)Айтқандарым жаққан соң, алыс-жақын тыңдайды.</w:t>
        <w:br/>
        <w:t>В)Жаңа келген жансың, сондықтан жат жердің сырын біле қою оңай емес.</w:t>
        <w:br/>
        <w:t>Г)Кешке дейін қызметін бітірді.</w:t>
        <w:br/>
        <w:t>Д)Соңғы тапсырма қиын болса да, орындауға бар күштерін салд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30.Төл сөздің төлеу сөзге айналу жолы яғни бастауыштың қандай сөйлем мүшесіне айналатынын белгілеңіз.</w:t>
        <w:br/>
        <w:t>А)Пысықтауыш</w:t>
        <w:br/>
        <w:t>Б)Толықтауыш</w:t>
        <w:br/>
        <w:t>В)Баяндауыш</w:t>
        <w:br/>
        <w:t>Г)Анықтауыш</w:t>
        <w:br/>
        <w:t>Д)Бастауы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17:00Z</dcterms:created>
  <dc:creator>NKZU</dc:creator>
  <dc:description/>
  <cp:keywords/>
  <dc:language>en-US</dc:language>
  <cp:lastModifiedBy>Admin</cp:lastModifiedBy>
  <dcterms:modified xsi:type="dcterms:W3CDTF">2010-01-29T04:14:00Z</dcterms:modified>
  <cp:revision>4</cp:revision>
  <dc:subject/>
  <dc:title>                                                                                 22 нўсќа</dc:title>
</cp:coreProperties>
</file>