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                                                                       </w:t>
      </w:r>
      <w:r>
        <w:rPr>
          <w:b/>
          <w:lang w:val="kk-KZ"/>
        </w:rPr>
        <w:t>615 нұсқа</w:t>
      </w:r>
    </w:p>
    <w:p>
      <w:pPr>
        <w:pStyle w:val="Normal"/>
        <w:rPr/>
      </w:pPr>
      <w:r>
        <w:rPr>
          <w:lang w:val="kk-KZ"/>
        </w:rPr>
        <w:t>1.Антоним сөздер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) Ақымақ , есер</w:t>
        <w:br/>
        <w:t>Б) Тұлға, бейне</w:t>
        <w:br/>
        <w:t>В) Жас, кәрі</w:t>
        <w:br/>
        <w:t>Г) Есім, ат</w:t>
        <w:br/>
        <w:t>Д) Шын, ра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Қазақ тілі қай тілдер тобына жататынын көрсетіңіз.</w:t>
      </w:r>
    </w:p>
    <w:p>
      <w:pPr>
        <w:pStyle w:val="Normal"/>
        <w:rPr>
          <w:lang w:val="kk-KZ"/>
        </w:rPr>
      </w:pPr>
      <w:r>
        <w:rPr>
          <w:lang w:val="kk-KZ"/>
        </w:rPr>
        <w:t>А) Славян</w:t>
        <w:br/>
        <w:t>Б) Грек</w:t>
        <w:br/>
        <w:t>В) Латын</w:t>
        <w:br/>
        <w:t>Г) Түркі</w:t>
        <w:br/>
        <w:t>Д)Қыт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Ашық буынды сөз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дала</w:t>
        <w:br/>
        <w:t>Б) үй</w:t>
        <w:br/>
        <w:t>В) он</w:t>
        <w:br/>
        <w:t>Г) дос</w:t>
        <w:br/>
        <w:t>Д)кү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4. Буын үндестігін құрайтын дауысты дыбыстарды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Жуан, жіңішке</w:t>
        <w:br/>
        <w:t>Б) Ұяң, қатаң</w:t>
        <w:br/>
        <w:t>В) Үнді, ұяң</w:t>
        <w:br/>
        <w:t>Г) Дауыссыз, қатаң</w:t>
        <w:br/>
        <w:t>Д) Қатаң, жуа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5.Қосымшасыз тұрған түбір сөз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Жарату</w:t>
      </w:r>
    </w:p>
    <w:p>
      <w:pPr>
        <w:pStyle w:val="Normal"/>
        <w:rPr>
          <w:lang w:val="kk-KZ"/>
        </w:rPr>
      </w:pPr>
      <w:r>
        <w:rPr>
          <w:lang w:val="kk-KZ"/>
        </w:rPr>
        <w:t>Б) Тон</w:t>
      </w:r>
    </w:p>
    <w:p>
      <w:pPr>
        <w:pStyle w:val="Normal"/>
        <w:rPr>
          <w:lang w:val="kk-KZ"/>
        </w:rPr>
      </w:pPr>
      <w:r>
        <w:rPr>
          <w:lang w:val="kk-KZ"/>
        </w:rPr>
        <w:t>В) Көріндер</w:t>
      </w:r>
    </w:p>
    <w:p>
      <w:pPr>
        <w:pStyle w:val="Normal"/>
        <w:rPr>
          <w:lang w:val="kk-KZ"/>
        </w:rPr>
      </w:pPr>
      <w:r>
        <w:rPr>
          <w:lang w:val="kk-KZ"/>
        </w:rPr>
        <w:t>Г) Сыйғыз</w:t>
      </w:r>
    </w:p>
    <w:p>
      <w:pPr>
        <w:pStyle w:val="Normal"/>
        <w:rPr>
          <w:lang w:val="kk-KZ"/>
        </w:rPr>
      </w:pPr>
      <w:r>
        <w:rPr>
          <w:lang w:val="kk-KZ"/>
        </w:rPr>
        <w:t>Д) Отырғы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6. Сан есі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Теңге</w:t>
        <w:br/>
        <w:t>Б) Ақша</w:t>
        <w:br/>
        <w:t>В) Мың</w:t>
        <w:br/>
        <w:t>Г) Дүкен</w:t>
        <w:br/>
        <w:t>Д) Алты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7. Төл сөз автор сөзінен кейін тұрғанда дұрыс қойылған тыныс белгін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Автор сөзі, Төл сөз.</w:t>
        <w:br/>
        <w:t>Б) Автор сөзі: Төл сөз.</w:t>
        <w:br/>
        <w:t>В) Автор сөзі, - төл сөз.</w:t>
        <w:br/>
        <w:t>Г) Автор сөзі – Төл сөз.</w:t>
      </w:r>
    </w:p>
    <w:p>
      <w:pPr>
        <w:pStyle w:val="Normal"/>
        <w:rPr>
          <w:lang w:val="kk-KZ"/>
        </w:rPr>
      </w:pPr>
      <w:r>
        <w:rPr>
          <w:lang w:val="kk-KZ"/>
        </w:rPr>
        <w:t>Д) Автор сөзі: «Төл сөз»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8. Қазақстан Республикасы орналасқан құрлықты белгілеңіз</w:t>
      </w:r>
    </w:p>
    <w:p>
      <w:pPr>
        <w:pStyle w:val="Normal"/>
        <w:rPr>
          <w:lang w:val="kk-KZ"/>
        </w:rPr>
      </w:pPr>
      <w:r>
        <w:rPr>
          <w:lang w:val="kk-KZ"/>
        </w:rPr>
        <w:t>А) Азия</w:t>
        <w:br/>
        <w:t>Б) Америка</w:t>
        <w:br/>
        <w:t>В) Еуразия</w:t>
        <w:br/>
        <w:t>Г) Африка</w:t>
        <w:br/>
        <w:t>Д) Еуроп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9.Қазақстан Республикасының тұнғыш ғарышкерін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Т. Әубәкіров</w:t>
        <w:br/>
        <w:t>Б) Т. Мұсабаев</w:t>
        <w:br/>
        <w:t>В) Н. Әбдіров</w:t>
        <w:br/>
        <w:t>Г) С. Абдрахманов</w:t>
        <w:br/>
        <w:t>Д) В. Волко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0.Жыл мезгілдері нешеге бөлінетінін белгілеңіз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А) Беске </w:t>
        <w:br/>
        <w:t>Б) Екіге</w:t>
        <w:br/>
        <w:t>В) Алтыға</w:t>
        <w:br/>
        <w:t xml:space="preserve">Г) Үшке </w:t>
        <w:br/>
        <w:t>Д) Төртк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1. «Парыз» сөзінің синонимдерін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Міндет, борыш</w:t>
        <w:br/>
        <w:t>Б) Сұлу, көркем</w:t>
        <w:br/>
        <w:t>В) Ірі, үлкен</w:t>
        <w:br/>
        <w:t>Г) Арнайы, әдейі</w:t>
        <w:br/>
        <w:t>Д) Тәрбиелі, әдепт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2.Жуан дауысты дыбыстары бар күрделі сөзді белгілеңіз</w:t>
      </w:r>
    </w:p>
    <w:p>
      <w:pPr>
        <w:pStyle w:val="Normal"/>
        <w:rPr>
          <w:lang w:val="kk-KZ"/>
        </w:rPr>
      </w:pPr>
      <w:r>
        <w:rPr>
          <w:lang w:val="kk-KZ"/>
        </w:rPr>
        <w:t>А) Қызғылтым</w:t>
        <w:br/>
        <w:t>Б) Кіп-кішкентай</w:t>
        <w:br/>
        <w:t>В) Сары</w:t>
        <w:br/>
        <w:t>Г) Көкпеңбек</w:t>
        <w:br/>
        <w:t>Д) Сары ал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3.Қатаң дауыссыз дыбыстан басталатын «Шабғар» қаласының кейінгі атауы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Тараз</w:t>
        <w:br/>
        <w:t>Б) Құмкент</w:t>
        <w:br/>
        <w:t>В) Шымкент</w:t>
        <w:br/>
        <w:t>Г) Түркістан</w:t>
        <w:br/>
        <w:t>Д) Отыр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4.Жұрнақ жалғанған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А) Ағаң </w:t>
        <w:br/>
        <w:t>Б) Кімсің</w:t>
        <w:br/>
        <w:t>В) Жұмыстар</w:t>
        <w:br/>
        <w:t>Г) Жұмыста</w:t>
        <w:br/>
        <w:t>Д) Жұмысш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5.Жіктік жалғаулы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Заңгерді</w:t>
        <w:br/>
        <w:t>Б) Заңгерлері</w:t>
        <w:br/>
        <w:t>В) Заңгерін</w:t>
        <w:br/>
        <w:t>Г) Заңгермін</w:t>
        <w:br/>
        <w:t>Д) Заңгерлері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6.Туынды сын есім қалай жасалатыны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Жұрнақ арқылы</w:t>
        <w:br/>
        <w:t>Б) Шылау арқылы</w:t>
      </w:r>
    </w:p>
    <w:p>
      <w:pPr>
        <w:pStyle w:val="Normal"/>
        <w:rPr>
          <w:lang w:val="kk-KZ"/>
        </w:rPr>
      </w:pPr>
      <w:r>
        <w:rPr>
          <w:lang w:val="kk-KZ"/>
        </w:rPr>
        <w:t>В) Септік жалғауы арқылы</w:t>
      </w:r>
    </w:p>
    <w:p>
      <w:pPr>
        <w:pStyle w:val="Normal"/>
        <w:rPr>
          <w:lang w:val="kk-KZ"/>
        </w:rPr>
      </w:pPr>
      <w:r>
        <w:rPr>
          <w:lang w:val="kk-KZ"/>
        </w:rPr>
        <w:t>Г) Ешбір қосымшасыз</w:t>
        <w:br/>
        <w:t>Д) Көптік жалғауы арқыл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7. Төмендегі сөзге тіркес бола алатын жіктеу есімдігі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......бармадық</w:t>
      </w:r>
    </w:p>
    <w:p>
      <w:pPr>
        <w:pStyle w:val="Normal"/>
        <w:rPr>
          <w:lang w:val="kk-KZ"/>
        </w:rPr>
      </w:pPr>
      <w:r>
        <w:rPr>
          <w:lang w:val="kk-KZ"/>
        </w:rPr>
        <w:t>А) Мектепке</w:t>
        <w:br/>
        <w:t>Б) Оған</w:t>
        <w:br/>
        <w:t>В) Театрға</w:t>
        <w:br/>
        <w:t>Г) Қалаға</w:t>
        <w:br/>
        <w:t>Д)Үйг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8.Келер шақтағы етістікт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Барған</w:t>
        <w:br/>
        <w:t>Б) Барады</w:t>
        <w:br/>
        <w:t>В) Барды</w:t>
        <w:br/>
        <w:t>Г) Барып жүрдім</w:t>
        <w:br/>
        <w:t>Д)Барға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9.Демеулік шылаулар қатары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Шейін, дейін</w:t>
        <w:br/>
        <w:t>Б) Таман, қарай</w:t>
        <w:br/>
        <w:t>В) Қатар, қабат, деп</w:t>
        <w:br/>
        <w:t>Г) Дейін, және, әрі</w:t>
        <w:br/>
        <w:t>Д)Да, де, -ақ, -а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0.Бастауыш пен баяндауыш сан есімнен болып тұрған сөйлем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Бізге керек сан – он.</w:t>
        <w:br/>
        <w:t>Б) Сегіз оқушы кешігіп келді.</w:t>
        <w:br/>
        <w:t>В) Ол алтыда келеді.</w:t>
        <w:br/>
        <w:t>Г) Үштен екіні ал.</w:t>
        <w:br/>
        <w:t>Д) Үш жерде үш – тоғ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1.Бұйрықты сөйлем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Теңге үнемді сүйеді.</w:t>
        <w:br/>
        <w:t>Б) Теңге – ұлттық валюта.</w:t>
        <w:br/>
        <w:t>В).Тиыннан теңге құралады.</w:t>
        <w:br/>
        <w:t>Г) Ақшаны үнемдей біл.</w:t>
        <w:br/>
        <w:t>Д) Ақша – халық байлығ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2.Сабақтас құрмаласқан сөйле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Ержан далаға шығып еді, бірақ олар кетіп қалыпты.</w:t>
        <w:br/>
        <w:t>Б) Теледидарда кино да, айтыс та, ән де кезектесіп жүріп жатады.</w:t>
        <w:br/>
        <w:t>В) Бурабайға адамдар көп келеді.</w:t>
        <w:br/>
        <w:t>Г) Тындаушы ықыласты болса, сөйлеуші шешен болады.</w:t>
        <w:br/>
        <w:t>Д) Хамиттың жүзі өзгеріп кетті, себебі келген адамды ол бірден таны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3. Қазақ елінің рәміздері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Ту, әнұран</w:t>
        <w:br/>
        <w:t>Б) Ту, елтаңба, әнұран</w:t>
        <w:br/>
        <w:t>В) Ту, елтаңба</w:t>
        <w:br/>
        <w:t>Г) Таңба белгі</w:t>
        <w:br/>
        <w:t>Д)Байрақ жала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4.Наурыз тойланатын айды белгілеңіз</w:t>
      </w:r>
    </w:p>
    <w:p>
      <w:pPr>
        <w:pStyle w:val="Normal"/>
        <w:rPr>
          <w:lang w:val="kk-KZ"/>
        </w:rPr>
      </w:pPr>
      <w:r>
        <w:rPr>
          <w:lang w:val="kk-KZ"/>
        </w:rPr>
        <w:t>А) Наурызда</w:t>
        <w:br/>
        <w:t>Б) Сәуірде</w:t>
      </w:r>
    </w:p>
    <w:p>
      <w:pPr>
        <w:pStyle w:val="Normal"/>
        <w:rPr>
          <w:lang w:val="kk-KZ"/>
        </w:rPr>
      </w:pPr>
      <w:r>
        <w:rPr>
          <w:lang w:val="kk-KZ"/>
        </w:rPr>
        <w:t>В) Қаңтарда</w:t>
        <w:br/>
        <w:t>Г) Мамырда</w:t>
        <w:br/>
        <w:t>Д) Ақпанд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5.Құрманғазының күйін белгілеңіз</w:t>
      </w:r>
    </w:p>
    <w:p>
      <w:pPr>
        <w:pStyle w:val="Normal"/>
        <w:rPr>
          <w:lang w:val="kk-KZ"/>
        </w:rPr>
      </w:pPr>
      <w:r>
        <w:rPr>
          <w:lang w:val="kk-KZ"/>
        </w:rPr>
        <w:t>А) «Жеңіс»</w:t>
        <w:br/>
        <w:t>Б) «Адай»</w:t>
        <w:br/>
        <w:t>В) «8-наурыз»</w:t>
        <w:br/>
        <w:t>Г) «Амангелді»</w:t>
        <w:br/>
        <w:t>Д) «Саржайлау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6.Мына мақалды аяқтаңыз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Мектеп – кеме, 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Білім – ........</w:t>
      </w:r>
    </w:p>
    <w:p>
      <w:pPr>
        <w:pStyle w:val="Normal"/>
        <w:rPr>
          <w:lang w:val="kk-KZ"/>
        </w:rPr>
      </w:pPr>
      <w:r>
        <w:rPr>
          <w:lang w:val="kk-KZ"/>
        </w:rPr>
        <w:t>А) Мұхит</w:t>
        <w:br/>
        <w:t>Б) Көлшік</w:t>
        <w:br/>
        <w:t>В) Теңіз</w:t>
        <w:br/>
        <w:t>Г) Көл</w:t>
        <w:br/>
        <w:t>Д)Өзе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7.Н - әріпі жазылатын сөз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ә..гіме</w:t>
        <w:br/>
        <w:t>Б) елта..ба</w:t>
      </w:r>
    </w:p>
    <w:p>
      <w:pPr>
        <w:pStyle w:val="Normal"/>
        <w:rPr>
          <w:lang w:val="kk-KZ"/>
        </w:rPr>
      </w:pPr>
      <w:r>
        <w:rPr>
          <w:lang w:val="kk-KZ"/>
        </w:rPr>
        <w:t>В) ты..ыс</w:t>
        <w:br/>
        <w:t>Г) те..ге</w:t>
        <w:br/>
        <w:t>Д)о..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8. «Балалық» сөзі қай сөз табынан екенін анықтаңыз</w:t>
      </w:r>
    </w:p>
    <w:p>
      <w:pPr>
        <w:pStyle w:val="Normal"/>
        <w:rPr>
          <w:lang w:val="kk-KZ"/>
        </w:rPr>
      </w:pPr>
      <w:r>
        <w:rPr>
          <w:lang w:val="kk-KZ"/>
        </w:rPr>
        <w:t>А) Сын есім</w:t>
        <w:br/>
        <w:t>Б) Есімдік</w:t>
        <w:br/>
        <w:t>В) Үстеу</w:t>
        <w:br/>
        <w:t>Г) Етістік</w:t>
        <w:br/>
        <w:t>Д) Зат есім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9.Қаратпа сөз қатысып тұрған сөйле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Бәріміз, шынында, жас едік.</w:t>
        <w:br/>
        <w:t xml:space="preserve">Б) Дәмелі, бақшаға барайық, - деді Рахмет. </w:t>
        <w:br/>
        <w:t>В) Әрине, еңбексіз ер де, жер де көгермейді.</w:t>
        <w:br/>
        <w:t>Г) Менің айтып отырғаным, сіздіңше дұрыс емес.</w:t>
        <w:br/>
        <w:t>Д) Осының бәрін, әрине, жалғыз істей алмай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0.Одағай қатысқан сөйлемді табыңыз</w:t>
      </w:r>
    </w:p>
    <w:p>
      <w:pPr>
        <w:pStyle w:val="Normal"/>
        <w:rPr/>
      </w:pPr>
      <w:r>
        <w:rPr>
          <w:lang w:val="kk-KZ"/>
        </w:rPr>
        <w:t xml:space="preserve">А) Аспанды бұлт басқан.                               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Б) Көрсетпе! Тый көзіңнің жасын!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В) Қап, автобус кетіп қалды-ау!                                     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Г) Гүрс-гүрс еткен мылтықтың даусы естілді.</w:t>
      </w:r>
    </w:p>
    <w:p>
      <w:pPr>
        <w:pStyle w:val="Normal"/>
        <w:rPr>
          <w:lang w:val="kk-KZ"/>
        </w:rPr>
      </w:pPr>
      <w:r>
        <w:rPr>
          <w:lang w:val="kk-KZ"/>
        </w:rPr>
        <w:t>Д) Далада жаңбыр жауып тұр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7:43:00Z</dcterms:created>
  <dc:creator>NKZU</dc:creator>
  <dc:description/>
  <cp:keywords/>
  <dc:language>en-US</dc:language>
  <cp:lastModifiedBy>Admin</cp:lastModifiedBy>
  <dcterms:modified xsi:type="dcterms:W3CDTF">2010-01-29T04:13:00Z</dcterms:modified>
  <cp:revision>4</cp:revision>
  <dc:subject/>
  <dc:title>1</dc:title>
</cp:coreProperties>
</file>