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ы-лицея № 101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инятию Государственной программы развития образования на 2011-2010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02 года школы области вошли в республиканский эксперимент по переходу на 12-летнее образование, которое предполагает модернизацию структуры, содержания, технологий, системы оценивания и методологии образования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ая вопросы обновления Казахстанского образования и интеграции его в международное образовательное пространство педагоги школы-лицея участвуют в образовательных проектах различного уровн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2007 года под руководством Карагандинского экономического университета Казпотребсоюза на базе 10-11 классов апробируется кредитно-дистанционная технология, которая обеспечивает личностное саморазвитие учащихся; самостоятельность  в приобретении знаний; формирующая коммуникативные навыки, умения управлять информацией, решать проблемы; предприимчивость и креативность.   Реализация проекта «Внедрение кредитно-дистанционной технологии на старшей ступени профильного обучения» позволит выпускникам школ не только успешно адаптироваться к условиям обучения в высших школах, но в дальнейшем осваивать предметы 1 курса вузов на старшей ступени шко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престижа обучения в организациях технического и профессионального образования в школе-лицее реализуется проект «Преемственность основного общего и технического профессионального образования». Учителями профессионально ориентированного обучения разработаны модульные программы на основе компетенций по основам профессий «Автодело», «Кулинарное дело», «Парикмахерское дело», «Художественные промыслы», «Делопроизводство». Заключены договоры с коммерческим и технологическим колледжами, профессиональными лицеями № 12, 26, 19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апреля 2010 на основании поручения Акима области в школе-лицее внедряется проект «</w:t>
      </w:r>
      <w:r>
        <w:rPr>
          <w:sz w:val="28"/>
          <w:szCs w:val="28"/>
          <w:lang w:val="kk-KZ"/>
        </w:rPr>
        <w:t>Білімал. Электронная школа», который представляет собой общую информационную базу данных, в которой задействованы и на информационном уровне связаны все участники образовательного процесс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Переход на модель 12-летнего образования не значит лишь увеличение продолжительности периода обучения в средней школе, он заключается в, первую очередь, в освоении учениками не только знаний, но и компетенций. Решение данной задачи потребовало от педагогов школы пересмотреть свои взгляды на систему образования и начать обучение в рамках международного проекта «Современное образование 21 века». Сегодня учителя школы-лицея вместе с коллегами из гимназий № 38 93 осваивают теоретические основы компетентностно-ориентированного подхода и делают первые шаги в направлении реформирования педагогического процесса, суть которого заключается в переходе от «знаниецентризма» к самостоятельному построению и добыванию знаний учениками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в направлении перехода на 12-летнюю модель школы мы видим во внедрении системы электронного обучения; расширении сферы применения технологий и форм обучения, применяемых в высших школах; укреплении связи с профессиональными школами, лицеями, колледжами и вузами; организации производственной практики на базе производственных мастерских предприятий; внедрении модели обучения, основанной на компетентностном подходе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ректор РЛ № 101   Жумабекова А.А.</w:t>
      </w:r>
    </w:p>
    <w:sectPr>
      <w:type w:val="nextPage"/>
      <w:pgSz w:w="11906" w:h="16838"/>
      <w:pgMar w:left="709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8:54:00Z</dcterms:created>
  <dc:creator>Customer</dc:creator>
  <dc:description/>
  <cp:keywords/>
  <dc:language>en-US</dc:language>
  <cp:lastModifiedBy>User</cp:lastModifiedBy>
  <cp:lastPrinted>2011-01-23T15:44:00Z</cp:lastPrinted>
  <dcterms:modified xsi:type="dcterms:W3CDTF">2011-01-27T04:46:00Z</dcterms:modified>
  <cp:revision>9</cp:revision>
  <dc:subject/>
  <dc:title/>
</cp:coreProperties>
</file>