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4"/>
        </w:rPr>
        <w:t xml:space="preserve">Протокол об итогах государственных  закупок по  </w:t>
      </w:r>
      <w:r>
        <w:rPr>
          <w:b/>
          <w:bCs/>
          <w:sz w:val="24"/>
          <w:u w:val="single"/>
        </w:rPr>
        <w:t>ГУ «Общеобразовательный комплекс школа-детский сад № 77 города Караганды»</w:t>
      </w:r>
      <w:r>
        <w:rPr>
          <w:b/>
          <w:bCs/>
          <w:sz w:val="24"/>
        </w:rPr>
        <w:t xml:space="preserve"> способом запроса ценовых предложений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Заказчик (почтовый адрес)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</w:rPr>
                  </w:pPr>
                  <w:r>
                    <w:rPr>
                      <w:iCs/>
                      <w:sz w:val="22"/>
                    </w:rPr>
                    <w:t>ГУ Общеобразовательный комплекс школа-детский сад № 77 города Караганды 100006 г.Караганда,  микрорайон «Голубые Пруды»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конкурса (почтовый адрес)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iCs/>
                      <w:sz w:val="22"/>
                    </w:rPr>
                  </w:pPr>
                  <w:r>
                    <w:rPr>
                      <w:iCs/>
                      <w:sz w:val="22"/>
                    </w:rPr>
                    <w:t>ГУ Общеобразовательный комплекс школа-детский сад № 77 города Караганды 100006 г.Караганда,  микрорайон «Голубые Пруды»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вание проведенных государственных закупо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равка картриджа для принтера и копировального аппара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 уполномоченного представителя организатора государственных закупо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ова Валентина Андре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нимаемая должность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директора по хоз.ч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ное наименование потенциальных поставщиков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но приложения №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лоненные ценовые предложения, причи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lang w:val="ru-RU"/>
              </w:rPr>
              <w:t>Победитель государственных закупок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О «</w:t>
            </w:r>
            <w:r>
              <w:rPr>
                <w:sz w:val="22"/>
                <w:szCs w:val="22"/>
              </w:rPr>
              <w:t>M&amp;service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Приложение № 1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2835"/>
        <w:gridCol w:w="19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товара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из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вщик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О </w:t>
            </w:r>
            <w:r>
              <w:rPr>
                <w:sz w:val="22"/>
                <w:lang w:val="ru-RU"/>
              </w:rPr>
              <w:t>«Карагандаинформсерви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вщик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О «</w:t>
            </w:r>
            <w:r>
              <w:rPr>
                <w:sz w:val="22"/>
                <w:szCs w:val="22"/>
              </w:rPr>
              <w:t>M&amp;service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равка картриджа для принтера и копиров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0-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иректор школы_________Оспанова М.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6:13:00Z</dcterms:created>
  <dc:creator>vitaly</dc:creator>
  <dc:description/>
  <cp:keywords/>
  <dc:language>en-US</dc:language>
  <cp:lastModifiedBy>s10</cp:lastModifiedBy>
  <cp:lastPrinted>2009-05-06T10:43:00Z</cp:lastPrinted>
  <dcterms:modified xsi:type="dcterms:W3CDTF">2009-05-06T06:44:00Z</dcterms:modified>
  <cp:revision>159</cp:revision>
  <dc:subject/>
  <dc:title/>
</cp:coreProperties>
</file>