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ttp://www.magistr.freenet.kz/</w:t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Игра по "Пойми меня"</w:t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Информатика 5 класс</w:t>
      </w:r>
    </w:p>
    <w:p>
      <w:pPr>
        <w:pStyle w:val="Style15"/>
        <w:rPr/>
      </w:pPr>
      <w:r>
        <w:rPr/>
        <w:br/>
        <w:t>Проводится в форме урока на закрепление темы "Информатика и информация. Кодирование информации".</w:t>
      </w:r>
    </w:p>
    <w:p>
      <w:pPr>
        <w:pStyle w:val="Style15"/>
        <w:rPr/>
      </w:pPr>
      <w:r>
        <w:rPr/>
        <w:t>В игре принимают участие 2 команды по 5 человек. Время проведения - 40 минут.</w:t>
        <w:br/>
        <w:t>Необходимое оборудование:</w:t>
        <w:br/>
        <w:t>1. Бумага для записей.</w:t>
        <w:br/>
        <w:t>2. Наушники и источник звука.</w:t>
        <w:br/>
        <w:t>3. Карточки с написанными словами-заданиями (3-х цветов)</w:t>
        <w:br/>
        <w:t>4. Секундомер.</w:t>
        <w:br/>
        <w:t>5. Эксперт или экспертная группа, знакомые с правилами русского языка</w:t>
      </w:r>
    </w:p>
    <w:p>
      <w:pPr>
        <w:pStyle w:val="Style15"/>
        <w:rPr/>
      </w:pPr>
      <w:r>
        <w:rPr/>
        <w:t>План урока:</w:t>
        <w:br/>
        <w:t xml:space="preserve">I. Вступление. Постановка целей. Объяснение правил игры. </w:t>
        <w:br/>
        <w:t>II. Соревнование:</w:t>
      </w:r>
    </w:p>
    <w:p>
      <w:pPr>
        <w:pStyle w:val="Style15"/>
        <w:rPr/>
      </w:pPr>
      <w:r>
        <w:rPr/>
        <w:t>1 Дин - объяснение (15 минут).</w:t>
        <w:br/>
        <w:t>На выбор 1 участнику предлагаются карточки словами вниз, и он выбирает слово вслепую. Первый игрок должен объяснить второму слово, не называя его и однокоренные слова. Время - 30 секунд. Второй снова берет слово (другое) и объясняет его третьему и т.д. Команда получает столько очков, сколько игроков правильно угадали свое слово. Если за 30 секунд слово не угадано, оно называется вслух и выбывает из игры. Команда теряет это очко. Количество необходимых слов - по числу участников. (максимум - 4 балла).</w:t>
      </w:r>
    </w:p>
    <w:p>
      <w:pPr>
        <w:pStyle w:val="Style15"/>
        <w:rPr/>
      </w:pPr>
      <w:r>
        <w:rPr/>
        <w:t>1. Информация</w:t>
        <w:br/>
        <w:t>2. Байт</w:t>
        <w:br/>
        <w:t>3. Бит</w:t>
        <w:br/>
        <w:t>4. Кодирование</w:t>
        <w:br/>
        <w:t>5. Растр</w:t>
        <w:br/>
        <w:t>6. Символ</w:t>
        <w:br/>
        <w:t>7. Файл</w:t>
        <w:br/>
        <w:t>8. Таблица</w:t>
        <w:br/>
        <w:t>9. Текст</w:t>
        <w:br/>
        <w:t>10. Цифра</w:t>
        <w:br/>
        <w:t>11. Компьютер</w:t>
        <w:br/>
        <w:t>12. Пробел</w:t>
        <w:br/>
        <w:t>13. Килобайт</w:t>
        <w:br/>
        <w:t>14. Гигабайт</w:t>
        <w:br/>
        <w:t xml:space="preserve">15. Информатика </w:t>
      </w:r>
    </w:p>
    <w:p>
      <w:pPr>
        <w:pStyle w:val="Style15"/>
        <w:rPr/>
      </w:pPr>
      <w:r>
        <w:rPr/>
        <w:t xml:space="preserve">2 Дин - молчаливый (15 минут). </w:t>
        <w:br/>
        <w:t>Второй и третий игрок надевают наушники. Первый игрок берет карточку, показывает ее всем, кроме 2 и 3 и объясняет второму понятие, но второй при этом говорить не должен. Он записывает слово, как понял, и передает его третьему и т.д. Баллы начисляются по количеству правильно написанных ответов (максимум - 4 балла за все ответы).</w:t>
      </w:r>
    </w:p>
    <w:p>
      <w:pPr>
        <w:pStyle w:val="Style15"/>
        <w:rPr/>
      </w:pPr>
      <w:r>
        <w:rPr/>
        <w:t xml:space="preserve">1. Принтер </w:t>
        <w:br/>
        <w:t>2. Клавиатура</w:t>
        <w:br/>
        <w:t>3. Мышь</w:t>
        <w:br/>
        <w:t xml:space="preserve">4. Дискета </w:t>
        <w:br/>
        <w:t>5. CD-диск (лазерный диск)</w:t>
        <w:br/>
        <w:t>6. Распечатка.</w:t>
      </w:r>
    </w:p>
    <w:p>
      <w:pPr>
        <w:pStyle w:val="Style15"/>
        <w:rPr/>
      </w:pPr>
      <w:r>
        <w:rPr/>
        <w:t>3 Дин - Дин ассоциаций .( 5 мин.)</w:t>
        <w:br/>
        <w:t>Капитан команды вытаскивает карточку, оглашает ее вслух и все записывают свои ассоциации на данное понятие. Баллы начисляются по количеству совпадений с ответом Капитана.</w:t>
        <w:br/>
        <w:t>1. Аналоговая информация</w:t>
        <w:br/>
        <w:t>2. Цифровая информация.</w:t>
      </w:r>
    </w:p>
    <w:p>
      <w:pPr>
        <w:pStyle w:val="Style15"/>
        <w:rPr/>
      </w:pPr>
      <w:r>
        <w:rPr/>
        <w:t>III. Заключение. Подведение итогов игры. Обсуждение ошибок. Повторение некоторых определе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40:00Z</dcterms:created>
  <dc:creator>User</dc:creator>
  <dc:description/>
  <dc:language>en-US</dc:language>
  <cp:lastModifiedBy>User</cp:lastModifiedBy>
  <dcterms:modified xsi:type="dcterms:W3CDTF">2004-07-14T07:40:00Z</dcterms:modified>
  <cp:revision>2</cp:revision>
  <dc:subject/>
  <dc:title>Новосибирск, 2001 </dc:title>
</cp:coreProperties>
</file>