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Данное пособие содержит примерное календарно-тематическое планирование по истории и социально-политическим дисциплинам основной школы 5-11 класса, где в полной мере отражены типовые планы и примерное тематическое содержание к ним, учитывая профильные направления 10-11 классов (естественно-математическое и общественно-гуманитарное). Все планы составлены в соответствие с ГОСО 2010 года. Основная задача данной публикации – облегчить работу преподавателей, по составлению календано-тематического план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В основной общеобразовательной школе обучение «Истории» имеет  огромное образовательное, воспитательное значение, а также в развитии познавательных способностей учащихс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Предмет «История» в качестве важного компонента среднего образования внедрен в образовательную область «Человек и общество», </w:t>
      </w:r>
      <w:r>
        <w:rPr>
          <w:rFonts w:cs="Times New Roman" w:ascii="Times New Roman" w:hAnsi="Times New Roman"/>
          <w:sz w:val="28"/>
          <w:szCs w:val="28"/>
          <w:lang w:val="kk-KZ"/>
        </w:rPr>
        <w:t>отличается интегративно-пропедевтическим характер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Казахстана 5 класс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73"/>
        <w:gridCol w:w="4960"/>
        <w:gridCol w:w="739"/>
        <w:gridCol w:w="1284"/>
        <w:gridCol w:w="1701"/>
        <w:gridCol w:w="1685"/>
        <w:gridCol w:w="1707"/>
      </w:tblGrid>
      <w:tr>
        <w:trPr>
          <w:trHeight w:val="13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метная связь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375" w:hRule="atLeast"/>
        </w:trPr>
        <w:tc>
          <w:tcPr>
            <w:tcW w:w="14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 Мир истории                                                                  (14 часов)</w:t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                                    О науке истор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содержанием и важностью курса "Рассказы по истории Казахстана", а также рассказать учащимся о становлении истории как науки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схемы иллюстраци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, § 1 стр.5-7, заполнить таблицу, рабочая тетрадь- с 1</w:t>
            </w:r>
          </w:p>
        </w:tc>
      </w:tr>
      <w:tr>
        <w:trPr>
          <w:trHeight w:val="20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сторических знаний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исторические источники; их виды, как они возникают. Что изучают науки археология, этнография? Их роль в постижении истор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археологических раскопок на месте древних городов, каменных стел, карта Казахстан в древност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стр.8-10, рабочая тетрадь з-2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источник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историей возникновения письма, бумаги и книги. Раскрыть их значение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древнего мира,рисунки первых письменных памятник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 стр.10-14, рабочая тетрадь</w:t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енные источник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я начатое на предыдущих занятиях обогащение знаний об объектах изучения археологии и этнографии, дать знания об истории формирования и развития археологических и этнографических знаний, об особенностях их исследований. Что такое этнография и этнология?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"Золотого человека", исторических памятник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  стр.15-19, рабоч тетрадь з-5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раеведение?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историю становления и важность исторического краеведения как науки. Дать сведения о вспомогательных отраслях исторической науки, тесно связанных с краеведением, а также узнать об их роли в изучении прошлого. Архив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фотографии местного краеведческого музе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краеведение, топоним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 стр.19-21, рабочая тетрадь</w:t>
            </w:r>
          </w:p>
        </w:tc>
      </w:tr>
      <w:tr>
        <w:trPr>
          <w:trHeight w:val="17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врем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знания о времени, о его необходимости, об истории возникновения различных методов летоисчисления у народов мира, о приемах исчисления времени у племен, населявших степи Казахста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календари, песочные часы, настенные часы, плакат с изображением линии времен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строном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 стр.22-25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пространство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учащимся знания о формировании понятия безграничности мира с древности, об использовании для его определения термина "пространство", о том что у древних племен Казахстана и казахского народа существовали собственное представление о н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наскальных рисунков, карта Казахстана, таблиц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  стр.25-30 рабочая тетрадь</w:t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карт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учащимся знания предпосылках возникновения карт, об истории карты с древнейших времен до наших дней, о деятелях, составивших первые ка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арта мира, физическая карта Казахстана, увеличенные планы горо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 стр.30-34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- одно из крупнейших государств мир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Казахстан при помощи карты, доказать, что страна- одна из крупнейших по площади государств мира. Сформулировать у учащихся знания о собственных названиях географических объектов Казахстана, об истории их возникнов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карта мира, физическая карта Казахстан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право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9 стр. 35-37рабочая тетрадь</w:t>
            </w:r>
          </w:p>
        </w:tc>
      </w:tr>
      <w:tr>
        <w:trPr>
          <w:trHeight w:val="17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Родина - Казахстан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том, что наша Родина- Казахстан- крупная страна со своеобразной природой, богатым растительным миром и полезными ископаемыми, развить навыки работы  с атласом и контурными карт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арта Казахстана, рисунки с  изображениями достопримечательностей Казахстан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, краеведе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10 стр.37-41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Казахста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предпосылках и причинах становления Казахстана как полиэтничного государства. Дать сведения о терминах "этнос", "диаспора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РК, рисунки с национальными костюмами народов РК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, краеведе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1стр. 42-44 рабочая тетрадь</w:t>
            </w:r>
          </w:p>
        </w:tc>
      </w:tr>
      <w:tr>
        <w:trPr>
          <w:trHeight w:val="17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Казахста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понятии "город", его политико-административных и культурных функциях, о сложной и интересной истории формирования городов Казахста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с изображениями древних и современных городов, администр.карта РК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, краеведе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 стр.44-47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здела  Мир истор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, закрепить и обобщить знания по раздел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1-12 рабочая тетрадь</w:t>
            </w:r>
          </w:p>
        </w:tc>
      </w:tr>
      <w:tr>
        <w:trPr>
          <w:trHeight w:val="375" w:hRule="atLeast"/>
        </w:trPr>
        <w:tc>
          <w:tcPr>
            <w:tcW w:w="14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 Путешествие в историю                                                 (28 часов)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создал человека?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эволюционном и  религиозном учениях возникновения человека на Земле, а также о ступенях развития челове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а "Расселение человека на Земле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 стр.48-54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ный век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самом продолжительном в истории человечества периоде- каменном веке. О развитии орудий труда древнего человека, об изменениях в природ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"периоды каменного века", рисунки камен.орудий труд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14 стр.54-60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оха бронз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эпохе бронзы: ее месте и значении в истории человечества, особенностях, археологических памятника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с изделиями из бронзы, наскальные изображ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15 стр.61-65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о сведениями о расселении сакских племен, их культуре, занятиях и быт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"племена саков", рисункио жизни и быте сак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16 стр.65-68 рабочая тетрадь</w:t>
            </w:r>
          </w:p>
        </w:tc>
      </w:tr>
      <w:tr>
        <w:trPr>
          <w:trHeight w:val="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 1 четвер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ские правители. Борьба саков за независимо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общественным устройством, системой управления у саков. Дать знания о важнейших событиях из политической истории саков, об исторических личностях и их подвигах в борьбе за свою независим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Томирис, изображающие подвиги сак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17 стр.69-73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Золотой человек"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достижениями саков в материальной и духовной культуре на основе образцов искусства и археологических памятников эпох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с изображением образцов искусства сак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18 стр.74-76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 основатель государства гунн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гуннах, об их роли в "Великом переселении народов", об истории формирования гуннского государственного объединения, о хозяйственной жизни и быте гун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гуннских воин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19 стр.76-80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 и южная империи гунн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 создателя империи западных гуннов Аттилу как исторического деятеля. Показать историческое значение миграции кочевых племен на Запад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царя Аттилы, рисунки гуннских воин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 стр.80-82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е тюрки. Тюркский кагана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я понятиям "тюрк", "каганат". Раскрыть особенности общественного устройства Тюркского каганата, дать сведения о политической истории и хозяйственном укладе первого тюркского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, рисунки с изображениями памятников данной эпохи, таблиц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1 стр.83-87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тюркские племе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собственной письменности древних тюрков, а также ознакомить с историей её изуч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каменных стел, балбал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 стр.88-89рабочая тетрадь</w:t>
            </w:r>
          </w:p>
        </w:tc>
      </w:tr>
      <w:tr>
        <w:trPr>
          <w:trHeight w:val="17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и торговые пут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ь роль и значение Великого Шелкового пути в развитии торговли и хозяйства, и как важной артерии в распространении культурных и духовных ценнос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Великого Шелкового пути, рисунки древних городов, предметов найденных при раскопка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 стр. 90-93рабочая тетрадь</w:t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-Фараби - выдающийся мыслитель Восток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развитии науки в IX-XII веках, об ученых из казахских земель, об их вкладе в развитие наук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Казахстана, портреты выдающихся ученых древност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 стр. 94-95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ековые города Казахста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средневековых городах Казахстана, их политико-административном значении, об особенностях устройства горо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структура среднев. Города, карта средневеков. Казахстан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 стр. 95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р город-герой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истории городе-герояОтрара и его героической обороне от монгольских завоевателей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изображающие гибель  Отрара, портрет Чингизхан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6 стр.98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захской народност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я о понятиях "этнос", "алаш", "казах"; дать знания о племенах, составивших этническую и антропологическую основы казахского этнос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с изображ-ми антропологич. типов людей,карт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этн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стр.101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Казахского ханств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понятиях "казах", "жуз", "алаш", о том, что стало основой образования казахского народа в XIV-XVвеках как этнополитической общ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тамг, мавзолее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этн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 стр.103 рабочая тетрадь</w:t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истории Казахских хан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особенностями государственного устройства Казахского государства, с функциями ханов и общественно-политическим устройством ханства. Оценить деяния казахских ханов от Жанибек хана до Кенеса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казахских ханов, карты описывающие казахские государст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этнография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9стр. 108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ие б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судебной властью в Казахском ханстве, с традицией биев. Дать знания о жизни и деятельности казахских биев, о роли занимаемой ими в казахском обществ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бие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0 стр.113 рабочая тетрадь</w:t>
            </w:r>
          </w:p>
        </w:tc>
      </w:tr>
      <w:tr>
        <w:trPr>
          <w:trHeight w:val="4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-30 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ие батыры XVIII век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освободительной войне казахского народа против джунгарских захватчиков, о героизме и подвигах казахских батыров. Определить их роль в истории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Казахстана портреты батыр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 стр. 118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и Росс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б исторических связях России и Казахстана, а также о причинах присоединения Казахстана к России. Датьзнания о сути колониальной политики России в отношении Казахста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Казахстана и России, портреты ханов Абылая и Абулхаир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2 стр. 121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 Абылай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деятельности Абылай хана в деле объединения Казахского ханства, о его роли в казахской истории. Объяснить смысл политики Абылая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Абылай хана, фрагменты фильма "Кочевник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3 стр.124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ьба за независимость в  XIX веке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национально- освободительном движении казахского народа за независимость в XIX век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, портреты Кенесары, Исатая, Махамбет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 стр. 126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казахский ученный Шокан Валихан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 ь знания о жизни, деятельности, вкладе в  науку выдающегося казахского ученного Ш. Валихано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, портрет Ш.Валихан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литература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стр.128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й Кунанбаев- основоположник казахской письменной литератур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 о том, что Абай Кунанбаев- основоположник казахской письменной литературы. Ознакомить учащихся с жизнью и творческой деятельностью Аба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Абая, его произведения, фото музея Аба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литература,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6 стр.130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райАлтынсарин- ученный просветител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жизни и деятельности, выдающегося  ученного- просветителя, педагога И. Алтынсарина, о его наследии, творчестве и просветительств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Алтынсарина, его произвед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литература,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стр.132 рабочая тетрадь</w:t>
            </w:r>
          </w:p>
        </w:tc>
      </w:tr>
      <w:tr>
        <w:trPr>
          <w:trHeight w:val="49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здела №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-37 рабочая тетрадь</w:t>
            </w:r>
          </w:p>
        </w:tc>
      </w:tr>
      <w:tr>
        <w:trPr>
          <w:trHeight w:val="375" w:hRule="atLeast"/>
        </w:trPr>
        <w:tc>
          <w:tcPr>
            <w:tcW w:w="14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В мире прекрасного                                                        (8 часов)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 архитектур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учащимся общие знания об архитектуре, а также о развитии архитектуры в Казахстане в средние века, об особенностях архитектурных памятник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Казахстана, изображения горо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8 стр.134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Наурыз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я знания учащихся о празднике Наурыз и других народных праздниках, раскрыть роль и значение праздников в жизни казахского наро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нац. Игр и предметов быта каз. Народ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 стр. 140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торское искусство казахского народ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смысл и значение ораторского искусства в жизни казахов.Дать знания о красноречии и искусстве ораторства как особенностях духовной культуры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литература, музы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0 стр.142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искусство Казахской степ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музыкальном искусстве казахского народа. Раскрыть особенности казахской музыкально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каз. музык.инструментов, портреты композитор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, литература, истор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 стр144.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б устном народном творчестве казахов, о его роли в сохранении исторической памяти народа. Раскрыть суть, содержание и значение устного народного творчества, значение понятий "эпос", "легенды" и т.д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Ш.Валихан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графия,              история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стр.147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вания и представления казахского народ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традиционными верованиями, религиозными представлениями казахского народа. Дать общие сведения о религии как части духовной культуры, о веровании древних и средневековых племен и народностей на территории Казахста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ведение, история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3стр.150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культура казахского народ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общие представление о материальной культуре. Ознакомить с особенностями материальной культуры казахского народа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: нац. Одежда, предметы быта и ремесл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графия,              история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4 стр.153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здела 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8-44 рабочая тетрадь</w:t>
            </w:r>
          </w:p>
        </w:tc>
      </w:tr>
      <w:tr>
        <w:trPr>
          <w:trHeight w:val="375" w:hRule="atLeast"/>
        </w:trPr>
        <w:tc>
          <w:tcPr>
            <w:tcW w:w="14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 Казахстан в ХХ веке                                                       (11часов)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оветской власт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Февральской и Октябрьской революциях, об установлении власти большевиков, о политической обстановке в Казахстане в начале ХХ ве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5 стр.156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Алаш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движении Алаш, а также разъяснить его цели и задачи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лидеров Алаш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6 стр.160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омышленности в 1920-1930 гг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развитии промышленности в Казахстане, о ее особенностях. Дать знания о путях индустриализации в  Казахстан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ромышленных центр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7 стр.162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уки и культуры Казахстана в 1920-1930 гг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развитии образования, науки и культуры в Казахстане в 1 половине ХХ века. Всесторонне осветить проблему культурного строительства в Советском Казахстане в довоенный пери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поэтов и писателей начала ХХ век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8 стр. 167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Великой Отечественной войн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Великой отечественной войне, о вкладе казахстанцев в победу над фашизм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освященные В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9стр.171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цы в  битвах за Ленинград и Москву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подвиге казахстанцев в битвах за Ленинград и Москв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героев СССР, рисунки Ленинграда и Москв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0 стр.173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 в Великую победу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вкладе тружеников Казахстана в победу над фашизмом. Ознакомиться с подвигами казахстанцев на фронте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героев СССР, карта В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1 стр.176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ятие целин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б освоении целинных и залежных земель Казахстана в 50-60 е годы ХХ века для понимания его исторического значения, последствий и результатов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с тематикой освоения целин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2 стр.176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космос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учащимся о достижениях человечества в освоении космического пространства, уяснить огромное научное значение освоения космос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космонавтов, рисунки планет, космодром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астроном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3 стр.182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уки и культуры  в Казахстане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развитии науки и культуры 2 половины ХХ века. Определить влияние научно-технического прогресса на экономику Казахстана, а также раскрыть достижения Казахстана в науке, культуре и искусстве в 1946-1991 года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Казахстана, портреты К Сатпаева, ШАйманов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4стр. 184 рабочая тетрадь</w:t>
            </w:r>
          </w:p>
        </w:tc>
      </w:tr>
      <w:tr>
        <w:trPr>
          <w:trHeight w:val="55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здела 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5-54. рабочая тетрадь</w:t>
            </w:r>
          </w:p>
        </w:tc>
      </w:tr>
      <w:tr>
        <w:trPr>
          <w:trHeight w:val="375" w:hRule="atLeast"/>
        </w:trPr>
        <w:tc>
          <w:tcPr>
            <w:tcW w:w="14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 Независимый Казахстан                                                  (7 часов)</w:t>
            </w:r>
          </w:p>
        </w:tc>
      </w:tr>
      <w:tr>
        <w:trPr>
          <w:trHeight w:val="119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суверенное государство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я учащимся сведения о распаде СССР, получении независимости Казахстаном способствовать пониманию ими закономерности исторического развит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Н.Назарбаева, политико-администр.карта Казахстан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5 стр.188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кон независимого Казахста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б Основном законе Республики Казахстан- Конституции. Ознакомить с её структурой и особенностями. Дать знания о правовой политике РК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о-администр.карта Казахстана, Конституц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пра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6 стр.191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символы Республики Казахстан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символах государства, об их важности. Ознакомить учащихся с историей государственных символов РК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символы РК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геральд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 стр.194 рабочая тетрадь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ге- символ экономической независимости Казахста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национальной валюте РК- тенге. Ознакомить с историей его возникновения. Определить роль и значение тенге в экономике стран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различных банкнот -тенге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, нумизма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8 стр.198 рабочая тетрадь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на - главный город Казахста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столице страны- городе Астане, о её истории. Объяснить причину перевода столицы из Алматы в Акмолу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с видами Астаны и Алматы, видеофильм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ге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9 стр.200 рабочая тетрадь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на пути в будущее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современномположени Казахстана, о перспективах развития стран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живописных мест Казахстана, крупных предприяти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, электронные учебни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стр.203 рабочая тетрадь</w:t>
            </w:r>
          </w:p>
        </w:tc>
      </w:tr>
      <w:tr>
        <w:trPr>
          <w:trHeight w:val="33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здела 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5-60 раб.тетр.</w:t>
            </w:r>
          </w:p>
        </w:tc>
      </w:tr>
      <w:tr>
        <w:trPr>
          <w:trHeight w:val="26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Казахстана 6 класс</w:t>
      </w:r>
    </w:p>
    <w:tbl>
      <w:tblPr>
        <w:tblW w:w="1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27"/>
        <w:gridCol w:w="4960"/>
        <w:gridCol w:w="721"/>
        <w:gridCol w:w="1240"/>
        <w:gridCol w:w="1665"/>
        <w:gridCol w:w="1540"/>
        <w:gridCol w:w="1832"/>
      </w:tblGrid>
      <w:tr>
        <w:trPr>
          <w:trHeight w:val="19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-метная связь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содержанием и важностью курса "История  древнего Казахстана", а также рассказать учащимся о становлении истории как наук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схемы илюст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</w:tr>
      <w:tr>
        <w:trPr>
          <w:trHeight w:val="4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 Жизнь Древнейших людей                                             (10 часов)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8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1 Эпоха Камня                                                            (7 часов)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й палеоли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 первой эпохе развития человечества- древнекаменном веке, его периодизации, культурах этого периода.Объяснить ученикам когда и где появились первые люд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археологических раскопок , карта Казахстан в древности, орудия труда первобытного челове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 стр.7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тьерский период раннего палеолит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природно климатическими условиями того времени, и его последствиях, использовании огня, занятиях человек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каменных орудий труда, неандертальц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стр.13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ний палеоли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учащимся  об особенностях эпохи позднего палеолита, его распространении на территории Казахстана, формирование "человека разумного", возникновение родовой общин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 стр.18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каменный век -мезоли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особенностях среднего каменного века., появлении микролитов, бумеранга, лука со стрелами. Ознакомить с хозяйством людей живших в эпоху мезолита и изменениях в общественной жизни древних люде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 стр.23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каменный век- неоли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неолите, его особенностях, памятниках  найденных на территории Казахстана. Хозяйстве людей эпохи неолита и переходе к производящему хозяйству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 стр.27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но-каменный век - энеолит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особенностях меднокаменного века, появление первых металлических изделий, совершенствовании орудий труда.Ознакомить учащихся с памятниками эпохи энеолита на территории Казахста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 стр32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древнейших людей об окружающем мире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о развитии у человека мышления и речи, появлении религиозных взглядов, пиктографии, зарождении искус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 стр.35</w:t>
            </w:r>
          </w:p>
        </w:tc>
      </w:tr>
      <w:tr>
        <w:trPr>
          <w:trHeight w:val="3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2 Казахстан в эпоху бронза                                     (3 часа)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эпохи бронз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освоении бронзы, расширение производства бронзовый орудий, Андроновской  и Бегазы-Дандыбаевской культура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лавильных печей, городища Аркаи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 стр42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эпохи бронз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предпосылками перехода к бронзовым орудиям, хозяйстве и быте, их жилища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 стр.7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и культурная жизнь в эпоху бронзы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изменении климата, переходу людей к полукочевому скотоводству, общественном устройстве, религиозных представлениях, развитии ювелирного искус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 стр.51</w:t>
            </w:r>
          </w:p>
        </w:tc>
      </w:tr>
      <w:tr>
        <w:trPr>
          <w:trHeight w:val="252" w:hRule="atLeast"/>
        </w:trPr>
        <w:tc>
          <w:tcPr>
            <w:tcW w:w="14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 Казахстан в эпоху раннего железа                                (19 часов)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3 Кочевое скотоводство - источник жизнедеятельности         (3 часа)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эпохи желез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 эпоху железа, его периодизация, изменениями произошедшими с началом  повсеместного использования желез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1стр.55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чевого скотоводств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становлении кочевого скотоводства и распаде родового строя, виды скота выращиваемые древними людь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 стр.57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жизнеобеспечения кочевого скотоводств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выработанную веками скотоводческую культуру, рассказать о жилищах кочевник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 стр.61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4 Начало формирования племенных союзов и ранних государств в эпоху раннего железа  (3 часа)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и. Расселение саков. Сакское общество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учащимся необходимые представления о происхождении живших в Средней Азии сакских племенах, сведения о них в исторических источниках и территориях их расселения, общественном устройст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4 стр 64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и быт сак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хозяйстве и быте саков, развитии ремесла и религиозных представления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5 стр.70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ьба саков за независимость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вторжении персидских войск на сакские земли, о походе А.Македонского и борьбе саков за независимост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 Македонского, Томири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6 стр.7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5 Культура сакского периода эпохи раннего железа ( регионы Казахстана) (4 часа)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ый Казахстан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Восточном Казахстане, его природе, полезных ископаемых, о трех периодах эпохи раннего железа, ознакомить с древнейшими памятниками культу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7 стр.8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ый Казахстан и Жетысу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границах  Южного Казахстана как историко-культурного региона, его природных условиях, развитие культуры, периодизации, "Зверинном стиле" в искусст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 стр.87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Казахстан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 Центральном Казахстане, его территории, объяснить  почему он называется Сарыаркой, племенах населявших данный регион их хозяйстве и исторических памятника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9 стр.93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Казахстан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я учащимся о территории Северного Казахстана в эпоху раннего железа, о его природе, хозяйстве,культуре племен, населявших этот регион, об особенностях их жизни и бы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 стр.97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6 Первые государственные объединения на территории Казахстана    (9 часов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уйсунов, их расселение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древними историческими сведениями об уйсунах, с местами их расселения, общественным строем,с результатами археологических раскопок их культурно-исторических памятник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1 стр.103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и быт уйсун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тем, что уйсуныиздевле занимались многоотраслевым хозяйством- скотоводством, земледелием, обработкой металла, изготовлением украшений, различной керамической посуды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 стр.108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сведения о кангюях. Кангюйское общество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ь и объяснить учащимся на основе имеющихся исторических фактов и материалов, что канглы являются одним из древних и основных племен, составивших в последующем казахский народ, их государственном устройств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 стр.113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и быт кангюе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ь суть и содержание темы, развитие многоотраслевого хозяйства- земледелия, скотоводства, градостроительства и городской культуры, металлургии, торговых отношениях с другими стран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4 стр.119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ны. Создание Гуннского государств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ранней истории гуннов, государственном устройстве, объединении гуннских племен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 стр.124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е переселение народ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причинах и начале Великого переселения народов, значении походов гуннов, образ гуннов описываемый в исторической литератур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 Атилл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6 стр.129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и культура гунн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учащимся особенности хозяйственной деятельности гуннов, их общественном устройстве и культур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 стр.132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ление и общественный строй сарматских племен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сарматах, их памятниках, территории распространения,общественном устройстве о роли сарматов в установлении связей между культурами народов Средней Азии и Причерноморь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 стр.137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и быт сармат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учащимся об общественном строе, военной демократии, материальной культуре, хозяйстве сармат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9 стр.142</w:t>
            </w:r>
          </w:p>
        </w:tc>
      </w:tr>
      <w:tr>
        <w:trPr>
          <w:trHeight w:val="375" w:hRule="atLeast"/>
        </w:trPr>
        <w:tc>
          <w:tcPr>
            <w:tcW w:w="14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 Культурные достижения кочевников Казахстана(4 часа)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7 Религия и культура (3 часа)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древнего Казахста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учащимся  о достижениях кочевников в материальной и духовной культуре, их вкладе в общечеловеческую истор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этн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 стр.147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и верования кочевник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обычаях и традициях племен эпохи железа о их религиозных представления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этнограф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 стр.152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опологический облик древних людей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учащимся, что изучает наука антропология, рассказать об особенностях внешнего облика представителей различных племен, населявших территорию Казахста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 реконструкции облика челове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, география, антрополог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2 стр.155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Казахстана 7 класс</w:t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17"/>
        <w:gridCol w:w="4962"/>
        <w:gridCol w:w="721"/>
        <w:gridCol w:w="1263"/>
        <w:gridCol w:w="1701"/>
        <w:gridCol w:w="1401"/>
        <w:gridCol w:w="1860"/>
      </w:tblGrid>
      <w:tr>
        <w:trPr>
          <w:trHeight w:val="1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-метная связь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4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 , содержание курса, периодизации средевековья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-4</w:t>
            </w:r>
          </w:p>
        </w:tc>
      </w:tr>
      <w:tr>
        <w:trPr>
          <w:trHeight w:val="4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захстан в период раннего средневековья  (10 часов)</w:t>
            </w:r>
          </w:p>
        </w:tc>
      </w:tr>
      <w:tr>
        <w:trPr>
          <w:trHeight w:val="4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1 . Раннесредневековые государства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вв.) (6 часов)</w:t>
            </w:r>
          </w:p>
        </w:tc>
      </w:tr>
      <w:tr>
        <w:trPr>
          <w:trHeight w:val="113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Тюркского кагана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этнический состав, борьба тюрков за независимость, хозяйство, культура, распад каганата, образование Западно-тюркского каганат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</w:t>
            </w:r>
          </w:p>
        </w:tc>
      </w:tr>
      <w:tr>
        <w:trPr>
          <w:trHeight w:val="97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ападно-Тюркского каганато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этнический состав, политическое и социальное положение, социальная лестница, хозяйство, распад каганат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</w:t>
            </w:r>
          </w:p>
        </w:tc>
      </w:tr>
      <w:tr>
        <w:trPr>
          <w:trHeight w:val="69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ргешский каганат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население,  внутреннее и внешнее положение, хозяйство, переселение согдийцев в Жетысу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</w:t>
            </w:r>
          </w:p>
        </w:tc>
      </w:tr>
      <w:tr>
        <w:trPr>
          <w:trHeight w:val="6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осударства карлуко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аганата и его территория, политическое положение, хозяйство, 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</w:t>
            </w:r>
          </w:p>
        </w:tc>
      </w:tr>
      <w:tr>
        <w:trPr>
          <w:trHeight w:val="85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осударства огузо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осударства и его территория, племенной состав, политическое положение, хозяйство и промыслы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</w:t>
            </w:r>
          </w:p>
        </w:tc>
      </w:tr>
      <w:tr>
        <w:trPr>
          <w:trHeight w:val="96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осударства кимако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менной состав и образование, общественный строй, политическое положение, хозяйство, ремесло, 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</w:t>
            </w:r>
          </w:p>
        </w:tc>
      </w:tr>
      <w:tr>
        <w:trPr>
          <w:trHeight w:val="27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2. Оседлая и кочевая культура 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. (3 часа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полукочевой и оседлой культур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кочевая культура, развитие городской культуры, материальная культура городских и степных жителей, материальная культура полукочевников, гончарное дело, металлообработка, торговля и денежное обращ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</w:t>
            </w:r>
          </w:p>
        </w:tc>
      </w:tr>
      <w:tr>
        <w:trPr>
          <w:trHeight w:val="69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и искусство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, религиозное зодчество, изобразительное искусство скульптура, прикладное искус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</w:t>
            </w:r>
          </w:p>
        </w:tc>
      </w:tr>
      <w:tr>
        <w:trPr>
          <w:trHeight w:val="6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культура тюрков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литература древних тюрков, развитие литературного языка и письменной литературы, религиозные верования тюрк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</w:t>
            </w:r>
          </w:p>
        </w:tc>
      </w:tr>
      <w:tr>
        <w:trPr>
          <w:trHeight w:val="6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здела Казахстан в период раннего средневековья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§ 1-9</w:t>
            </w:r>
          </w:p>
        </w:tc>
      </w:tr>
      <w:tr>
        <w:trPr>
          <w:trHeight w:val="40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захстан в период расцвета средневековья (25 часов)</w:t>
            </w:r>
          </w:p>
        </w:tc>
      </w:tr>
      <w:tr>
        <w:trPr>
          <w:trHeight w:val="42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3. Государства в период расцвета средневековь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вв. (4 часов)</w:t>
            </w:r>
          </w:p>
        </w:tc>
      </w:tr>
      <w:tr>
        <w:trPr>
          <w:trHeight w:val="69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Караханидо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осударства, общественный строй, политическое положение, хозяйство, культур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</w:t>
            </w:r>
          </w:p>
        </w:tc>
      </w:tr>
      <w:tr>
        <w:trPr>
          <w:trHeight w:val="71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аны, кереиты и жалаиры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ление племен, найманы, кереижалаиры, политический строй, хозяйство связи с соседними народам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</w:t>
            </w:r>
          </w:p>
        </w:tc>
      </w:tr>
      <w:tr>
        <w:trPr>
          <w:trHeight w:val="68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китаи в Семиречье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ие каракитаев в Жетысу, общественно-политический строй, система сбора налогов, внешнее полож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</w:t>
            </w:r>
          </w:p>
        </w:tc>
      </w:tr>
      <w:tr>
        <w:trPr>
          <w:trHeight w:val="98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пчакское ханство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еление кыпчаков и их этнический состав, формирование  кыпчакской народности, общественный строй, политическое положение, хозя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</w:t>
            </w:r>
          </w:p>
        </w:tc>
      </w:tr>
      <w:tr>
        <w:trPr>
          <w:trHeight w:val="41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4. Великий Шелковый путь (2 часа)</w:t>
            </w:r>
          </w:p>
        </w:tc>
      </w:tr>
      <w:tr>
        <w:trPr>
          <w:trHeight w:val="8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и функционирование Шелкового пути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появления Великого Шелкового пути, влияние Великого Шелкового пути на развитие хозяйства и культуры, историческое значение 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</w:t>
            </w:r>
          </w:p>
        </w:tc>
      </w:tr>
      <w:tr>
        <w:trPr>
          <w:trHeight w:val="111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ские ветви Великого Шелкового пут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ысу- главные ворота ВШП на Восток, Южный Казахстан- одни из главных ворот выхода на Запад, социально-экономическое значение Шелкового пути для Казахста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</w:t>
            </w:r>
          </w:p>
        </w:tc>
      </w:tr>
      <w:tr>
        <w:trPr>
          <w:trHeight w:val="43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5. Культура Казахстана во второй полови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 начал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веков (5 часов)</w:t>
            </w:r>
          </w:p>
        </w:tc>
      </w:tr>
      <w:tr>
        <w:trPr>
          <w:trHeight w:val="70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родской культуры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числа средневековых городов, изменения в градостроительстве, жилищ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</w:t>
            </w:r>
          </w:p>
        </w:tc>
      </w:tr>
      <w:tr>
        <w:trPr>
          <w:trHeight w:val="83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месел,  торговли и сельского хозяйства в IX-XII веках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месел кузнечное дело, ювелирное и т.д., торговля и денежный оборот, земледел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</w:tr>
      <w:tr>
        <w:trPr>
          <w:trHeight w:val="62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тектуры и строительств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искусство, архитектурно-строительные комплексы (мечети, мавзолеи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</w:t>
            </w:r>
          </w:p>
        </w:tc>
      </w:tr>
      <w:tr>
        <w:trPr>
          <w:trHeight w:val="57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 и культур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исламские верования, влияние исламской религии на развитие культур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9</w:t>
            </w:r>
          </w:p>
        </w:tc>
      </w:tr>
      <w:tr>
        <w:trPr>
          <w:trHeight w:val="84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уки и образования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уки, Абу Насыр аль-Фараби, Абу Райхан Бируни, развитие языкознания, Махмуд Кашгари, Юсуф Баласагуни, развитие литературы Ахмед Иугнеки, Ходжа Ахмед Йасау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6. Казахстан 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– первой полови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ков (9 часов)</w:t>
            </w:r>
          </w:p>
        </w:tc>
      </w:tr>
      <w:tr>
        <w:trPr>
          <w:trHeight w:val="84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Монгольской империи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нгольской империи, общественный строй, завоевание монголами Казахстана, последствия завоевания, создание улус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1</w:t>
            </w:r>
          </w:p>
        </w:tc>
      </w:tr>
      <w:tr>
        <w:trPr>
          <w:trHeight w:val="68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олотой Орды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осударства, усиление государства, ослабление государства, общественный строй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</w:t>
            </w:r>
          </w:p>
        </w:tc>
      </w:tr>
      <w:tr>
        <w:trPr>
          <w:trHeight w:val="5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я Орд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зникновения, внутреннее и внешнее положение, экономическое полож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</w:t>
            </w:r>
          </w:p>
        </w:tc>
      </w:tr>
      <w:tr>
        <w:trPr>
          <w:trHeight w:val="68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олистан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, территория, этнический состав населения,внутреннее и внешнее положение, распад государ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</w:t>
            </w:r>
          </w:p>
        </w:tc>
      </w:tr>
      <w:tr>
        <w:trPr>
          <w:trHeight w:val="71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Тимур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ды эмира Тимура на земли Золотой Орды, против Могульского ханства, последствия поход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. 25</w:t>
            </w:r>
          </w:p>
        </w:tc>
      </w:tr>
      <w:tr>
        <w:trPr>
          <w:trHeight w:val="83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айская Орд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осударства, ее территория, политическая история, распад государства. Северный Казахстан и Западная Сибирь в XIII-XV вв, этнический состав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6</w:t>
            </w:r>
          </w:p>
        </w:tc>
      </w:tr>
      <w:tr>
        <w:trPr>
          <w:trHeight w:val="5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ство Абулхаир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осударства, ее территория, укрепление ханства, ослабление государств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-административное устройство средневековых государств на территории Казахстан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уктура, право собственности на землю, налоги и повинности, государственно-административное устрой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</w:t>
            </w:r>
          </w:p>
        </w:tc>
      </w:tr>
      <w:tr>
        <w:trPr>
          <w:trHeight w:val="97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е положение Казахстана XIV-XV веках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оводство, земледелие, города и сельские поселения, ремесла, ювелирное дело и стеклоделие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</w:t>
            </w:r>
          </w:p>
        </w:tc>
      </w:tr>
      <w:tr>
        <w:trPr>
          <w:trHeight w:val="42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7. Сложение казахской народности (2 часа)</w:t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политические процессы в Казахстане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е родственные признаки, этнические изменения в средних веках, сложение этнополитической общ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0</w:t>
            </w:r>
          </w:p>
        </w:tc>
      </w:tr>
      <w:tr>
        <w:trPr>
          <w:trHeight w:val="70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ение формирования казахской народност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казахской народности, происхождение термина "казах", термин "Алаш" и казахские жуз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</w:t>
            </w:r>
          </w:p>
        </w:tc>
      </w:tr>
      <w:tr>
        <w:trPr>
          <w:trHeight w:val="40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8. Культура Казахстана 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ках (2 часа)</w:t>
            </w:r>
          </w:p>
        </w:tc>
      </w:tr>
      <w:tr>
        <w:trPr>
          <w:trHeight w:val="71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Казахстана в 14-15 веках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и духовная культура, музыкальное искусство, религиозные веровани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2</w:t>
            </w:r>
          </w:p>
        </w:tc>
      </w:tr>
      <w:tr>
        <w:trPr>
          <w:trHeight w:val="53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и ее особенности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Кок Кесене, Мавзолей Алаша хана, прикладное искус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3</w:t>
            </w:r>
          </w:p>
        </w:tc>
      </w:tr>
      <w:tr>
        <w:trPr>
          <w:trHeight w:val="57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здела Казахстан в период расцвета средневековь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-33</w:t>
            </w:r>
          </w:p>
        </w:tc>
      </w:tr>
      <w:tr>
        <w:trPr>
          <w:trHeight w:val="49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захстан в период позднего средневековья (15 часов)</w:t>
            </w:r>
          </w:p>
        </w:tc>
      </w:tr>
      <w:tr>
        <w:trPr>
          <w:trHeight w:val="49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9. Образование единого Казахского ханства (3 часа)</w:t>
            </w:r>
          </w:p>
        </w:tc>
      </w:tr>
      <w:tr>
        <w:trPr>
          <w:trHeight w:val="97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сылки образования национального государства казахов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ое положение в Казахстане накануне создания национального государства, Керей и Жаныбек, предпосылки образования Казахского хан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</w:t>
            </w:r>
          </w:p>
        </w:tc>
      </w:tr>
      <w:tr>
        <w:trPr>
          <w:trHeight w:val="68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тели государства – Жаныбек и Керей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ьба султанов Керея и Жаныбека за создание Казахского ханства, территория Казахского ханства и его населе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5</w:t>
            </w:r>
          </w:p>
        </w:tc>
      </w:tr>
      <w:tr>
        <w:trPr>
          <w:trHeight w:val="84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и внешняя политика Казахского ханств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положение внешнее положение, историческое значение образования Казахского хан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6</w:t>
            </w:r>
          </w:p>
        </w:tc>
      </w:tr>
      <w:tr>
        <w:trPr>
          <w:trHeight w:val="51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10. Укрепление Казахского ханства  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веках (4 часа)</w:t>
            </w:r>
          </w:p>
        </w:tc>
      </w:tr>
      <w:tr>
        <w:trPr>
          <w:trHeight w:val="97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ым хан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ышение Казахского ханства и расширение его территории  при Касыме, внешняя политика, войны с ханом Шайбан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7</w:t>
            </w:r>
          </w:p>
        </w:tc>
      </w:tr>
      <w:tr>
        <w:trPr>
          <w:trHeight w:val="98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кназар хан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ение Казахского ханства при Хакназаре, вхождение Ногайской орды в состав Казахского ханства, казахско-русские, казахско-могульские, казахско-узбекские отнош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8</w:t>
            </w:r>
          </w:p>
        </w:tc>
      </w:tr>
      <w:tr>
        <w:trPr>
          <w:trHeight w:val="70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уекел хан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Казахского ханства  при хане Тауекеле, хан Шигай, борьба с баба-султаном, внешняя политика,казахско-узбекские отношени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9</w:t>
            </w:r>
          </w:p>
        </w:tc>
      </w:tr>
      <w:tr>
        <w:trPr>
          <w:trHeight w:val="70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им хан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и  внешняя политика хана Есима, отношения с Восточным Туркестаном, мятеж хана Турсу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0</w:t>
            </w:r>
          </w:p>
        </w:tc>
      </w:tr>
      <w:tr>
        <w:trPr>
          <w:trHeight w:val="46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11. Социально-экономическое положение Казахского государства 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ках (2 часа)</w:t>
            </w:r>
          </w:p>
        </w:tc>
      </w:tr>
      <w:tr>
        <w:trPr>
          <w:trHeight w:val="69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равления в Казахском ханстве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система правления, хан, социальный соста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2</w:t>
            </w:r>
          </w:p>
        </w:tc>
      </w:tr>
      <w:tr>
        <w:trPr>
          <w:trHeight w:val="86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е положение Казахстана XVI-XVII веках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вое животноводство, аулы, весеннее, летнее, зимнее и осеннее кочевье, земледелие, состояние городов, причины засто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</w:t>
            </w:r>
          </w:p>
        </w:tc>
      </w:tr>
      <w:tr>
        <w:trPr>
          <w:trHeight w:val="40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12.  Казахстан во второй полови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ка (3 часа)</w:t>
            </w:r>
          </w:p>
        </w:tc>
      </w:tr>
      <w:tr>
        <w:trPr>
          <w:trHeight w:val="40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4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ление Тауке хана и его законы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ое положение в Казахском ханстве до прихода Тауке, ослабление центральной власти, влияние внешнего положения на ханство, укрепление власти Тауке, Толе биКазыбекби, Айтекеби, "ЖетыЖаргы", внутренее и внешнее положение Казахского ханства в период правления Таук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рисунки, портреты бие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</w:t>
            </w:r>
          </w:p>
        </w:tc>
      </w:tr>
      <w:tr>
        <w:trPr>
          <w:trHeight w:val="40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ава 13. Культура Казахстана 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ках (3 часа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казахского народ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, устная литература, акыны,  жыраусалы, сери, язык и письменность, календарь карта звезд, распространение исламской религии, похоронные обряды, характерные признаки материальной культуры, одежда, национальные блю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45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традиции казахского народа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ырау, сказки, эпос, лирико-эпические поэмы, музыкальное искусств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произведения, схемы, рисун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-47</w:t>
            </w:r>
          </w:p>
        </w:tc>
      </w:tr>
      <w:tr>
        <w:trPr>
          <w:trHeight w:val="40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труды XVI-XVII веков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16-17 веков их авторы и содержани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рисунки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8</w:t>
            </w:r>
          </w:p>
        </w:tc>
      </w:tr>
      <w:tr>
        <w:trPr>
          <w:trHeight w:val="26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§34-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Казахстана 8 класс</w:t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99"/>
        <w:gridCol w:w="5083"/>
        <w:gridCol w:w="721"/>
        <w:gridCol w:w="1263"/>
        <w:gridCol w:w="1701"/>
        <w:gridCol w:w="1401"/>
        <w:gridCol w:w="1857"/>
      </w:tblGrid>
      <w:tr>
        <w:trPr>
          <w:trHeight w:val="1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-метная связь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55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циально-экономическое, политическое и культурное развитие Казахстана в XVIII в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12 часов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и внешнее положение Казахского ханства в первой половине XVIII в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яя политика хана Тауке в начале XVIII века. Начало разобщенности в Казахском ханстве. Усиление внешней угрозы. Набеги джунгар на территорию Казахстана. Попытки организации казахами сопротивлени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схемы, таблицы, портреты бие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</w:t>
            </w:r>
          </w:p>
        </w:tc>
      </w:tr>
      <w:tr>
        <w:trPr>
          <w:trHeight w:val="83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ествие джунгар на территорию Казахстан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жунгарского ханства и угроза с его стороны Казахскому ханству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дительная борьба казахского народа против джунгарских завоевателей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б освободительной войне казахского народа против джунгарских захватчиков, о героизме и подвигах казахских батыров. Определить их роль в истори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</w:t>
            </w:r>
          </w:p>
        </w:tc>
      </w:tr>
      <w:tr>
        <w:trPr>
          <w:trHeight w:val="80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о-русские отношения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характеристику казахско-русских отношений, их исторических связях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</w:t>
            </w:r>
          </w:p>
        </w:tc>
      </w:tr>
      <w:tr>
        <w:trPr>
          <w:trHeight w:val="111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ение Младшего жуза к России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б исторических связях России и Казахстана, а также о причинах присоединения Казахстана к России. Дать знания о сути колониальной политики России в отношении Казахста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ортреты царицы и посло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</w:t>
            </w:r>
          </w:p>
        </w:tc>
      </w:tr>
      <w:tr>
        <w:trPr>
          <w:trHeight w:val="83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в середине XVIII в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стрение противоречии на территории Младшего жуза, казахско-башкирские отношения, строительство Новоишимской лини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-7</w:t>
            </w:r>
          </w:p>
        </w:tc>
      </w:tr>
      <w:tr>
        <w:trPr>
          <w:trHeight w:val="84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ое ханство при Аблае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деятельности Абылай хана в деле объединения Казахского ханства, о его роли в казахской истории. Объяснить смысл политики Абыла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ортрет Абыла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казахов в крестьянском восстании под руководством Е.Пугачева (1773-1775 г.г.)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арная политика России в Казахстане становится причиной участия казахов в Пугачевском восстани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ортреты Пугачева и  Датул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ое движение казахов под предводительством С.Датулы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осстания, ход восстания, причины поражения и историческое значение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схемы, таблицы, портрет Датул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, образование и культур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ые исследования на территории Казахстана, труды российских исследователей и путешественников о Казахстане, зарубежные исследователи, исторические рассказы, шежире, музыкальное искусство и айтысы, открытие шко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1-12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литератур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ные исследования на территории Казахстана, труды российских исследователей и путешественников о Казахстане, зарубежные исследователи, исторические рассказы, шежире, музыкальное искусство и айтысы, открытие школ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й суд биев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начала XIX века казахи имели уникальный традиционный суд биев, приспособленный к кочевому и полукочевому образу жизни. Примерно с 20-х годов XIX века начался процесс постепенной его ликвида</w:t>
              <w:softHyphen/>
              <w:t>ции царским правительством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 схемы, таблицы, портреты бие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</w:t>
            </w:r>
          </w:p>
        </w:tc>
      </w:tr>
      <w:tr>
        <w:trPr>
          <w:trHeight w:val="35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о-экономическое и политическое положение Казахстана в первой половине XIX века.        (9 часов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Орды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1801 году в междуречье Волги и Жаика (Урала) переселилась часть приграничных казахов Младшего жуза. В 1812 году здесь было образовано уникальное полузависимое государственное образование - Бокеевское ханство. Оно просуществовало до 1845 года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4-15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на ханской власти в Казахстане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 о сибирских киргизах, Устав об  оренбургских киргиза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6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азвитие Акмолинского укрепления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и для чего было заложено Акмолинское укрепление, в дальнейшем столица современного Казахста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7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е под руководством И.Тайманулы и М.Утемисулы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, ход восстания, последстви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схемы, таблицы, портреты Утемисулы и Тайманов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ение колониального гнета в Казахстане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ервой половине XIX века царизм усилил колониальную экспан</w:t>
              <w:softHyphen/>
              <w:t>сию на территории Казахстана. В первую очередь она выразилась в открытом захвате казахских земель. Самые крупные земельные захваты произошли в районе Илека и на территории между Орской и Троицкой крепостям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9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ое движение под руководством К.Касымулы (1837-1847 г.г.)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, ход восстания, последствия и историческое значение.Одним из самых массовых и длительных восстаний казахов против царизма было движение (1837-1847) под руководством КенесарыКасымулы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-21</w:t>
            </w:r>
          </w:p>
        </w:tc>
      </w:tr>
      <w:tr>
        <w:trPr>
          <w:trHeight w:val="276" w:hRule="atLeast"/>
        </w:trPr>
        <w:tc>
          <w:tcPr>
            <w:tcW w:w="147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ершение присоединения Казахстана к Российской империи.     (16 часов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ение Старшегожуза к России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будительные мотивы присоединения к России Старшего жуза. Причины принятия российского подданства частью казахов Старшего жуза. Начало принятия российского подданства казахами Семи</w:t>
              <w:softHyphen/>
              <w:t>речья и Южного Казахстан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е казахов против среднеазиатских государств и царского правительств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Кокандцы стали устанавливать тяжелые налоговые сборы для казахского населения, кочевавшего в районе Ак-Мечети и других крепостей. Действия Жанкожи-батыра против Хивы и Коканда. Причины выступлений сырдарьинских казахов против царского правительств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</w:t>
            </w:r>
          </w:p>
        </w:tc>
      </w:tr>
      <w:tr>
        <w:trPr>
          <w:trHeight w:val="68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ое хозяйство казахов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хозяйства кочевников в первой половине XIX век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схем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4</w:t>
            </w:r>
          </w:p>
        </w:tc>
      </w:tr>
      <w:tr>
        <w:trPr>
          <w:trHeight w:val="85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е праздники, игры и спортивные состязания казахов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культура  казахов в первой половине XIX век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-26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емипалатинского внутреннего округа (1854 г.)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В 1854 году для казахов, кочевавших на территории правобережья Иртыша, был создан Семипалатинский внутренний округ. Он просуществовал до 1868 года. Создание Семипалатинского внутреннего ок</w:t>
              <w:softHyphen/>
              <w:t>руга было результатом многолетней борьбы казахского населения за возвращение древних кочевий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реформы 60-х годов XIX век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1867-68 годах на территории Казахстана царское правитель</w:t>
              <w:softHyphen/>
              <w:t>ство провело административную реформу. Основная ее цель была направлена на окончательное устранение от власти султанского сословия и введение общеимперского управления. Нововведения должны были способствовать хозяйственной колонизации края и подготовить почву для массового переселения крестьян из европейской части Росси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, схемы, таблицы, портрет Александра 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реформы в 80-90-е годы XIX век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Административные реформы 60-х годов XIX века оказались поло</w:t>
              <w:softHyphen/>
              <w:t>винчатыми. Они заметно ущемляли права казахского населения. Это вызвало активное противодействие со стороны казахов. Поэтому в 80-90-е годы царское правительство было вынуждено продолжить преобразовани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схемы, таблицы, портрет Александра 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9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чьи войска на территории Казахстан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ведении административных реформ в крае, присоединении новых территорий, подавлении восстаний местного населения значительная роль отводилась казачьим войскам. Они были расквартированы как на границах Казахстана, так и непосредственно на его территори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альная переселенческая политика царизм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ые реформы, проведенные в 60-90-х годах XIX века, объявили земли казахов государственной собственностью. Они подготовили почву для широкомасштабной крестьянской колонизации Казахстана. Нередко переселение крестьян осуществлялось за счет массового сгона казахов с веками обжитых плодородных земель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-32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на территории Казахстан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ерритории Казахстана города существовали с незапамят</w:t>
              <w:softHyphen/>
              <w:t>ных времен. Строительство крепостей, которые позднее получили статусы городов, получило заметное распространение в период нахождения Казахстана в составе Российской империи. Наиболее круп</w:t>
              <w:softHyphen/>
              <w:t>ными городами были Уральск, Гурьев, Семипалатинск, Петропав</w:t>
              <w:softHyphen/>
              <w:t>ловск, Кустанай, Усть-Каменогорск, Акмолинск, Павлодар, Кокчетав, Актюбинск. Большинство городов Западного, Северного, Северо-Восточного Казахстана были созданы на основе крепостей и военных по</w:t>
              <w:softHyphen/>
              <w:t>селений. Появление некоторых из них напрямую связано с массовым переселением в Казахстан российских крестьян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портрет Шамсутдиновой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орговли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захско-русских тор</w:t>
              <w:softHyphen/>
              <w:t>говых отношениях произошли важные изменения. Они были связаны с проведением административных реформ, а также массовой крестьянской колонизацией. Теперь торговля постепенно переместилась во внутренние районы Казахстана. Торговля проходила недалеко от окружных центров, крестьянских селений и новых городов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</w:t>
            </w:r>
          </w:p>
        </w:tc>
      </w:tr>
      <w:tr>
        <w:trPr>
          <w:trHeight w:val="26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омышленности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ли созданы все необходимые условия для вывоза природного сырья. Развивались добывающая промышленность и переработка сельскохозяйственного сырья. Во второй половине XIX века шахты и рудники были в руках у русских купцов и промышленников. Но к началу XX века большинство из них за бесценок оказалось в руках иностранцев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ие уйгур и дунган в Семиречье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ины переселения уйгур и дунган на территорию Семиречья. На рубеже 70-80-х годов XIX века по инициативе царского правительства начинается переселение в Семиречье уйгур и дунган. Ранее они проживали на территории Илийского края Кита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6</w:t>
            </w:r>
          </w:p>
        </w:tc>
      </w:tr>
      <w:tr>
        <w:trPr>
          <w:trHeight w:val="8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формирования этнических групп в Казахстане.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, украинцы, татары, белорусы, немцы, поляки и многие другие народы на территории Казахстана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захского населения за пределами края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новое время продолжился процесс формирования казахского на</w:t>
              <w:softHyphen/>
              <w:t>селения на территории России, Китая, Монголии, Афганистана и среднеазиатских государств. Если одна часть из них проживала на этих землях издавна, то другая была вынуждена пребывать там вследствие политических и социально-экономических причин: захват земель; преследование карателями участников народных восстаний и т. д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8</w:t>
            </w:r>
          </w:p>
        </w:tc>
      </w:tr>
      <w:tr>
        <w:trPr>
          <w:trHeight w:val="45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47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захстан в начале ХХ века.    (5 часов)</w:t>
            </w:r>
          </w:p>
        </w:tc>
      </w:tr>
      <w:tr>
        <w:trPr>
          <w:trHeight w:val="98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3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во время российской революции 1905-1907 гг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, что революция, начатая в России в 1905 г. с «кровавого воскресения», послужила поводом к началу борьбы казахских рабочих против колониальной политики правительст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схемы, таблицы, портрет Николая 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9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иционное движение среди казахов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чале XX века среди казахов получило заметное распространение петиционное движение. Казахский народ пытался решить через петиции свои насущные проблемы. В них содержались различные требования: земельные, религиозные и образовательные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</w:t>
            </w:r>
          </w:p>
        </w:tc>
      </w:tr>
      <w:tr>
        <w:trPr>
          <w:trHeight w:val="1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ционально-демократического движения.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одавления первой русской революции в Казахстане нача</w:t>
              <w:softHyphen/>
              <w:t>лась реакция.Она выразилась в усилении крестьянского переселенчес</w:t>
              <w:softHyphen/>
              <w:t>кого потока в Казахстан, в деятельности черносотенных организа</w:t>
              <w:softHyphen/>
              <w:t>ций. Быстрыми темпами шло разрушение скотоводческих хозяйств. В этих условиях казахская интеллигенция усилила работу по пробужде</w:t>
              <w:softHyphen/>
              <w:t>нию национального самосознания казахов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, схемы, таблицы, портреты Байтурсынова, Бокейханова, Дулатов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ОГП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1-42</w:t>
            </w:r>
          </w:p>
        </w:tc>
      </w:tr>
      <w:tr>
        <w:trPr>
          <w:trHeight w:val="452" w:hRule="atLeast"/>
        </w:trPr>
        <w:tc>
          <w:tcPr>
            <w:tcW w:w="147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ка, образование и культура Казахстана в XIX – начале ХХ вв.    (8 часов)</w:t>
            </w:r>
          </w:p>
        </w:tc>
      </w:tr>
      <w:tr>
        <w:trPr>
          <w:trHeight w:val="6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народного образования.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е просветители в становлении образования в Казахстане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схемы, таблиц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мира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 литер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3</w:t>
            </w:r>
          </w:p>
        </w:tc>
      </w:tr>
      <w:tr>
        <w:trPr>
          <w:trHeight w:val="9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лтынсарин – выдающийся просветитель.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жизни и деятельности, выдающегося  ученного- просветителя, педагога И. Алтынсарина, о его наследии, творчестве и просветительств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портрет Алтынсарина и его деда, схемы, таблиц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каз литер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4</w:t>
            </w:r>
          </w:p>
        </w:tc>
      </w:tr>
      <w:tr>
        <w:trPr>
          <w:trHeight w:val="9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и научное изучение Казахстана.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Казахстана ссыльными революционерами России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портреты ссыльных революционер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каз литер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</w:t>
            </w:r>
          </w:p>
        </w:tc>
      </w:tr>
      <w:tr>
        <w:trPr>
          <w:trHeight w:val="18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Валиханов – великий казахский ученый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жизни, деятельности, вкладе в  науку выдающегося казахского ученного Ш. Валиханов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портрет Валиханова, схемы, таблиц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каз литер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6</w:t>
            </w:r>
          </w:p>
        </w:tc>
      </w:tr>
      <w:tr>
        <w:trPr>
          <w:trHeight w:val="90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поэзия и музыка.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музыкальном искусстве казахского народа. Раскрыть особенности казахской музыкальной культуры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портреты композиторов и поэтов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каз литер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</w:t>
            </w:r>
          </w:p>
        </w:tc>
      </w:tr>
      <w:tr>
        <w:trPr>
          <w:trHeight w:val="1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деятельность А.Кунанбаева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 о том, что Абай Кунанбаев- основоположник казахской письменной литературы. Ознакомить учащихся с жизнью и творческой деятельностью Абая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фото Абая и его семь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каз литер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</w:t>
            </w:r>
          </w:p>
        </w:tc>
      </w:tr>
      <w:tr>
        <w:trPr>
          <w:trHeight w:val="8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ая политика самодержавия в Казахстане.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ащихся с традиционными верованиями, религиозными представлениями казахского народа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таблиц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        каз литер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9</w:t>
            </w:r>
          </w:p>
        </w:tc>
      </w:tr>
      <w:tr>
        <w:trPr>
          <w:trHeight w:val="1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ое повторение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Казахстана 9 класс</w:t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67"/>
        <w:gridCol w:w="5103"/>
        <w:gridCol w:w="694"/>
        <w:gridCol w:w="1290"/>
        <w:gridCol w:w="1701"/>
        <w:gridCol w:w="1401"/>
        <w:gridCol w:w="1369"/>
      </w:tblGrid>
      <w:tr>
        <w:trPr>
          <w:trHeight w:val="1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-метная связ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91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с содержанием и важностью курса "История Казахстана в новейшее время", а также рассказать учащимся о становлении Независимого Казахстан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</w:tr>
      <w:tr>
        <w:trPr>
          <w:trHeight w:val="4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КАЗАХСТАНА В ПЕРИОД ГРАЖДАНСКОГО ПРОТИВОСТОЯНИЯ (5 часов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 характер национально-освободительного движения в Казахстане в 1916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д, причины, характер восстания 1916 го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унки, карты, схемы, таблицы, презентации, фото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</w:t>
            </w:r>
          </w:p>
        </w:tc>
      </w:tr>
      <w:tr>
        <w:trPr>
          <w:trHeight w:val="8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  национально- освободительного движения 1916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 восстания, поражение, историческое значени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</w:t>
            </w:r>
          </w:p>
        </w:tc>
      </w:tr>
      <w:tr>
        <w:trPr>
          <w:trHeight w:val="40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2. Казахстан в период Февральской революции и Октябрьского переворота 1917 г. в России (3 часа)</w:t>
            </w:r>
          </w:p>
        </w:tc>
      </w:tr>
      <w:tr>
        <w:trPr>
          <w:trHeight w:val="9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в период Февральской буржуазно-демократической револю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ить учащимся программы политических партий и течений; их деятельность и роль в обществе накануне и во время Февральской революции; расширить представление о руководителях партий и движен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</w:t>
            </w:r>
          </w:p>
        </w:tc>
      </w:tr>
      <w:tr>
        <w:trPr>
          <w:trHeight w:val="9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накануне и в период Октябрьского переворота 1917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ить учащимся программы политических партий и течений; их деятельность и роль в обществе накануне и во время Октябрьской революции; расширить представление о руководителях партий и движен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</w:t>
            </w:r>
          </w:p>
        </w:tc>
      </w:tr>
      <w:tr>
        <w:trPr>
          <w:trHeight w:val="41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-4</w:t>
            </w:r>
          </w:p>
        </w:tc>
      </w:tr>
      <w:tr>
        <w:trPr>
          <w:trHeight w:val="4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КАЗАХСТАН В  УСЛОВИЯХ ТОТАЛИТАРНОГО РЕЖИМА (33 часа)</w:t>
            </w:r>
          </w:p>
        </w:tc>
      </w:tr>
      <w:tr>
        <w:trPr>
          <w:trHeight w:val="41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3. Советы в Казахстане. Гражданская война. Казахстан в первой половине 20-х годов (4 часа)</w:t>
            </w:r>
          </w:p>
        </w:tc>
      </w:tr>
      <w:tr>
        <w:trPr>
          <w:trHeight w:val="83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оветской власти в Казахстан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рыть сущность деятельности Алаш – Орды и Туркестанской автономии,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в годы иностранной интервенции и Гражданской войны (1918-1920 гг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формирования знаний о деятельности партии «Алаш», Туркестанской автономии, а так же этапов, задач и целей данного политического движе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</w:t>
            </w:r>
          </w:p>
        </w:tc>
      </w:tr>
      <w:tr>
        <w:trPr>
          <w:trHeight w:val="82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казахской национальной государствен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этапы становления национальной государственности,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</w:t>
            </w:r>
          </w:p>
        </w:tc>
      </w:tr>
      <w:tr>
        <w:trPr>
          <w:trHeight w:val="87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ности новой жизн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"военного коммунизма", земельно-водная реформа, НЭП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</w:t>
            </w:r>
          </w:p>
        </w:tc>
      </w:tr>
      <w:tr>
        <w:trPr>
          <w:trHeight w:val="2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4. Развитие Казахстана во второй половине 20-х и в 30-е годы ХХ века. (4 часа)</w:t>
            </w:r>
          </w:p>
        </w:tc>
      </w:tr>
      <w:tr>
        <w:trPr>
          <w:trHeight w:val="8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 на индустриализацию в Казахстан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развитии промышленности в Казахстане, о ее особенностях. Дать знания о путях индустриализации в  Казахстан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</w:t>
            </w:r>
          </w:p>
        </w:tc>
      </w:tr>
      <w:tr>
        <w:trPr>
          <w:trHeight w:val="8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изация сельского хозяйства в Казахстан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епосредственно проводили политику коллективизации на территории Казахстана?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</w:t>
            </w:r>
          </w:p>
        </w:tc>
      </w:tr>
      <w:tr>
        <w:trPr>
          <w:trHeight w:val="83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политическая жизнь в 30-е го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линский казарменный социализ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</w:t>
            </w:r>
          </w:p>
        </w:tc>
      </w:tr>
      <w:tr>
        <w:trPr>
          <w:trHeight w:val="70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КазСС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ое значение образования КазСС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</w:t>
            </w:r>
          </w:p>
        </w:tc>
      </w:tr>
      <w:tr>
        <w:trPr>
          <w:trHeight w:val="4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5. Казахстан накануне и в годы Великой Отечественной войны.  (3 часа)</w:t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щивание экономической мощи Казахста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Великой отечественной войне, о вкладе казахстанцев в победу над фашизм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</w:t>
            </w:r>
          </w:p>
        </w:tc>
      </w:tr>
      <w:tr>
        <w:trPr>
          <w:trHeight w:val="8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цы в Великой Отечественной войн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подвиге казахстанцев в битвах за Ленинград и Москв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</w:t>
            </w:r>
          </w:p>
        </w:tc>
      </w:tr>
      <w:tr>
        <w:trPr>
          <w:trHeight w:val="83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народная помощь фронт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вкладе тружеников Казахстана в победу над фашизмом. Ознакомиться с подвигами казахстанцев на фронт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</w: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6. Культура Казахстана. (3 часа)</w:t>
            </w:r>
          </w:p>
        </w:tc>
      </w:tr>
      <w:tr>
        <w:trPr>
          <w:trHeight w:val="9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 нау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о развитии образования, науки и культуры в Казахстане в 1 половине ХХ века. Всесторонне осветить проблему культурного строительства в Советском Казахстане в довоенный пери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</w:t>
            </w:r>
          </w:p>
        </w:tc>
      </w:tr>
      <w:tr>
        <w:trPr>
          <w:trHeight w:val="6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и искус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развитии  культуры 1 половины ХХ век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</w:tr>
      <w:tr>
        <w:trPr>
          <w:trHeight w:val="40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7. Казахстан во второй половине 40-х-середине 60-х годов (7 часов)</w:t>
            </w:r>
          </w:p>
        </w:tc>
      </w:tr>
      <w:tr>
        <w:trPr>
          <w:trHeight w:val="8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политическая жизн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ческая ситуация, сложившаяся в первые послевоенные десятилетия. Партия. Советы. Общественные объединения. Поло</w:t>
              <w:softHyphen/>
              <w:t>жение Казахстана в составе ССС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</w:t>
            </w:r>
          </w:p>
        </w:tc>
      </w:tr>
      <w:tr>
        <w:trPr>
          <w:trHeight w:val="7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ловиях политического давл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обновление  политических репрессий  интеллигенции  и  деятелей культуры. Начало частичных реабилитаций в послесталинский период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9</w:t>
            </w:r>
          </w:p>
        </w:tc>
      </w:tr>
      <w:tr>
        <w:trPr>
          <w:trHeight w:val="6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йка промышленности республики и ее дальнейшее развит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тройка   и   развитие  экономики   республики.   Промышленность: доминирование добывающей отрасли и причины этого явле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</w:t>
            </w:r>
          </w:p>
        </w:tc>
      </w:tr>
      <w:tr>
        <w:trPr>
          <w:trHeight w:val="9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ытки экономических реформ. Социальное развит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ческие реформы: неудачи и их причины. Рост численности рабочего класса. Нарушение принципов социальной справедливости в размещении населения в городах и селах. Изменения в быту люде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1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льского хозяй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ие в сельском хозяйстве. Первые после</w:t>
              <w:softHyphen/>
              <w:t>военные годы для сельского хозяйства были очень тяжелыми. Из-за сильной засухи, охватившей евро</w:t>
              <w:softHyphen/>
              <w:t>пейскую часть СССР, обеспечение страны продо</w:t>
              <w:softHyphen/>
              <w:t>вольствием, продукцией животноводства было возложено на восточные районы, в том числе и Казахстан. Трудящиеся республики хорошо понимали свой долг и для обеспечения родины продукцией сельского хозяйства трудились, не жалея сил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1</w:t>
            </w:r>
          </w:p>
        </w:tc>
      </w:tr>
      <w:tr>
        <w:trPr>
          <w:trHeight w:val="9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освоения целины. Дальнейшее развитие сельского хозяй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б освоении целинных и залежных земель Казахстана в 50-60 е годы ХХ века для понимания его исторического значения, последствий и результат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</w:t>
            </w:r>
          </w:p>
        </w:tc>
      </w:tr>
      <w:tr>
        <w:trPr>
          <w:trHeight w:val="11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: наука и искус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знания о развитии науки и культуры 2 половины ХХ века. Определить влияние научно-технического прогресса на экономику Казахстана, а также раскрыть достижения Казахстана в науке, культуре и искусстве в 1940-1960-ых год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</w:t>
            </w:r>
          </w:p>
        </w:tc>
      </w:tr>
      <w:tr>
        <w:trPr>
          <w:trHeight w:val="2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8. Казахстан в годы застоя (60-80-е годы) (7 часов)</w:t>
            </w:r>
          </w:p>
        </w:tc>
      </w:tr>
      <w:tr>
        <w:trPr>
          <w:trHeight w:val="85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речия общественно-политического развит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кратические перемены в социалистических странах. Кон</w:t>
              <w:softHyphen/>
              <w:t>ституции СССР 1977 г. и Казахской ССР 1978 г. КПСС и КП Казахстана.Недовольство   советским   вариантом   социализм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</w:t>
            </w:r>
          </w:p>
        </w:tc>
      </w:tr>
      <w:tr>
        <w:trPr>
          <w:trHeight w:val="10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ология в период застоя и национальная политика КПС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стическая идеология. Усиление великодержавного шо</w:t>
              <w:softHyphen/>
              <w:t>винизма. Сущность национальной политики, проводившейся в Казахстан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</w:t>
            </w:r>
          </w:p>
        </w:tc>
      </w:tr>
      <w:tr>
        <w:trPr>
          <w:trHeight w:val="96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в промышленности.признаки экологических катастроф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росла хозяйственная самостоятельность предприятий, начали вводиться новые формы планирования. Сырьевая направленность экономики. Экологический кризис и его последств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6</w:t>
            </w:r>
          </w:p>
        </w:tc>
      </w:tr>
      <w:tr>
        <w:trPr>
          <w:trHeight w:val="9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ение процесса реорганизация колхозов в совхозы. Недостатки в управления хозяйством. Животноводство. Политика удержания казахской молодежи  в  сельской  местност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</w:t>
            </w:r>
          </w:p>
        </w:tc>
      </w:tr>
      <w:tr>
        <w:trPr>
          <w:trHeight w:val="8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развит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стрение   демографической   ситуации. Критерии жизненного уровня   населения.  Социально-демографическая ситуац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</w:t>
            </w:r>
          </w:p>
        </w:tc>
      </w:tr>
      <w:tr>
        <w:trPr>
          <w:trHeight w:val="71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жизнь в республике: образование и нау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одное образование: школы, профессионально-техническое образование, высшие и средние специальные учебные заведения. Тенденции в  развитии наук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</w:t>
            </w:r>
          </w:p>
        </w:tc>
      </w:tr>
      <w:tr>
        <w:trPr>
          <w:trHeight w:val="9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жизнь в республике: литература и искус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застоя в казахской литературе. Национальное   искусство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0</w:t>
            </w:r>
          </w:p>
        </w:tc>
      </w:tr>
      <w:tr>
        <w:trPr>
          <w:trHeight w:val="2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9. Казахстан в период кардинальных перемен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часов)</w:t>
            </w:r>
          </w:p>
        </w:tc>
      </w:tr>
      <w:tr>
        <w:trPr>
          <w:trHeight w:val="6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ские события 1986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перестройки в СССР и ее влияние на Казахстан. Положение в республике накануне перемен.  События декабря 1986 г,  характер и  итог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</w:t>
            </w:r>
          </w:p>
        </w:tc>
      </w:tr>
      <w:tr>
        <w:trPr>
          <w:trHeight w:val="6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ие процессов обновления обще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ровая политика. Новая языковая политика. Возвращенные имен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2</w:t>
            </w:r>
          </w:p>
        </w:tc>
      </w:tr>
      <w:tr>
        <w:trPr>
          <w:trHeight w:val="112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процесса демократиз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ы  по реформированию политической системы Советского Союза. Появление первых общественно-политических объединений. Забастовка  карагандинских  шахтеров.  События  в  Жана-Узен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3</w:t>
            </w:r>
          </w:p>
        </w:tc>
      </w:tr>
      <w:tr>
        <w:trPr>
          <w:trHeight w:val="70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в экономи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плановой экономики — к рыночным отношения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3</w:t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-33</w:t>
            </w:r>
          </w:p>
        </w:tc>
      </w:tr>
      <w:tr>
        <w:trPr>
          <w:trHeight w:val="2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НЕЗАВИСИМЫЙ КАЗАХСТАН.  (12 часов)</w:t>
            </w:r>
          </w:p>
        </w:tc>
      </w:tr>
      <w:tr>
        <w:trPr>
          <w:trHeight w:val="39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10. На пути к независимости. (4 часа)</w:t>
            </w:r>
          </w:p>
        </w:tc>
      </w:tr>
      <w:tr>
        <w:trPr>
          <w:trHeight w:val="7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щий шаг на пути к независим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Декларации о государственном суверенитете Казахста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</w:t>
            </w:r>
          </w:p>
        </w:tc>
      </w:tr>
      <w:tr>
        <w:trPr>
          <w:trHeight w:val="5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ое развитие в условиях суверенит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ытия вокруг союзного договора. Казахстан в дни путча в августе 1991 г. Роспуск Компартии Казахстан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5</w:t>
            </w:r>
          </w:p>
        </w:tc>
      </w:tr>
      <w:tr>
        <w:trPr>
          <w:trHeight w:val="5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нуне провозглашения независим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ад СССР. Переименование республик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6</w:t>
            </w:r>
          </w:p>
        </w:tc>
      </w:tr>
      <w:tr>
        <w:trPr>
          <w:trHeight w:val="8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зглашение независимости Казахстана и создание СН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я учащимся сведения о распаде СССР, получении независимости Казахстаном способствовать пониманию ими закономерности исторического развит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7</w:t>
            </w:r>
          </w:p>
        </w:tc>
      </w:tr>
      <w:tr>
        <w:trPr>
          <w:trHeight w:val="3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11. Общественно-политическое развитие независимого Казахстана. (5часов)</w:t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ерховного Совета. Конституция 1993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б Основном законе Республики Казахстан- Конституции. Роспуск Верховного Совет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8</w:t>
            </w:r>
          </w:p>
        </w:tc>
      </w:tr>
      <w:tr>
        <w:trPr>
          <w:trHeight w:val="8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ский парламентаризм. Конституция 1995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сведения учащимся об Основном законе Республики Казахстан- Конституции. Ознакомить с её структурой и особенностями. Дать знания о правовой политике РК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е развитие: установление рыночных отнош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ческая стратегия правительства Казахстана. Законы о разгосударствлении и приватизации, о кооперативах и малых предприятиях начали приниматься еще в бытность Казахстана союзной республико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0</w:t>
            </w:r>
          </w:p>
        </w:tc>
      </w:tr>
      <w:tr>
        <w:trPr>
          <w:trHeight w:val="83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приватизации и его социальные последств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ающий   период   в   процессе   приватизации. По программе правительства к концу 1993 г. в республике завершился первый этап приватизаци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</w:t>
            </w:r>
          </w:p>
        </w:tc>
      </w:tr>
      <w:tr>
        <w:trPr>
          <w:trHeight w:val="76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положение независимого Казахста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в мировое сообщество. Определение направлений внешней политики, связанных с геополитическим положением республики. Отношения Казахстана с соседними государствами и другими странами  мир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2-43</w:t>
            </w:r>
          </w:p>
        </w:tc>
      </w:tr>
      <w:tr>
        <w:trPr>
          <w:trHeight w:val="3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12. Культурно- духовная жизнь страны.  (2 часа)</w:t>
            </w:r>
          </w:p>
        </w:tc>
      </w:tr>
      <w:tr>
        <w:trPr>
          <w:trHeight w:val="71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строительство в годы независим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ческое сознание. Юбилеи великих личностей. Состояние науки, художественной культуры.   Реформы образования. Курылтай казахов мир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5-46</w:t>
            </w:r>
          </w:p>
        </w:tc>
      </w:tr>
      <w:tr>
        <w:trPr>
          <w:trHeight w:val="9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на стыке ве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захстан-2030».  Переезд столицы  в  Акмолу.  Президентские и парламентские выборы 1999 г. Национальная перепись населения.   Дальнейшее   развитие   демократических   процесс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, схемы, таблицы, презент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, литература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7</w:t>
            </w:r>
          </w:p>
        </w:tc>
      </w:tr>
      <w:tr>
        <w:trPr>
          <w:trHeight w:val="2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ое повтор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Казахстана 10 класс ЕМН</w:t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5"/>
        <w:gridCol w:w="5114"/>
        <w:gridCol w:w="721"/>
        <w:gridCol w:w="1263"/>
        <w:gridCol w:w="1699"/>
        <w:gridCol w:w="1401"/>
        <w:gridCol w:w="1862"/>
      </w:tblGrid>
      <w:tr>
        <w:trPr>
          <w:trHeight w:val="1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-метная связь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34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захстан в каменном веке. (2 часа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каменный век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зация каменного века. Появление человека и его эволюция развития. Ранний, средний, поздний палеолит. Физическое совершенствование человека. Использование орудий труда. Формы социальных организации и их формировани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в эпоху мезолита, неолита, энеолита.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е поселения. Период мезолит. Культура неолита. Занятия людей неолита. Керамические изделия и другие. Развитие структура рода. Энеолит. Ботайская культура. Антропологический тип создателей Ботайской культуры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</w:t>
            </w:r>
          </w:p>
        </w:tc>
      </w:tr>
      <w:tr>
        <w:trPr>
          <w:trHeight w:val="37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захстан в эпоху бронзы. (2 часа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оновская  и Бегазы-Дандыбаевская культура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ход к сплаву и использованию бронзы в начале второго тысячилетия д. н. э. Металлургический центр в древнем Центральном Казахстане. Развитие производящего хозяйства. Андроновская культура - присущая культура развитого бронзового периода. Петровская, алакольская и феодоровские культуры. Животноводство и полеводство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-4</w:t>
            </w:r>
          </w:p>
        </w:tc>
      </w:tr>
      <w:tr>
        <w:trPr>
          <w:trHeight w:val="64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 племен эпохи бронзы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6"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оводство и полевод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. Могильники и традиции захоронени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. 5</w:t>
            </w:r>
          </w:p>
        </w:tc>
      </w:tr>
      <w:tr>
        <w:trPr>
          <w:trHeight w:val="3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захстан в эпоху железа. (2 часа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й железный век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й железный век. Переход к кочевому хозяйству и железная металлургия. Древние племена на территории Казахстана период древнего железного века. Хозяйственное жизнь населения. Археологические памятник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и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рские саки: хаомавары, тиграхауда, саки за согдийцев. Археологические памятники Семиречья и Южного Казахстана. Могильники Тасмолинской культуры Центрального Казахстана. Скифская тройка: узда, вооружение и "звериная стиль". Общественные организации и идеология. Антропологический облик и начало монголизаци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казахского народа.   (6 часов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захского народа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ериоды сложения казахской народности. Происхождение и ранняя история кипчаков. Взаимоотношения их с тюрками, тюрко-огузскими племенами. Дешти-Кипчак. Начало сложения казахской народности. Племена, составившие основу казахской народности в составе государственного объединения кипчаков.</w:t>
              <w:br/>
              <w:t>Образование казахского ханства - завершение процесса сложения казахской народности. Состав казахского этноса. Казахские жузы. Об этнониме "казах"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а раннего средневековья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, развитие и структура государственности в кочевом обществе. Из истории зарождения казахской государственности. Первые государственные образования на территории Казахстана. Ранние средневековые кочевые империи: возникновение, развитие, упадок. Особенности развития отдельных ханств в XIV-XV века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ыпчаки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адизм в истории Казахстана. Влияние кочевого образа жизни на генезис казахского народа. Формы ведения хозяйственной жизни, военное искусство, степная военно- демократическая система управления, характерное для кочевого общества. Материальное и духовное, культурное наследие. Возникновение мировых религий - ислама и зороастризма. Взаимодействие между кочевой и оседлой цивилизациями. Города - связующее звено между кочевым и оседлым миром. Вклад кочевников в мировую цивилизац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</w:t>
            </w:r>
          </w:p>
        </w:tc>
      </w:tr>
      <w:tr>
        <w:trPr>
          <w:trHeight w:val="26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казахской народности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ериоды сложения казахской народности. Возникновение и развитие первобытных людей на территории Казахстана. Раннее средневековые государства на территории Казахстана. Происхождение и ранняя история кипчаков. Взаимоотношения их с тюрками, тюрко-огузскими племенами. Дешти-Кипчак. Начало сложения казахской народности. Племена, составившие основу казахской народности в составе государственного объединения кипчаков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</w:t>
            </w:r>
          </w:p>
        </w:tc>
      </w:tr>
      <w:tr>
        <w:trPr>
          <w:trHeight w:val="99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ие жузы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казахского ханства - завершение процесса сложения казахской народности. Состав казахского этноса. Казахские жузы. Об этнониме "казах"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-12</w:t>
            </w:r>
          </w:p>
        </w:tc>
      </w:tr>
      <w:tr>
        <w:trPr>
          <w:trHeight w:val="28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чевая цивилизация. (3 часа)</w:t>
            </w:r>
          </w:p>
        </w:tc>
      </w:tr>
      <w:tr>
        <w:trPr>
          <w:trHeight w:val="84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вая цивилизация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зученности проблемы. Новое в исторической науке о проблеме кочевой или степной цивилизации. Номадизм в истории Казахстана. Влияние кочевого образа жизни на генезис казахского народ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</w:t>
            </w:r>
          </w:p>
        </w:tc>
      </w:tr>
      <w:tr>
        <w:trPr>
          <w:trHeight w:val="61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кочевников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и духовное, культурное наследие. Возникновение мировых религий - ислама и зороастризм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4</w:t>
            </w:r>
          </w:p>
        </w:tc>
      </w:tr>
      <w:tr>
        <w:trPr>
          <w:trHeight w:val="49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кочевой и оседлой цивилизаций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между кочевой и оседлой цивилизациями. Города - связующее звено между кочевым и оседлым миром. Вклад кочевников в мировую цивилизацию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</w:t>
            </w:r>
          </w:p>
        </w:tc>
      </w:tr>
      <w:tr>
        <w:trPr>
          <w:trHeight w:val="4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явление в Казахстане государства и его развитие.(7 часов)</w:t>
            </w:r>
          </w:p>
        </w:tc>
      </w:tr>
      <w:tr>
        <w:trPr>
          <w:trHeight w:val="6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в кочевом обществе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, развитие и структура государственности в кочевом обществе. Из истории зарождения казахской государственност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</w:t>
            </w:r>
          </w:p>
        </w:tc>
      </w:tr>
      <w:tr>
        <w:trPr>
          <w:trHeight w:val="4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е государства в Казахстане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государственные образования на территории Казахстана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ерии в раннем средневековье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нние средневековые кочевые империи: возникновение, развитие, упадок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</w:t>
            </w:r>
          </w:p>
        </w:tc>
      </w:tr>
      <w:tr>
        <w:trPr>
          <w:trHeight w:val="6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ства на территории Казахстана в 14-15 вв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звития отдельных ханств в XIV-XV веках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9</w:t>
            </w:r>
          </w:p>
        </w:tc>
      </w:tr>
      <w:tr>
        <w:trPr>
          <w:trHeight w:val="5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ое ханство в 15-17 вв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казахского ханства. Политическая история. Основные направления политики казахских ханов. 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строй казахского ханства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правления государства. Улусное устройство. Социальная структура. Институты "белой кости" и "черной кости". Обычное право и судебная система. ЖетыЖаргы. Проблема собственности. Налоги и повинности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1</w:t>
            </w:r>
          </w:p>
        </w:tc>
      </w:tr>
      <w:tr>
        <w:trPr>
          <w:trHeight w:val="27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-21</w:t>
            </w:r>
          </w:p>
        </w:tc>
      </w:tr>
      <w:tr>
        <w:trPr>
          <w:trHeight w:val="39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уховная культура кочевников. Гении казахских степей. (7 часов)</w:t>
            </w:r>
          </w:p>
        </w:tc>
      </w:tr>
      <w:tr>
        <w:trPr>
          <w:trHeight w:val="7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культура кочевников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звития духовной культуры. Основные направления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</w:t>
            </w:r>
          </w:p>
        </w:tc>
      </w:tr>
      <w:tr>
        <w:trPr>
          <w:trHeight w:val="42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произведения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и письменность. Древние памятники письменност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</w:t>
            </w:r>
          </w:p>
        </w:tc>
      </w:tr>
      <w:tr>
        <w:trPr>
          <w:trHeight w:val="37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и культура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и литератур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</w:t>
            </w:r>
          </w:p>
        </w:tc>
      </w:tr>
      <w:tr>
        <w:trPr>
          <w:trHeight w:val="32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наследие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народное творчество. Акыны и жырау. Эпические поэмы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15-18 вв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искусство. Прикладное искусство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6</w:t>
            </w:r>
          </w:p>
        </w:tc>
      </w:tr>
      <w:tr>
        <w:trPr>
          <w:trHeight w:val="38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ряды казахов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е обычаи и традиции. Национальные игры. Религия и верование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</w:t>
            </w:r>
          </w:p>
        </w:tc>
      </w:tr>
      <w:tr>
        <w:trPr>
          <w:trHeight w:val="34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Шелковый путь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Великого Шелкового пути в развитии культуры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</w:t>
            </w:r>
          </w:p>
        </w:tc>
      </w:tr>
      <w:tr>
        <w:trPr>
          <w:trHeight w:val="43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захстан в составе Российской империи. (5 часов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присоединения Казахстана к России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зученности проблемы. Начало присоединение Казахстана к России. Внутреннее и внешнее положение казахского ханства в начале XVIII века. Указ 1731 года. Посольства Тевкелева. Сторонники и противники присоединения. Присоединение Младшего и Среднего жузов к России. Политика Абылай хана в целях объединения казахских земель. Завершение присоединения Казахстана к России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-30</w:t>
            </w:r>
          </w:p>
        </w:tc>
      </w:tr>
      <w:tr>
        <w:trPr>
          <w:trHeight w:val="82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ы и Уставы в 19 веке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тан - источник сырья Российской империи. Проникновение административно-политической системы управления России в Казахстан. Реформы и уставы в XIX века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-32</w:t>
            </w:r>
          </w:p>
        </w:tc>
      </w:tr>
      <w:tr>
        <w:trPr>
          <w:trHeight w:val="97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ческая политика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ческая политика царского правительства в Казахстане. Переселение казаков и русских крестьян. Изменения в этническом составе народов Казахстана. Переселение уйгуров и дунган в Семиречье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3</w:t>
            </w:r>
          </w:p>
        </w:tc>
      </w:tr>
      <w:tr>
        <w:trPr>
          <w:trHeight w:val="83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ификаторская политика царской России.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ификаторская политика царской России. Представители русской демократической интеллигенции в Казахстан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таблицы, карт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, литерату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</w:t>
            </w:r>
          </w:p>
        </w:tc>
      </w:tr>
      <w:tr>
        <w:trPr>
          <w:trHeight w:val="2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-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Казахстана 10 класс ОГН</w:t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15"/>
        <w:gridCol w:w="5265"/>
        <w:gridCol w:w="694"/>
        <w:gridCol w:w="1290"/>
        <w:gridCol w:w="1867"/>
        <w:gridCol w:w="1433"/>
        <w:gridCol w:w="1661"/>
      </w:tblGrid>
      <w:tr>
        <w:trPr>
          <w:trHeight w:val="1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-метная связ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ный ве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урса «Истории Казахстана 10-го класса, основные аспекты развития территории Казахстана в каменном веке, антропология, стоянки каменного века, эволюция производственных отношений и орудий труда, развитие социальной организаци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антропологические таблицы, схем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-2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неоли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эпохи энеолита, стоянки Ботай, Шебир, начало использования металлов человеко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археологических раскопок, карта Казахстан в древ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поха Бронз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оновская, Бегазы-Дандыбаевская культуры, общественные отношения, хозяйство, культур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археологических раскопок, карта Казахстан в древ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-5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Казахстан в письменных источниках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иранские, древнекитайские, античные источники по истории Древнего Казахстана, классификац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 источ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6-7</w:t>
            </w:r>
          </w:p>
        </w:tc>
      </w:tr>
      <w:tr>
        <w:trPr>
          <w:trHeight w:val="6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о и культура ранних кочевников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ождение кочевой цивилизации Евразии, хозяйство, материальная и духовная культура кочевников железного век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, карты Евраз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краеведение, топоним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8</w:t>
            </w:r>
          </w:p>
        </w:tc>
      </w:tr>
      <w:tr>
        <w:trPr>
          <w:trHeight w:val="10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о и идеология сакских племен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развитие сакского общества, религиозные верования кочевников Раннего железного век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акского бы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9</w:t>
            </w:r>
          </w:p>
        </w:tc>
      </w:tr>
      <w:tr>
        <w:trPr>
          <w:trHeight w:val="6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нн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история, социально-экономическое развитие, материальная и духовная культура. Великое переселение народ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Аттилы, Модэ. Тематические карт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0</w:t>
            </w:r>
          </w:p>
        </w:tc>
      </w:tr>
      <w:tr>
        <w:trPr>
          <w:trHeight w:val="9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уни и кангю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история, социально-экономическое развитие, материальная и духовная культур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Казахстана. Рисунки и таблицы по тем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этн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1</w:t>
            </w:r>
          </w:p>
        </w:tc>
      </w:tr>
      <w:tr>
        <w:trPr>
          <w:trHeight w:val="8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нические процессы в древнем Казахстан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опологические процессы в Железном веке на территории Казахстан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человеческих ра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ведение, ге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2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ркский период в Казахстан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аннефеодального периода истории Казахстана. Каганаты и другие государственные образования на территории Казахстана в 6-13 вв. Политическая история, социально-экономическое развитие, материальная и духовная культур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карты и таблиц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ведение, ге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3</w:t>
            </w:r>
          </w:p>
        </w:tc>
      </w:tr>
      <w:tr>
        <w:trPr>
          <w:trHeight w:val="10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шествие монго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ь в истории – Чингизхан. Политическая история. Социально-экономические, культурные и политические последствия монгольского нашеств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, карты и таблицы по тем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ведение, ге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4</w:t>
            </w:r>
          </w:p>
        </w:tc>
      </w:tr>
      <w:tr>
        <w:trPr>
          <w:trHeight w:val="8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тропологическое развитие казахского народ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опологические процессы в Средние века на территории Казахстан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о теме Схемы и таблиц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ведение, ге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5</w:t>
            </w:r>
          </w:p>
        </w:tc>
      </w:tr>
      <w:tr>
        <w:trPr>
          <w:trHeight w:val="9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азахского народ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опологические, политические и культурные вехи формирования казахского народ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о теме Схемы и таблиц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ведение, ге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6</w:t>
            </w:r>
          </w:p>
        </w:tc>
      </w:tr>
      <w:tr>
        <w:trPr>
          <w:trHeight w:val="5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волюция кочевой цивилиз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адизм, как уникальное явление цивилизационного развития народов степей Евраз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о те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7</w:t>
            </w:r>
          </w:p>
        </w:tc>
      </w:tr>
      <w:tr>
        <w:trPr>
          <w:trHeight w:val="4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скотоводств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ождение, формы и эволюция скотоводческого типа хозяйственной деятельност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о те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8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о кочевников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аспекты развития номадиз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о те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архе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9</w:t>
            </w:r>
          </w:p>
        </w:tc>
      </w:tr>
      <w:tr>
        <w:trPr>
          <w:trHeight w:val="4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влияние кочевого и оседлого миров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культурные и хозяйственные связи народов и государств по Великому Шелковому пут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по теме уро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0</w:t>
            </w:r>
          </w:p>
        </w:tc>
      </w:tr>
      <w:tr>
        <w:trPr>
          <w:trHeight w:val="56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государственности в Казахстан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зация развития процесса становления государственности казахского народ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и таблиц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правоведение, ге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2</w:t>
            </w:r>
          </w:p>
        </w:tc>
      </w:tr>
      <w:tr>
        <w:trPr>
          <w:trHeight w:val="5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ековые государства в Казахстан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гольские империи Казахстана. Политическая история, социально-экономическое и культурное развити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и схе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3</w:t>
            </w:r>
          </w:p>
        </w:tc>
      </w:tr>
      <w:tr>
        <w:trPr>
          <w:trHeight w:val="8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а на территории Казахстана в 14-15 вв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 Орда, Могулистан, Ханство Абулхаира. Откочевка Жанибека и Керея. Этнополитические процессы на территории Казахстана 14-15 ве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4</w:t>
            </w:r>
          </w:p>
        </w:tc>
      </w:tr>
      <w:tr>
        <w:trPr>
          <w:trHeight w:val="9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овление Казахского ханств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казахской этнополитической общности. Значение термина «казах». Формирование казахских жузов и их родоплеменной структур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там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5</w:t>
            </w:r>
          </w:p>
        </w:tc>
      </w:tr>
      <w:tr>
        <w:trPr>
          <w:trHeight w:val="70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кие хан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и в истории: Керей, Бурундук, Касым, Тахир, Хакназар, Тауекель, Есим, Жангир, Таук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исторических деятелей, кар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6</w:t>
            </w:r>
          </w:p>
        </w:tc>
      </w:tr>
      <w:tr>
        <w:trPr>
          <w:trHeight w:val="4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кое государство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уктура общества, политические институты государственного управле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7</w:t>
            </w:r>
          </w:p>
        </w:tc>
      </w:tr>
      <w:tr>
        <w:trPr>
          <w:trHeight w:val="6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ховная культура кочевников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устного народного творчества казахского народа, традиции и верова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сопровожд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литерату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8</w: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кие гении средних веков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и в истории: ученые и мыслители Казахстана, периода Средних век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деятелей культу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литерату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9</w:t>
            </w:r>
          </w:p>
        </w:tc>
      </w:tr>
      <w:tr>
        <w:trPr>
          <w:trHeight w:val="51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кая устная литератур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и в истории: акыны, жырау, салы, серы периода развитого средневековь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деятелей культу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литерату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0</w:t>
            </w:r>
          </w:p>
        </w:tc>
      </w:tr>
      <w:tr>
        <w:trPr>
          <w:trHeight w:val="5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кий фольклор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произведения казахского народа периода Средних век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сопровожд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ге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1</w:t>
            </w:r>
          </w:p>
        </w:tc>
      </w:tr>
      <w:tr>
        <w:trPr>
          <w:trHeight w:val="6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, прикладное искусство и религ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культура периода развитого средневековь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о те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географ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2-33</w:t>
            </w:r>
          </w:p>
        </w:tc>
      </w:tr>
      <w:tr>
        <w:trPr>
          <w:trHeight w:val="6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низация земель Казахстана Россие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колонизации Казахстана Российским государством, строительство крепостей и военных лин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и таблицы по те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4-35</w:t>
            </w:r>
          </w:p>
        </w:tc>
      </w:tr>
      <w:tr>
        <w:trPr>
          <w:trHeight w:val="7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тан «в тисках» между Китаем и Российской империе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и в истории: Абулхаир и Абыла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исторических деятелей, кар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6-37</w:t>
            </w:r>
          </w:p>
        </w:tc>
      </w:tr>
      <w:tr>
        <w:trPr>
          <w:trHeight w:val="7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ниализм в 18 век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колониализма России в Казахстане, национально-освободительная борьба казахского народа в 18 век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и таблиц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8-39</w:t>
            </w:r>
          </w:p>
        </w:tc>
      </w:tr>
      <w:tr>
        <w:trPr>
          <w:trHeight w:val="9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ршение присоединения Казахстана к Росс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ая борьба казахского народа с российской колонизацией, реформирование системы управления Казахстаном, ликвидация традиционной политической системы управления в Казахстан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деятелей национально-освободительного дви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0-41</w:t>
            </w:r>
          </w:p>
        </w:tc>
      </w:tr>
      <w:tr>
        <w:trPr>
          <w:trHeight w:val="86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изм в 19 веке обзор курса,  Итоговое повторени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вовлечения Казахстана в экономическую структуру Российской империи, итоги курс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экономического развития Российской империи в 19 век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Казахстана 11 класс ЕМН</w:t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35"/>
        <w:gridCol w:w="5245"/>
        <w:gridCol w:w="709"/>
        <w:gridCol w:w="1275"/>
        <w:gridCol w:w="1843"/>
        <w:gridCol w:w="1417"/>
        <w:gridCol w:w="1701"/>
      </w:tblGrid>
      <w:tr>
        <w:trPr>
          <w:trHeight w:val="19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-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8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I. Национально освободительная борьба казахского народа за независимость в XVII-XVIII вв. (12  часов)</w:t>
            </w:r>
          </w:p>
        </w:tc>
      </w:tr>
      <w:tr>
        <w:trPr>
          <w:trHeight w:val="55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дительная борьба казахского народа против джунгарских захватчиков в XVII-XVIII вв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дительная борьба против джунгарского нашествия в XVI- XVIII веках. Образование джунгарского ханства, его агрессивная политика.  Казахско-джунгарские отношения.  Вступление джунгарских войск в казахской земле.  Орбулакская битва. Курултай в Каракуме. "Год Великого бедствия...". Всенародная Отечественная война против джунгарского нашествия.   Битвы Буланты, Анрака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 стр 5 Работа с картой, составление таблиц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и, отличившиеся в борьбе против джунгарских завоевателе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ы победоносного завершения</w:t>
              <w:br/>
              <w:t>войны: ханы - Тауке, Абулхаир, Абылай; батыры – каракерейКабанбай, канжигалыБогенбай, шапраштыНаурызбай; бий- Толе Алибекулы, КазыбекКелдибекулы, АйтекеБайбекулы и Бухаржырау. Историческое значение победоносного завершения джунгарского нашеств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стр 10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ая борьба казахского народа против колониальной политики России  XVIII-XX  вв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собенности национально-освободительного движения  и их основные пери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 стр.21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ое движение под руководством С.Датова 1783-1797гг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ые движение под руководством СырымаДатулы. Причины восстания и его начало. СырымДатулы - видный деятель, руководитель восстания и видный би. Основные события восстания и его поражения. Историческое зна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 стр.24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ая борьба под руководством И.Тайманова и М.Утемисов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сылки восстания и причины. Начало и ход восстания. Исатай и Махамбет -руководители восстания. Причины поражения восстания. Историческое зна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 с31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-освободительное движение под руководством К.Касымов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сылки народно-освободительного движения и причины. Цель, характер и движущие силы движения. К. Касымулы - батыр и полководец  политик, дипломат. Начало и расширения восстании. Ханство Кенесары и его отличительные черты как государства. Основные</w:t>
              <w:br/>
              <w:t>события   восстании.   Карательные   меры   царизма   против восставших. Причины поражения восстания. Историческое значение Народно-освободительное движение под руководством КенесарыКасыму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-7 с.37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ое движение в 50-70гг.XIXв.- начале ХХ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е казахов Сырдарьи под руководством ЖанхожиНурмухамбетулы.</w:t>
              <w:br/>
              <w:t>Восстания в Уральской и Тургайской областях в 1867-1868 годах.</w:t>
              <w:br/>
              <w:t>Восстание в Мангистау в 1870 году.</w:t>
              <w:br/>
              <w:t>Продолжение национально-освободительного движения в начале XX века, движения крестьян, рабочих в годы первой русской революци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 с.46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-освободительное движение 1916г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сылки и причины восстания 1916 года. Движущие силы, характер и повод восстания. Начало восстания, его видные руководители и батыри: АбдигафарЖанбосынов, Амангельды Иманов, БекболатАшекеев, ЖаменкеМамбетов, УзакСаурыков, КейкиКокембайулы и др. Различные оценки о восстании 1916 года.</w:t>
              <w:br/>
              <w:t>Ход восстания, основные его очаги. Влияние соседным странам, события восстании 1916 года в других странах. Причины поражения восстания, последствия поражения. Карательные меры царизма против мирного населения. Переселение тысячи местных населений в другие страны. Историческое значение восстани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-10 с50</w:t>
            </w:r>
          </w:p>
        </w:tc>
      </w:tr>
      <w:tr>
        <w:trPr>
          <w:trHeight w:val="83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ьянские восстания 1929-1931гг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едпосылки, причины волнения, движения и восстаний, происходивших в 20-80-ых годах прошлого столетия, характер и движущие их сил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1 с 57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, движения и восстания в 20-80-х годах ХХ ве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ьянские волнения-движения 1929-1931 годов."Союз защитников казахского народа" в 1940-1941 годах.</w:t>
              <w:br/>
              <w:t>События, происходившие в 1959 году в городе Темиртау.</w:t>
              <w:br/>
              <w:t>Недовольство, волнение и демонстрации, происходившие в городе Акмоле и других городах против политики КПСС об образовании "Немецкой автономии" в 1979 году.Декабрьские события 1986 года. Причины декабрьских событий в Алматы, повод этих событий. Характер и движущие силы движения. События 17-18 декабря в городе Алма-Ате и влиянии их другим городам. Подавления мирных демонстрации молодежи вооруженным путем ЦК КПСС и Советского правительства. Последствия декабрьских движений. Молодые герои декабрьских событий КайратРыскулбеков и другие. Историческое значение декабрьских событий 1986 года.</w:t>
              <w:br/>
              <w:t>Восстание 1989 года в городе Жанаозе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-13 с 62</w:t>
            </w:r>
          </w:p>
        </w:tc>
      </w:tr>
      <w:tr>
        <w:trPr>
          <w:trHeight w:val="43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-13 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III. Социально-экономическое, общественно-политическое положение и культура Казахстана в 20-30 годах ХХ века (4 часа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Казахстана в годы новой экономической политик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сельского хозяйство Казахстана в начале 20-х годов. Положения населения, социальный быт. Необходимость перехода кНЭП, особенности этой политики и трудности перехода. Земельно-водные реформы. Результаты НЭП-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6 с 80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омышленности Казахста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трудности, имевшие места в промышленности. Восстановительные меры промышленности и их положительное влияние на развитие промышленности. Новый период развития промышленности Казахстана. Формирование рабочего класса Казахстана. Новаторы и передовики производства. Последствия односторонности политики развития промышл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, ге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 с 83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политическая жизнь Казахста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общественно-политической жизни в 20-х годах. Образование центральных партийных и комсомольских органов. ГаниМуратбаев. Развитие культурно-массовой работы в сельских местах. Назначение на должность первого руководителя республиканской партийной организации Ф. И. Голощекина и последствия извращения национальной политики.</w:t>
              <w:br/>
              <w:t>Преобразование казахской АССР в Союзную республик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 с 90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истории культуры Казахста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  культуры Казахстана этого периода. Ликвидация неграмотности взрослого населения. Развитие народного образования. Положение профессионального образования. Развитие научно-исследовательской работы. Развитие литературы. Рассвет казахского искусства. Трудности, имевшие места в развитии культуры. Видные деятели культуры в 20-30 г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9 с 95</w:t>
            </w:r>
          </w:p>
        </w:tc>
      </w:tr>
      <w:tr>
        <w:trPr>
          <w:trHeight w:val="1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IV. Этнография казахского народа (2 часа)</w:t>
            </w:r>
          </w:p>
        </w:tc>
      </w:tr>
      <w:tr>
        <w:trPr>
          <w:trHeight w:val="8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материальная культура казахов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ка "Этнография". Место языка этноса. Культура. Жилище. Национальные одежды. Национальная пища. Посуда. Вооружи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литература и искус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 с103</w:t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искусство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ое искусство и их отрасли. Ремесло. Архитектурные памятники. Народный календарь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литература и искус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1 с.108 Рефераты, доклады, презентации</w: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V. Этно-демографическое положение в первые годы советской власти (2 часа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демографическое положение в 20-30 годах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нодемографическая ситуация в 20-30-х годах. Переселенческая политика. Влияние колониальной политики на этнодемографического положения. Первая всенародная перепись.</w:t>
              <w:br/>
              <w:t>Миграционная политика Советской власти. Земельный вопрос. Открытие широких возможностей Советской власти для миграции в Казахстане. Казахстан - край лагере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 с 111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репрессии и депортация народов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о депортации. Переселенческая политика в годы Великой Отечественной войны. Влияние освоение целиных земель на демографическую ситуацию. Языковая политика в Казахстане. Причины невыполнения статуса государственного языка. Ассамблея народов Казахст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 с 115</w:t>
            </w:r>
          </w:p>
        </w:tc>
      </w:tr>
      <w:tr>
        <w:trPr>
          <w:trHeight w:val="23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VI. Из истории Компартии и комсомола Казахстана (3 часа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Коммунистической партии Казахста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ние КПСС, цели и задачи партии. Образование Коммунистической партии Казахстана. Начало админстративно-командной системы в руководстве. Последствия теории "Малого Октября" Голощекина. Политическая борьба передовой части казахской интеллигенции против несостоятельной идеи Голощекина. Влияние леватской политики КПСС на деятельность Коммунистической партии Казахстана. Застойные явления в системе руководства Коммунистической партии Казахстана. </w:t>
              <w:br/>
              <w:t>Компартия Казахстана в годы политического кризиса. Разложения Компартии Казахста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4 с118</w:t>
            </w:r>
          </w:p>
        </w:tc>
      </w:tr>
      <w:tr>
        <w:trPr>
          <w:trHeight w:val="61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зис в руководстве Коммунистической партии Казахста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артия Казахстана в годы политического кризиса. Разложения Компартии Казахста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 с 124</w:t>
            </w:r>
          </w:p>
        </w:tc>
      </w:tr>
      <w:tr>
        <w:trPr>
          <w:trHeight w:val="6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стический союз молодежи Казахста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 Комсомола Казахстана, цели и задачи, функции. Пионерская организация имени В. И. Ленин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С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6 с 127</w:t>
            </w:r>
          </w:p>
        </w:tc>
      </w:tr>
      <w:tr>
        <w:trPr>
          <w:trHeight w:val="26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VII. Казахская диаспора  (3 часа)</w:t>
            </w:r>
          </w:p>
        </w:tc>
      </w:tr>
      <w:tr>
        <w:trPr>
          <w:trHeight w:val="85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казахской диаспоры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диаспора, ирредент, оралман, маргинал.</w:t>
              <w:br/>
              <w:t>Степень изученности истории казахской диаспоры. История возникновения казахской диаспор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ци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 с 131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исторических событий первой половины ХХвю на казахскую диаспору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казахской диаспоры после аграрных реформ царизма в начале XX века. Углубление казахской диаспоры в связи с национально-освободительным движением 1916 года. Казахская диаспора в период Октябрьской революции и гражданской войны. Диаспора, возникшая в период коллективизации сельского хозяйства. Казахская диаспора в годы Великой Отечественной войны Советского Союз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 с 133</w:t>
            </w:r>
          </w:p>
        </w:tc>
      </w:tr>
      <w:tr>
        <w:trPr>
          <w:trHeight w:val="69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и в странах СНГ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и в странах СНГ, их взаимоотношения с Независимой Республикой Казахстан. I и II курултаи казахов всего мира. Проблема возвращения казахов зарубежья на свою Родин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9 с 136</w:t>
            </w:r>
          </w:p>
        </w:tc>
      </w:tr>
      <w:tr>
        <w:trPr>
          <w:trHeight w:val="18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VIII. Независимая Республика Казахстан 1991-2006 гг. (5 часов)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в общественно- политической сфере страны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ческая система независимого Казахстана. Государственные символы. Государственный язык. Общественная информация. Политические основы стабильности в стране. Политические партии и движения. 2005г 4 сентябрь -день Выбора Презид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 с 140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независимой Республики Казахста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ческий застой и его последствия. Казахстанская модель рыночной экономики. Малый и средний бизнес. Положения в промышленности и перспектива ее развития. Роль нефти и газа в экономике страны и ее дальнейшее развитие. Результат реформирования сельского хозяйства и их дальнейшее развитие. Инвестицион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-32 с 147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связи Казахстана со всемирными организациями и зарубежными странам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тан - член авторитетных международных организаций. Импорт и экспорт Казахстана. Экономические и другие взаимоотношения Казахстана с зарубежными государствами. Известные иностранные компании успешно осуществляющие экономические связи с Казахстаном. Перспективы внешнеэкономической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ологияистория 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 с.155</w:t>
            </w:r>
          </w:p>
        </w:tc>
      </w:tr>
      <w:tr>
        <w:trPr>
          <w:trHeight w:val="12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политика Республики Казахстан и международное положени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 внешней политики Республики Казахстан при Советском государстве. Геополитическое положение Казахстана и его место во всемирном международном положении. Признание независимого Казахстана во всемирном масштабе. Основные характерные черты внешней политики современного Казахстана. Место Казахстана во всемирных международных отношени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оло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 с 160</w:t>
            </w:r>
          </w:p>
        </w:tc>
      </w:tr>
      <w:tr>
        <w:trPr>
          <w:trHeight w:val="267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 класс История Казахстана ОГН                                                                                                                            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6"/>
        <w:gridCol w:w="5242"/>
        <w:gridCol w:w="708"/>
        <w:gridCol w:w="1276"/>
        <w:gridCol w:w="1843"/>
        <w:gridCol w:w="1417"/>
        <w:gridCol w:w="1701"/>
      </w:tblGrid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 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урса «Истории Казахстана 11-го класса, основные аспекты развития территории Казахстана в Новый и Новейший пери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национально-освободительной борьбы в Казахстан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я 18, 19, 20 века. Лидеры, движущие силы, цели и ит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ьба с джунгарам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ие батыры, организация всенародной борьбы, курултай трех жузов, основные бит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ьба казахов в 18 век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казахов в Крестьянской войне 1773-1775 гг., Восстание под руководством С.Дат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3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ьба в 1-й пол.19 век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е КенесарыКасымова 1837-1847 гг. движущие силы, характер, цели, итоги восст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ие ИсатаяТайманова и Махамбета Утемисов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е во Внутренней Орде 1836-1838 гг. движущие силы, характер, цели, итоги восст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ьба во 2-й пол.19 век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я 1850-х, 1860-х, 1870 г. движущие силы, характер, цели, итоги восст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6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 по пройденному матери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ьба во 2-й пол.19 век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я 1850-х, 1860-х, 1870 г. движущие силы, характер, цели, итоги восст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7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ие в 1916 г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, характер, повод, очаги восстания, движущие силы, лидеры восстания, действия карателей. Тургай и Семиречь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8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тан в 1900-17 гг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олюции 1905-1907 гг. в Казахстане. Февральская и Октябрьская революции 1917 г. Движение Алаш, Туркестанская Автоном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9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ьба казахов в 20 век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ия против коллективизации, этнические и социальные конфликты второй половины ХХ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материала в тестов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енно-политическая ситуация в Казахстане в нач.20 в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ртий Казахстана, внутриполитическая борьба в 1917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1</w:t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тии Казахстана в 1917-20 гг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Жуз, Партия Туркестанских федералистов, Ала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номии Алаш-Орды и Коканд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и в истории: М.Чокай, А.Букейханов, А.Байтурсынов, М.Тынышпаев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3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сторическ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ительны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 пройденному матери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ный 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зация развития процесса становления государственности казахского народа в советский пери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и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лективизац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лый Октябрь» трагедия казахского ау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4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оцид Ф.И.Голощекин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д 1930-1931 гг. «Малый Октябрь» трагедия казахского аула, «Советизация ау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5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гство казахов с Родины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миграция казахов за пределы Казахстана, Отток беженцев в Китай и Монгол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6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устриализац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урксиба, промышленные объекты Казахстана 20-х -30-х гг. ХХ 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историческ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Лаг в Казахстан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я государственного управления лагерями в Казахстане. КарЛаг, СтепЛаг, АЛЖИР. Судьбы уз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8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 в 1920-30-е гг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высшие учебные заведения Казахстана, становление высшей школы в республике, формирование советской творческой интеллиген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9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1920-30-е гг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бочего класса Казахстана, профтехучилища, подготовка квалифицированных кад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материала пройденных 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вление наук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ученые Казахстана, становление казахской советской нау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1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а в 1920-30-е гг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вление казахской советской литер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казах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2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пройден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ительны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знаний уча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ный 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 за 1-2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усство Казахстана в 1920-30-е гг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и искусства и культуры Казахстана, достижения культуры Казахст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3</w:t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еленческая политика  при царизм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ие уйгур и дунган, переселение российских крестьян в Казахстан в конце 19 начале 20 веков, Столыпинская аграрная реформа в Казахста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4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ртации народов в СССР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ртации корейского, чеченского, ингушского, немецкого народов в Казахста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5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еление народов  в СССР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ие крестьян в годы коллективизации и освоения целинных и залежных зем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6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ости в Р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национальный состав Казахстана, судьбы народов нашей Род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7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 систематизация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ости и Ассамблеи народов Р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литика в РК относительно национальностей нашей Род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8</w:t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ССР в составе СССР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азахской государственности в условиях СС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9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в тестовой фор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 КП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стическая партия КазССР. Личности в истории: Мендешев, Голощекин, Шаяхметов, Пономаренко, Брежнев, Кунаев, Юсупов, Колбин, Назарба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0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 КП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стическое воспитание и идеология атеизма в КазС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по пройденному матери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сомол и пионерская организац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сомольские стройки , просветительская работа, идеологическое воспитание молодежи в ССС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2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товодство и земледелие казахов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виды хозяйствования казахского народа, типы скотоводства, особенности хозяйства в различных регионах Казахст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3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йденного материала в тестовой фор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шние промыслы и традиции казахов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виды промыслов казахского народа. Традиции и искусство кочевников Казахст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4</w:t>
            </w:r>
          </w:p>
        </w:tc>
      </w:tr>
      <w:tr>
        <w:trPr>
          <w:trHeight w:val="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онная материальная культур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ождение, формы и эволюция скотоводческого типа хозяйствен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казахская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5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лученных ранее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ительны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материала третьей четв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ный 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и задачи по предмету на четвертую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онная материальная культур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культура народа Казахстана, наследие далеких эпо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казахская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6</w:t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и обычаи казахов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культура казахского народа, обычаи и трад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казахская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7</w:t>
            </w:r>
          </w:p>
        </w:tc>
      </w:tr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и казахов за рубеж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ы оттока казахского населения за границу: 1870 г., 1916 г., 1929-31 г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8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и за рубежом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ая диаспора в зарубежных стран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9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ые курултаи казахов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ые курултаи казахов, их роль в становлении независимости Республики Казахста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щение оралманов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возвращения оралманов из дальнего зарубежья в Р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1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сторическ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ческие реформы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1993 г., Конституция 1995 г., становление Республики Казахстан, как президентской республ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бирательная система Р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выборов в РК. Порядок избрания должностных лиц в государстве, закон о выборах в Р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3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экономик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реформы в Казахстане в 90-е и 2000-е годы. Экономические аспекты программы Казахстан 20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 Казахстан в мир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договоры Республики Казахстан, партнерство РК в Мире, участие Казахстана в международных организац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5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Республики Казахстан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е развитие культуры Казахстана, театр, кино, живопись, скульпту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, таблицы, схемы, рисунки, портр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казах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ающи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материала кур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ительный урок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по кур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6 </w:t>
      </w:r>
      <w:r>
        <w:rPr/>
        <w:t>класс история древнего мира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5245"/>
        <w:gridCol w:w="708"/>
        <w:gridCol w:w="1276"/>
        <w:gridCol w:w="1843"/>
        <w:gridCol w:w="1417"/>
        <w:gridCol w:w="1701"/>
      </w:tblGrid>
      <w:tr>
        <w:trPr>
          <w:trHeight w:val="2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метные связ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зор кур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Двуречья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евние государства Двуречья  (3 часа)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а Шумер и Аккад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ые условия и первые жители в нижнем течении Двуречья, становление городов, Аккадское государство, правление династии 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Двуречья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с 6.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ий Вавилон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цвет Вавилона, законы Хаммурапи, Вавилон в VII-VI веках до н.э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Двуречья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 с.12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народов Междуречь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эма о Гильгамеше, клинопись Висячие сады, религиозные предст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Двуречья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 с.17</w:t>
            </w:r>
          </w:p>
        </w:tc>
      </w:tr>
      <w:tr>
        <w:trPr>
          <w:trHeight w:val="25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евний Египет (5 часов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никновение государства в Египт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ые условия, разливы Нила, первые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Египет в древности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с.26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ение трудового населения в древнем Египт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иммущественного и социального неравенства. Труд и положение ремесленников, земледельц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 с.29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ители знати Египта и захватническая политика фараоно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раоны,вельможи, грабительские и захватнические походы в соседние стра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6 с.3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ные знания в Египт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явление и развитие письменности, математические знания, небесный мир, медицина и школы Древнего Егип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7 с.38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о и литература Древнего Египта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ература, религия, храмы, строительство пирами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8с.42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евние государства юго-западной Азии (8 часов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яя Ассир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ые условия, хозяйство и общественный строй, возникновение государственности, город Ашшу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9с49.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арту и расцвет Ассири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арту,завоевательная политика,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0 с.5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еттское царство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а Малой Азии, образование государства, жизнь и быт хет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1 с.58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яя Финикия и Палестин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о-климатическое положение, города -государства,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2с.6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ее Персидское царство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никновение государства, Дарий I, его политика, учение Заратушт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3с.69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рьба народов Средней Азии против греко-македонских завоевателей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жение Македонского в Среднюю Азию, Спитамен, историческое значение борь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4 с.75</w:t>
            </w:r>
          </w:p>
        </w:tc>
      </w:tr>
      <w:tr>
        <w:trPr>
          <w:trHeight w:val="154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яя Бактр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шанское царство.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о Бактрии,жизнь и хозяйство, страна тысячи городов, борьба за независим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государства, экономика, религия, искусство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5 с78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6 с.8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фийское царство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государства, система правления, взаимоотношения с кочевниками, разгром римля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7 с.88</w:t>
            </w:r>
          </w:p>
        </w:tc>
      </w:tr>
      <w:tr>
        <w:trPr>
          <w:trHeight w:val="3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евняя южная и восточная Азия (5 часов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яя Инд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ые условия, древние города, образование государства, хозяйство, об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8 с.94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демократического строя в Афинах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Махарабхата", "Рамаяна",законы Ману, буддизм, искус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9 с.102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ий Китай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государства, Циньское царство, хозяйство, общественный стро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0 с.11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ий Шелковый путь и распад Китайского государств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ий Шелковый путь,завоевательные походы, восс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1 с.11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Древнего Кита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енность и литература, Конфуций, СымаЦянь, научные знания и искус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2 с.117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евняя Греция (5 часов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никновение классового общества и государства в Греци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о-георафическое положение, Критское и Ахейское государства и их распад. Греция в ХІ-ІХ веках до н.э. Греческие города-государства. Афинское государство. Древняя Спар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3 с.125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демократического строя в Афинах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кратические изменения в Аттике. Развитие общественно-политических отношений в Афинах. Завоевание Греции македонцам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4-25 с.129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о Древней Греци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здники, олимпийские игры, театр, религия, мифы, архитектура, скульп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6 с.142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а и научные знания в Древней Греци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ы, наука, историки и философы, культура и её зна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7с.149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яя Македон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ые условия и население, политика, поход Македонского в Малую Азию, победа над Перси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8 с.15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евний Рим (6 часов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в Риме республиканского стро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о-георафическое положение, установление республики, войны, аристократия, общество,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9 с.162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м времен империи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империи,хозяйство, кризис, раздел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0 с.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о Древнего Рима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а, поэзия, ораторское искусство, пра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1с175.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ая жизнь Древнего Рим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ая жизнь, архитектура, скульптура, зарождение христьянства,мировое зна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2 с.178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дение Западной Римской Империи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ие противоречия, вторжение гуннов, го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3 с.184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ий Р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§29-3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 Всемирная история средних веков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85"/>
        <w:gridCol w:w="5203"/>
        <w:gridCol w:w="708"/>
        <w:gridCol w:w="1276"/>
        <w:gridCol w:w="1843"/>
        <w:gridCol w:w="1417"/>
        <w:gridCol w:w="1701"/>
      </w:tblGrid>
      <w:tr>
        <w:trPr>
          <w:trHeight w:val="22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-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средние века и его значение. Этапы средневековья. Образование средневековых государств в разных частях света. Хронология. Средневековые государства Европы, Азии и других частей све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-5</w:t>
            </w:r>
          </w:p>
        </w:tc>
      </w:tr>
      <w:tr>
        <w:trPr>
          <w:trHeight w:val="656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en-US" w:eastAsia="en-US"/>
              </w:rPr>
              <w:t>Раздел 1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. </w:t>
            </w:r>
            <w:r>
              <w:rPr>
                <w:b/>
                <w:bCs/>
                <w:spacing w:val="-2"/>
                <w:sz w:val="28"/>
                <w:szCs w:val="28"/>
                <w:lang w:val="en-US" w:eastAsia="en-US"/>
              </w:rPr>
              <w:t>Раннее средневековье (V-Х века) (12 ч.)</w:t>
            </w:r>
          </w:p>
        </w:tc>
      </w:tr>
      <w:tr>
        <w:trPr>
          <w:trHeight w:val="538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>Западная и Центральная Европа в V-Х веках (2 ч.)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ские племена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емена и их вторжение в Западную Римскую империю, гунны в 4-5 веках, образование франкского государства, управление государством, разделение земель, принятие христианской ве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перия франков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подство майордомов, конец династии Меровингов, правление Пипина Короткого, Карл великий и его империя, распад империи,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</w:t>
            </w:r>
          </w:p>
        </w:tc>
      </w:tr>
      <w:tr>
        <w:trPr>
          <w:trHeight w:val="636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>Византийская империя и Ближний Восток в V-Х веках (7 ч).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Византийской империи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дел Римской империи, государственная власть, Юстиниан и его законы, вторжение славян, арабское нашеств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племена и их географическое расположени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древнего Арабского феодального государства, политическая система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ультуры в мусульманском мир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ламская религия и пророк Мухаммед, араб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феодальных отношений в Центральной Азии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а эфталитов, развитие хозяйства и культуры, распад Эфталитского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6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юркские народы в раннем средневековье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ие тюркские народы, их государства и хозяйства. Древнетюркские письменные памятники, их историческое значен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6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вяне в раннем средневековь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адные и южные славяне, хозяйство, общественный стр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7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ннефеодальное государство Киевская Русь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государства, правление Ярослава Мудрого, развитие культуры, письменность, летописи, государство и образование, древнерусская литература, архитектурное искус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8</w:t>
            </w:r>
          </w:p>
        </w:tc>
      </w:tr>
      <w:tr>
        <w:trPr>
          <w:trHeight w:val="578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>Основные признаки и особенности феодального строя (2 ч.</w:t>
            </w:r>
          </w:p>
        </w:tc>
      </w:tr>
      <w:tr>
        <w:trPr>
          <w:trHeight w:val="1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феодального стро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одалы в раннем средневековье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признаки феодального строя, натуральное хозяйство, феодальная раздробленность, междоусобиц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одальная иерархия, быт и традиции феодалов, замо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стьяне в средние века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ение крестьян,  расслоение крестьян, повинности, быт крестьян, борьба с феодал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1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§ 3-11</w:t>
            </w:r>
          </w:p>
        </w:tc>
      </w:tr>
      <w:tr>
        <w:trPr>
          <w:trHeight w:val="582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Среднее средневековье (ХІ-ХV  века) (23 ч.)</w:t>
            </w:r>
          </w:p>
        </w:tc>
      </w:tr>
      <w:tr>
        <w:trPr>
          <w:trHeight w:val="700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Европейские государства в ХІ-ХV  веках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централизованных монархий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бходимость в централизованном монархическом государстве, сословно- представительная монархия в Европ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2</w:t>
            </w:r>
          </w:p>
        </w:tc>
      </w:tr>
      <w:tr>
        <w:trPr>
          <w:trHeight w:val="8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ция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динение французских земель, Столетняя война. Жакерия, борьба народа против захватчиков Жанна де-Арк, предпосылки для завершения объединения страны Людовик XI его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3</w:t>
            </w:r>
          </w:p>
        </w:tc>
      </w:tr>
      <w:tr>
        <w:trPr>
          <w:trHeight w:val="8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я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оевание нормандцами, укрепление Англии, учреждение парламента, крестьянское восстание под руководством УотаТайлера, война Алой и Белой ро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4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ия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государственного развития, рыцари, свободные города, церковные цент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5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ания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рьба с арабами, реконкиста, объединение страны, католическая церковь, инквизи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6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алия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государства и из особенности, усиление Венеции, Флоренция, правление Медичи, Савонарола, Визан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7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я в социальной жизни и хозяйственные достижения в 11-15 вв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я в области хозяйства, отделение ремесла от сельского хозяйства, возникновение средневековых городов, летописец о городе Брюгге, ярмарки, торговля с Восток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8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ь в европейском городе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 и сеньор, быт горожан, богачи и бедня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9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просвещения и научных знаний в Европе 11-15 вв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, развитие науки, литература, летописи, общественная мысль, поэз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о средневековья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итектура, зодчество, скульптура живопис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1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сь 11-13 веков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иление Киева, Владимир Мономах, "Русская прав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2</w:t>
            </w:r>
          </w:p>
        </w:tc>
      </w:tr>
      <w:tr>
        <w:trPr>
          <w:trHeight w:val="765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Христианская церковь в XI-XIII веках. Крестовые походы </w:t>
            </w:r>
          </w:p>
        </w:tc>
      </w:tr>
      <w:tr>
        <w:trPr>
          <w:trHeight w:val="1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рковь и религиозные служител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стовые походы.</w:t>
            </w:r>
          </w:p>
        </w:tc>
        <w:tc>
          <w:tcPr>
            <w:tcW w:w="5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деление церкви, роль пап в христианском обществе, епископы и архиепископ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 походов, роль церкви в организации походов на Восток, походы рыцарей, детский поход, последствия походов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4</w:t>
            </w:r>
          </w:p>
        </w:tc>
      </w:tr>
      <w:tr>
        <w:trPr>
          <w:trHeight w:val="765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Установление феодального строя в странах Востока  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одальный строй в Японии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феодального общества, политический строй, положение крестьян, развитие городов, создание единого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5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феодального строя в Кита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система средневекового Китая, распространение религ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6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и искусство в средневековом Китае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, ремесла и торговля, китайская культура в 5-9 век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7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одальные отношения в Индии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феодальных отношений, государство Гуптов, города, ремесла и торгов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8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остранение религии и развитие культуры в Индийском государстве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ение на касты, индуизм, развитие науки и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9</w:t>
            </w:r>
          </w:p>
        </w:tc>
      </w:tr>
      <w:tr>
        <w:trPr>
          <w:trHeight w:val="765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>Малая, Средняя, Центральная Азия и Афри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в XI-XIII веках 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рция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Османской империи её структура, развитие турецко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о Хорезмшахов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государства хорезмшахов, восстания в Бухаре и Самаркан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Средней Азии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городов Средней Азии в 11-13 век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2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учных знаний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бу Райхан Бируни, аль-Хорезми, аль-Фараби, Абу Али ибн-Сина, развитие литературы, эпосы тюркских народов, архитек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рика в средние века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ипет, мамлюки, Аксум, Гана, Мали, Сонгай, культура средневековых африканских стр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4</w:t>
            </w:r>
          </w:p>
        </w:tc>
      </w:tr>
      <w:tr>
        <w:trPr>
          <w:trHeight w:val="945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Борьба народов против монголо- татарского нашествия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сские земли накануне монголо-татарского нашествия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одальная раздробленность перед началом монголо-татарского нашествия. Галицко- Волынское, Новгородское княж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5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голо-татарское нашестви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Монгольского государства, политический строй, завоевания Чингизха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6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ход Бату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ход Батыя на русские земли, образование Золотой Орды, о взятии Кие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7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2-37</w:t>
            </w:r>
          </w:p>
        </w:tc>
      </w:tr>
      <w:tr>
        <w:trPr>
          <w:trHeight w:val="765" w:hRule="atLeast"/>
        </w:trPr>
        <w:tc>
          <w:tcPr>
            <w:tcW w:w="14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Среднее средневековье (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XVI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-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XVII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века) (10 ч.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ция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развитие, социальное положение, гражданские вой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8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я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развитие, политическое развитие Англии в 16-17 вв, гражданские вой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9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ия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и политическое положение, усиление недовольства католической церкв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ания, Нидерланды, Италия в 16-17 вв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ания, революция в Нидерландах, Италия экономическое и политические положение стр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1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ие Географические открытия конца 15 начала 17 веков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посылки географических открытий, народы Америки в 15 веке, Майя, Ацтеки, Инки, Христофор Колумб и другие путешественники, значение географических откры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2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динение русских земель вокруг Москвы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и политическое развитие русских земель, развитие городов и ремесел, система политического управления, усиление Московского княжества, сражение на Куликовом пол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3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централизованного государства на Руси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развитие, правление Ивана Грозн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4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 в 17 веке.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ее и международное положение России, Вступление на престол Бориса Годунова, правление династии Романовых, развитие  культуры ы 17 ве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5</w:t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эпохи Возрождения в Западной Европе.Гуманизм в изобразительном искусстве</w:t>
            </w:r>
          </w:p>
        </w:tc>
        <w:tc>
          <w:tcPr>
            <w:tcW w:w="5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алия -центр Возрождения, Леонардо да Винчи, Микельанжело, Рафаэль Санти.Великие мастера искусства Германии, Нидерландов и Испании, А,Дюрер, Рембрант, Валаске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6-47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свещение и литература народов Европы.Развитие научных знаний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титие просвещения, Томас Мор, Сервантес,У. Шекспир, Рабле,.развитие науки, Николай Коперник, Джордано Бруно, Галилео Гали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 класс Всемирная истор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ИСТОРИЯ МИРА ХVII-НАЧАЛА </w:t>
      </w:r>
      <w:r>
        <w:rPr>
          <w:b/>
          <w:bCs/>
          <w:sz w:val="28"/>
          <w:szCs w:val="28"/>
        </w:rPr>
        <w:t xml:space="preserve">XX </w:t>
      </w:r>
      <w:r>
        <w:rPr>
          <w:b/>
          <w:bCs/>
          <w:sz w:val="28"/>
          <w:szCs w:val="28"/>
          <w:lang w:val="en-US" w:eastAsia="en-US"/>
        </w:rPr>
        <w:t>ВЕКОВ  (1640-1914 год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"/>
        <w:gridCol w:w="1843"/>
        <w:gridCol w:w="5245"/>
        <w:gridCol w:w="708"/>
        <w:gridCol w:w="1276"/>
        <w:gridCol w:w="1843"/>
        <w:gridCol w:w="1417"/>
        <w:gridCol w:w="1701"/>
      </w:tblGrid>
      <w:tr>
        <w:trPr>
          <w:trHeight w:val="11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-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102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. Основное содержание новой истории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новой истории. Общая характеристика и основные проблемы истории нового времени. Развитие капиталистических отношений в промышленности и сельском хозяйстве. Предпосылки буржуазных революций. Буржуазные революции: причины, цели, движущие силы, значен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-7</w:t>
            </w:r>
          </w:p>
        </w:tc>
      </w:tr>
      <w:tr>
        <w:trPr>
          <w:trHeight w:val="47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Основные события всемирной истории в ХVII-ХVIII веках (23 ч.)</w:t>
            </w:r>
          </w:p>
        </w:tc>
      </w:tr>
      <w:tr>
        <w:trPr>
          <w:trHeight w:val="102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беда и утверждение капитализма в Англии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 и начало английской буржуазной революции. Период господства индепендентов. Гражданские войны. Провозглашение республики. Левеллер и движение индепендентов. Протекторат О.Кромвеля. Восстановление монархии (Реставрация). Значение английской буржуазной револю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</w:t>
            </w:r>
          </w:p>
        </w:tc>
      </w:tr>
      <w:tr>
        <w:trPr>
          <w:trHeight w:val="102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беда и утверждение капитализма в Англии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итуционная парламентская монархия. Аграрная революция в Англии. Особенности промьппленного переворота. Колониальные захв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</w:t>
            </w:r>
          </w:p>
        </w:tc>
      </w:tr>
      <w:tr>
        <w:trPr>
          <w:trHeight w:val="102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в 18 век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и политическое развитие стран мира в ХVIII веке. Отличительные черты развития капиталистического производства в отдельных странах. Аграрная революция и ее своеобразие в отдельных странах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</w:t>
            </w:r>
          </w:p>
        </w:tc>
      </w:tr>
      <w:tr>
        <w:trPr>
          <w:trHeight w:val="1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в 18 веке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ышленный переворот: сущность, значение, отличительные черты в отдельных странах. Раннебуржуазное государство. Процесс формирования гражданского общества и правового государства. Колониальная экспансия европейских государ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</w:t>
            </w:r>
          </w:p>
        </w:tc>
      </w:tr>
      <w:tr>
        <w:trPr>
          <w:trHeight w:val="1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верная Америка в 18 веке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онизация североамериканского континента европейскими державами. Социально-экономическое развитие колоний. Феодальное и плантационное хозяйство. Предпосылки войны за независимость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</w:t>
            </w:r>
          </w:p>
        </w:tc>
      </w:tr>
      <w:tr>
        <w:trPr>
          <w:trHeight w:val="112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верная Америка в 18 век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вооруженной борьбы. Образование в США. «Декларация независимости». Версальский мирный договор. Основные итоги и значение войны за независимость. Конституция 1787 года и государственный строй СШ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</w:t>
            </w:r>
          </w:p>
        </w:tc>
      </w:tr>
      <w:tr>
        <w:trPr>
          <w:trHeight w:val="112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ая Французская буржуазная революц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феодального строя во Франции в ХVIII веке. Развитие капиталистического уклада. Особенности социальной структуры французского общества. Просвещение и его роль в подготовке французской революции. Начало революции. Первый период революции. Августовское законодательство. «Декларация прав человека и гражданина». Второй период революции. Провозглашение республики. Борьба Горы и Жиронды. Начало интер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</w:t>
            </w:r>
          </w:p>
        </w:tc>
      </w:tr>
      <w:tr>
        <w:trPr>
          <w:trHeight w:val="8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ая Французская буржуазная революц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 якобинской диктатуры. Социально-экономическая политика якобинцев. Политика террора. Внешняя политика якобинцев. Переворот 9 термидора. Значение французской революции. Начало завоевательных войн Франции. Характер наполеоновских войн. Антифранцузские коалиции. Разгром Франции. Венский конгресс и его значен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</w:t>
            </w:r>
          </w:p>
        </w:tc>
      </w:tr>
      <w:tr>
        <w:trPr>
          <w:trHeight w:val="8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России в 18 век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 отставания России от передовых европейских стран. Предпосьшки внутренних преобразований. Начало правления и заграничные путешествия Петра I.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5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России в 18 век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верная война и ее итоги. Реформы Петра. Начало разложения феодально-крепостнического хозяйства. Восстания крестьян. Усиление эксплуатации народных масс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5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я в 17-18 в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дии при Могольской империи. Социально-политическое положение народов и княжеств, входивших в состав Могольской империи. Религиозное движение сикхов в ХVII веке на северо-западе Индии. Образование Сикхского государства. Образование государства маратхов. Распад Могольской империи к середине ХVII века. Развитие городов, ремесел и торговли в Индии. Индийская община. Появление европейцев. Ост-Индские компании европейских стран. Колонизация Иңдии английской Ост-Индской компанией в ХVIII веке. Колониальная политика Англии в Инд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6</w:t>
            </w:r>
          </w:p>
        </w:tc>
      </w:tr>
      <w:tr>
        <w:trPr>
          <w:trHeight w:val="97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манская империя в 17-18 в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ы и государства в составе Османской империи ХVII-ХVIII веков. Особенности политического, социально-экономического развития империи. Национально-освободительное движение народов, входивших в состав Османской империи. Развитие городов и торговли. Финансов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 борьбы народов балканского полуострова, Кавказа и арабских стран против турецкого господства. Усиление кризиса Османской империи во второй половине ХVIII века. Реформа в армии. Войны Османской империи во второй половине ХVIII века и их последств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7</w:t>
            </w:r>
          </w:p>
        </w:tc>
      </w:tr>
      <w:tr>
        <w:trPr>
          <w:trHeight w:val="97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ай в 17-18 в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ай под властью Цинской династии. Государственное и социально-политическое устройство Китая во время правления Цинской династии. Завоевательные войны и внешние связи Цинской династии. Положение народных масс. Правовые привилегии маньчжурских аристократов. Международное положение. Отношения с Россией и другими соседними государствами. Казахско-китайские отношениия. Развитие земледелия и торговли. Ростгородо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8</w:t>
            </w:r>
          </w:p>
        </w:tc>
      </w:tr>
      <w:tr>
        <w:trPr>
          <w:trHeight w:val="98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жунгарское ханство в 17-18 вв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Джунгарского ханства. Политический строй ханства. Социально-политическое развитие джунгар и их хозяйство. Завоевательная политика джунгарских ханов. Джунгаро-казахские, джунгаро-китайские, джунгаро-русские отношения. Усиление политического кризиса к середине ХVIII века в Джунгарском ханстве. Поход Цинской империи с целью уничтожения Джунгарского ханства. Уничтожение Джунгарского ханства в результате войны 1755-1758 годов. Присоединение территории Джунгарии к Цинской империи. Образование Синьцзян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9</w:t>
            </w:r>
          </w:p>
        </w:tc>
      </w:tr>
      <w:tr>
        <w:trPr>
          <w:trHeight w:val="14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 в 17-18 вв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ёгунат Токугава. Социально-экономическое и политическое положение Японии. Внутренняя и внешняя политика сёгуната. Города Японии и их роль в развитии торговли. Внешние связи Японии. Приход русских и европейцев в Японию в ХVIII век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0</w:t>
            </w:r>
          </w:p>
        </w:tc>
      </w:tr>
      <w:tr>
        <w:trPr>
          <w:trHeight w:val="71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ан в 17-18 вв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положение Ирана в ХVIII веке. Власть династии Сефевидов. Влияние религиозных групп в Иране. Ослабление династии Сефевидов в начале ХVIII века. Персидский поход Петра I, его цель. Иран во время правления Надир-шаха. Образование афганского государства. Установление в Иран евласти Каджарской династии. Положение Ирана при Каджарской династии. Русско-иранские войны в ХVIII веке, причины и результаты. Усиление соперничества России и Англии за сферы влияния в Иране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1</w:t>
            </w:r>
          </w:p>
        </w:tc>
      </w:tr>
      <w:tr>
        <w:trPr>
          <w:trHeight w:val="11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 в 17-18 вв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 в составе Османской империи и их борьба против турецкого влады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жение ваххабитов в Аравии. Роль религии в арабских странах, религиозныедвиж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2</w:t>
            </w:r>
          </w:p>
        </w:tc>
      </w:tr>
      <w:tr>
        <w:trPr>
          <w:trHeight w:val="249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ое положение Египта в ХVII-ХVIII веках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ономическое развитие Египта. Египетский поход Наполеона Бонапарта в ХVIII веке и борьба египетского народа против французских захватчиков. Приход европейских колонизаторов в арабские страны. Колониальная деятельность Англии в Аравии и Ираке. Колонизация Магрибских стран Франци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2</w:t>
            </w:r>
          </w:p>
        </w:tc>
      </w:tr>
      <w:tr>
        <w:trPr>
          <w:trHeight w:val="249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онизация стран Азии и Африки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ниальная политика Голландии в ХҮП веке. Захват голландскими колонизаторами Индонезии и Цейлона. Колониалъная деятельность английской Ост-Индской компании в ХVII-ХVIII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3</w:t>
            </w:r>
          </w:p>
        </w:tc>
      </w:tr>
      <w:tr>
        <w:trPr>
          <w:trHeight w:val="249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онизация стран Азии и Африки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рьба капиталистических держав за сферы влияния в странах Азии и Африки. Колониальные и полуколониальные страны Востока и их положение. Политика дальневосточных стран (Китай, Япония, Корея) против колонизаторов. Политика «закрытых дверей» или изоляционистская политика стран Дальнего Востока, ее последствия. Антиколониальное и национально-освободительное движение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3</w:t>
            </w:r>
          </w:p>
        </w:tc>
      </w:tr>
      <w:tr>
        <w:trPr>
          <w:trHeight w:val="11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уки и культуры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ые прогрессивные идеи капитализма, их влияние на развитие культуры. Роль личности в развитии общества. Наука и просвещение. Фрэнсис Бэкон, Галилео Галилей, Иоганн Кеплер, Рене (Картезий) Декарт, Исаак Ньютон и их научные открыт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4</w:t>
            </w:r>
          </w:p>
        </w:tc>
      </w:tr>
      <w:tr>
        <w:trPr>
          <w:trHeight w:val="11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уки и культуры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цизм в ХVIII веке. Обычаи, обряды и быт народа. Наука и культура. Литература и искусство. Развитие культуры и науки на Востоке. Восточная цивилизация. Философское мышление Востока и его яркие представители. Восточная литература и искусство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4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-14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 в XIX – начале XX вв. (25 часов)</w:t>
            </w:r>
          </w:p>
        </w:tc>
      </w:tr>
      <w:tr>
        <w:trPr>
          <w:trHeight w:val="83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. Мир в 19-начале 20 век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развитие европейских государств после наполеоновских войн. Особенности развития капитализма в отдельных странах. Промышленная революция. Монополистический капитализм, его особенности в отдельных странах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пект.</w:t>
            </w:r>
          </w:p>
        </w:tc>
      </w:tr>
      <w:tr>
        <w:trPr>
          <w:trHeight w:val="182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развитие Англии. Завершение промышленного переворота. Политическоеразвитие. Двухпартийная система и ее роль в политическом развитии об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5, 16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рьба за парламентскую реформу. Рабочее движение. Выступления луддитов. Движение чартистов. Особенности монополистического капитализма в Англ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5, 16</w:t>
            </w:r>
          </w:p>
        </w:tc>
      </w:tr>
      <w:tr>
        <w:trPr>
          <w:trHeight w:val="7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ц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развитие Франции. Особенности промышленного переворота. Революция 1830 года. Конституционная монархия Бурбонов. Июльская революц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7, 18</w:t>
            </w:r>
          </w:p>
        </w:tc>
      </w:tr>
      <w:tr>
        <w:trPr>
          <w:trHeight w:val="92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ц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ая республика. Вторая империя. Революция 1870 года. Парижская коммуна. Третья Республика. Характер монополистического капитализма. Развитие рабочего движения. Внешняя политика Фран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7, 18</w:t>
            </w:r>
          </w:p>
        </w:tc>
      </w:tr>
      <w:tr>
        <w:trPr>
          <w:trHeight w:val="92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ия и Итал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а объединения Германии и Италии. Буржуазно-либеральное и демократическое направления в процессе объединения. Революция 1848-1849 годов и ее значение. Объединение Германии. Объединение Италии. Значение объедин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9</w:t>
            </w:r>
          </w:p>
        </w:tc>
      </w:tr>
      <w:tr>
        <w:trPr>
          <w:trHeight w:val="69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ия и Итал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развитие Германской империи и Италии. Особенности индустриального развития. Политический строй. Рабочее движение. Возникновение и развитие марксизма. Внешняя полити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9</w:t>
            </w:r>
          </w:p>
        </w:tc>
      </w:tr>
      <w:tr>
        <w:trPr>
          <w:trHeight w:val="14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развитие. Реформа 1861 года и ее значение. Особенности промышленного переворота. Особенности индустрализаци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0</w:t>
            </w:r>
          </w:p>
        </w:tc>
      </w:tr>
      <w:tr>
        <w:trPr>
          <w:trHeight w:val="93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ижение народовольцев. Распространение марксизма. Рабочее движение. Первая русская буржуазно-демократическая революция 1905-1907 годо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0</w:t>
            </w:r>
          </w:p>
        </w:tc>
      </w:tr>
      <w:tr>
        <w:trPr>
          <w:trHeight w:val="93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Ш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социально-экономического развития. Буржуазное и плантационное хозяйство. Расширение территории США. Движение за отмену раб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1</w:t>
            </w:r>
          </w:p>
        </w:tc>
      </w:tr>
      <w:tr>
        <w:trPr>
          <w:trHeight w:val="83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Ш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 и начало гражданской войны. Итоги и значение гражданской войны. Особенности индустрализации стра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1</w:t>
            </w:r>
          </w:p>
        </w:tc>
      </w:tr>
      <w:tr>
        <w:trPr>
          <w:trHeight w:val="83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тинская Америка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положение колониальных стран Латинской Америки. Буржуазно-демократические революции в странах Латинской Америки. Образование независимых государств. Политический строй. «Доктрина Монро», ее влияние на развитие стран Латинской Америк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2</w:t>
            </w:r>
          </w:p>
        </w:tc>
      </w:tr>
      <w:tr>
        <w:trPr>
          <w:trHeight w:val="112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ай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и политическое развитие Цинской империи в первой половине XIX века. Проникновение английских колонизаторов в Китай. Опиумные войны: причины и результаты. Тайпинское восстание и его результат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3</w:t>
            </w:r>
          </w:p>
        </w:tc>
      </w:tr>
      <w:tr>
        <w:trPr>
          <w:trHeight w:val="125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а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вращение Китая в полуколонию. Реформаторские и революционно-демократические движения во второй половине XIX века. «Сто дней реформ». Сунь Ятсен и его революционная деятельность. Восстание ихэтуаней. Синьхайская революция 1911-1913 годов. Свержение маньчжурской династии. Образование Китайской республ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3</w:t>
            </w:r>
          </w:p>
        </w:tc>
      </w:tr>
      <w:tr>
        <w:trPr>
          <w:trHeight w:val="125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-экономическое и политическое развитие Японии в первой половине XIX века. Развитие товарно-денежных отношений. Рост городов и развитие торговли. Развитие торговой буржуаз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4</w:t>
            </w:r>
          </w:p>
        </w:tc>
      </w:tr>
      <w:tr>
        <w:trPr>
          <w:trHeight w:val="22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йдзийская революция и ее значение. Развитие капиталистических отношений в Японии. Развитие военно-феодального строя в конце XIX века. Японско-китайские войны в 1894-1895 годах. Развитие японского империализма в конце XIX-начале XX века. Русско-японские войны. Социально-политическое положение Японии в начале XX век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4</w:t>
            </w:r>
          </w:p>
        </w:tc>
      </w:tr>
      <w:tr>
        <w:trPr>
          <w:trHeight w:val="22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я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зависимые государства Индии в начале XIX века. Борьба государств Сикха, Маратха, Майсур против колонизаторов. Народные движения в 20-30 годах XIX века. Индийские просветители – вдохновители национально-освободительных движений. Великое народное восстание 1857-1859 годов (восстание сипаев). Индийское национальное движение последней четверти XIX века. Создание Индийского национального конгресса (ИН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жения «свараджа» и «свадеши». Национально-освободительные восстания 1905-1908 годов. Балгангадхар Тилак и его деятельность. Колониальная политика Англии в Инди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5</w:t>
            </w:r>
          </w:p>
        </w:tc>
      </w:tr>
      <w:tr>
        <w:trPr>
          <w:trHeight w:val="114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манская импер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ое положение Османской империи в XIX веке. Русско-турецкие войны. Национально-освободительное движение на Балканах. Ликвидация корпуса янычаров. Новое обострение «восточного вопроса». Реформы Танзимат. Крымская война 1853-1856 годов, ее результаты. Углубление кризиса Османской импе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6</w:t>
            </w:r>
          </w:p>
        </w:tc>
      </w:tr>
      <w:tr>
        <w:trPr>
          <w:trHeight w:val="180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манская импери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м национально-освободительного движения. Русско-турецкие войны последней четверти XIX века. Превращение Турции в полуколонию. Пробуждение национально-патриотического сознания в Турции в конце ХIХ века. Младотурки и цель их движения. Младотурецкая революция 1908 года, ее значение. Социально-экономическое и политическое положение Турции в начале XX ве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6</w:t>
            </w:r>
          </w:p>
        </w:tc>
      </w:tr>
      <w:tr>
        <w:trPr>
          <w:trHeight w:val="180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ан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ъно-политическое положение Ирана в XIX веке. Проникновение европейцев в Иран. Политика Англии и России в Иране. Бабидское восстание 1848-1852годов. Превращение Ирана в полуколонию. Начало формирования иранской буржуазии. Развитие националистических идей. Религиозные движения, их характер. Иранская революция 1905-1911 годов и ее результаты. Социально-экономическое и политическое положение Ирана в начале XX ве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7</w:t>
            </w:r>
          </w:p>
        </w:tc>
      </w:tr>
      <w:tr>
        <w:trPr>
          <w:trHeight w:val="13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ход к власти Мухаммеда Али в Египте в XIX веке. Реформы Мухаммеда Али, его внутренняя и внешняя политика. Египет в 50-70 годах XIX века. Проникновение европейского капитала в Египет. Особенности развития Судана в XIX веке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8</w:t>
            </w:r>
          </w:p>
        </w:tc>
      </w:tr>
      <w:tr>
        <w:trPr>
          <w:trHeight w:val="118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Аравийского полуострова, их политическое развитие. Ирак, Сирия, Магрибские страны. Арабские просветители, их взгля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арабских стран в конце ХІХ – начале XX веков. Национально-освободительные движения. Египет, Судан, Аравийский полуостров, Магрибские страны. Ирак, Сирия в начале XX ве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8</w:t>
            </w:r>
          </w:p>
        </w:tc>
      </w:tr>
      <w:tr>
        <w:trPr>
          <w:trHeight w:val="118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ультуры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ка и техника. Литература и искусство. Выдающиеся деятели культуры: Дж. Байрон, В.Гюго, Г. Гейне, О.де Бальзак, Ч.Диккенс, Б.Шоу, Г.Ибсен, Э.Золя, А.С.Пушкин, М.Ю.Лермонтов, Л.Н.Толстой, Р.Тагор, И.Франко, Я.Райнис, X.Хакимзаде, С.Айни, Т.Сатылганов, М.Ахуңдов. Новые течения в культуре. Декадент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9</w:t>
            </w:r>
          </w:p>
        </w:tc>
      </w:tr>
      <w:tr>
        <w:trPr>
          <w:trHeight w:val="118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рабочего движения в Европе и США. Влияние коммунистических идей на развитие рабочего движения. Образование Коммунистического союза. І Интернационал и рабочее движен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0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ршение территориального разделения мира между великими державами, углубление противоречий между ними. Образование военно-политических блоков. Империалистические войны в конце XIX века. Дипломатическая политика накануне первой мировой вой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0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§15-30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ое повторени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9 класс Новейшая история мира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245"/>
        <w:gridCol w:w="708"/>
        <w:gridCol w:w="1276"/>
        <w:gridCol w:w="1843"/>
        <w:gridCol w:w="1417"/>
        <w:gridCol w:w="1729"/>
      </w:tblGrid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-метная связь</w:t>
            </w:r>
          </w:p>
        </w:tc>
        <w:tc>
          <w:tcPr>
            <w:tcW w:w="1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576" w:hRule="atLeast"/>
        </w:trPr>
        <w:tc>
          <w:tcPr>
            <w:tcW w:w="14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rFonts w:cs="Times New Roman"/>
                <w:b/>
                <w:b/>
                <w:bCs/>
                <w:spacing w:val="-4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  <w:lang w:val="en-US" w:eastAsia="en-US"/>
              </w:rPr>
              <w:t>Раздел 1. Развитие государств мира в 1914-1945 годах (25 ч.)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мира в период между двумя мировыми войнам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-6</w:t>
            </w:r>
          </w:p>
        </w:tc>
      </w:tr>
      <w:tr>
        <w:trPr>
          <w:trHeight w:val="626" w:hRule="atLeast"/>
        </w:trPr>
        <w:tc>
          <w:tcPr>
            <w:tcW w:w="146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  <w:lang w:val="en-US" w:eastAsia="en-US"/>
              </w:rPr>
              <w:t>Мир в начале XX века (1914-1939 годы)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ая мировая война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, начало, цель, характер войны. Ход военных действий в 1914-1916 годах. Социально-экономический и политический кризис воюющих стран. Военные действия 1917 года. Выход России из войны. Основные противоречия между ведущими государствами мира. Цели воюющих держав. Вступление в войну США. «14 пунктов В.Вильсона». Компьенское перемирие. Поражение ведущих стран и окончание войны. Значение и уроки первой мировой вой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</w:t>
            </w:r>
          </w:p>
        </w:tc>
      </w:tr>
      <w:tr>
        <w:trPr>
          <w:trHeight w:val="763" w:hRule="atLeast"/>
        </w:trPr>
        <w:tc>
          <w:tcPr>
            <w:tcW w:w="146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  <w:lang w:val="en-US" w:eastAsia="en-US"/>
              </w:rPr>
              <w:t>Страны Европы и Америки в период между войнами (9 ч.)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волюционные движения и перевороты в странах Центральной Европы и России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и политическое развитие европейских стран после первой мировой войны. Основные тенденции. Февральская революция в России. Военные действия в 1917 году и Октябрьская революция. Установление Советской власти. Революционный кризис в Австро-Венгрии и Германии. Ноябрьская революция в Германии и Австрии. Революция в Венгрии. Венгерская Советская республ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и политическое развитие после первой мировой войны. Внутренняя и внешняя политика Д. Ллойд Джорджа. Колониальная политика Англии. Рабочее движение. Политика второго лейбористского правительства. Мировой экономический кризис и главные формы его проявления в Англии. Деятельность «национального правительства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</w:t>
            </w:r>
          </w:p>
        </w:tc>
      </w:tr>
      <w:tr>
        <w:trPr>
          <w:trHeight w:val="191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правящих кругов после войны. Рабочее и демократическое движение. Политика и деятельность Народного фронта. Экономический кризис. Антифашистское движение. Внешняя политика Франци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и политическое положение после первой мировой войны. Веймарская республика. Конституция. Рабочее и коммунистическое движение. Экономический кризис и его социальные последствия. Политика кабинета Г.Брюнинга. Приход нацистов к власти и установление фашистской диктатуры. Внешняя политика фашистской Герман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5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алия и Испан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и войны и ее последствия для Италии. Кризис буржуазно-парламентского государства. Фашизм и буржуазия. Приход к власти фашистов. Наступление фашизма, его массовая база. Италия в годы мирового экономического кризиса 1923-1933 годов. Внешняя политика фашистов. Внешнее и внутреннее положение. Гражданская война. Франкиз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6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Центральной и Юго-Восточной Европы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хословакия. Венгрия. Польша. Югославия. Румыния. Болгария. Социальная и экономическая жизнь. Политические режимы. Советская Россия. Причины гражданской войны и ее начало. Укрепление Советской власти в России. Создание СССР и его развитие в 1922-1924 годах. Внутренняя и внешняя политика. Новая экономическая политика (НЭП) и ее сущность. Административно-командная система. Индустриализация. Коллективизация сельского хозяйства и ее последствия. Голод. Массовые репрессии. Общественно-политическая жизнь страны. Культурная революция. Уничтожение национальной интеллигенции. Русификация. Тоталитаризм как политический феномен XX ве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7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ША и Кана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волюция внутриполитического курса. Экономическое и политическое развитие США после первой мировой войны. Внутренняя политика правительства Д.Э.Гувера. Демократическое и социальное движение. Внешняя политика США в 20-ых годах. Экономический кризис 1929-1933 годов. «Новый курс» Ф. Рузвель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ое и экономическое развитие Канады. Основные пути развития государственно-монополистического капитализма (ГМК). Кейнсиансгво, его сущность. Утверждение либерализма в экономике и политике развитых западных стран и СШ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9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Латинской Америки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ияние первой мировой войны на социально-экономическое развитие латиноамериканских стран. Буржуазно-реформистская деятельность в Аргентине, Чили, Уругвае. Мексиканская революция и правительство А.Обрегона. Борьба сандинистов против США в Никарагуа и установление диктатуры Сомосы. Буржуазная революция в Бразилии. Революционные событиявЧил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0</w:t>
            </w:r>
          </w:p>
        </w:tc>
      </w:tr>
      <w:tr>
        <w:trPr>
          <w:trHeight w:val="673" w:hRule="atLeast"/>
        </w:trPr>
        <w:tc>
          <w:tcPr>
            <w:tcW w:w="146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  <w:lang w:val="en-US" w:eastAsia="en-US"/>
              </w:rPr>
              <w:t>Страны Азии и Африки в период между двумя мировыми войнами (7 ч.)</w:t>
            </w:r>
          </w:p>
        </w:tc>
      </w:tr>
      <w:tr>
        <w:trPr>
          <w:trHeight w:val="110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 и Корея. «Рисовые страны»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 на Парижской и Вашингтонской конференциях. Политика кабинета Г.Танаки. Мировой экономический кризис. 1923-1933 годы и начало агрессии в Азии. Японский колониальный режим в Корее. Восстание 1919 года в Корее и реформы Японии. Образование политического союза. Действия Японии в Кит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положение Кореи. Народное восстание 1919 года и реформы японских колонизаторов. Образование политических парт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1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ай. Монгол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ение Китая после первой мировой войны. «Движение 4 мая 1919 года». Образование Коммунистической партии Китая. Политические партии и политическая борьба в 1920-1922 годах. Сунь Ятсен. Национальный фронт. Национальная революция 1925-1927 годов. Становление первого гоминьдановского режима. Начало вооруженной борьбы между Гоминьданом и КПК. Японская агрессия и начало антияпонской борьбы. Китай в период войны против японской агрессии (1937-1945 го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голия. Внешнее и внутреннее положение Монголии. Народная революция и провозглашение Монгольской Народной Республики. Развитие страны в 1924-1940 годах. Социальные изменения и их последств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2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Юго-Восточной Аз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этапы национально-освободительной борьбы против колонизации. Деятельность политических союзов и партий. Политика западных стран в Юго-Восточной Азии. Политика Ягюнии в Юго-Восточной Азии. Мировой экономический кризис 1929-1933 годов. Рост национально-освободительного движения народов Иңдокитая. Иңдонез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и политическое развитие Индии. К.М.Ганди, его идеи и политическая деятельность. Подъем национально-освободительного движения. Халифатское движение. Экономический кризис в конце 20-х – начале 30-х годов и политическое положение Индии. Политика Англии в Индии. Проблема конституционного устройства Индии. Внутриполитическая борьба накануне войны.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3-14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ран и Афганиста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ое положение Ирана, положение внутри страны. Захват Ирана Англией. Национально-освободительное движение. Переворот 1925 года и приход к власти династии Пехлеви. Политика правительства. Экономическое влияние других стран. Установление отношений с СССР. Положенис Ирана в 30-х годах. Борьба за независимость в Афганистане. Движение «Молодые афганцы». Внутреннее положение Афганистана в 30-х годах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5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рц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арактеризовать причины и пред</w:t>
              <w:softHyphen/>
              <w:t>посылки национально-освободительной борьбы турецкого народа в 1918—1923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участия правительства султана в Первой мировой войне на стороне Германии. Движущей силой борьбы были турецкие крестьян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 поли</w:t>
              <w:softHyphen/>
              <w:t>тическое руководство осуществляли группы национальной буржуаз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6</w:t>
            </w:r>
          </w:p>
        </w:tc>
      </w:tr>
      <w:tr>
        <w:trPr>
          <w:trHeight w:val="23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 Азии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и политическое положение в годы первой мировой войны. Колониальная политика западных держав в отношении арабских стран. Протекторат. Подъем национально-освободительного движения арабских народов Азии. Ирак, Сирия, Ливан, Палестина и Трансиордания. Образование новых государств на Арабском полуостр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7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ие и политические сдвиги в арабских странах Африки после Первой мировой войны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ие и политические сдвиги в арабских странах Африки после первой мировой войны. Египет. Национальное движение. Национально-освободительное движение в Марокко. Рифская республика. Политика Франции в Алжире и Тунисе. Итальянское господство в Ливии. Положение в Судане. Англо-египетский кондоминиум. Развитие арабских стран в 30-х годах. Страны Тропической и Южной Африки. Колониальные системы. Социальный строй африканского общества. Национальные организации и их требования. Южно-Африканский Союз. Господство белой расы. Экономическое развитие и укрепление буржуазных отношений. Рабочее движение. Африканский национальный конгресс (АНК). Деятелыюсть Коммунистической парт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§18-19</w:t>
            </w:r>
          </w:p>
        </w:tc>
      </w:tr>
      <w:tr>
        <w:trPr>
          <w:trHeight w:val="601" w:hRule="atLeast"/>
        </w:trPr>
        <w:tc>
          <w:tcPr>
            <w:tcW w:w="146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>Международные отношения в период  между двумя мировыми войнами (2 ч.)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 в период между двумя мировыми войнам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явление новых государсгв. Политические изменения на карте мира и принципы устройства мира. Лига Наций и ее деятельность. Вашингтонская конференция. Борьба за коллективную безопасность. Международные отношения в период мирового экономического кризиса и крах Версальско-Вашингтонской систем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 в период между двумя мировыми войнами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рессия Японии в Китае. Комиссия Литтона и выход Японии из Лиги Наций. Военные действия агрессивных держав в Европе и Африке. Мюнхенская конференция и захват Чехословакии. Захват Эфиопии Италией. Международный политический кризис накануне второй мировой войны. Аншлюс Австрии. Советско-германский пакт о ненападении и его ролъ в разделении Европ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0</w:t>
            </w:r>
          </w:p>
        </w:tc>
      </w:tr>
      <w:tr>
        <w:trPr>
          <w:trHeight w:val="712" w:hRule="atLeast"/>
        </w:trPr>
        <w:tc>
          <w:tcPr>
            <w:tcW w:w="146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>Вторая мировая война (4 ч.)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ая мировая война (1939-1945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вропейский театр военных действий. Оккупация Польши Германией. Объявление Францией и Англией войны против Германии. Начало второй мировой войны. Наступление Германии на Запад. Капитуляция Франции. Фашистская агрессия на Балканах. Война СССР против Финляндии и ее итоги. Начало освободительной борьбы против фашистской агресс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1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зиатско-Тихоокеанский театр военных действий.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хват Японией Филиппин, Таиланда, Бирмы, Малайзии, Индонезии. Нападение Японии на Пёрл-Харбор и вступление в войну США. Военные действия в Кита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1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ая Отечественная война СССР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удач советских войск на фронте. Битва под Москвой. Подвиг казахстанцев. Оборона Сталинграда и Кавказа. Битва на Курской дуге. Наступление советских войск на Восточном фронте. Начало освобождения стран Восточной и Юго-Восточной Европы. Наступление союзников на западном фронте. Капитуляция Италии. Открытие второго фронта. Капитуляция Германии. Потсдамская конферен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1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уляция Японии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енные действия СССР против Японии. Нападение США. Использование ядерного оружия. Капитуляция Японии. Конец второй мировой вой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§1-21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  <w:lang w:val="en-US" w:eastAsia="en-US"/>
              </w:rPr>
              <w:t xml:space="preserve">Раздел 2. Страны мира во второй половине </w:t>
            </w:r>
            <w:r>
              <w:rPr>
                <w:b/>
                <w:bCs/>
                <w:spacing w:val="-9"/>
                <w:sz w:val="28"/>
                <w:szCs w:val="28"/>
              </w:rPr>
              <w:t xml:space="preserve">XX </w:t>
            </w:r>
            <w:r>
              <w:rPr>
                <w:b/>
                <w:bCs/>
                <w:spacing w:val="-9"/>
                <w:sz w:val="28"/>
                <w:szCs w:val="28"/>
                <w:lang w:val="en-US" w:eastAsia="en-US"/>
              </w:rPr>
              <w:t xml:space="preserve">века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(26 ч.)</w:t>
            </w:r>
          </w:p>
        </w:tc>
      </w:tr>
      <w:tr>
        <w:trPr>
          <w:trHeight w:val="884" w:hRule="atLeast"/>
        </w:trPr>
        <w:tc>
          <w:tcPr>
            <w:tcW w:w="146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Страны Европы и Америки во второй половине </w:t>
            </w:r>
            <w:r>
              <w:rPr>
                <w:b/>
                <w:bCs/>
                <w:sz w:val="28"/>
                <w:szCs w:val="28"/>
              </w:rPr>
              <w:t xml:space="preserve">XX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века (12 ч.)</w:t>
            </w:r>
          </w:p>
        </w:tc>
      </w:tr>
      <w:tr>
        <w:trPr>
          <w:trHeight w:val="17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формы лейбористского правительства. Национализация. Социальнаяполитика. Социально-экономическое и общественно-политическое развитие в 1960-1980 годах. Внутренняя и внешняя политика правительства М.Тэтчер. Великобритания в 90-х годах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2</w:t>
            </w:r>
          </w:p>
        </w:tc>
      </w:tr>
      <w:tr>
        <w:trPr>
          <w:trHeight w:val="177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вертая республика (1946-1958 годы). Пятая республика и Ш. де Голль. События в мае-июне 1968 года. Выборы 1981 года. Победа левых сил. Франсуа Миттеран. Развитие Франции в 90-х год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3</w:t>
            </w:r>
          </w:p>
        </w:tc>
      </w:tr>
      <w:tr>
        <w:trPr>
          <w:trHeight w:val="212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ман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кол Германии. Образование Федеративной Республики Германии (ФРГ), ее развитие в 50-60 годах. ФРГ и Германская Демократическая Республика. Внутренняя и внешняя политика социал-демократического правительства (1969-1982 годы). Приход к власти христиан-демократов. Объединение Герма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4</w:t>
            </w:r>
          </w:p>
        </w:tc>
      </w:tr>
      <w:tr>
        <w:trPr>
          <w:trHeight w:val="24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алия. Испания. Португалия. Греци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кратические преобразования. Провозглашение республики. Конституция. Внутренняя и внешняя поли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утренняя и внешняя политика прав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дение диктаторского режима. Путь демократических, социально-экономических пре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 конце 40-60-х годов. Падение монархии. Политика «черных полковников». Проблема Кипра. Греция в 80-90-е год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5</w:t>
            </w:r>
          </w:p>
        </w:tc>
      </w:tr>
      <w:tr>
        <w:trPr>
          <w:trHeight w:val="23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аны Северной Европы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Северной Ееропы. Путь социального прогресса и внешнеполитического нейтралитета (Финляндия, Швеция). Дания, Норвегия, Финляндия, Швеция в 90-х г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6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пейская интеграция и ЕЭС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пейская интеграция и ЕЭС. Экономическая интеграция и Общий рынок. Расширение ЕЭС. Создание Экономического и Валютного Союза. На пути к политическому союзу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7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Центральной и Юго-Восточной Европы.в 60-е г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иск путей дальнейшего развития (Конституция 60-х годов). События в Чехословакии, «Пражская весна» и ее последствия. Внешняя политика стран Центральной и Восточной Европы в 1945-1991 годах. Организация Варшавского Договора(1955-1991годы).Д еятельность Совета экономической взаимопомощи (СЭВ) и его распа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8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Восточной Европы События 1989-1991 годов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я в политической организации общества. Появление новых государств, их социально-политическое развитие. Место и роль политических партий и движений в обществ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динение Германии. Сближение с западными государствами. Югославская трагедия.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29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Латинской Америки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характеристику политического и экономического положения Латинской Америки после Второй  мировой вой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0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ССР в 1945-1991 годах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тский Союз в 1945-1953 годах. Восстановление народного хозяйства. Деформирующее воздействие административно-командной системы на развитие советского общества. Репрессивная сталинская политика в середине 40-х – начале 50-х годов. Насильственное переселение народов. Проблемы войны и мира во внешней политике СССР: трудности и просчеты. «Холодная война». Военное соперничество СССР с внешним мир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 на демократизацию общества, провозглашенный XX съездом КПСС (1956 год). Осуждение культа личности Сталина. Начало реабилитации жертв необоснованных репрессий. Восстановление неоправданно ликвидированных национальных автономий ряда народов. Аграрная экспансия на Восток: успехи и последствия. Н.С.Хрущев. Внешняя политика СССР в 50-60 годах. Октябрьские события 1965 года и приход к власти Л.И.Брежнева. Пути проведении реформы и их неудачи. Провалы во внешней политике (Польша, Чехословакия, арабские страны, Африка, Афганистан и т.д.). «Годы застоя». Кризис социализм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1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тский Союз в 1984-1991 годах. Российская Федерация (1991-2008 гг.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С.Горбачев и его политика. Перестройка. Начало демократических сдвигов в стра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лубление перестройки, ее трудности и проблемы. События в Алматы, Вильнюсе, Тбилиси, Баку. Кризис Коммунистической партии Советского Союза. Перестройка политической системы. Курс на формирование правового государства. Поиск путей преодоления кризиса. ГКЧП и его пров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ад СССР и образование СНГ. Россия и славянские государства. Выход союзных республик из состава СССР и образование суверенных государств. Интеграционные процессы на постсоветском пространстве. Центрально-азиатская интеграция. Причины экономического и социального кризиса и поиск путей их преодол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1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§22-31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6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траны Азии и Африки во второй половине ХХ века (9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0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. Южная Корея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казать о значении правительственных реформ для народов, которым был нанесен ущерб (1945—1951 гг.), о принятии новых конституц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емительном развитии Японии в 50—60-х годах, улучшении социального положения населения и стремлении укрепить отношения с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СР и Китаем (привести примеры), установлении политико-экономических отношений с Казахстаном и развитии дружественных связей между двумя стра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крыть причины разделения Кореи после войны, дать обзор войны на Корейском полуострове и охарактеризовать ее последств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2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ай. МНР. КНДР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обзор положения Китая после второй мировой войны, национально-освободительного движения  народных масс под руководством КП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беда народной революции, образование КН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3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Юго-Восточной Аз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анализировать стремление стран Индокитайского полуострова после Второй мировой войны пойти по демократическому пути разви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из стран стремилась выйти из кризиса, развить социалисти</w:t>
              <w:softHyphen/>
              <w:t>ческий строй, добиться значительных социально-экономи</w:t>
              <w:softHyphen/>
              <w:t>ческих успехов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4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я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оевание независимости странами Южной Азии. Экономическое и политическое развитие в 50-80 годы. Третичная модель капитализма. Джавахарлал Неру, Индира Ганди. «Курс Неру». Индия на рубеже 80-90 годов. Проблемы социальной стабильности и национального еди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кистан. Образование и развитие Исламской Республики Пакистан. М. Джинна. Кашмирская проблема и войнас Индией. Экономическое и политическое положение в 50-80 годах. Пакистан в 90-х годах. События 1970-1971 годов и образование Народной Республики Бангладеш. Политическая и экономическая жизнь Бангладеш. Шри Ланка, Мьянма, Непал: этапы развития, внутренняя и внешняя политика. Тайвань, Гонконг, Сингапур: социально-экономическое и политическое развитие. Страны Южной Азии и мировые проблемы. Испытание ядерного оружия и его последствия.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5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кистан и страны Южной Азии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характеристику достижений независимости странами Центральной Азии и путей их политико-экономического разви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ь внутреннюю и внешнюю политику стран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6</w:t>
            </w:r>
          </w:p>
        </w:tc>
      </w:tr>
      <w:tr>
        <w:trPr>
          <w:trHeight w:val="280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ы Среднего Востока. Иран и Афганистан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циально-экономическое и политическое развитие Ирана после второй мировой войны. Народные движения в конце 40-ых годов. Курс правительства Мусы Садыка в 1951 году. Иранская нефть. Пути развития нефтяной промышленности. Реформы «Белой революции». Политика правительства династии Пехлеви в 70-ых годах. Социально-политический кризис и иранская революция. Аятолла Хомейни. Развитие Исламской Республики Иран. Нападение Ирака на Иран. Современный Иран.                                                                          Развитие Афганистана в 50-60 годы. Экономические изменения. Переворот 1973 года и отказ М.Закиршаха от власти. Апрельская революция 1978 года. Начало гражданской войны. Политическое положение Афганистана в 80-90 годы. Внутренняя и внешняя политика. Политика СССР в отношении Афганистана, ослабление международного авторитета СССР. Выход Вооруженных Сил СССР из Афганистана. Внутреннее положение современного Афганиста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7</w:t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р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ь цели реформ экономического и политического развития Турции после 2 мировой вой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арактеризовать внутреннюю и внешнюю политику правительства Демократической партии, остановиться на развитии Турецкой Республики в 1960-1990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метить высокий уровень политических отношений Турции с Казахстано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8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 Азии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ть о положении арабских стран в Азии после Второй мировой войны, о достижении независимости некоторых государ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 учащихся давать оценку революциям и реформам, происходящим в различных государствах, сравнивать и выражать свое мнение по поводу происходящих в них измен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9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ременное положение арабских стран в Африке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ть о положении арабских стран в Африке после Второй мировой войны, о достижении независимости некоторых государ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характеристику социально-экономического и политического развития трех независимых государств после Второй мировой вой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тапов национально-освободительной борьбы народов Африки в середине ХХ 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§40-41</w:t>
            </w:r>
          </w:p>
        </w:tc>
      </w:tr>
      <w:tr>
        <w:trPr>
          <w:trHeight w:val="513" w:hRule="atLeast"/>
        </w:trPr>
        <w:tc>
          <w:tcPr>
            <w:tcW w:w="146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Международные отношения в 1945-2000 годах (2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ти урегулирования международных проблем после войны. Международные отношения 1970-80-е гг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военно-политических блоков в Европе и Азии. «Холодная война» и военные конфликты. Разработка и испытание атомного и других видов оружия массового уничтожения. Принципы мирного сосуществования. Стремление народов к миру. Конфликт между СССР и КНР. Карибский кризис и его урегулирование (Н.Хрущев, Д.Кеннеди). Договор 1963 года о запрещении ядерных испытаний. Поворот к разрядке международной напряженности в 70-е годы. Совещание по безопасности и сотрудничеству в Европе в 1975 году (Хельсинки). Обострение международной обстановки на рубеже 70-80 годов. Возникновение очагов конфликтов в СССР, Европе, Латинской Америке, Африке, Азии. Превращение проблемы войны и мира в глобальнуіо проблему человеч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2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ждународные отношения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ад СССР. Земельные конфликты (Кавказ, Средняя Азия, Черное море). Европейское сообщество. Европейский союз. Усиление США и НАТО. Конфликт в Югославии и пути его урегулирования. Положение на Ближнем Востоке. События в Южной Азии. Проблемы Дальнего Востока. Урегулирование приграничных и земельных проблем. Японо-Российские разногласия по вопросу остро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 на современном этапе. Мировые проблемы: предотвращение войны, глобализация, экология, вода, продовольствие, динамика численности населения и т.д. Место Казахстана во внешней мировой политик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2</w:t>
            </w:r>
          </w:p>
        </w:tc>
      </w:tr>
      <w:tr>
        <w:trPr>
          <w:trHeight w:val="583" w:hRule="atLeast"/>
        </w:trPr>
        <w:tc>
          <w:tcPr>
            <w:tcW w:w="146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567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Культура, наука и техника </w:t>
            </w:r>
            <w:r>
              <w:rPr>
                <w:b/>
                <w:bCs/>
                <w:sz w:val="28"/>
                <w:szCs w:val="28"/>
              </w:rPr>
              <w:t xml:space="preserve">XX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столетия (2 ч.)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но-технический прогресс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жнейшие открытия и достижения в области естествознания, общественньгх наук, техники и производства в XX веке. Освоение космоса. Социальные и экологические последствия научно-технической революц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3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общие и национальные основы в культуре (Европа, Америка, Азия, Африка). Традиции и авангардизм. Развитие просвещения. Информатизация общества и духовный мир человека. Молодежная культура в 60-90 годах. Сближение мировых культур. Литература и поэзия. Изобразительное искусство и архитектура. Человек и народ в произведениях искус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нки, карты , схемы, таблицы, през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право, литерату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10 класс Всемирная история ЕМН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7"/>
        <w:gridCol w:w="5098"/>
        <w:gridCol w:w="708"/>
        <w:gridCol w:w="1276"/>
        <w:gridCol w:w="1843"/>
        <w:gridCol w:w="1417"/>
        <w:gridCol w:w="1701"/>
      </w:tblGrid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1" w:firstLine="8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-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едение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 «Современный мир» - часть всемирной истории, которая соприкасается с современностью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-5 с.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накануне первой мировой войны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24" w:firstLine="51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тическая карта мира в начале ХХ века. Новая индустральная эпоха.. Идея национального государства и процесс интеграции экономической жизни. Великие державы и их экспансия. Проблемы разделения мира. Милитаризм и новые виды вооружений. Пацифизм. Национализм. Расизм. Идея социализма и его подъем в некоторых странах.</w:t>
            </w:r>
          </w:p>
          <w:p>
            <w:pPr>
              <w:pStyle w:val="Normal"/>
              <w:shd w:fill="FFFFFF" w:val="clear"/>
              <w:spacing w:lineRule="auto" w:line="240"/>
              <w:ind w:left="24" w:firstLine="516"/>
              <w:rPr>
                <w:rFonts w:cs="Times New Roman"/>
                <w:color w:val="000000"/>
                <w:spacing w:val="-3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р за пределами Европы. Азиатские страны. Китай, Япония, Корея, Монголия. Полузависимые и колониальные страны. Истоки господства европейских государств. Рост национального сознания и освободительных движ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</w:t>
            </w:r>
          </w:p>
        </w:tc>
      </w:tr>
      <w:tr>
        <w:trPr>
          <w:trHeight w:val="1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 в начале ХХ века  и  первая мировая война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емократии в государствах мира. Политические партии и политические борьбы в начале ХХ века. «Новый империализм». Конкуренция крупнейших стран при разделении мира. Протекционизм. Смена военно-политических союз. Германская империя – новый центр силы в Европе. Возвышение Германии и Японии. Тройственный союз. Образование Антанты. Русско-германские отношения. Русско-французкий союз и англо-русские отношения. Балканские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и ход первой мировой войны. Июльский кризис. Планы стран-участниц войны. Провал плана Шлифена. Новые союзы. Военные действия в Европе и 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-политические кризисы в годы первой мировой войны. Надежды на стабильность и оптимизм европейцев. Внутреннее положение воюющих странах. Февральская революция в России. Начало Германской революции и выход Германии из войны. Компьенское перемирие. Окончание первой мировой войны. Концепция о первой мировой войне: старые и современные суждения о войн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</w:t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рсальско-Вашингтонская система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овия перемирия. Парижская конференция. США. «14 пунктов» Вильсона. Противоречия между странами победительницами. Версальский мирный дрговор. Лига Нации. Образование новых государств. Вашингтонская конференция. Непрочность Версальско-Вашингтонской системы. Стабилизация международных отношений в 20-е годы. Международное положение Германии. Рейнский гарантийный пакт. Женевская конвенция. Изоляционизм СШ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.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и спад демократической волны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 массовых движений. Два варианта развития. Революции. Веймарская республика. Реформы. Успехи демократической волны и ее спад. Раскол рабочего и социалистического движения. Экономический подъем. Спад влияния компартий и укрепление социал-демократ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тоталитарного режима в СССР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тябрьский переворот и приход большевиков к власти в России. В. И. Ленин. Первые меры советского правительство. Декрет о Земле. Начало гражданской войны и интервенции. Национальная политика большевиков. Образование СССР. Советский Восток. Проблемы национальной автономии. Искажение и последствия политики индустрализации и коллективизации. Установление тоталитарного режима в СССР. Сталинские репрессии. Преследования национальных деятелей. Комитерн и его роль. Роль довоенного СССР в международной жизн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</w:t>
            </w:r>
          </w:p>
        </w:tc>
      </w:tr>
      <w:tr>
        <w:trPr>
          <w:trHeight w:val="1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ША: политика «нового курса» и страны Латинской Америки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экономического кризиса в США. Президент Франклин Рузвельт и его политика "нового курса". Первые «сто дней». Изменение настроений американцев. Подъем профсоюзного движения. «Сдвиг влево» в политике правительства и обострение внутриполитической борьбы. Реформа Верховного Суда и ее провал. Новый кризи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6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обритания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ое правительство. Политическое развитие Англии. Правительство Ллойд Джордж. Социальные сдвиги. Политические партии, лидеры. Правительство Р. Макдональда. Домирование идеи пересмотрения Версальского договора европейскими странами и провалы Англии во внешней политике. Борьба за демократизацию общественного стро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7</w:t>
            </w:r>
          </w:p>
        </w:tc>
      </w:tr>
      <w:tr>
        <w:trPr>
          <w:trHeight w:val="1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ный фронт во Франции и Испании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анция и Испания Парламентский кризис и угроза фашизма. Формирование антифашистского фронта в стране. Идея народного фронта и ее реализация. Победа Народного фронта во Франции. Матиньонское соглашение. Законы 1936 года. Начало разногласия и распад народного фронта. Значение Народного фрон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8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шизм в Италии и Германии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алия. Приход к власти Б. Муссолини. Установление фашистско-тоталитарного режима. Особенности фашизма в Италии. Внешняя политика правительство Муссолини.</w:t>
              <w:br/>
              <w:t>Германия. Характерные черты фашизма. Нацизм. Возникновение фашизма в Германии. Кризис Веймарской республики. Приход фашистов к власти.  Жизнь в Германии. Антисемитизм. Контроль над людьми. Внешняя политика Германии. Подготовка к войне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9</w:t>
            </w:r>
          </w:p>
        </w:tc>
      </w:tr>
      <w:tr>
        <w:trPr>
          <w:trHeight w:val="1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, Китай и Монголия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ский милитаризм. Борьба за колонии в Азии. Вторая японо-китайская война.  Внешняя политика Японии. Сближении Японии с Германией.</w:t>
              <w:br/>
              <w:t>Китай после первой мировой войны. Великая Народная революция в 20-ых годах. Сунь Ятсен. Установление Гоминьданского господства в Китае. Политика правительства Чан Кайши. Гражданская война 1928-1937 годов. Начало агрессии Японии и создание единого национального фронта. Монгол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0</w:t>
            </w:r>
          </w:p>
        </w:tc>
      </w:tr>
      <w:tr>
        <w:trPr>
          <w:trHeight w:val="18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я и страны Юго-Восточной Азии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национально-осбоводительногодвижения.М. Ганди и его учение. Кампании несопротивления. Деятельность Индийского Национального Конгресса и Мусульманской Лиги. Акт об управлении Индией. Победы ИНК на выборах 1937 года. Положение в стране в предвоенные годы.</w:t>
              <w:br/>
              <w:t>Иностранные господство в регионе. Социально-экономические сдвиги в странах ЮВА. Подъем национальных движений и борьба против шлониальных режимов. Юго-Восточная Азия накануне второй мировой вой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1.</w:t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 Азии и Африки и государства Африканского континента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ониальная политика западных держав. Подъем национально-осбоводительныхдвижении арабских народов. Провозглашение независимости ряда арабских стран. Арабские страны накануне второй мировой войны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2</w:t>
            </w:r>
          </w:p>
        </w:tc>
      </w:tr>
      <w:tr>
        <w:trPr>
          <w:trHeight w:val="2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ути ко Второй мировой войне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отношения 30-х годов. Крах Версальско-Вашингтонской системы. Несостоятельность Лиги Наций. Оккупация Манчжурии Японией. Захват Эфиопии Италией. Политика Гитлера и сближение агрессоров. Образование военно-политического блока "Берлин - Рим - Токио". Угроза миру. Начало большой войны Японии в Китае.Американский изоляционизм. Недооценка опасности. «Аншлюс» Австрии. Чехословцкий кризис. Мюнхенское соглашение. Последствия политики умиротворения. Крах политики коллективной безопасности. СССР и Мюнхенское соглашение. Начало сближения СССР и Германии. Англо-франко-советские переговоры. Советско - германские секретные договоры. Трагедия Польшы. Пакт Риббентропа-Молото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3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второй мировой войны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итический кризис в Европе  Нападение Германии и СССР на Польшу и начало второй мировой войны. Масштабы войны.  Положение на Западном фронте. Агрессия СССР против Финляндии и захват Прибалтики. Поражение Франции и вступление в войну Италии. Положение Англии. У. Черчилль. Военные действия в Африке и на Балканах. Тройственный пакт. Принятие план "Барбаросса".</w:t>
              <w:br/>
              <w:t>Начало Великой Отечественной войны. Причины поражения советских войск во всех фронтах 1941-1942 годах: современные взгляды и мнения. Советско-германский фронт - главный фронт второй мировой войны. Активизация агрессии Японии в Азии и Тихом океане. Пёрл-Харбор. Военные действия в Тихом океане. Успехи стран Тройственного пакта. Вступление США в войну. Военные действия в Северной Африк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4</w:t>
            </w:r>
          </w:p>
        </w:tc>
      </w:tr>
      <w:tr>
        <w:trPr>
          <w:trHeight w:val="20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антигитлеровской коалиции. Образование ООН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ладывание антигитлеровской коалиции. Тегеранский договор. Проблема второго фронта. Начало перелома в ходе войны. Движение Сопротивления. Падение режима Муссолини. Военные действия на морях. Наступление союзников во Франции. Заговор против Гитлера. Ход войны на Восточном фронте.Крымская конференция. Берлинская операция и капитуляция Германии. Подстамская конференция. Проблема мирного урегулирования. Противоречия в стане антигитлерской коалиции. Разделение Германии. Завершение войны с Японией. Использование атомной бомбы. Образование ООН. Нюрнбергский процесс над главными военными преступни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5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после второй мировой войны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военная Европа. Берлинская конференция и территориальный</w:t>
              <w:br/>
              <w:t>вопрос. Раскол Германии. Парижская мирная конференция 1946 года.</w:t>
              <w:br/>
              <w:t>Образование ГДР и ФРГ. Экономическая стаблизация. Идея коллективиной</w:t>
              <w:br/>
              <w:t>безопасности. Политика «сдерживания». Восточная Европа на пути</w:t>
              <w:br/>
              <w:t>социалистического развит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Холодная война»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возникновения «Холодной войны». Выход на ведущие роли США и СССР в международной жизни. Доктрина Трумэна. Повышение противостояние между СССР и США. Гонка вооружений. План Маршала Раскол мира. Образование НАТО. Образование Варшавского Договора.. Ликвидация ядерной монополии США. Милитариз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7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нденции развития Запада. Соединенные Штаты Америки и Латинская Америка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ки "государства благосостояния". Европейская интеграция. "Государства благосостояния" как альтернатива тоталитарному государству. Экономические кризисы 70-80 годов. НТР. "Консервативная волна".Послевоенная положение СШАДвижение за гражданские права. Политика Кеннеди и т.д.Изменения в Латинской Америке после второй мировой вой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8</w:t>
            </w:r>
          </w:p>
        </w:tc>
      </w:tr>
      <w:tr>
        <w:trPr>
          <w:trHeight w:val="17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обритания и Франция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ликобритания и Франция после войны. Политика М. Тэтчер. Приход к власти лейбористов. "Третий путь" Э. Блэр. Роль Англии в международной отношении в конце XX века. Англия в начале XXI века. Послевоенное положение Франции. Временный режим. Расстановка политических сил. Конституция Четвертой республики.  Алжирский вопрос. Деятельность Шарль де Голля. Выборы 1958 года.  События мая 1968 года.  Роль Франции в международной отношении в конце XX века. Франция в начале XXI ве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9.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Г и Италия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мания после войны. Оккупационный режим в Германии. «Холодная война» и Германия. ФРГ.  Новая политическая перегруппировки. Политика Г. Коля."Основы социализма" в ГДР. Социально-политические кризисы в 80-ых годах. Падение Берлинской стены. Объединение Германии. Политика Шредера. Германия в конце 90-ых годах. Современное немецкое общество. Германия в начале XXI века.Италия после войны. Провозглашение республики, де Гаспери. Центризм. Экономическое развитие Италии.  Италия в 90-ых годах. Правительство С. Берлускони. Италия в начале XXI век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0</w:t>
            </w:r>
          </w:p>
        </w:tc>
      </w:tr>
      <w:tr>
        <w:trPr>
          <w:trHeight w:val="2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ССР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енно-политическое положение в СССР после войны. "Холодная война" и СССР. Соперничество СССР и США. Участие СССР в конфликте Восточной Азии. Конфликт с КНР. Л. И. Брежнев. Экономический застой. Образы тоталитарного социализма в советском обществе. Вступление советских войск в Афганистан. Афганская война. Изменения советском обществе в 80-ых годах. Приход к власти команды М. С. Горбачева. Сближение СССР и США. Перестройка. Кризис социальной, экономической, политической и национальной политики в конце 80-ых годах. Крах идеи М. Горбачев о преобразовании советского общества; причины и последствия. Современные взгляды и критерии о советском обществе 50-80 г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1</w:t>
            </w:r>
          </w:p>
        </w:tc>
      </w:tr>
      <w:tr>
        <w:trPr>
          <w:trHeight w:val="9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истические страны Восточной Европы и Азии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точная Европа после второй мировой войны. Изменения в политической системе. Плановая экономика. Итоги социалистических преобразований. Политические кризисы. Перемены в политике.  Межнациональные конфликты. Интеграционные процесс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2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 и Южная Корея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пония после II мировой войны. Экономический рост. Внешняя политика. Япония в начале XXI века.Южная Корея. Разделение Кореи. Южная Корея после агрессии. Экономические реформы страны. Внешняя политика Южной Кореи в 90-ых годах Путь развития Северной Кореи. Тоталитарная система в стране. Северная Корея в 90-ых годах. Идея объединения двух Кореи. Корейский полуостров в начале XXI ве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3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х колониализма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 независимых государств в Азии и Африки. Проблема молодых государств. Вступление в переходный период. «Третий мир». Борьба за экономическую самостоятельность. Усиление экономических трудностей. Дифференциация стран «третьего мира». Успехи в модернизации. Внешняя политика. Движение неприсоединения, и интеграционные процес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4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зиатские страны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Юго-Восточная Аз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 модернизации. Вьетнамская война. Объединение Вьетнама. Конфликт с Китаем. Экономические реформы в ЮВА. Создание АСЕАН. Развитие Индонезии. Страны Азии в начале XXI ве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 и Африка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ия, Ливан, Иордания, Оман, Йемен, Бахрейн, Кувейт, Катар, страны Магриба. Ливийская революция. Арабские страны Африк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6</w:t>
            </w:r>
          </w:p>
        </w:tc>
      </w:tr>
      <w:tr>
        <w:trPr>
          <w:trHeight w:val="17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ое положение 70-90 годов 20 века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ельсинки 1975 года. ОБСЕ. Движение неприсоединение. Обострение международных отношении в 80-ые годы. Начало изменении. Встреча глава государств СССР и США 1986 году в Рейкьявике.</w:t>
              <w:br/>
              <w:t>Распад СССР и основные направления развития новых государств. Конфликты в Средней Азии, на Кавказе и пути их урегулирования. Экономическое положение. Социальная напряженность. Проблемы интеграции. Внешняя полити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7</w:t>
            </w:r>
          </w:p>
        </w:tc>
      </w:tr>
      <w:tr>
        <w:trPr>
          <w:trHeight w:val="2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и региональные конфликты в конце 20-начало 21 века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ейские и вьетнамские проблемы в Восточной Азии. Вступление США, СССР и Франции. Международные Женевские совещания. Проблема Ближнего Востока. Ирано-Иракская война. Агрессия Ирака против Кувейта. Операция США "Буря в пустыне". Афганская трагедия. Этнические конфликты в Югославии. Война в Косово. Конфликты между этнических групп в Африке. Национальные конфликты в России. Иракская война США и обстановка в мире.</w:t>
              <w:br/>
              <w:t>Центральная Азия и Кавказ в 90-ых год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8-29</w:t>
            </w:r>
          </w:p>
        </w:tc>
      </w:tr>
      <w:tr>
        <w:trPr>
          <w:trHeight w:val="1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я цивилизованных стран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индустриальное общество и его признаки.  Страны "Большой восьмерки".Влияние ООН на' международный процесс. Положение стран Азии и Африки. Экономическая политика конце XX - начало XXI века. Признаки современного мира.</w:t>
              <w:br/>
              <w:t>Достижения развитых государств по организации демократического общества (США, Япония, Англия, Франция, Германия и т. д.)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0.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теграционные процессы в мире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ООН. Возрастание влиянии НАТО. Регионально-экономическое интеграция в мире. Европейское Экономическое Сообщество. Европейский Союз. Рост авторитета Евразийского Союза. Шанхайская пятерка и ШОС. Всемирный Банк Развития. Деятельность Красного Крес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1.</w:t>
            </w:r>
          </w:p>
        </w:tc>
      </w:tr>
      <w:tr>
        <w:trPr>
          <w:trHeight w:val="18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ьные проблемы мира в начале 21 века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ути к новой цивилизации. Цивилизационное единство. Увеличение</w:t>
              <w:br/>
              <w:t>числа государств.  Совет  безопасности  ООН.  Борьба против</w:t>
              <w:br/>
              <w:t>международного терроризма. Очаги терроризма. Сентябрские теракты</w:t>
              <w:br/>
              <w:t>2001 года в США. Террорические действия в Ближнем Востоке. Терак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2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20 века.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енное сознание начала XX века. Перелом в общественном сознании. Наука и общественная мысль. Общественно-философская мысль. Новые явления в искусстве. Модернизм в литературе. Многозвучность искусства и литературы. Наука XX век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таблицы, ка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литера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3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5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0 класс Всемирная история ОГН                                                                                                                               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5103"/>
        <w:gridCol w:w="708"/>
        <w:gridCol w:w="1276"/>
        <w:gridCol w:w="1843"/>
        <w:gridCol w:w="1417"/>
        <w:gridCol w:w="1701"/>
      </w:tblGrid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ный  уро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курса «всемирной истории 10-го класса, основные аспекты развития международных отношений накануне Новейшего времени. Сущность Новейшего периода истории. Милитаризм как стадия развития капиталистического об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 конце 19 – начале 20 века»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пейские стран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стика европейских государств в указанный период, взаимодействие супердержав начала ХХ века. Формирование военно-политических блоков Антанта – Тройственный союз. Империалистические вой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 конце 19 – начале 20 века», таблицы, портреты политико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</w:t>
            </w:r>
          </w:p>
        </w:tc>
      </w:tr>
      <w:tr>
        <w:trPr>
          <w:trHeight w:val="10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за пределами Европ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ониализм в начале ХХ века. Национально-освободительная борьба народов Азии, Африки и Латинской Америки с колониализмом Запа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 конце 19 – начале 20 века», таблицы, портреты политико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</w:t>
            </w:r>
          </w:p>
        </w:tc>
      </w:tr>
      <w:tr>
        <w:trPr>
          <w:trHeight w:val="1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 в начале XX в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договоры и соглашения в первое десятилетие ХХ века. Гаагская конференц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 конце 19 – начале 20 века», таблицы, портреты политико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я Мировая войн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, характер, повод к Мировой войне. Западный и Восточный фронты.  Военные действия по годам 1914,15,16,17,18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Первая Мировая война», таблицы, схемы рисунки, видео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ершение 1-й Мировой войн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волюции в России, Германии, Австрии, Венгрии. «Победители и проигравшие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Первая Мировая война», таблицы, схемы рисунки, портреты, видео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рсальский мир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овия Версальского мира, решение европейского вопроса о создании «Лиги Наций». Территориальные размежева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 Мир после 1-й Мировой войны», таблицы, схемы рисунки, портреты, видео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6</w:t>
            </w:r>
          </w:p>
        </w:tc>
      </w:tr>
      <w:tr>
        <w:trPr>
          <w:trHeight w:val="15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ые государств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ые образования возникшие после 1-й Мировой войны, взаимоотношения стран победительниц. Социально-экономическое развитие стран Европы в 1918-1929 г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 Мир после 1-й Мировой войны», таблицы, схемы рисунки, портреты, видео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7</w:t>
            </w:r>
          </w:p>
        </w:tc>
      </w:tr>
      <w:tr>
        <w:trPr>
          <w:trHeight w:val="1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жданская война в Росс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, характер, военные действия по фронтам, личности в истории. Белые и красные, политические партии Росс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Гражданская война в России и военная интервенция», таблицы, схемы рисунки, портреты, видео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8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ССР в 1920-30-ые гг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тропологические процессы в Железном веке на территории Казахста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СССР в 1920-1930-е годы», таблицы, схемы рисунки, портреты, видео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ий кризис 1929-33 гг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щность мирового экономического кризиса, характеристика стран пострадавших от экономического кризис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 и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Новый курс» в СШ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чность в истории – Ф.Д.Рузвельт. Кейнсианство, реформы государственного регулирования экономики в СШ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ы, карта США  и таблицы по тем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тинская Америк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неоколониализма стран Запада в Латинской Америке. Социально-экономическое и политическое развит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ы, карта Латинской Америки  и таблицы по тем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2</w:t>
            </w:r>
          </w:p>
        </w:tc>
      </w:tr>
      <w:tr>
        <w:trPr>
          <w:trHeight w:val="1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и политическое развитие Британской империи в 1918-1939 г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ы, Карта «Британская империя в первой половине ХХ века», таблицы, схемы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3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ные фронты в Испании и Фран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щность фашизма в Испании и Франции. Народный фронт, как общественно-политическое явление. Гражданская война в Испан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ы, Карта «Британская империя в первой половине ХХ века», таблицы, схемы рисунк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ы обществозн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главы 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шизм в Италии и Герман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щность и различие итальянского и гарманского фашизма. Личности в истории: Муссолини, Гитлер. Социально-экономическое развитие Германии и Италии. Тоталитариз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ы, схемы, таблиц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Японского милитаризма. Социально-экономическое развитие Япон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 и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6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а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и политическое развитие Китая в межвоенный период. Личности в истории: Сунь Ятсен, Мао Цзедун, Чан Кайши. Японская агресс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по теме урока, портреты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го-Восточная Аз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тран Юго-Восточной Азии в условиях неоколониализма стран Запада. Национально-освободительная борьба с колониализм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по теме урока, портреты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ъем национально-освободительного движения после Первой мировой войны. ИНК. М.Ганди и его уч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по теме урока, портреты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го-Западная Аз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тран Юго-Западной Азии в условиях неоколониализма стран Запада. Национально-освободительная борьба с колониализм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по теме урока, портреты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абские стран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тран Арабского мира в условиях неоколониализма стран Запада. Национально-освободительная борьба с колониализм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по теме урока, портреты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фрик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щность колониализма в странах Афр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по теме урока, 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Глав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 в 1920-30-ые гг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га наций, Версальско-Вашингтонская система, Европейская безопасность. Угроза фашизма. Политика «Умиротворения агрессора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накануне 2- Мировой войны», портреты, схемы, таблицы, виде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ы обществозн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3</w:t>
            </w:r>
          </w:p>
        </w:tc>
      </w:tr>
      <w:tr>
        <w:trPr>
          <w:trHeight w:val="10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2-й Мировой войн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ы, характер 2-Мировой войны. Странная война в Европ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Начало 2- Мировой войны», портреты, схемы, таблицы, виде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4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Великой Отечественной войны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твы за Ленинград, Москву. Личности в истории. Военные действия на Тихом океане, в Азии и Африк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Начало Великой Отечественной войны», портреты, схемы, таблицы, виде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ая Мировая война                  в 1941 г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енные действия на Тихом океане, в Азии и Африке. Создание антигитлеровской коалици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Вторая мировая война» портреты, схемы, таблицы, виде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ая Мировая война      в 1942 г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тско-германский фронт – главный фронт Второй Мировой вой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Вторая мировая война» портреты, схемы, таблицы, виде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6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йна в 1943-45 гг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ершение Второй Мировой вой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Завершение Второй Мировой войны», портреты, схемы, таблицы, виде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ка и культур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едения и искусства и культуры 1-й половины ХХ века. Деятели культур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треты, рисунки, аудио, виде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ы Обществознания, Литера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о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 контрольна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знаний по предме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дактические 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ительный уро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 знаний по предме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дактические 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1 класс История Всемирная ОГН                                                                                                                              </w:t>
      </w:r>
    </w:p>
    <w:tbl>
      <w:tblPr>
        <w:tblW w:w="14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66"/>
        <w:gridCol w:w="5103"/>
        <w:gridCol w:w="708"/>
        <w:gridCol w:w="1276"/>
        <w:gridCol w:w="1843"/>
        <w:gridCol w:w="1417"/>
        <w:gridCol w:w="1701"/>
      </w:tblGrid>
      <w:tr>
        <w:trPr>
          <w:trHeight w:val="160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метная связ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курса «Истории Всемирной 11-го класса, цели и задачи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о второй половине 20 века», таблицы, портреты политиков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Основы обществозна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военное развитие мира</w:t>
            </w:r>
          </w:p>
        </w:tc>
        <w:tc>
          <w:tcPr>
            <w:tcW w:w="51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политического развития мир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биполярного мира. Холодная война. НАТО и ОВД, ядерное оруж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Основы обществозн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логия, международный терроризм, ядерная угроза, демография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о второй половине 20 века», таблицы, портреты политиков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, Основы обществозна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3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обальные проблемы современности</w:t>
            </w:r>
          </w:p>
        </w:tc>
        <w:tc>
          <w:tcPr>
            <w:tcW w:w="51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отношения 1940-50-ых гг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военно-политических блоков. Железный занавес, Холодная война. Берлинские кризисы. Гонка вооружен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4</w:t>
            </w:r>
          </w:p>
        </w:tc>
      </w:tr>
      <w:tr>
        <w:trPr>
          <w:trHeight w:val="126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0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отношения 1960-80-ых гг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международной разрядки, создание Берлинской стены, Карибский кризис, сокращение вооружений стратегического назначени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5</w:t>
            </w:r>
          </w:p>
        </w:tc>
      </w:tr>
      <w:tr>
        <w:trPr>
          <w:trHeight w:val="12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дународные отношения с 1990-ых гг.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е Холодной войны, образование однополярного Мира, гегемония США в международной политике. Международный терроризм, глобализация, локальные конфликты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6</w:t>
            </w:r>
          </w:p>
        </w:tc>
      </w:tr>
      <w:tr>
        <w:trPr>
          <w:trHeight w:val="966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ША в 1945-60-ых гг.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холодной войны, доктрина Трумэна, план Маршалла, Маккартизм, война в Корее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США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7</w:t>
            </w:r>
          </w:p>
        </w:tc>
      </w:tr>
      <w:tr>
        <w:trPr>
          <w:trHeight w:val="1094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ША с 1960-ых гг.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ые рубежи Кеннеди, Республиканский цикл в истории США, Вьетнамская война, Рейганомика, Буря в пустыне, интервенция в Югославии, борьба с международным терроризмом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Мир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8</w:t>
            </w:r>
          </w:p>
        </w:tc>
      </w:tr>
      <w:tr>
        <w:trPr>
          <w:trHeight w:val="204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глия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ад Британской империи, неоконсерватизм, утрата мирового лидерств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 «Мир во второй половине 20 века, Великобритания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9</w:t>
            </w:r>
          </w:p>
        </w:tc>
      </w:tr>
      <w:tr>
        <w:trPr>
          <w:trHeight w:val="180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анция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ад Французской колониальной державы, четвертая республика, пятая республика, отношения с НАТО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 «Мир во второй половине 20 века, Франция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Г</w:t>
            </w:r>
          </w:p>
        </w:tc>
        <w:tc>
          <w:tcPr>
            <w:tcW w:w="51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ФРГ, К.Аденауэр, отношения с ГДР, НАТО, Г.Коль, репатриация немецкого народа на историческую Родину, воссоединение с ГДР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1</w:t>
            </w:r>
          </w:p>
        </w:tc>
      </w:tr>
      <w:tr>
        <w:trPr>
          <w:trHeight w:val="1019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 «Мир во второй половине 20 века, ФРГ во второй половине 20 века», таблицы, портреты политиков.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37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алия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ое и социально-политическое развитие, борьба с коррупцие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ы «Мир во второй половине 20 века, Италия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ведени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6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понское экономическое чудо, социально-политическое развитие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Япония во второй половине 20 века», таблицы, портреты политиков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3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пония</w:t>
            </w:r>
          </w:p>
        </w:tc>
        <w:tc>
          <w:tcPr>
            <w:tcW w:w="51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жная Корея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ейское экономическое чудо, социально-политическое развитие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Корея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4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СР при И.В.Сталине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Железного занавеса, политические репрессии, ужесточение тоталитаризма. Восстановление народного хозяйств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5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СР при Н.С.Хрущеве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рущевская оттепель, ХХ съезд КПСС, реформы сэкономике и социальной сфере, смещение Хрущев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СССР, Россия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6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СР при Л.И.Брежневе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ССР в период застоя, кризис командно-бюрократического режим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СССР, Россия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7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СР в период Перестройки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формы М.С.Горбачева, развал СССР, крушение коммунистической идеологи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СССР, Россия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8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Г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ружество – от государственного образования, до фикции. Взаимодействие бывших советских республик в экономике и политике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СССР, Россия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19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 с 1990-ых гг.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изис 1990-х годов, крушение экономики, преобразования В.В,Путин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СССР, Россия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0</w:t>
            </w:r>
          </w:p>
        </w:tc>
      </w:tr>
      <w:tr>
        <w:trPr>
          <w:trHeight w:val="1391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точная Европа до 1950-ых гг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социалистического лагеря. Социалистическое содружество, советско-югославский конфлик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Восточная Европа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ССС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1</w:t>
            </w:r>
          </w:p>
        </w:tc>
      </w:tr>
      <w:tr>
        <w:trPr>
          <w:trHeight w:val="1283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точная Европа до 1980-ых гг.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нгерская революция, Пражская весна, Польское восстание, начало распада социалистического лагер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Восточная Европа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ССС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2</w:t>
            </w:r>
          </w:p>
        </w:tc>
      </w:tr>
      <w:tr>
        <w:trPr>
          <w:trHeight w:val="1288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точная Европа с 1990-ых гг.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ад социалистического лагеря, этнические конфликты в бывшей Югославии, расширение НАТО на Восток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Восточная Европа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3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тай при Мао Цзэдуне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в Китае коммунистического режима, культурная революция, разрыв отношений с СС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Китай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я ССС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4</w:t>
            </w:r>
          </w:p>
        </w:tc>
      </w:tr>
      <w:tr>
        <w:trPr>
          <w:trHeight w:val="1141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тайские реформы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эн Сяопин, китайское экономическое чудо, социально-экономическое и политическое развитие современного Кита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Китай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ая ге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5</w:t>
            </w:r>
          </w:p>
        </w:tc>
      </w:tr>
      <w:tr>
        <w:trPr>
          <w:trHeight w:val="1384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ДР. Индокитай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ейская война, образование коммунистической диктатуры в Северной Корее, Вьетнамская война, вьетнамский социализм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Юго-Восточная Азия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6</w:t>
            </w:r>
          </w:p>
        </w:tc>
      </w:tr>
      <w:tr>
        <w:trPr>
          <w:trHeight w:val="1309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я и Пакистан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политическое и экономическое развитие Индии и Пакистана после обретения независимости, территориальные конфликты, религиозный экстремизм. Б.Бхутто, М.Ганди, Д.Неру, И.Ганди, Р.Ганд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Индия и Пакистан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7</w:t>
            </w:r>
          </w:p>
        </w:tc>
      </w:tr>
      <w:tr>
        <w:trPr>
          <w:trHeight w:val="1533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ран и Афганистан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и политическое развитие Ирана и Афганистана. Советско-афганская война. Талибан. Вторжение США в Афганистан. Международный терроризм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Иран и Афганистан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8</w:t>
            </w:r>
          </w:p>
        </w:tc>
      </w:tr>
      <w:tr>
        <w:trPr>
          <w:trHeight w:val="128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рция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экономическое и политическое развитие Турецкой республики. Экономические и политические связи с Казахстаном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Турция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ознание, история Казахста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2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06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еврейского государства, арабо-израильский конфликт, С.Хусейн, оккупация Ирака войсками США и НАТ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Ирак и Израиль  во второй половине 20 века», таблицы, портреты политиков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3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рак и Израиль</w:t>
            </w:r>
          </w:p>
        </w:tc>
        <w:tc>
          <w:tcPr>
            <w:tcW w:w="51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фрика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 независимых африканских государств, неоколониализм в Африке, революции и гражданские войны на африканском континенте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Африканские страны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ые отнош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31</w:t>
            </w:r>
          </w:p>
        </w:tc>
      </w:tr>
      <w:tr>
        <w:trPr>
          <w:trHeight w:val="1644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тинская Америка до 1970-ых гг.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колониализм США в регионе, социально-экономическое и политическое развитие государств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Латинская Америка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32</w:t>
            </w:r>
          </w:p>
        </w:tc>
      </w:tr>
      <w:tr>
        <w:trPr>
          <w:trHeight w:val="1539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тинская Америка с 1970-ых гг.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лийский феномен, авторитаризм А.Пиночета, проблема стран третьего мира в регионе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«Латинская Америка  во второй половине 20 века», таблицы, портреты политиков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33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едения искусства, деятели культуры и нау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портреты, видеоматериалы, рисун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ы обществозн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§ 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сновы Обществознания9 класс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10"/>
        <w:gridCol w:w="5103"/>
        <w:gridCol w:w="759"/>
        <w:gridCol w:w="1225"/>
        <w:gridCol w:w="1843"/>
        <w:gridCol w:w="1417"/>
        <w:gridCol w:w="1701"/>
      </w:tblGrid>
      <w:tr>
        <w:trPr>
          <w:trHeight w:val="13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firstLine="8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-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. О предмете «Человек и общество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ить с содержанием и важностью курса "Основы Обществознания", а также рассказать учащимся о становлении обществознания как науки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I  - ЧЕЛОВЕК И ЕГО ПРИРОДА        (6 часов)</w:t>
            </w:r>
          </w:p>
        </w:tc>
      </w:tr>
      <w:tr>
        <w:trPr>
          <w:trHeight w:val="133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: проблема, природа человека, сочетание природного и социального в человек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 - часть природы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</w:t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ждый человек- неповторимая личност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, личность, индивидуаль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</w:t>
            </w:r>
          </w:p>
        </w:tc>
      </w:tr>
      <w:tr>
        <w:trPr>
          <w:trHeight w:val="73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человек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ы деятельности человека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</w:t>
            </w:r>
          </w:p>
        </w:tc>
      </w:tr>
      <w:tr>
        <w:trPr>
          <w:trHeight w:val="1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ности человек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ности – индивидуально-психологические особенности личности, являющиеся условием успешного выполнения той или иной деятельности и проявляющиеся в том, насколько индивид быстро и основательно, легко и прочно осваивает способы ее организации и осуществления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ь и ее сущност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характеристику сущности жизни человека, раскрыть понятия «счастье», «любовь»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-6</w:t>
            </w:r>
          </w:p>
        </w:tc>
      </w:tr>
      <w:tr>
        <w:trPr>
          <w:trHeight w:val="48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Человек и его приро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-6</w:t>
            </w:r>
          </w:p>
        </w:tc>
      </w:tr>
      <w:tr>
        <w:trPr>
          <w:trHeight w:val="4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II - ПОНЯТИЕ ОБ ОБЩЕСТВЕ            (6 часов)</w:t>
            </w:r>
          </w:p>
        </w:tc>
      </w:tr>
      <w:tr>
        <w:trPr>
          <w:trHeight w:val="8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о и общественные отноше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понятием общество и его составными элементами, раскрытие сущности общественных отношений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7</w:t>
            </w:r>
          </w:p>
        </w:tc>
      </w:tr>
      <w:tr>
        <w:trPr>
          <w:trHeight w:val="83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ы общности люде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понятием форм общностей людей. Размышления о развитии современного казахстанского общества. Формирование  общественного сознания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8</w:t>
            </w:r>
          </w:p>
        </w:tc>
      </w:tr>
      <w:tr>
        <w:trPr>
          <w:trHeight w:val="12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о, его виды, типы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понятием государство, уметь различать виды государств по занимаемой территории и численности населения, сравнивать исторические типы государств с позиций цивилизационного подхода, знакомство с понятием сферы общественной жизни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еры общественной жизн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ложение принципов развития общества на примере его существенного звена – государства, развитие общественного сознания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9</w:t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«цивилизация». Цивилизации прошлого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ие понятий цивилизация, западные цивилизации, восточные цивилизации, цивилизации кочевников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0</w:t>
            </w:r>
          </w:p>
        </w:tc>
      </w:tr>
      <w:tr>
        <w:trPr>
          <w:trHeight w:val="7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устриальное общество. Современная цивилизац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ие понятий индустриальное общество и современная цивилизация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1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III - ЧЕЛОВЕК И ЭКОНОМИКА.                (5 часов)</w:t>
            </w:r>
          </w:p>
        </w:tc>
      </w:tr>
      <w:tr>
        <w:trPr>
          <w:trHeight w:val="83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ка- основа общественных отношен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ие понятия экономика. Размышление о современной экономике, формирование экономической грамотности, развитие экономического сознания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2</w:t>
            </w:r>
          </w:p>
        </w:tc>
      </w:tr>
      <w:tr>
        <w:trPr>
          <w:trHeight w:val="83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ынок и рыночные отношен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понятием ранок и рыночные отношения. Размышления о развитии современного казахстанского рынка. Формирование  коммерческого сознания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3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ость и ее виды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понятием собственность и приватизация. Виды собственности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14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ческий фактор в экономик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понятием взаимоотношений рынка и человека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5</w:t>
            </w:r>
          </w:p>
        </w:tc>
      </w:tr>
      <w:tr>
        <w:trPr>
          <w:trHeight w:val="43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7-15</w:t>
            </w:r>
          </w:p>
        </w:tc>
      </w:tr>
      <w:tr>
        <w:trPr>
          <w:trHeight w:val="4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IV - СОЦИАЛЬНАЯ СФЕРА ЖИЗНИ ОБЩЕСТВА                  (4 часа)</w:t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структура обществ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ие понятия социальная структура, знакомство с социальным строением современного казахстанского общества, понятием социальные отношения, проблемами социальной обеспеченности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6</w:t>
            </w:r>
          </w:p>
        </w:tc>
      </w:tr>
      <w:tr>
        <w:trPr>
          <w:trHeight w:val="7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о среднего класс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ие понятия средний класс, знакомство с национальным составом современного казахстанского общества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7</w:t>
            </w:r>
          </w:p>
        </w:tc>
      </w:tr>
      <w:tr>
        <w:trPr>
          <w:trHeight w:val="10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о- этнический состав казахстанского общества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хтонный народ и диаспоры.  Межнациональные отношения. Межэтнические отношения. Казахстанский патриотиз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8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-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ья и молодежь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ие понятия семья, типы семьи, функции семьи, знакомство с правами детей и родителей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9-20</w:t>
            </w:r>
          </w:p>
        </w:tc>
      </w:tr>
      <w:tr>
        <w:trPr>
          <w:trHeight w:val="31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V - ПОЛИТИЧЕСКАЯ ЖИЗНЬ ОБЩЕСТВА                  (10 часов)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и власт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ие понятия политика, власть, знакомство с политической системой РК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1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кратия- власть народ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тие понятия демократия, власть, знакомство с движущими силами демократии. Размышления над перспективами развития демократической системы Казахстана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2</w:t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-2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ое устройство и управлени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и государства. Формы правления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3-24</w:t>
            </w:r>
          </w:p>
        </w:tc>
      </w:tr>
      <w:tr>
        <w:trPr>
          <w:trHeight w:val="73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ое  управл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овидности государственного устройства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5</w:t>
            </w:r>
          </w:p>
        </w:tc>
      </w:tr>
      <w:tr>
        <w:trPr>
          <w:trHeight w:val="9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енные объединени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знания об общественных объединениях. Размышления над перспективами работы общественных объединений в Казахстане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8</w:t>
            </w:r>
          </w:p>
        </w:tc>
      </w:tr>
      <w:tr>
        <w:trPr>
          <w:trHeight w:val="73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культур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знания о политической культуре в РК. СМИ, популизм, менталите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9</w:t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характеристика РК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ство государственной власти. Суверенитет и независимость — две ступени одного исторического события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0</w:t>
            </w:r>
          </w:p>
        </w:tc>
      </w:tr>
      <w:tr>
        <w:trPr>
          <w:trHeight w:val="4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--30</w:t>
            </w:r>
          </w:p>
        </w:tc>
      </w:tr>
      <w:tr>
        <w:trPr>
          <w:trHeight w:val="4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VI -  ГОСУДАРСТВО И ПРАВО                    (5 часов)</w:t>
            </w:r>
          </w:p>
        </w:tc>
      </w:tr>
      <w:tr>
        <w:trPr>
          <w:trHeight w:val="83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е понятие прав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нормы. Правовые нормы. Возникновение права. Право и государство. Правовая система. Роль права в жизни общества. Право и закон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1</w:t>
            </w:r>
          </w:p>
        </w:tc>
      </w:tr>
      <w:tr>
        <w:trPr>
          <w:trHeight w:val="11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истории государства и права казахского народ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комство с источниками возникновения правовой системы; семейным правом тюркского и казахского общества; судебной властью в казахской степи; влиянием мусульманства на право; национальной правовой системой и процессом ее становления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2</w:t>
            </w:r>
          </w:p>
        </w:tc>
      </w:tr>
      <w:tr>
        <w:trPr>
          <w:trHeight w:val="8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ая система РК(права и свободы граждан РК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тественные. Гражданство. Экономические. Неотъемлемые. Социальные. Культурные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3</w:t>
            </w:r>
          </w:p>
        </w:tc>
      </w:tr>
      <w:tr>
        <w:trPr>
          <w:trHeight w:val="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гражданства. Гражданство в РК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комство с понятием "гражданство"; разъяснение  положений Конституции РК и закона РК «О гражданстве»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4</w:t>
            </w:r>
          </w:p>
        </w:tc>
      </w:tr>
      <w:tr>
        <w:trPr>
          <w:trHeight w:val="1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е государство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ым является государство, в котором сформирована правовая система, незыблемо верховенство закона, требования законов обязательны для всех субъектов и работа всех государственных органов, должностных лиц регулируются законами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5</w:t>
            </w:r>
          </w:p>
        </w:tc>
      </w:tr>
      <w:tr>
        <w:trPr>
          <w:trHeight w:val="40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VII - КОНСТИТУЦИЯ РЕСПУБЛИКИ КАЗАХСТАН                      (12 часов)</w:t>
            </w:r>
          </w:p>
        </w:tc>
      </w:tr>
      <w:tr>
        <w:trPr>
          <w:trHeight w:val="13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итуция современного Казахстана: структура и содержани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по теме "Конституция РК"; углубление правовых знаний по теме "Политическая жизнь общества"; знакомство с правовыми отношениями, возникающими при подготовке и проведении выборов президента;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6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чная свобода и достоинство человек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по теме "Конституция РК"; углубление правовых знаний по теме личные права и свободы граждан РК;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7</w:t>
            </w:r>
          </w:p>
        </w:tc>
      </w:tr>
      <w:tr>
        <w:trPr>
          <w:trHeight w:val="76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ие права и свобод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по теме "Конституция РК"; углубление правовых знаний по теме политические  права и свободы граждан РК;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8</w:t>
            </w:r>
          </w:p>
        </w:tc>
      </w:tr>
      <w:tr>
        <w:trPr>
          <w:trHeight w:val="10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ие права и свободы и свобод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по теме "Конституция РК"; углубление правовых знаний по теме экономические и социальные права и свободы граждан РК;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39</w:t>
            </w:r>
          </w:p>
        </w:tc>
      </w:tr>
      <w:tr>
        <w:trPr>
          <w:trHeight w:val="7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нности граждан Р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по теме "Конституция РК"; углубление правовых знаний по теме обязанности граждан РК;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0</w:t>
            </w:r>
          </w:p>
        </w:tc>
      </w:tr>
      <w:tr>
        <w:trPr>
          <w:trHeight w:val="9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идент РК, его роль и место в системе государственной власт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по теме "Конституция РК"; углубление правовых знаний по теме Президент РК;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1</w:t>
            </w:r>
          </w:p>
        </w:tc>
      </w:tr>
      <w:tr>
        <w:trPr>
          <w:trHeight w:val="9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ламент РК- законодательный орган вла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по теме "Конституция РК"; углубление правовых знаний по теме Парламент РК;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2</w:t>
            </w:r>
          </w:p>
        </w:tc>
      </w:tr>
      <w:tr>
        <w:trPr>
          <w:trHeight w:val="11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тельство и местные администрации- органы исполнительной власти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тельство: состав, функции, законодательная инициатива. Руководство и ответственность. Отношения правительства РК с президентом и парламентом. Порядок работы правительства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3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ая власть РК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ы  и  их  структура.   Судебная  власть  и  ее  осуществление.  Независимость   суда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4</w:t>
            </w:r>
          </w:p>
        </w:tc>
      </w:tr>
      <w:tr>
        <w:trPr>
          <w:trHeight w:val="10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итуционный Совет РК: структура, состав, основные функ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а и функции Конституционного Совета в РК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5</w:t>
            </w:r>
          </w:p>
        </w:tc>
      </w:tr>
      <w:tr>
        <w:trPr>
          <w:trHeight w:val="8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охранительные органы Р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куратура. Органы внутренних дел. Органы национальной  безопасности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6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VIII - НЕКОТОРЫЕ ВИДЫ ПРАВОНАРУШЕНИЙ                   (4 часа)</w:t>
            </w:r>
          </w:p>
        </w:tc>
      </w:tr>
      <w:tr>
        <w:trPr>
          <w:trHeight w:val="10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жданские правонарушения и ответственност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накомить учащихся с гражданскими правонарушениями, Гражданским кодексом РК и ответственностью за такие правонарушения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7</w:t>
            </w:r>
          </w:p>
        </w:tc>
      </w:tr>
      <w:tr>
        <w:trPr>
          <w:trHeight w:val="9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сциплинарная и административная правовая ответственност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накомить учащихся с дисциплинарной и административно-правовой ответственность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оловное право: структура, задачи, принципы, функции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оловное право: структура, принципы, функци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49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оловное преступление и уголовная ответственность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ступление. Виды наказаний. Типы преступлений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0</w:t>
            </w:r>
          </w:p>
        </w:tc>
      </w:tr>
      <w:tr>
        <w:trPr>
          <w:trHeight w:val="33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IX – МОРАЛЬ                                                             (3 часа)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раль и право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ы морали и права. Функции морали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1</w:t>
            </w:r>
          </w:p>
        </w:tc>
      </w:tr>
      <w:tr>
        <w:trPr>
          <w:trHeight w:val="64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-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оральные категор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комство с поняти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мора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ее основными категориями;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2-53</w:t>
            </w:r>
          </w:p>
        </w:tc>
      </w:tr>
      <w:tr>
        <w:trPr>
          <w:trHeight w:val="23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X - КУЛЬТУРА И ДУХОВНОСТЬ                      (4 часа)</w:t>
            </w:r>
          </w:p>
        </w:tc>
      </w:tr>
      <w:tr>
        <w:trPr>
          <w:trHeight w:val="8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ее виды и функ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комство с поняти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ультур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е признаками, функциями и местом в жизни людей;расширение представления учащихся о значении культуры в жизни человека;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4</w:t>
            </w:r>
          </w:p>
        </w:tc>
      </w:tr>
      <w:tr>
        <w:trPr>
          <w:trHeight w:val="6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ь и культур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накомить учащихся с культурой, которая свойственна молодому поколению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55</w:t>
            </w:r>
          </w:p>
        </w:tc>
      </w:tr>
      <w:tr>
        <w:trPr>
          <w:trHeight w:val="6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духов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накомить учащихся с духовностью, которая свойственна человеку морально устойчивому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56</w:t>
            </w:r>
          </w:p>
        </w:tc>
      </w:tr>
      <w:tr>
        <w:trPr>
          <w:trHeight w:val="8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сть и ее критерии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ность — общественное явление с широким понятием, в которое включаются и мытье рук перед едой, и самые высокие достижения человеческого разума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57</w:t>
            </w:r>
          </w:p>
        </w:tc>
      </w:tr>
      <w:tr>
        <w:trPr>
          <w:trHeight w:val="1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XI - ЧЕЛОВЕК СРЕДИ ЛЮДЕЙ                     (5 часов)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ние. Его функции, роль в жизни человека. Виды общения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роны общения. Виды общения: официальное и неофициальное; непосредственное и опосредованное; вербальное и невербальное. Равноправие сторон общения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8</w:t>
            </w:r>
          </w:p>
        </w:tc>
      </w:tr>
      <w:tr>
        <w:trPr>
          <w:trHeight w:val="10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 психологическая адаптац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птация; социально-психологи</w:t>
              <w:softHyphen/>
              <w:t>ческая адаптация; адаптационный синдром; социально -психологическая компетентность; диффузное явление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59</w:t>
            </w:r>
          </w:p>
        </w:tc>
      </w:tr>
      <w:tr>
        <w:trPr>
          <w:trHeight w:val="6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речи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крытие значения понят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чь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змышление над проблемой культуры речи;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60</w:t>
            </w:r>
          </w:p>
        </w:tc>
      </w:tr>
      <w:tr>
        <w:trPr>
          <w:trHeight w:val="76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кратичность в общен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61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-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ое повтор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10 класс Основы правоведения ЕМН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5103"/>
        <w:gridCol w:w="708"/>
        <w:gridCol w:w="1276"/>
        <w:gridCol w:w="1843"/>
        <w:gridCol w:w="1417"/>
        <w:gridCol w:w="1701"/>
      </w:tblGrid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-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едение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-5 с.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ституционное право.  (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итуционное право Казахстана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накомление учеников с понятием, сущностью, методами, нормами, источниками конституционного права;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итуционные основы Казахстана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конституционного пра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титуционная система Казахстан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понятие системы государственных органов РК по Конституции РК,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бирательное право РК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казать ученикам об избирательной системе РК, правовых отношениях, праве участвовать в выборах и быть избранным,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выборная агитация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ить понятие предварительной агитации,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а выборов в РК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очь усвоить понятие о свободе выб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бирательные органы РК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система избирательной комиссии. Функции ЦИК. Обязанности членов избирательной комисс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дии избирательного процесс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лубить знания об избирательном праве РК,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ажданское право.        (5 часов)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жданское право его источники и принципы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ить термины: равенство перед законом, гражданин, гражданское право, гражданство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ники гражданско-правовых отношений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ники гражданских правоотношений. Физические и юридические лиц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 собственност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(формы) собствен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 обязательств. Договор и его виды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накомить с обязательственным правом, видами обязательств;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сть в гражданском праве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ость за причинение имущественного вреда, Ответственность несовершеннолетних за гражданские правонарушения. Возмещение ущерба, причиненного жизни и здоров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удовое право.     (4 часа)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 на свободный труд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ятие свободного права на труд. Виды специальностей. Предприятие. Виды предприятий. Другие работодател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ый трудовой договор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овой договор. Срок трудового договора. Испытательный срок при принятии на работу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овия труд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ия труда. Рабочее время. Время отдых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</w:tr>
      <w:tr>
        <w:trPr>
          <w:trHeight w:val="14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нности работодателя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ок выплаты заработной платы. Сроки выплаты заработной платы. Место выплаты заработной платы.</w:t>
              <w:br/>
              <w:t>Обязанности администрации по организации трудового распорядка. Трудовая дисциплина. Применение наказания за нарушение трудовой дисциплины. Обеспечение пенсией. Труд несовершеннолетних. Трудовые споры. Защита труд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ивное право.       (4 часа)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е право РК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ы административного права,субъекты административного прав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</w:tr>
      <w:tr>
        <w:trPr>
          <w:trHeight w:val="8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ъекты административного права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ъекты административного прав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ая ответственность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ая ответственность. Основания административной ответственности. Состав административного правонарушен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е взыскание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ое наказание, его виды. Обстоятельства, смягчающие и отягчающие административное наказание. Органы, контролирующие административные правонаруш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головное право.                        (5 часов)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оловное право РК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оловным правом называется совокупность норм, регулирующих отношения, возникающие между государством и лицом, совершившим преступление, Функции уголовного пра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 и субъект преступления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 преступления. Объективная сторона преступления. Субъект преступления. Субъективная сторона преступлен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участие в совершении преступления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дии совершения преступления. Соучастники преступлен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</w:tr>
      <w:tr>
        <w:trPr>
          <w:trHeight w:val="8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 преступлений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ы и виды преступлени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0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головная ответственность.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ость за совершенное преступление. Понятия, виды и системы наказания. Принудительные меры медицинского характера. Порядок подготовки наказания.  Уголовная ответственность несовершеннолетних.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 .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1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мейное право.          (4 часа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1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е регулирование семейных отношений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казать о правовом регулировании семейных отношений, прекращении и расторжении брака, правах и обязанностях супругов, родителей и детей, об алиментных отношениях в семье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кращение и расторжение брака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казать о правовом регулировании семейных отношений, прекращении и расторжении брака,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а и обязанности супругов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а и обязанности супругов возникают с момента государственной регистрации заключения бра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.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иментные отнош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ителей в отношении несовершеннолетних детей. Совершеннолетних детей в отношении родителей. Супругов по взаимному содержанию.   Братьев и сестер по содержанию своих несовершеннолетних братьев и сестер. Дедушки и бабушки по содержанию внуков. Внуков по содержанию дедушки и бабушк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воохранительные органы РК.        (2 часа)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полицейских органов МВ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сказать об обязанностях правоохранительных органов, структур; объяснить учени</w:t>
              <w:softHyphen/>
              <w:t>кам, что это государственный орган, защищающий интересы граждан и государства,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ль судебных органов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ь представление о деятель</w:t>
              <w:softHyphen/>
              <w:t>ности нотариата, адвокатуры, органов Министерства юстиции, о принципах деятельности судебных органов и суде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обществознания 10 класс ОГН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060"/>
        <w:gridCol w:w="694"/>
        <w:gridCol w:w="1333"/>
        <w:gridCol w:w="1843"/>
        <w:gridCol w:w="1417"/>
        <w:gridCol w:w="1701"/>
      </w:tblGrid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е с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 Философия как методология нау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 и ее значени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 и мировоззрение. Определения философии как науки.Типы мировоззр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,  электронные учеб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 стр.5-7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, предмет и основные вопросы философи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философии и объекты ее исследования. Философия как предмет.Основные направления философии. Значение философ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стр.8-1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 как методология наук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метода и методологии. Всеобщий характер философской методологии и ее функции. Диалектика и метафизика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 стр.11-1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ринципы и методы научного познания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методов частных наук и методов научного познания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  стр.14-1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 Теория познания (гносеолог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 история теории познания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как особый вид деятельности. Проблематика теории познания. Проблемы гносеологии в современном мире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 стр.20-2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познаваемости мир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дходы к проблеме. Многообразие форм познания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.6стр.23-25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нание и познани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сознания и познания. Факторы, способствующие формированию сознания. Сознание ка общественное явл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 стр.26-3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енное и рациональное в познани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ступени познания. Формы позн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стр.32-3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ина и заблуждение. Критерий истины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стины. Диалектика абсолютного и относительного в знании. Истина и заблуждение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 стр.38-43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- основа, движущая сила и цель познания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рактики.Роль и основные функции в практике познания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 стр.43-47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науки. Специфика научного познания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как способ развития истинных знаний. Наука и ее роль в обществе. Структура и уровни научного познания. Теория как форма научного познания.Философия и наука. Гуманизация науки и этика ученого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  стр.47-5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 Лог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 значение логик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логики. Формы мышления. Значение логики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 стр.54-5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, содержание и объем понятия. Виды понятий. Отношения между понятиями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стр.56-6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нятий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и ограничение понятий. Правила определения понятий.Деление понятий. Понятие и слово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 стр.60-66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ждени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ждение как форма мышления. Роль суждения в понятии. Состав и виды суждений. Инверсия. Перестановка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стр.66-7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законы мышления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о. Не противоречие.Исключение третьего. Достаточное основание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6стр.71-7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озаключени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логизм. Индукция. Аналогия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стр.76-8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 Э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а как философская наука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этики. Структура этики. Мораль. Табу и ее формы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 стр.82-8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истории этики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, развитие этики в средневековье. Эпоха Возрождения (Ренесанса). Этика нового времен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9стр.86-9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хские мыслители о морал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ки нравственности о морали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стр.90-9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ные ценности, проповедуемые в различных религиях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 - одна из форм общественного сознания. Мораль и буддизм, иудаизм, христианство и ислам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1 стр.94-9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. Этикет. Деловой этикет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этикета и его принципы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стр.99-10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категории этик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ба. Счастье. Любовь. Совесть. Добро и т.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 стр.101-10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 Эсте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ка философская наука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эстетики. История эстетической мыс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 стр.106-10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стетические категори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сное. Гармония.Возвышенное. Трагическое. Идеал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 стр.109-11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эстетические традици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скусства. Традиционная эсте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6 стр.113-116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скусства в формировании эстетического сознания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искусства. Система художественных образов. Формирование эстетического сознания у молодежи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стр.116-11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 Социальная психолог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 методология социальной психологи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оциальной психологии. Объекты изучения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 стр.120-122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психология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национальной психологии ее составные элементы, характер, интерес и его осознание, самосознание, чувство патриотизма и факторы влияющие на его формирование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9 стр.122-127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талитет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нталитета факторы влияющие на его формирование. Проблемы ментальности. Менталитет и национальная психолог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0 стр.127-135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нности. Ценности часть культуры. Реальные и мнимые ценности. Общечеловеческие и национальные, демократические ц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 стр.135-14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идентичности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чность-определение. Проблемы маргина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, энциклопе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2 стр.141-14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ществознание 11 класс ОГН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103"/>
        <w:gridCol w:w="708"/>
        <w:gridCol w:w="1276"/>
        <w:gridCol w:w="1843"/>
        <w:gridCol w:w="1417"/>
        <w:gridCol w:w="1701"/>
      </w:tblGrid>
      <w:tr>
        <w:trPr>
          <w:trHeight w:val="1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ный 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курса «Основы обществознания 11 класса», цели и задачи предмета на год. Методолог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лава 1 Философская антроп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ософская антроп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, специфика и предмет философской антропологии, различные концепции о человеке, главные черты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схождение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волюционная теория, трудовая теория, человек в обще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2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щность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а бытия и развития, понятия сущности и существ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3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ысл бытия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ысл жизни, как философское понятие, феномен сознания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4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 и мышление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 – общественное явление, мышление, взаимосвязь между языком, мышлением и действиям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ышление и бы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аимоотношение мышления и бытия, отражение, образ отра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6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 человека, творчество человека, психическая деятельность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а с позиции механицизма, учение Гегеля о своб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а выб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пределенность свободы, свобода и смысл жизни, Ж.П.Сартр о своб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9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а и деятельность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обода – конечная сущность, свобода и деятельность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 главы Философская антроп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-1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2 Философское понимание об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ология и ее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ка, исследующая общество, связь социологии с другими науками, понятие социу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1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ыслители древности о человеке и общест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ие мифы о человеке и обществе, древние философы о мире и человеке, учение Коркыт-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аль-Фараби до Гег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ь-Фараби о человеке и обществе, общественный договор и абсолютная вла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3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 справедливых обще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вое общество, путь к справедливому обществу, марксизм о социологии, общество потребителей, общество изобил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4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опическое общ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рхизм, социализм, коммунизм, тоталитаризм, авторитар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, правоведение,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5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ы разви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енный прогресс, факторы, обеспечивающие прогресс общества, революция, эволюция, рефор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§ 16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кие мыслители древности о человеке и общест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омыслие и борьба, общество – философская величина, казахская философ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история Казахстана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7</w:t>
            </w:r>
          </w:p>
        </w:tc>
      </w:tr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кие мыслители современности о человеке и общест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 просветителей, национальная автономия алашордынц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история Казахстана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8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главы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знаний по материалу первой четв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лава 3 Циви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ви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вилизация и культура, система ценностей и идей, цивилизационный подход к истории, различные теории, характеризующие историческое развит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19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цивилиз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классификации, восточные, западные цивилизации, традиционное общество, индустриальное общество, постиндустриальное общ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вилизации Востока: Египет, Двуречь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атская деспотия, восточный способ организации об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вилизации Востока: Индия, Кит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атская деспотия, восточный способ организации об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2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дные циви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ый менталитет, древнегреческая цивилизация, эллин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3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Рим и Европа в средние 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древнеримской цивилизации, феодализм, городская культу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4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ышение Зап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е географические открытия, формирование протестантской э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5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ход к индустриальному обществ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общество, капитализм, парламентар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ду Западом и Восто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е цивилизации, российская цивилизация, цивилизация тюрков, вклад тюрок в мировую цивилизац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, история Казах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7</w:t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родетельное общ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ая часть тюркской цивилизации, гармония природы, духовная культура кочевников, добродет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история Казах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8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ая цивилиз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икий мир, НТР, открытие новых источников энер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2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обальные пробл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войны и мира, экологические проблемы человечества, проблема Север – Ю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 и биосф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ыбель жизни, антропогенный круговорот, природные ресурсы планеты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, 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1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логическое состояние зем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водных ресурсов, атмосфера, почва, системный подход к антропогенному фактору в эколо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, 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тан в мировой циви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Казахстана в Мировой цивилиз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, история Казахст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3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обальные проблемы и Казахст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остранение ядерного оружия, глобализация, обострение экологического кризи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, история Казахст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е Востока и Зап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сурсов Востока и Запа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5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ценностей современной циви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системы ц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6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 главы 3 Цивил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ава 4 Социальная политика и ее на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о среднего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социальной структуры, социальный выбор, средний клас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7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баниз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урбанизации, парадоксы урбанизации, перспективы урбаниз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8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графический спа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демографического развития челове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39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графический взры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графическое возрождение, демография как наука, проблемы демографии Казахст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главы 4 Социальная политика и ее на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ава 5 Человек и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потребности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потребности человека, жизненный уровень, маркетинг, менеджме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о, человек и ры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истема, рынок и государство, национальная валюта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2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нок в Казахста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рыночной экономики РК, экономические кризисы в Р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 Казах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ы, нало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финансово-кредитная система, налоговый кодекс Р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4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роэконом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экономические показатели, бюджет, тенев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5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тан в мировой экономи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пектива развития экономики Казахстана, место Казахстана на Мировом рын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 Казах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6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по главе Человек и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ава 6 Сфера политической жизни об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ка и ее фун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политики, происхождение политики, структура политики, функции поли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7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ческая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олитической системы, функции политической системы, типы политическ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8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ка и государ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 и власть, политические функции государства, признаки госуда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4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ое общ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гражданского общества и госуда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кратия и демократический политический режи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и модели демократии, признаки демократии, правовое государ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1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тан – демократическое государ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кратия в Казахстане, президентская форма правления, парламентаризм в Казахста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2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ческое сознание и иде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ое сознание, его функции, уровни политического созн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ческая куль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и типы полит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4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ческая элита и лидер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итической элиты, ее роль и функции в современном обществе, лидерство в полити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5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главы 6    Сфера политической жизни об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ава 7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как общественное яв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 функции культуры, культура в процессе исторического развития, правовая функция куль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6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куль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национальной культуры, тенденции роста, исследования ро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история Казах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7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ы куль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логия культуры, национально-архаический тип, современный и смешенный типы культуры, геополитика в культурном развит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история Казах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в культуре и тради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ая интеграция, преемственность традиций и культуры, преемственность покол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59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ское государство и свобода сове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ское государство, свобода вероисповедания, духовность и эстетическое развитие ли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, рисунки, 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история, правоведение,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6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главы 7 Культура                Итогов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 класс Основы ОбществознанияЕМН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103"/>
        <w:gridCol w:w="708"/>
        <w:gridCol w:w="1276"/>
        <w:gridCol w:w="1843"/>
        <w:gridCol w:w="1417"/>
        <w:gridCol w:w="1701"/>
      </w:tblGrid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 (раздела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е пособ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пред-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едение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зор кур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-5 с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ловек и мир.           (9 часов)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.Сущность человек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номен человека. Проблема происхождения.Трудовая теория. Дуалистическая теория.Сущность человека. Объяснения генезиса человека. Жизнь человека и ее сущ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2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понятия философского мировоззрения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е представления Философских взглядов на мир. Природа. Строение мира. Вселенная. Научная и философская картина мира. Основной вопрос философии. Материализм и идеализм. Монизм и дуализм. Предмет философии и его отрас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мерный мир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в четырех измерениях. Понятие материи в философии. Философская сущность движения. Виды движения. Бесконечность и вечность ми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а сознания в философи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 сознания в философии. Понятие сознания. Структура сознания. Сознание и мозг. Мышление и язык. Сознание и бессознательност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ние мира человеком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ние мира человеком: чувственное и рациональное восприятие. Различные взгляды о познаваемости мир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ы мировоззрения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ы мировоззрения. Объект и субъект познания. Научные метены познания. Теория как форма научного познан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а истины в познани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ина - основная проблема теории познания. Критерий истины: объективность истины. Абсолютная и относительная истина. Заблуждения. Общественная практика как критерий исти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8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ние о развити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ние о развит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ы диалектик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алектика и диалектический метод познания. Законы диалектики: закон единства и борьбы противоположностей; закон единства количественных и качественных изменений; закон отрицания отрица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ство и его развитие           (8 часов)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-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есть общество?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 социологии, функции и ее связь с другими науками. Понятие социум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1-12</w:t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-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 общества и его устройства в истории мировой и отечественной философи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евние мифы об обществе и происхождении человека. Концепции философов Древнего Востока. Конфуций и его последователи. Древнегреческие мыслители об обществе и человеке: Платон, Аристотель. Учение Коркыт-ата. Аль-Фараби о человеке и обществе. Гоббс об общественном договоре и абсолютной власти. Учение Гегеля о гражданском обществе и общественном прогрессе.</w:t>
              <w:b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-14</w:t>
            </w:r>
          </w:p>
        </w:tc>
      </w:tr>
      <w:tr>
        <w:trPr>
          <w:trHeight w:val="1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сферы общественной жизни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 справедливых обществ. Трудовое общество. Французские социалисты о справедливом обществе. «Военное общество». «Промышленное общество». Марксистское учение об обществеОткрытое общество. Закрытое общество. Общество потребления. Общество изобил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ы общественного сознания и критерии их разграничения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ы развития общества. Критерий развития. Факторы развития. Статическое состояние общества. Регресс. Эволюция. Социальная революция. Реформы и их сущность.Казахская национальная философия. Свободомыслие и борьб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-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чность и общество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7-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ивилизация.                   (16 часов)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-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мы называем цивилизацией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цивилизации. Цивилизация и культур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19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-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ивилизационный подход в истории человечеств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ивилизационный подход к истории. Целостная цивилизация и параллельное существование цивилизаций. Исторический круговорот и постоянное развит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-21</w:t>
            </w:r>
          </w:p>
        </w:tc>
      </w:tr>
      <w:tr>
        <w:trPr>
          <w:trHeight w:val="23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-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Восточной и Западной цивилизаций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цивилизаций: принципы. Восточные и Западные цивилизации. Традиционное, индустриальное и постиндустриальное общество. Черты, присущие восточным цивилизациям. Устойчивость восточных цивилизаций. Социально-структурная особенность. Особенности мировоззрения восточного человека: отношения между обществом и человеком, между природой и человеком. Арабская цивилизация. Мировоззрение западного человека. Отношения общество-человек, природа-человек. Древнегреческая цивилизац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-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бходимость диалога цивилизаций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t>Средневековая европейская цивилизация: роль городов, новые ценности. Европейский феодализм, «воздух города делает человека свободным». Идеи свободы и равенства. Самоуправление. Принципы парламентского управления.</w:t>
              <w:br/>
              <w:t>Индустриальное общество: предпосылки, установление. Возникновение капитала, накопление. Ценности эпохи Возрождения. Английский парламентаризм. Гражданское участие в обустройстве государства. Утверждение демократических ценностей. Менталитет Западного человека. Определяющий фактор развития. Политический плюрализм. Свободные выборы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-24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захстан на стыке цивилизаций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хстан и мировое сообщество. Сущность экономических реформ: противоречия. Геополитические и межгосударственные отношения. Проблемы глобализации: необходимость и перспективы. Обострение экологических проблем. Итоги развития цивилизаци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-2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развитие общества.                       (3 часа)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стратификация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социальной структуры общества. Социальный выбор. Средний класс - гарант стабильности. Развитие малого и среднего предприниматель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-территориальная структура обществ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социальной структуры общества. Социальный выбор. Средний класс - гарант стабильности. Развитие малого и среднего предприниматель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графическое развитие общества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графическая наука и объект ее исследования, развитие. Основные категории демографии: демографический взрыв, демографическое эхо, демографическое возрождение. Демографические процессы. Современная демографическая ситуация Казахстана и ее будущее. Казахстанский наро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-3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ство   и экономика.           (8 часов)</w:t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ые потребности человек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ые потребности человека и материальное производство. Зависимость уровня жизни от состояния экономики. Маркетинг. Менеджмен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-32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о, человек и рынок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товара в условиях рынка. Рынок и государство. Человек в погоне за материальными ценностям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-34</w:t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рыночных отношений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ие рыночных отношений в экономике Казахстана. Образцы рыночной экономики. Трудности переходного периода. Экономический кризис. Защита прав потребителя.</w:t>
              <w:br/>
              <w:t>Природные ресурсы и проблемы их рационального использова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-36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овая политик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-кредитная система государства и ее ведение. Налоги и налоговая политика. Налогоплательщик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-38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роэкономическое развитие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роэкономические показатели. Бюджет: формирование и использование. «Теневая экономика»: проявления, последствия, методы борьб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3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-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и Казахстан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Казахстана в мировой экономической интеграции. Перспективы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-41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итическая система общества                           (12 часов)</w:t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и ее функци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щность и роль политики в жизни общества. Политическая структура и ее функции. Политические отнош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систем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система и ее функции. Типы политических систем. Политика и государство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и государство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жданское общество: признаки, составные элементы, перспектив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-45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жданское общество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аимоотношение гражданского общества и государства.</w:t>
              <w:br/>
              <w:t>Политическое сознание: виды и функции. Политический плюрализм. Политическая идеология. Политическая культура и нормы. Политическая активность масс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46-47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кратия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кратия: исторические формы, различные концепции и модели. Признаки демократии, условия установления. Фундаментальные принципы демократии. Работа системы органов власти при демократии.</w:t>
              <w:br/>
              <w:t>Демократические выборы. Открытость выборов. Принципы формирования избирательных комиссий. Представительства партий и движений в избирательных комиссиях. Гражданское политическое участие. Избиратель. Роль и значение каждого голос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-49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-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демократии в Казахстане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ий менталитет. Возможные фальсификации итогов выборов и ответственность за них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50-51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ое сознание и идеология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граждане могут изменить государственную политику?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культур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азахстана как демократическое государство. Предпосылки построения демократического общества. Развитие Казахстанского парламентаризм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-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элит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ая элита: типы, подбор и расстановка кадров. Политический лидер и его функ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-5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уховно-культурное развитие общества.                (9 часов)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как общественное явление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как общественное явление. Определение культуры. Характеристика духовной культуры. Динамика культурного развития Казахстанского об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-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культур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ие национальной культуры. Казахская национальная культура: особенности и типологическая характеристика (архаический, современный и смешанный типы культур). Актуальные проблемы культуры. Тематическая политика в художественной культур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стика культуры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народов Казахстана: культурные общества. Влияние геополитических факторов на развитие культуры.</w:t>
              <w:br/>
              <w:t>Культурная интеграция и преемственность традиций в условиях глобализаций. Преемственность поколений и культурная связ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культуре личност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уховное бытие нации. Понятие духовности. Роль художественного искусства в формировании личн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</w:tr>
      <w:tr>
        <w:trPr>
          <w:trHeight w:val="13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-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ское государство и свобода совест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но-духовное возрождение общества в условиях независимости. Две противоположные тенденций в развитии культуры и их причины.</w:t>
              <w:br/>
              <w:t>Светское государство и свобода вероисповедание. Основные конфессии в Республике Казахстан. Созвучность намерений разных религиозных идеологии. Исламизм в Казахстан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-6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-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 в условиях глобализации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вучность намерений разных религиозных идеологи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хемы, табл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2-6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-68</w:t>
            </w:r>
            <w:bookmarkStart w:id="0" w:name="_GoBack"/>
            <w:bookmarkEnd w:id="0"/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авоведение 11 класс (ОГН)</w:t>
      </w: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5103"/>
        <w:gridCol w:w="708"/>
        <w:gridCol w:w="1276"/>
        <w:gridCol w:w="1892"/>
        <w:gridCol w:w="1368"/>
        <w:gridCol w:w="1701"/>
      </w:tblGrid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разде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мет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и задачи курса «Правоведение за 11 клас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и источники гражданского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право, источники гражданского права, система гражданского пр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</w:t>
            </w:r>
          </w:p>
        </w:tc>
      </w:tr>
      <w:tr>
        <w:trPr>
          <w:trHeight w:val="7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и гражданских правоотно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несовершеннолетние, юридические лица, государственные орга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 собственности и другие вещные пра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обственности, право владения, вещные пр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3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сделки. Договор и его ви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делки, односторонние сделки, двухсторонние сделки, договоры и их классифик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4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енное пра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язательств, исполнение обязательств, виды з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5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о-правовая ответствен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гражданско-правовой ответственности, основание ответственности, возмещение морального вре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6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виды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мущества, рента, хранение, пользование, банковское обслужи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 интеллектуальной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ая собственность, авторское право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8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ледственное пра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и порядок наследования, завещание, закон о наследова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9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ительское право. Защита прав потреби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потребителя, потребительские отношения, иск, виды иска, претенз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, задачи и система права 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, задачи, принципы уголовного права, структура и действие уголовного пр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1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и признаки преступл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преступлений, понятие и основание уголовной ответственности, субъект преступ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тоятельства, исключающие преступность дея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ая оборона, посягательство на жизнь и здоровье, задержание, обоснованный риск, принужд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3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участие в преступл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признаки соучастия, виды соучастия, ответственность, стадии преступления, покушение на преступление, оконченное престу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и цели наказ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наказания, виды на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5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обождение от уголовной ответственности и от наказ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виды освобождения от уголовной ответственности, амнистия и помил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характеристика преступлений против лич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классификация преступлений против личности, семьи, несовершеннолетних, прав и своб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хищения, кражи, хищения, грабеж, разбой, мошеннич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характеристика преступлений против общественной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виды, терроризм, хулиганство, вандал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1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ступления против здоровья населения и нрав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реступлений, наркотические и психотропные вещества, надругатель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гражданско-процессуального пра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нципы гражданско-процессуального пр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и гражданско-процессуальных  правоотно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гражданского процесса, участники гражданско-процессуальных отношений, истец и ответчи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2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уголовно-процессуального права и его принци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уголовно-процессуального права, идея принципа невинов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3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и уголовного проце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участников уголовного процес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4</w:t>
            </w:r>
          </w:p>
        </w:tc>
      </w:tr>
      <w:tr>
        <w:trPr>
          <w:trHeight w:val="1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судопроизводства по делам несовершеннолетни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несовершеннолетних в уголовно-процессуальном пра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5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хранительные деятельность и орга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равоохранительной деятельности, характеристика правоохранительных орга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6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куратура 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я прокуратуры, кадры органов прокуратуры, правовые акты прокура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7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ы внутренних дел 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задачи органов внутренних дел, система органов внутренних дел, административная поли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8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вокатура РК. Нотариа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адвокатуры, права и обязанности адвокатов, нотариат, состав нотариата, права и обязанности нотариу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29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понятие международного пра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еждународного пр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30</w:t>
            </w:r>
          </w:p>
        </w:tc>
      </w:tr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ринципы международного пра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международного права, субъект международного пр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31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дународные акты и договоры, регулирующие права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общая Декларация прав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сх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, история,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§ 32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ительн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материала, пройденного по курсу право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Times New Roman" w:hAnsi="Times New Roman" w:cs="Times New Roman"/>
      <w:b/>
      <w:bCs/>
      <w:i/>
      <w:iCs/>
      <w:sz w:val="20"/>
      <w:szCs w:val="20"/>
      <w:u w:val="single"/>
      <w:lang w:val="en-US"/>
    </w:rPr>
  </w:style>
  <w:style w:type="character" w:styleId="Heading2Char">
    <w:name w:val="Heading 2 Char"/>
    <w:basedOn w:val="Style13"/>
    <w:qFormat/>
    <w:rPr>
      <w:rFonts w:ascii="Times New Roman" w:hAnsi="Times New Roman" w:eastAsia="Arial Unicode MS" w:cs="Times New Roman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i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Arial Unicode MS" w:cs="Times New Roman"/>
      <w:b/>
      <w:bCs/>
      <w:sz w:val="28"/>
      <w:szCs w:val="28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SimSun;Arial Unicode MS" w:cs="Times New Roman"/>
      <w:b/>
      <w:bCs/>
      <w:sz w:val="28"/>
      <w:szCs w:val="28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Times New Roman" w:hAnsi="Times New Roman" w:eastAsia="SimSun;Arial Unicode MS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0:00Z</dcterms:created>
  <dc:creator>Grey Wolf</dc:creator>
  <dc:description/>
  <cp:keywords/>
  <dc:language>en-US</dc:language>
  <cp:lastModifiedBy>WS</cp:lastModifiedBy>
  <cp:lastPrinted>2012-09-10T22:26:00Z</cp:lastPrinted>
  <dcterms:modified xsi:type="dcterms:W3CDTF">2012-10-15T13:40:00Z</dcterms:modified>
  <cp:revision>2</cp:revision>
  <dc:subject/>
  <dc:title>ПОЯСНИТЕЛЬНАЯ ЗАПИСКА</dc:title>
</cp:coreProperties>
</file>