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>9 класс.    «Технология»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20"/>
        <w:gridCol w:w="784"/>
        <w:gridCol w:w="733"/>
        <w:gridCol w:w="2064"/>
        <w:gridCol w:w="97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Художественная обработка  с элементами декоративно-прикладного искусства.</w:t>
            </w:r>
          </w:p>
          <w:p>
            <w:pPr>
              <w:pStyle w:val="Normal"/>
              <w:jc w:val="center"/>
              <w:rPr/>
            </w:pPr>
            <w:r>
              <w:rPr/>
              <w:t>Работа с древесино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 Художественные народные промыслы родного края. Основы композиции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изготовления художественных изделий токарным способ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деконированных сувенирных изделий из дерева и подручного материала не токарном станке. Изготовление куб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деконированных сувенирных изделий из дерева и подручного материала не токарном станк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 Виды художественной резьбы по дереву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сувенирных изделий из дерева и подручных материалов. Техника и правила безопасной работы на электрических установках в мастерских. Охрана труда учащихс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из дерева руч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дставки под телеф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из дерева руч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дставки под телеф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металл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 Технология деконирования чеканной жестью лицевой стороны сундука. Обрешетка металлическими ленточками</w:t>
            </w:r>
          </w:p>
          <w:p>
            <w:pPr>
              <w:pStyle w:val="Normal"/>
              <w:jc w:val="both"/>
              <w:rPr/>
            </w:pPr>
            <w:r>
              <w:rPr/>
              <w:t>Сведения об орнаменте, накладываемом на лицевую часть сунду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Выполнение геометрических орнаментов на поверхности тонкой металлической ленты.Изготовление издел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Выполнение сувенирных вариантов жестяных изделий.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Особенности и виды национального орнамента, используемого при работе с жестью.</w:t>
            </w:r>
          </w:p>
          <w:p>
            <w:pPr>
              <w:pStyle w:val="Normal"/>
              <w:jc w:val="both"/>
              <w:rPr/>
            </w:pPr>
            <w:r>
              <w:rPr/>
              <w:t>Техника безопасности при работе с режущими инструментами и жестью. Охрана труда учащихс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ыполнение геометрических орнаментов на поверхности тонкой металлической ленты.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ыполнение сувенирных вариантов жестяных изделий.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Области общественного производства и услуг. Экология и профориент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Выбор профессии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рабочими профессиями широкого профи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актеристика профессий различных отраслей. Изготовление издел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актеристика профессий различных отраслей. 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Профессии, связанные с тяжелой, легкой и пищевой промышленностью, строительст-вом.</w:t>
            </w:r>
          </w:p>
          <w:p>
            <w:pPr>
              <w:pStyle w:val="Normal"/>
              <w:jc w:val="both"/>
              <w:rPr/>
            </w:pPr>
            <w:r>
              <w:rPr/>
              <w:t>Профессии, связанные со строительством и сферой услуг. Возможности человека в развитии профессионально важных каче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Творческие отчеты по изучению профессий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Творческие отчеты по изучению профессий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Возможности человека в развитии профессионально важных качеств.</w:t>
            </w:r>
          </w:p>
          <w:p>
            <w:pPr>
              <w:pStyle w:val="Normal"/>
              <w:jc w:val="both"/>
              <w:rPr/>
            </w:pPr>
            <w:r>
              <w:rPr/>
              <w:t>Экология и проблемы загрязнения окружающей сре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одготовка и проведение диспутов по проблемам охраны окружающей среды на предприятиях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Творческий проект по защите природных богатств. Пути осуществления этих проектов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Использование природных ресурсов Казахстана. Охрана окружающей среды на предприятиях, фабриках, завод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Работы, связанные с защитой окружающей среды в нашей местности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Культура дома. Техника в быт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Обивка входных дверей. Изготовление книжных полок, подставок под цветы, телефон. Уход за полами. </w:t>
            </w:r>
          </w:p>
          <w:p>
            <w:pPr>
              <w:pStyle w:val="Normal"/>
              <w:jc w:val="both"/>
              <w:rPr/>
            </w:pPr>
            <w:r>
              <w:rPr/>
              <w:t>Освоение технологии вырезки стекла. Техника и правила безопасной работы на электротехнических установках учебных мастерск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ыбор материалов, способов крепления деталей. Изготовление простых бытовых изделий.</w:t>
            </w:r>
          </w:p>
          <w:p>
            <w:pPr>
              <w:pStyle w:val="Normal"/>
              <w:jc w:val="both"/>
              <w:rPr/>
            </w:pPr>
            <w:r>
              <w:rPr/>
              <w:t>Реставрация поврежденных мест паркета, половых покрытий, линолеу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емы вырезки оконных стекол. Способы крепления деталей, пайка проводов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деталей простых автоматических устрой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. Проек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Технологический проект-путь самостоятельного выполнения учащимися развивающих заданий.</w:t>
            </w:r>
          </w:p>
          <w:p>
            <w:pPr>
              <w:pStyle w:val="Normal"/>
              <w:jc w:val="both"/>
              <w:rPr/>
            </w:pPr>
            <w:r>
              <w:rPr/>
              <w:t>Задачи, составные части и их назначения в технологическом проект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одбор объектов труда для технологического проекта. Их обсуждение и рекомендации.</w:t>
            </w:r>
          </w:p>
          <w:p>
            <w:pPr>
              <w:pStyle w:val="Normal"/>
              <w:jc w:val="both"/>
              <w:rPr/>
            </w:pPr>
            <w:r>
              <w:rPr/>
              <w:t>Пакет объектов труда для технологи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ыдача заданий подобранных объектов труда для выполнения технологиче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выполнения технологи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Выполнение технологического проекта в учебных мастерских. 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 деятельности учеников (консультации, объяснения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объектов труда, выбранных для технологиче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по выполнению технологи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объектов труда, выбранных для технологиче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по выполнению технологи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объектов труда, выбранных для технологиче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по выполнению технологи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ащита технологических проек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05:00Z</dcterms:created>
  <dc:creator>АLEX</dc:creator>
  <dc:description/>
  <cp:keywords/>
  <dc:language>en-US</dc:language>
  <cp:lastModifiedBy>MK-Madeniet</cp:lastModifiedBy>
  <dcterms:modified xsi:type="dcterms:W3CDTF">2010-10-19T05:10:00Z</dcterms:modified>
  <cp:revision>9</cp:revision>
  <dc:subject/>
  <dc:title>11 класс</dc:title>
</cp:coreProperties>
</file>